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7"/>
        </w:numPr>
        <w:tabs>
          <w:tab w:val="clear" w:pos="357"/>
          <w:tab w:val="left" w:pos="567" w:leader="none"/>
        </w:tabs>
        <w:spacing w:before="0" w:after="0"/>
        <w:ind w:left="567" w:hanging="567"/>
        <w:rPr>
          <w:rFonts w:ascii="Cordia New" w:hAnsi="Cordia New" w:cs="Cordia New"/>
          <w:sz w:val="32"/>
          <w:szCs w:val="32"/>
          <w:u w:val="single"/>
        </w:rPr>
      </w:pPr>
      <w:r>
        <w:rPr>
          <w:rFonts w:ascii="Cordia New" w:hAnsi="Cordia New" w:cs="Cordia New"/>
          <w:sz w:val="32"/>
          <w:sz w:val="32"/>
          <w:szCs w:val="32"/>
          <w:u w:val="single"/>
        </w:rPr>
        <w:t>การประกอบธุรกิจของแต่ละสายผลิตภัณฑ์</w:t>
      </w:r>
    </w:p>
    <w:p>
      <w:pPr>
        <w:pStyle w:val="Normal"/>
        <w:widowControl w:val="fal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357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2"/>
          <w:rFonts w:ascii="Cordia New" w:hAnsi="Cordia New" w:cs="Cordia New"/>
          <w:bCs/>
          <w:outline w:val="false"/>
          <w:color w:val="000000"/>
        </w:rPr>
      </w:pPr>
      <w:r>
        <w:rPr>
          <w:rStyle w:val="THead2"/>
          <w:rFonts w:cs="Cordia New" w:ascii="Cordia New" w:hAnsi="Cordia New"/>
          <w:bCs/>
          <w:outline w:val="false"/>
          <w:color w:val="000000"/>
        </w:rPr>
        <w:t xml:space="preserve">(1)  </w:t>
      </w:r>
      <w:r>
        <w:rPr>
          <w:rStyle w:val="THead2"/>
          <w:rFonts w:ascii="Cordia New" w:hAnsi="Cordia New" w:cs="Cordia New"/>
          <w:bCs/>
          <w:outline w:val="false"/>
          <w:color w:val="000000"/>
        </w:rPr>
        <w:t>ลักษณะบริการ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</w:pP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 xml:space="preserve">รูปแบบการให้บริการสำหรับขนส่งสินค้าของพีเอสแอล แบ่งเป็น 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 xml:space="preserve">2 </w:t>
      </w: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 xml:space="preserve">ลักษณะ 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</w:pPr>
      <w:r>
        <w:rPr>
          <w:rStyle w:val="THead2"/>
          <w:rFonts w:cs="Cordia New" w:ascii="Cordia New" w:hAnsi="Cordia New"/>
          <w:bCs/>
          <w:outline w:val="false"/>
          <w:color w:val="000000"/>
        </w:rPr>
        <w:t>1.</w:t>
        <w:tab/>
      </w:r>
      <w:r>
        <w:rPr>
          <w:rStyle w:val="THead2"/>
          <w:rFonts w:ascii="Cordia New" w:hAnsi="Cordia New" w:cs="Cordia New"/>
          <w:bCs/>
          <w:outline w:val="false"/>
          <w:color w:val="000000"/>
        </w:rPr>
        <w:t xml:space="preserve">การเช่าเหมาลำเป็นระยะเวลา </w:t>
      </w:r>
      <w:r>
        <w:rPr>
          <w:rStyle w:val="THead2"/>
          <w:rFonts w:cs="Cordia New" w:ascii="Cordia New" w:hAnsi="Cordia New"/>
          <w:bCs/>
          <w:outline w:val="false"/>
          <w:color w:val="000000"/>
        </w:rPr>
        <w:t xml:space="preserve">(Time Charter) : </w:t>
      </w: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 xml:space="preserve">การให้บริการลักษณะนี้ 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 xml:space="preserve">Charterer </w:t>
      </w: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 xml:space="preserve">จะชำระค่าใช้เรือ 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>(Charter Hire)</w:t>
        <w:br/>
      </w: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 xml:space="preserve">ให้พีเอสแอลเป็นค่าปฏิบัติการ ควบคุมเรือตามระยะเวลาที่ตกลง 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 xml:space="preserve">Charterer </w:t>
      </w: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 xml:space="preserve">จะเป็นผู้รับผิดชอบค่าใช้จ่ายสำหรับเที่ยวการเดินทางนั้นๆ 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 xml:space="preserve">(voyage costs) </w:t>
      </w: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 xml:space="preserve">ซึ่งรวมถึงค่าน้ำมันเชื้อเพลิง ทั้งนี้ ในกรณีดังกล่าว พีเอสแอล 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>(</w:t>
      </w: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>หรือบริษัทเจ้าของเรือ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 xml:space="preserve">) </w:t>
      </w: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 xml:space="preserve">ไม่ใช่ผู้ให้เช่าเรือ 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 xml:space="preserve">(Lessor of the Ship) </w:t>
      </w: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>แต่เป็นผู้ให้บริการ เนื่องจากพีเอสแอลยังคงมีสิทธิครอบครองและควบคุมดูแลเรือทั้งหมดตามกฎหมาย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</w:pPr>
      <w:r>
        <w:rPr>
          <w:rStyle w:val="THead2"/>
          <w:rFonts w:cs="Cordia New" w:ascii="Cordia New" w:hAnsi="Cordia New"/>
          <w:bCs/>
          <w:outline w:val="false"/>
          <w:color w:val="000000"/>
        </w:rPr>
        <w:t>2.</w:t>
        <w:tab/>
      </w:r>
      <w:r>
        <w:rPr>
          <w:rStyle w:val="THead2"/>
          <w:rFonts w:ascii="Cordia New" w:hAnsi="Cordia New" w:cs="Cordia New"/>
          <w:bCs/>
          <w:outline w:val="false"/>
          <w:color w:val="000000"/>
        </w:rPr>
        <w:t xml:space="preserve">การให้บริการเป็นรายเที่ยว </w:t>
      </w:r>
      <w:r>
        <w:rPr>
          <w:rStyle w:val="THead2"/>
          <w:rFonts w:cs="Cordia New" w:ascii="Cordia New" w:hAnsi="Cordia New"/>
          <w:bCs/>
          <w:outline w:val="false"/>
          <w:color w:val="000000"/>
        </w:rPr>
        <w:t>(Voyage Charter) :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 xml:space="preserve"> Charterer </w:t>
      </w: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 xml:space="preserve">จะชำระค่าระวาง 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 xml:space="preserve">(Freight) </w:t>
      </w: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>ให้พีเอสแอลสำหรับการ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br/>
      </w: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 xml:space="preserve">รับขนส่งสินค้าจากท่าเรือต้นทางไปยังอีกท่าเรือปลายทางใดๆ ตามที่ตกลง ดังนั้น พีเอสแอลจึงเป็นผู้รับผิดชอบค่าใช้จ่ายสำหรับเที่ยวการเดินเรือ 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 xml:space="preserve">(voyage costs) </w:t>
      </w: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>ซึ่งรวมถึงค่าน้ำมันเชื้อเพลิง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2"/>
          <w:rFonts w:ascii="Cordia New" w:hAnsi="Cordia New" w:cs="Cordia New"/>
          <w:outline w:val="false"/>
          <w:color w:val="000000"/>
        </w:rPr>
      </w:pP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 xml:space="preserve">เส้นทางการเดินเรือของกองเรือพีเอสแอลไม่ได้กำหนดตายตัว แต่ขึ้นอยู่กับความต้องการของ 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 xml:space="preserve">Charterers </w:t>
      </w: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 xml:space="preserve">ที่ผ่านมาพบว่ามีการให้บริการทั้ง 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 xml:space="preserve">2 </w:t>
      </w: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 xml:space="preserve">ลักษณะ คือ 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 xml:space="preserve">Time Charter </w:t>
      </w: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 xml:space="preserve">และ 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 xml:space="preserve">Voyage Charter </w:t>
      </w: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 xml:space="preserve">ในอัตราใกล้เคียงกัน โดยมีระยะเวลาการเช่าประมาณ 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 xml:space="preserve">1-3 </w:t>
      </w: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 xml:space="preserve">เดือน จนถึงในปี 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 xml:space="preserve">2547 </w:t>
      </w: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 xml:space="preserve">เมื่อลักษณะการให้บริการใช้เรือได้เปลี่ยนไป โดยเรือเกือบทุกลำได้ให้บริการแบบเป็นระยะเวลา 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 xml:space="preserve">(Time Charters) </w:t>
      </w: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 xml:space="preserve">โดยในแต่ละปี ตั้งแต่ปี 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 xml:space="preserve">2548 </w:t>
      </w: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 xml:space="preserve">ถึง 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 xml:space="preserve">2549 </w:t>
      </w: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 xml:space="preserve">สัดส่วนของ 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 xml:space="preserve">Voyage Charters </w:t>
      </w: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 xml:space="preserve">ได้เพิ่มขึ้น เมื่อเปรียบเทียบกับปี 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 xml:space="preserve">2547 </w:t>
      </w: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 xml:space="preserve">อย่างไรก็ตามในช่วงปี 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 xml:space="preserve">2550 </w:t>
      </w: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 xml:space="preserve">ถึง 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 xml:space="preserve">2551 </w:t>
      </w: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 xml:space="preserve">สัดส่วนการปล่อยให้บริการได้เปลี่ยนไปโดยประมาณร้อยละ 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 xml:space="preserve">99 </w:t>
      </w: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 xml:space="preserve">ของการให้บริการเป็นการให้บริการแบบระยะเวลา 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 xml:space="preserve">(Time Charters) </w:t>
      </w: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 xml:space="preserve">และคงเหลือการให้บริการแบบรายเที่ยว 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 xml:space="preserve">(Voyage Charters) </w:t>
      </w: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 xml:space="preserve">เพียงร้อยละ 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 xml:space="preserve">1 </w:t>
      </w: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 xml:space="preserve">เท่านั้น ในระหว่างปี 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 xml:space="preserve">2552 </w:t>
      </w: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 xml:space="preserve">สัดส่วนของ 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 xml:space="preserve">Voyage Charters </w:t>
      </w: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 xml:space="preserve">ได้เพิ่มขึ้นอย่างมากเมื่อเปรียบเทียบกับปี 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 xml:space="preserve">2550-2551 </w:t>
      </w: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 xml:space="preserve">ซึ่งมีสัดส่วนของ 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 xml:space="preserve">Time Charters </w:t>
      </w: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 xml:space="preserve">ถึงร้อยละ 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 xml:space="preserve">94 </w:t>
      </w: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 xml:space="preserve">และ 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 xml:space="preserve">Voyage Charter </w:t>
      </w: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 xml:space="preserve">เพียงร้อยละ 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 xml:space="preserve">6 </w:t>
      </w: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>เท่านั้น</w:t>
      </w:r>
    </w:p>
    <w:p>
      <w:pPr>
        <w:pStyle w:val="Heading5"/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</w:pPr>
      <w:r>
        <w:rPr>
          <w:b w:val="false"/>
        </w:rPr>
      </w:r>
    </w:p>
    <w:p>
      <w:pPr>
        <w:pStyle w:val="Heading5"/>
        <w:rPr>
          <w:rFonts w:ascii="Cordia New" w:hAnsi="Cordia New" w:cs="Cordia New"/>
          <w:bCs w:val="false"/>
        </w:rPr>
      </w:pPr>
      <w:r>
        <w:rPr>
          <w:rStyle w:val="THead2"/>
          <w:rFonts w:ascii="Cordia New" w:hAnsi="Cordia New" w:cs="Cordia New"/>
          <w:b/>
          <w:bCs/>
          <w:outline w:val="false"/>
          <w:color w:val="000000"/>
        </w:rPr>
        <w:t>ความสามารถในการให้บริการขนส่งสินค้าที่ไม่จำกัดเส้นทางและประเภทของสินค้า ซึ่งเป็นสินค้าพื้นฐานที่จำเป็น ทำให้พีเอสแอล สามารถลดความเสี่ยงจากผลกระทบอันเกิดขึ้นในภูมิภาคใดๆ ประเภทสินค้าและสภาพเศรษฐกิจ</w:t>
      </w:r>
    </w:p>
    <w:p>
      <w:pPr>
        <w:pStyle w:val="Normal"/>
        <w:rPr>
          <w:rFonts w:ascii="Cordia New" w:hAnsi="Cordia New" w:cs="Cordia New"/>
          <w:bCs/>
        </w:rPr>
      </w:pPr>
      <w:r>
        <w:rPr>
          <w:rFonts w:cs="Cordia New" w:ascii="Cordia New" w:hAnsi="Cordia New"/>
          <w:bCs/>
        </w:rPr>
      </w:r>
    </w:p>
    <w:p>
      <w:pPr>
        <w:pStyle w:val="Heading5"/>
        <w:rPr/>
      </w:pPr>
      <w:r>
        <w:rPr>
          <w:rFonts w:ascii="Cordia New" w:hAnsi="Cordia New" w:cs="Cordia New"/>
        </w:rPr>
        <w:t xml:space="preserve">รายการที่ได้รับการส่งเสริมการลงทุนจากสำนักงานคณะกรรมการส่งเสริมการลงทุน </w:t>
      </w:r>
      <w:r>
        <w:rPr>
          <w:rFonts w:cs="Cordia New" w:ascii="Cordia New" w:hAnsi="Cordia New"/>
        </w:rPr>
        <w:t xml:space="preserve">(BOI) </w:t>
      </w:r>
      <w:r>
        <w:rPr>
          <w:rFonts w:ascii="Cordia New" w:hAnsi="Cordia New" w:cs="Cordia New"/>
        </w:rPr>
        <w:t xml:space="preserve">มีรายละเอียดดังต่อไปนี้ </w:t>
      </w:r>
    </w:p>
    <w:p>
      <w:pPr>
        <w:pStyle w:val="Normal"/>
        <w:tabs>
          <w:tab w:val="clear" w:pos="357"/>
          <w:tab w:val="left" w:pos="426" w:leader="none"/>
        </w:tabs>
        <w:ind w:left="709" w:hanging="709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1)  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บริษัท พรีเชียส ชิพปิ้ง จำกัด </w:t>
      </w:r>
      <w:r>
        <w:rPr>
          <w:rFonts w:cs="Cordia New" w:ascii="Cordia New" w:hAnsi="Cordia New"/>
          <w:b/>
          <w:bCs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b/>
          <w:bCs/>
          <w:sz w:val="28"/>
          <w:szCs w:val="28"/>
        </w:rPr>
        <w:t xml:space="preserve">) </w:t>
      </w:r>
    </w:p>
    <w:p>
      <w:pPr>
        <w:pStyle w:val="Normal"/>
        <w:tabs>
          <w:tab w:val="clear" w:pos="357"/>
          <w:tab w:val="left" w:pos="426" w:leader="none"/>
        </w:tabs>
        <w:jc w:val="left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ฯได้รับสิทธิและประโยชน์ภายใต้พระราชบัญญัติส่งเสริมการลงทุนโดยการอนุมัติของคณะกรรมการส่งเสริมการลงทุน  ในกิจการสนับสนุนการค้าและการลงทุน ประเภท </w:t>
      </w:r>
      <w:r>
        <w:rPr>
          <w:rFonts w:cs="Cordia New" w:ascii="Cordia New" w:hAnsi="Cordia New"/>
          <w:sz w:val="28"/>
          <w:szCs w:val="28"/>
        </w:rPr>
        <w:t xml:space="preserve">7.10 </w:t>
      </w:r>
      <w:r>
        <w:rPr>
          <w:rFonts w:ascii="Cordia New" w:hAnsi="Cordia New" w:cs="Cordia New"/>
          <w:sz w:val="28"/>
          <w:sz w:val="28"/>
          <w:szCs w:val="28"/>
        </w:rPr>
        <w:t xml:space="preserve">กิจการสนับสนุนการค้าและการลงทุน ตามบัตรส่งเสริมเลขที่ </w:t>
      </w:r>
      <w:r>
        <w:rPr>
          <w:rFonts w:cs="Cordia New" w:ascii="Cordia New" w:hAnsi="Cordia New"/>
          <w:sz w:val="28"/>
          <w:szCs w:val="28"/>
        </w:rPr>
        <w:t xml:space="preserve">1405/2550 </w:t>
      </w:r>
      <w:r>
        <w:rPr>
          <w:rFonts w:ascii="Cordia New" w:hAnsi="Cordia New" w:cs="Cordia New"/>
          <w:sz w:val="28"/>
          <w:sz w:val="28"/>
          <w:szCs w:val="28"/>
        </w:rPr>
        <w:t xml:space="preserve">ลงวันที่ </w:t>
      </w:r>
      <w:r>
        <w:rPr>
          <w:rFonts w:cs="Cordia New" w:ascii="Cordia New" w:hAnsi="Cordia New"/>
          <w:sz w:val="28"/>
          <w:szCs w:val="28"/>
        </w:rPr>
        <w:t xml:space="preserve">23 </w:t>
      </w:r>
      <w:r>
        <w:rPr>
          <w:rFonts w:ascii="Cordia New" w:hAnsi="Cordia New" w:cs="Cordia New"/>
          <w:sz w:val="28"/>
          <w:sz w:val="28"/>
          <w:szCs w:val="28"/>
        </w:rPr>
        <w:t xml:space="preserve">มีนาคม </w:t>
      </w:r>
      <w:r>
        <w:rPr>
          <w:rFonts w:cs="Cordia New" w:ascii="Cordia New" w:hAnsi="Cordia New"/>
          <w:sz w:val="28"/>
          <w:szCs w:val="28"/>
        </w:rPr>
        <w:t xml:space="preserve">2550 </w:t>
      </w:r>
    </w:p>
    <w:p>
      <w:pPr>
        <w:pStyle w:val="Heading6"/>
        <w:tabs>
          <w:tab w:val="clear" w:pos="357"/>
          <w:tab w:val="left" w:pos="426" w:leader="none"/>
        </w:tabs>
        <w:rPr/>
      </w:pPr>
      <w:r>
        <w:rPr>
          <w:rFonts w:ascii="Cordia New" w:hAnsi="Cordia New" w:cs="Cordia New"/>
          <w:b/>
          <w:b/>
          <w:bCs/>
        </w:rPr>
        <w:t xml:space="preserve">สาระสำคัญของสิทธิประโยชน์ที่ได้รับการส่งเสริมการลงทุน 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426" w:leader="none"/>
        </w:tabs>
        <w:ind w:left="426" w:hanging="426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ได้รับอนุญาตนำคนต่างด้าวซึ่งเป็นช่างฝีมือหรือผู้ชำนาญการ คู่สมรสและบุคคลซึ่งอยู่ในอุปการะของบุคคลทั้งสองประเภทนี้เข้ามาในราชอาณาจักรได้ตามจำนวนและกำหนดระยะเวลาให้อยู่ในราชอาณาจักรเท่าที่คณะกรรมการพิจารณาเห็นสมควร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426" w:leader="none"/>
        </w:tabs>
        <w:ind w:left="426" w:hanging="426"/>
        <w:jc w:val="left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คนต่างด้าวซึ่งเป็นช่างฝีมือหรือผู้ชำนาญการที่ได้รับอนุญาตให้อยู่ในราชอาณาจักร ได้รับอนุญาตให้ทำงานเฉพาะตำแหน่งหน้าที่การทำงานที่คณะกรรมการให้ความเห็นชอบตลอดระยะเวลาเท่าที่ได้รับอนุญาตให้อยู่ในราชอาณาจักร 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426" w:leader="none"/>
        </w:tabs>
        <w:ind w:left="426" w:hanging="426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ให้ได้รับอนุญาตให้ถือกรรมสิทธิ์ในที่ดินตามจำนวนที่คณะกรรมการพิจารณาเห็นสมควร</w:t>
      </w:r>
    </w:p>
    <w:p>
      <w:pPr>
        <w:pStyle w:val="Normal"/>
        <w:numPr>
          <w:ilvl w:val="0"/>
          <w:numId w:val="3"/>
        </w:numPr>
        <w:tabs>
          <w:tab w:val="clear" w:pos="357"/>
          <w:tab w:val="left" w:pos="426" w:leader="none"/>
        </w:tabs>
        <w:ind w:left="426" w:hanging="426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ให้ได้รับอนุญาตให้นำหรือส่งเงินออกนอกราชอาณาจักรเป็นเงินตราต่างประเทศได้</w:t>
      </w:r>
      <w:r>
        <w:br w:type="page"/>
      </w:r>
    </w:p>
    <w:p>
      <w:pPr>
        <w:pStyle w:val="Normal"/>
        <w:ind w:hanging="53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เงื่อนไขสำคัญที่ต้องปฏิบัติ</w:t>
      </w:r>
    </w:p>
    <w:p>
      <w:pPr>
        <w:pStyle w:val="BodyText3"/>
        <w:numPr>
          <w:ilvl w:val="2"/>
          <w:numId w:val="4"/>
        </w:numPr>
        <w:tabs>
          <w:tab w:val="clear" w:pos="357"/>
          <w:tab w:val="left" w:pos="426" w:leader="none"/>
        </w:tabs>
        <w:ind w:left="426" w:hanging="426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</w:rPr>
        <w:t xml:space="preserve">จะต้องไม่ใช้หรือยินยอมให้ช่างฝีมือหรือช่างผู้ชำนาญการ ซึ่งเป็นคนต่างด้าวที่ผู้ได้รับการส่งเสริมได้รับอนุญาตให้นำเข้ามาในประเทศเพื่อประโยชน์แก่กิจการที่ได้รับการส่งเสริมนั้น ไปประกอบอาชีพหรือปฎิบัติหน้าที่อื่นใดนอกเหนือขอบเขตหน้าที่ของตำแหน่งที่ได้รับอนุมัติ  และเมื่อช่างฝีมือหรือผู้ชำนาญการผู้ใดพ้นจากตำแหน่งหน้าที่ดังกล่าว ต้องแจ้งให้สำนักงานทราบภายใน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</w:rPr>
        <w:t>วัน นับจากวันที่ผู้นั้นพ้นจากตำแหน่ง</w:t>
      </w:r>
    </w:p>
    <w:p>
      <w:pPr>
        <w:pStyle w:val="BodyText3"/>
        <w:numPr>
          <w:ilvl w:val="2"/>
          <w:numId w:val="4"/>
        </w:numPr>
        <w:tabs>
          <w:tab w:val="clear" w:pos="357"/>
          <w:tab w:val="left" w:pos="426" w:leader="none"/>
          <w:tab w:val="left" w:pos="1134" w:leader="none"/>
        </w:tabs>
        <w:ind w:left="426" w:hanging="426"/>
        <w:rPr>
          <w:rFonts w:ascii="Cordia New" w:hAnsi="Cordia New" w:cs="Cordia New"/>
        </w:rPr>
      </w:pPr>
      <w:r>
        <w:rPr>
          <w:rFonts w:ascii="Cordia New" w:hAnsi="Cordia New" w:cs="Cordia New"/>
        </w:rPr>
        <w:t>จะต้องใช้ที่ดินที่ได้รับอนุญาตเพื่อประกอบกิจการที่ได้รับการส่งเสริมเท่านั้น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2)   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บริษัทย่อยที่เป็นเจ้าของเรือเดินทะเลที่ได้รับการส่งเสริมการลงทุน </w:t>
      </w:r>
    </w:p>
    <w:tbl>
      <w:tblPr>
        <w:tblW w:w="787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97"/>
        <w:gridCol w:w="1530"/>
        <w:gridCol w:w="1485"/>
      </w:tblGrid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ชื่อเรื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วันเริ่มต้น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วันหมดอายุ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มิเนอรัลส์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พัชระ นารี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28"/>
              </w:rPr>
              <w:t>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5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พ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4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4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พ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54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แซฟไฟร์ส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พลอยไพลิน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14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ค</w:t>
            </w:r>
            <w:r>
              <w:rPr>
                <w:rFonts w:cs="Cordia New" w:ascii="Cordia New" w:hAnsi="Cordia New"/>
                <w:sz w:val="28"/>
                <w:szCs w:val="28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13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ค</w:t>
            </w:r>
            <w:r>
              <w:rPr>
                <w:rFonts w:cs="Cordia New" w:ascii="Cordia New" w:hAnsi="Cordia New"/>
                <w:sz w:val="28"/>
                <w:szCs w:val="28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เลคส์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นีระ นารี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28"/>
              </w:rPr>
              <w:t>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14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.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ค</w:t>
            </w:r>
            <w:r>
              <w:rPr>
                <w:rFonts w:cs="Cordia New" w:ascii="Cordia New" w:hAnsi="Cordia New"/>
                <w:sz w:val="28"/>
                <w:szCs w:val="28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13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ค</w:t>
            </w:r>
            <w:r>
              <w:rPr>
                <w:rFonts w:cs="Cordia New" w:ascii="Cordia New" w:hAnsi="Cordia New"/>
                <w:sz w:val="28"/>
                <w:szCs w:val="28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ซิตี้ส์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ฝนธิด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10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ี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ค</w:t>
            </w:r>
            <w:r>
              <w:rPr>
                <w:rFonts w:cs="Cordia New" w:ascii="Cordia New" w:hAnsi="Cordia New"/>
                <w:sz w:val="28"/>
                <w:szCs w:val="28"/>
              </w:rPr>
              <w:t>.25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9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ี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ค</w:t>
            </w:r>
            <w:r>
              <w:rPr>
                <w:rFonts w:cs="Cordia New" w:ascii="Cordia New" w:hAnsi="Cordia New"/>
                <w:sz w:val="28"/>
                <w:szCs w:val="28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สโตนส์ ชิปปิ้ง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รัตนะ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30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9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เม็ททัลซ์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นก นารี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28"/>
              </w:rPr>
              <w:t>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12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11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การ์เน็ตส์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ธามิสา นารี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28"/>
              </w:rPr>
              <w:t>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2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1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ย </w:t>
            </w:r>
            <w:r>
              <w:rPr>
                <w:rFonts w:cs="Cordia New" w:ascii="Cordia New" w:hAnsi="Cordia New"/>
                <w:sz w:val="28"/>
                <w:szCs w:val="28"/>
              </w:rPr>
              <w:t>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วิชเชส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นิภ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16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15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เพิร์ลส์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วรดา นารี </w:t>
            </w:r>
            <w:r>
              <w:rPr>
                <w:rFonts w:cs="Cordia New" w:ascii="Cordia New" w:hAnsi="Cordia New"/>
                <w:sz w:val="28"/>
                <w:szCs w:val="28"/>
              </w:rPr>
              <w:t>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2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1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ย </w:t>
            </w:r>
            <w:r>
              <w:rPr>
                <w:rFonts w:cs="Cordia New" w:ascii="Cordia New" w:hAnsi="Cordia New"/>
                <w:sz w:val="28"/>
                <w:szCs w:val="28"/>
              </w:rPr>
              <w:t>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ฟอเรสท์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ดารินทร์ นารี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28"/>
              </w:rPr>
              <w:t>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2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1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ย </w:t>
            </w:r>
            <w:r>
              <w:rPr>
                <w:rFonts w:cs="Cordia New" w:ascii="Cordia New" w:hAnsi="Cordia New"/>
                <w:sz w:val="28"/>
                <w:szCs w:val="28"/>
              </w:rPr>
              <w:t>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รูบีส์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โกเมน นารี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28"/>
              </w:rPr>
              <w:t>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2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1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ย </w:t>
            </w:r>
            <w:r>
              <w:rPr>
                <w:rFonts w:cs="Cordia New" w:ascii="Cordia New" w:hAnsi="Cordia New"/>
                <w:sz w:val="28"/>
                <w:szCs w:val="28"/>
              </w:rPr>
              <w:t>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พอนด์ส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นัยนา นารี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28"/>
              </w:rPr>
              <w:t>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30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9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โอปอลส์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โอปอล นารี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28"/>
              </w:rPr>
              <w:t>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6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5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ย </w:t>
            </w:r>
            <w:r>
              <w:rPr>
                <w:rFonts w:cs="Cordia New" w:ascii="Cordia New" w:hAnsi="Cordia New"/>
                <w:sz w:val="28"/>
                <w:szCs w:val="28"/>
              </w:rPr>
              <w:t>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คอมเม็ทส์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ฤติกา นารี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28"/>
              </w:rPr>
              <w:t>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8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7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เอ็มเมอรัลส์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อรณา นารี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28"/>
              </w:rPr>
              <w:t>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9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8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ม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ออนาเม้นท์ส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ณีสมุทร นารี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28"/>
              </w:rPr>
              <w:t>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3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พ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ค</w:t>
            </w:r>
            <w:r>
              <w:rPr>
                <w:rFonts w:cs="Cordia New" w:ascii="Cordia New" w:hAnsi="Cordia New"/>
                <w:sz w:val="28"/>
                <w:szCs w:val="28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พ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ค</w:t>
            </w:r>
            <w:r>
              <w:rPr>
                <w:rFonts w:cs="Cordia New" w:ascii="Cordia New" w:hAnsi="Cordia New"/>
                <w:sz w:val="28"/>
                <w:szCs w:val="28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ริเวอร์ส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ชโลธร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30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9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ไดมอนด์ส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ศรัณย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30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9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มิเนอรัลส์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สุจิตร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30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9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ออคิดส์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วิจิตรา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30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9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ย</w:t>
            </w:r>
            <w:r>
              <w:rPr>
                <w:rFonts w:cs="Cordia New" w:ascii="Cordia New" w:hAnsi="Cordia New"/>
                <w:sz w:val="28"/>
                <w:szCs w:val="28"/>
              </w:rPr>
              <w:t>. 255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การ์เน็ตส์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อุรวี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9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ธ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ค</w:t>
            </w:r>
            <w:r>
              <w:rPr>
                <w:rFonts w:cs="Cordia New" w:ascii="Cordia New" w:hAnsi="Cordia New"/>
                <w:sz w:val="28"/>
                <w:szCs w:val="28"/>
              </w:rPr>
              <w:t>. 254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8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ธ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ค</w:t>
            </w:r>
            <w:r>
              <w:rPr>
                <w:rFonts w:cs="Cordia New" w:ascii="Cordia New" w:hAnsi="Cordia New"/>
                <w:sz w:val="28"/>
                <w:szCs w:val="28"/>
              </w:rPr>
              <w:t>. 2556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ษัท พรีเชียส เอ็มเมอรัลส์ จำกัด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าธวี นาร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9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ธ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ค</w:t>
            </w:r>
            <w:r>
              <w:rPr>
                <w:rFonts w:cs="Cordia New" w:ascii="Cordia New" w:hAnsi="Cordia New"/>
                <w:sz w:val="28"/>
                <w:szCs w:val="28"/>
              </w:rPr>
              <w:t>. 254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28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ธ</w:t>
            </w:r>
            <w:r>
              <w:rPr>
                <w:rFonts w:cs="Cordia New" w:ascii="Cordia New" w:hAnsi="Cordia New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ค</w:t>
            </w:r>
            <w:r>
              <w:rPr>
                <w:rFonts w:cs="Cordia New" w:ascii="Cordia New" w:hAnsi="Cordia New"/>
                <w:sz w:val="28"/>
                <w:szCs w:val="28"/>
              </w:rPr>
              <w:t>. 2556</w:t>
            </w:r>
          </w:p>
        </w:tc>
      </w:tr>
    </w:tbl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eastAsia="Cordia New" w:cs="Cordia New" w:ascii="Cordia New" w:hAnsi="Cordia New"/>
          <w:sz w:val="28"/>
          <w:szCs w:val="28"/>
        </w:rPr>
        <w:t xml:space="preserve">                    </w:t>
      </w:r>
      <w:r>
        <w:rPr>
          <w:rFonts w:ascii="Cordia New" w:hAnsi="Cordia New" w:cs="Cordia New"/>
          <w:sz w:val="28"/>
          <w:sz w:val="28"/>
          <w:szCs w:val="28"/>
        </w:rPr>
        <w:t xml:space="preserve">หมายเหตุ </w:t>
      </w:r>
      <w:r>
        <w:rPr>
          <w:rFonts w:cs="Cordia New" w:ascii="Cordia New" w:hAnsi="Cordia New"/>
          <w:sz w:val="28"/>
          <w:szCs w:val="28"/>
        </w:rPr>
        <w:t xml:space="preserve">: * </w:t>
      </w:r>
      <w:r>
        <w:rPr>
          <w:rFonts w:ascii="Cordia New" w:hAnsi="Cordia New" w:cs="Cordia New"/>
          <w:sz w:val="28"/>
          <w:sz w:val="28"/>
          <w:szCs w:val="28"/>
        </w:rPr>
        <w:t xml:space="preserve">เรือได้ถูกขายในระหว่าง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 </w:t>
      </w:r>
      <w:r>
        <w:rPr>
          <w:rFonts w:cs="Cordia New" w:ascii="Cordia New" w:hAnsi="Cordia New"/>
          <w:sz w:val="28"/>
          <w:szCs w:val="28"/>
        </w:rPr>
        <w:t>2553</w:t>
      </w:r>
      <w:r>
        <w:br w:type="page"/>
      </w:r>
    </w:p>
    <w:p>
      <w:pPr>
        <w:pStyle w:val="Heading6"/>
        <w:tabs>
          <w:tab w:val="clear" w:pos="357"/>
          <w:tab w:val="left" w:pos="142" w:leader="none"/>
        </w:tabs>
        <w:rPr/>
      </w:pPr>
      <w:r>
        <w:rPr>
          <w:rFonts w:ascii="Cordia New" w:hAnsi="Cordia New" w:cs="Cordia New"/>
          <w:b/>
          <w:b/>
          <w:bCs/>
        </w:rPr>
        <w:t xml:space="preserve">สาระสำคัญของสิทธิประโยชน์ที่ได้รับการส่งเสริมการลงทุน </w:t>
      </w:r>
    </w:p>
    <w:p>
      <w:pPr>
        <w:pStyle w:val="Normal"/>
        <w:numPr>
          <w:ilvl w:val="0"/>
          <w:numId w:val="2"/>
        </w:numPr>
        <w:tabs>
          <w:tab w:val="clear" w:pos="357"/>
          <w:tab w:val="left" w:pos="567" w:leader="none"/>
        </w:tabs>
        <w:ind w:left="567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ได้รับอนุญาตนำคนต่างด้าวซึ่งเป็นช่างฝีมือหรือผู้ชำนาญการ คู่สมรสและบุคคลซึ่งอยู่ในอุปการะของบุคคลทั้งสองประเภทนี้เข้ามาในราชอาณาจักรได้ตามจำนวนและกำหนดระยะเวลาให้อยู่ในราชอาณาจักรเท่าที่คณะกรรมการพิจารณาเห็นสมควร</w:t>
      </w:r>
    </w:p>
    <w:p>
      <w:pPr>
        <w:pStyle w:val="Normal"/>
        <w:numPr>
          <w:ilvl w:val="0"/>
          <w:numId w:val="2"/>
        </w:numPr>
        <w:tabs>
          <w:tab w:val="clear" w:pos="357"/>
          <w:tab w:val="left" w:pos="567" w:leader="none"/>
        </w:tabs>
        <w:ind w:left="567" w:hanging="425"/>
        <w:jc w:val="left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คนต่างด้าวซึ่งเป็นช่างฝีมือหรือผู้ชำนาญการที่ได้รับอนุญาตให้อยู่ในราชอาณาจักร ได้รับอนุญาตให้ทำงานเฉพาะตำแหน่งหน้าที่การทำงานที่คณะกรรมการให้ความเห็นชอบตลอดระยะเวลาเท่าที่ได้รับอนุญาตให้อยู่ในราชอาณาจักร </w:t>
      </w:r>
    </w:p>
    <w:p>
      <w:pPr>
        <w:pStyle w:val="Normal"/>
        <w:numPr>
          <w:ilvl w:val="0"/>
          <w:numId w:val="2"/>
        </w:numPr>
        <w:tabs>
          <w:tab w:val="clear" w:pos="357"/>
          <w:tab w:val="left" w:pos="567" w:leader="none"/>
        </w:tabs>
        <w:ind w:left="1134" w:hanging="992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ได้รับยกเว้นอากรขาเข้าสำหรับเครื่องจักรตามที่คณะกรรมการพิจารณาอนุมัติ</w:t>
      </w:r>
    </w:p>
    <w:p>
      <w:pPr>
        <w:pStyle w:val="Normal"/>
        <w:numPr>
          <w:ilvl w:val="0"/>
          <w:numId w:val="2"/>
        </w:numPr>
        <w:tabs>
          <w:tab w:val="clear" w:pos="357"/>
          <w:tab w:val="left" w:pos="567" w:leader="none"/>
        </w:tabs>
        <w:ind w:left="567" w:hanging="425"/>
        <w:jc w:val="left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</w:r>
      <w:r>
        <w:rPr>
          <w:rFonts w:cs="Cordia New" w:ascii="Cordia New" w:hAnsi="Cordia New"/>
          <w:sz w:val="28"/>
          <w:szCs w:val="28"/>
        </w:rPr>
        <w:t xml:space="preserve">100 </w:t>
      </w:r>
      <w:r>
        <w:rPr>
          <w:rFonts w:ascii="Cordia New" w:hAnsi="Cordia New" w:cs="Cordia New"/>
          <w:sz w:val="28"/>
          <w:sz w:val="28"/>
          <w:szCs w:val="28"/>
        </w:rPr>
        <w:t xml:space="preserve">ของเงินลงทุน ไม่รวมค่าที่ดินและทุนหมุนเวียนมีกำหนดเวลาแปดปี นับแต่วันที่เริ่มมีรายได้จากการประกอบกิจการนั้น ในกรณีที่ประกอบกิจการขาดทุนในระหว่างเวลาที่ได้รับยกเว้นภาษีเงินได้นิติบุคคล ผู้ได้รับการส่งเสริมจะได้รับอนุญาตให้นำผลขาดทุนประจำปีที่เกิดขึ้นในระหว่างเวลานั้น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ห้าปีนับแต่วันที่พ้นกำหนดเวลานั้น โดยจะเลือกหักจากกำไรสุทธิของปีใดปีหนึ่งหรือหลายปีก็ได้ </w:t>
      </w:r>
    </w:p>
    <w:p>
      <w:pPr>
        <w:pStyle w:val="Normal"/>
        <w:numPr>
          <w:ilvl w:val="0"/>
          <w:numId w:val="2"/>
        </w:numPr>
        <w:tabs>
          <w:tab w:val="clear" w:pos="357"/>
          <w:tab w:val="left" w:pos="567" w:leader="none"/>
        </w:tabs>
        <w:ind w:left="567" w:hanging="425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</w:r>
    </w:p>
    <w:p>
      <w:pPr>
        <w:pStyle w:val="Normal"/>
        <w:numPr>
          <w:ilvl w:val="0"/>
          <w:numId w:val="2"/>
        </w:numPr>
        <w:tabs>
          <w:tab w:val="clear" w:pos="357"/>
          <w:tab w:val="left" w:pos="567" w:leader="none"/>
        </w:tabs>
        <w:ind w:left="1134" w:hanging="992"/>
        <w:jc w:val="left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ได้รับอนุญาตให้นำหรือส่งเงินออกนอกราชอาณาจักรเป็นเงินตราต่างประเทศได้ </w:t>
      </w:r>
    </w:p>
    <w:p>
      <w:pPr>
        <w:pStyle w:val="BodyText3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BodyText3"/>
        <w:rPr>
          <w:rFonts w:ascii="Cordia New" w:hAnsi="Cordia New" w:cs="Cordia New"/>
          <w:b/>
          <w:b/>
          <w:bCs/>
        </w:rPr>
      </w:pPr>
      <w:r>
        <w:rPr>
          <w:rFonts w:eastAsia="Cordia New" w:cs="Cordia New" w:ascii="Cordia New" w:hAnsi="Cordia New"/>
          <w:b/>
          <w:bCs/>
        </w:rPr>
        <w:t xml:space="preserve">  </w:t>
      </w:r>
      <w:r>
        <w:rPr>
          <w:rFonts w:ascii="Cordia New" w:hAnsi="Cordia New" w:cs="Cordia New"/>
          <w:b/>
          <w:b/>
          <w:bCs/>
        </w:rPr>
        <w:t>เงื่อนไขที่ต้องปฏิบัติ</w:t>
      </w:r>
    </w:p>
    <w:p>
      <w:pPr>
        <w:pStyle w:val="Normal"/>
        <w:numPr>
          <w:ilvl w:val="0"/>
          <w:numId w:val="5"/>
        </w:numPr>
        <w:tabs>
          <w:tab w:val="clear" w:pos="357"/>
          <w:tab w:val="left" w:pos="567" w:leader="none"/>
        </w:tabs>
        <w:ind w:left="567" w:hanging="425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ต้องมีทุนจดทะเบียนตามที่กำหนดก่อนออกบัตรส่งเสริมและจะต้องชำระเต็มมูลค่าหุ้นก่อนเปิดดำเนินการ </w:t>
      </w:r>
    </w:p>
    <w:p>
      <w:pPr>
        <w:pStyle w:val="Normal"/>
        <w:numPr>
          <w:ilvl w:val="0"/>
          <w:numId w:val="5"/>
        </w:numPr>
        <w:tabs>
          <w:tab w:val="clear" w:pos="357"/>
          <w:tab w:val="left" w:pos="567" w:leader="none"/>
        </w:tabs>
        <w:ind w:left="567" w:hanging="425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บุคคลผู้มีสัญชาติไทยจะต้องถือหุ้นรวมทั้งสิ้นไม่น้อยกว่าร้อยละ </w:t>
      </w:r>
      <w:r>
        <w:rPr>
          <w:rFonts w:cs="Cordia New" w:ascii="Cordia New" w:hAnsi="Cordia New"/>
          <w:sz w:val="28"/>
          <w:szCs w:val="28"/>
        </w:rPr>
        <w:t xml:space="preserve">51 </w:t>
      </w:r>
      <w:r>
        <w:rPr>
          <w:rFonts w:ascii="Cordia New" w:hAnsi="Cordia New" w:cs="Cordia New"/>
          <w:sz w:val="28"/>
          <w:sz w:val="28"/>
          <w:szCs w:val="28"/>
        </w:rPr>
        <w:t xml:space="preserve">ของทุนจดทะเบียน </w:t>
      </w:r>
    </w:p>
    <w:p>
      <w:pPr>
        <w:pStyle w:val="Normal"/>
        <w:numPr>
          <w:ilvl w:val="0"/>
          <w:numId w:val="5"/>
        </w:numPr>
        <w:tabs>
          <w:tab w:val="clear" w:pos="357"/>
          <w:tab w:val="left" w:pos="567" w:leader="none"/>
        </w:tabs>
        <w:ind w:left="567" w:hanging="425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ขนาดของกิจการ จะต้องมีเรือบรรทุกสินค้าเทกอง </w:t>
      </w:r>
      <w:r>
        <w:rPr>
          <w:rFonts w:cs="Cordia New" w:ascii="Cordia New" w:hAnsi="Cordia New"/>
          <w:sz w:val="28"/>
          <w:szCs w:val="28"/>
        </w:rPr>
        <w:t xml:space="preserve">(BULK CARRIER) </w:t>
      </w:r>
      <w:r>
        <w:rPr>
          <w:rFonts w:ascii="Cordia New" w:hAnsi="Cordia New" w:cs="Cordia New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 xml:space="preserve">ลำ  </w:t>
      </w:r>
    </w:p>
    <w:p>
      <w:pPr>
        <w:pStyle w:val="Normal"/>
        <w:numPr>
          <w:ilvl w:val="0"/>
          <w:numId w:val="5"/>
        </w:numPr>
        <w:tabs>
          <w:tab w:val="clear" w:pos="357"/>
          <w:tab w:val="left" w:pos="567" w:leader="none"/>
        </w:tabs>
        <w:ind w:left="567" w:hanging="425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ต้องเร่งรัดฝึกอบรมและสนับสนุนคนไทยให้สามารถปฏิบัติงานตามโครงการแทนช่างฝีมือซึ่งเป็นคนต่างด้าวภายในเวลาที่คณะกรรมการกำหนด </w:t>
      </w:r>
    </w:p>
    <w:p>
      <w:pPr>
        <w:pStyle w:val="Normal"/>
        <w:numPr>
          <w:ilvl w:val="0"/>
          <w:numId w:val="5"/>
        </w:numPr>
        <w:tabs>
          <w:tab w:val="clear" w:pos="357"/>
          <w:tab w:val="left" w:pos="567" w:leader="none"/>
        </w:tabs>
        <w:ind w:left="567" w:hanging="425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เรือที่จัดซื้อต้องเป็นเรือที่ได้รับการจัดชั้นเรือ </w:t>
      </w:r>
      <w:r>
        <w:rPr>
          <w:rFonts w:cs="Cordia New" w:ascii="Cordia New" w:hAnsi="Cordia New"/>
          <w:sz w:val="28"/>
          <w:szCs w:val="28"/>
        </w:rPr>
        <w:t xml:space="preserve">(Class) </w:t>
      </w:r>
      <w:r>
        <w:rPr>
          <w:rFonts w:ascii="Cordia New" w:hAnsi="Cordia New" w:cs="Cordia New"/>
          <w:sz w:val="28"/>
          <w:sz w:val="28"/>
          <w:szCs w:val="28"/>
        </w:rPr>
        <w:t xml:space="preserve">ไว้กับสถาบันตรวจเรือ </w:t>
      </w:r>
      <w:r>
        <w:rPr>
          <w:rFonts w:cs="Cordia New" w:ascii="Cordia New" w:hAnsi="Cordia New"/>
          <w:sz w:val="28"/>
          <w:szCs w:val="28"/>
        </w:rPr>
        <w:t xml:space="preserve">(Classification Society) </w:t>
      </w:r>
      <w:r>
        <w:rPr>
          <w:rFonts w:ascii="Cordia New" w:hAnsi="Cordia New" w:cs="Cordia New"/>
          <w:sz w:val="28"/>
          <w:sz w:val="28"/>
          <w:szCs w:val="28"/>
        </w:rPr>
        <w:t>ที่เชื่อถือได้</w:t>
      </w:r>
    </w:p>
    <w:p>
      <w:pPr>
        <w:pStyle w:val="Normal"/>
        <w:numPr>
          <w:ilvl w:val="0"/>
          <w:numId w:val="5"/>
        </w:numPr>
        <w:tabs>
          <w:tab w:val="clear" w:pos="357"/>
          <w:tab w:val="left" w:pos="567" w:leader="none"/>
        </w:tabs>
        <w:ind w:left="567" w:hanging="425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เรือที่ได้รับการส่งเสริมการลงทุนจะต้องจดทะเบียนเป็นเรือไทยก่อนเปิดดำเนินการ</w:t>
      </w:r>
    </w:p>
    <w:p>
      <w:pPr>
        <w:pStyle w:val="BodyTextIndent3"/>
        <w:numPr>
          <w:ilvl w:val="0"/>
          <w:numId w:val="5"/>
        </w:numPr>
        <w:tabs>
          <w:tab w:val="clear" w:pos="357"/>
          <w:tab w:val="left" w:pos="567" w:leader="none"/>
        </w:tabs>
        <w:ind w:left="567" w:hanging="425"/>
        <w:rPr/>
      </w:pPr>
      <w:r>
        <w:rPr>
          <w:rFonts w:ascii="Cordia New" w:hAnsi="Cordia New" w:cs="Cordia New"/>
        </w:rPr>
        <w:t xml:space="preserve">ในกรณีที่เรือลำใดที่หมดอายุการส่งเสริมการลงทุนจากสำนักงานส่งเสริมการลงทุน </w:t>
      </w:r>
      <w:r>
        <w:rPr>
          <w:rFonts w:cs="Cordia New" w:ascii="Cordia New" w:hAnsi="Cordia New"/>
        </w:rPr>
        <w:t xml:space="preserve">BOI </w:t>
      </w:r>
      <w:r>
        <w:rPr>
          <w:rFonts w:ascii="Cordia New" w:hAnsi="Cordia New" w:cs="Cordia New"/>
        </w:rPr>
        <w:t>บริษัทฯก็จะใช้สิทธิประโยชน์ทางภาษีในเรื่อง การยกเว้นการเก็บภาษีเงินได้นิติบุคคล จากรายได้จากการขนส่งทางทะเลระหว่างประเทศที่กรมสรรพากรกำหนด ทำให้รายได้จากการเดินเรือของบริษัทฯไม่ต้องเสียภาษีเงินได้นิติบุคคล</w:t>
      </w:r>
    </w:p>
    <w:p>
      <w:pPr>
        <w:pStyle w:val="BodyTextIndent3"/>
        <w:tabs>
          <w:tab w:val="clear" w:pos="357"/>
          <w:tab w:val="left" w:pos="567" w:leader="none"/>
        </w:tabs>
        <w:ind w:left="567" w:hanging="425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BodyTextIndent3"/>
        <w:ind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  <w:r>
        <w:br w:type="page"/>
      </w:r>
    </w:p>
    <w:p>
      <w:pPr>
        <w:pStyle w:val="BodyTextIndent3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357"/>
          <w:tab w:val="left" w:pos="426" w:leader="none"/>
        </w:tabs>
        <w:ind w:hanging="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(2)</w:t>
        <w:tab/>
      </w:r>
      <w:r>
        <w:rPr>
          <w:rFonts w:ascii="Cordia New" w:hAnsi="Cordia New" w:cs="Cordia New"/>
          <w:b/>
          <w:b/>
          <w:bCs/>
        </w:rPr>
        <w:t>การตลาดและภาวะการแข่งขัน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ปีที่แล้วได้เริ่มต้นด้วยคำกล่าวจากวรรณกรรมอมตะของชารลส์ ดิคเค่นส์ เรื่อง “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A Tale of Two Cities”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หรือ เรื่องเล่าสองนคร คือ “นับเป็นช่วงเวลาที่ดีที่สุด และเลวร้ายที่สุด” ใน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อาจกล่าวตามแวดวงชิพปิ้งที่ว่า ได้กล่าวคำอำลาแก่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Annus Horribilis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หรือ ปีที่เลวร้ายไปแล้ว สถานการณ์ของตลาดเรือขนสินค้าแห้งเทกองกลับมีความสับสนอย่างที่ไม่เคยมีมาก่อน ความชัดเจน หรือหากจะกล่าวให้ถูก คือการขาดความชัดเจนเกี่ยวกับเรือต่อใหม่ก่อให้เกิดข้อสงสัยมากมาย ณ วันนี้ ยังไม่มีใครแน่ใจได้ว่าจะมีเรือสั่งต่อใหม่จำนวนเท่าใด ที่สามารถสร้างเสร็จภายในระยะเวลาสองถึงสามปีข้างหน้า ความไม่สมดุลในระยะสั้นๆ ระหว่างอุปสงค์และอุปทานจะมีความผันผวนไปตามช่วงเวลาที่เรือใหม่เข้าสู่กองเรือว่าสอดคล้อง กับอุปสงค์หรือไม่จะเป็นตัวกำหนดจุดสูงสุดและต่ำสุดของดัชนีค่าระวางเรือ นอกเหนือจากความสับสนนี้แล้ว ยังมีความ ไม่แน่นอนที่เกิดขึ้นซ้ำแล้วซ้ำเล่าเกี่ยวกับมูลค่าสัญญารายปีของสินแร่เหล็ก ซึ่งส่งผลให้การวิเคราะห์ความต้องการใช้เรือ ในสมการอุปสงค์อุปทานดังกล่าวเป็นปัญหามากยิ่งขึ้น ความสับสนวุ่นวายเพิ่มสูงขึ้นอีกเมื่อบริษัทถลุงเหล็กขนาดใหญ่ เป็นอันดับสามของประเทศจีน เซ็นต์สัญญาค่าสินแร่เหล็กระยะยาวกับบริษัทรัฐวิสาหกิจของเวเนซูเอล่า เมื่อเดือนพฤศจิกายน 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สัญญาฉบับนี้จะส่งผลให้ประเทศจีนได้รับสินแร่เหล็กจากแหล่งผลิตที่หลากหลายมากขึ้น นอกจากนั้นราคายังถูกลง เนื่องจากกลไกทางด้านราคาที่ต่างไปจากการเซ็นต์สัญญารายปีแบบดั้งเดิม จากรายงานของนักวิจัยอาวุโสด้านนายหน้าเรือ ประเทศจีนมีความต้องการสินแร่เหล็กที่ไม่ถูกนับถึง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0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ล้านเมตริกตัน โดยคำนวณจากปริมาณสินแร่เหล็ก ที่ผลิตภายในประเทศบวกกับแร่เหล็กที่นำเข้าจากต่างประเทศ ลบด้วยปริมาณดังกล่าวจะได้ปริมาณเหล็กดิบที่ผลิตขึ้นในช่วง สิบเดือนแรกของ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สินแร่เหล็กจำนว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0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ล้านเมตริกตันนี้ นับเป็น ‘ไพ่ตายที่ซ่อนอยู่ในมือของผู้ซื้อ’ ที่จะมีบทบาทสำคัญในการกำหนดมูลค่าของสัญญาแร่เหล็กรายปีถ้ามีการเปิดเผยตัวเลขออกมา ซึ่งอาจทำให้ความต้องการ ใช้เรือดิ่งลดลงได้จนส่งผลกระทบต่อตลาดค่าระวางเรือขนส่งสินค้าแห้งเทกอง</w:t>
      </w:r>
    </w:p>
    <w:p>
      <w:pPr>
        <w:pStyle w:val="Normal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jc w:val="both"/>
        <w:rPr/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เพื่ออธิบายให้เห็นภาพผลประกอบการของบริษัทฯที่ชัดเจน จึงขอนำเสนอตัวเลขผลกำไรสุทธิ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/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ขาดทุนรายปีจาก รายงาน การแปลงค่าเป็นเงินเหรียญดอลลาร์สหรัฐอเมริกา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(Restated US Dollar Financial Statements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ในช่วงหลายปีที่ผ่านมา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357"/>
          <w:tab w:val="center" w:pos="960" w:leader="none"/>
          <w:tab w:val="center" w:pos="2127" w:leader="none"/>
          <w:tab w:val="center" w:pos="3119" w:leader="none"/>
          <w:tab w:val="center" w:pos="4111" w:leader="none"/>
          <w:tab w:val="center" w:pos="5103" w:leader="none"/>
          <w:tab w:val="center" w:pos="6096" w:leader="none"/>
          <w:tab w:val="center" w:pos="7088" w:leader="none"/>
          <w:tab w:val="center" w:pos="8080" w:leader="none"/>
          <w:tab w:val="center" w:pos="9072" w:leader="none"/>
        </w:tabs>
        <w:suppressAutoHyphens w:val="true"/>
        <w:autoSpaceDE w:val="false"/>
        <w:spacing w:lineRule="atLeast" w:line="300" w:before="0" w:after="180"/>
        <w:ind w:left="120" w:hanging="0"/>
        <w:jc w:val="both"/>
        <w:textAlignment w:val="center"/>
        <w:rPr/>
      </w:pP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  <w:sz w:val="24"/>
          <w:szCs w:val="24"/>
        </w:rPr>
        <w:tab/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  <w:sz w:val="24"/>
          <w:sz w:val="24"/>
          <w:szCs w:val="24"/>
        </w:rPr>
        <w:t>ปี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  <w:sz w:val="24"/>
          <w:szCs w:val="24"/>
        </w:rPr>
        <w:tab/>
        <w:t>2545</w:t>
        <w:tab/>
        <w:t>2546</w:t>
        <w:tab/>
        <w:t>2547</w:t>
        <w:tab/>
        <w:t>2548</w:t>
        <w:tab/>
        <w:t>2549</w:t>
        <w:tab/>
        <w:t>2550</w:t>
        <w:tab/>
        <w:t>2551</w:t>
        <w:tab/>
        <w:t>2552</w:t>
      </w:r>
    </w:p>
    <w:p>
      <w:pPr>
        <w:pStyle w:val="Normal"/>
        <w:widowControl w:val="false"/>
        <w:pBdr>
          <w:bottom w:val="dotted" w:sz="4" w:space="1" w:color="000000"/>
        </w:pBdr>
        <w:tabs>
          <w:tab w:val="clear" w:pos="357"/>
          <w:tab w:val="decimal" w:pos="2127" w:leader="none"/>
          <w:tab w:val="decimal" w:pos="3119" w:leader="none"/>
          <w:tab w:val="decimal" w:pos="4111" w:leader="none"/>
          <w:tab w:val="decimal" w:pos="5103" w:leader="none"/>
          <w:tab w:val="decimal" w:pos="6096" w:leader="none"/>
          <w:tab w:val="decimal" w:pos="7088" w:leader="none"/>
          <w:tab w:val="decimal" w:pos="8080" w:leader="none"/>
          <w:tab w:val="decimal" w:pos="9072" w:leader="none"/>
        </w:tabs>
        <w:suppressAutoHyphens w:val="true"/>
        <w:autoSpaceDE w:val="false"/>
        <w:spacing w:lineRule="atLeast" w:line="300"/>
        <w:ind w:left="120" w:right="-1" w:hanging="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  <w:sz w:val="24"/>
          <w:sz w:val="24"/>
          <w:szCs w:val="24"/>
        </w:rPr>
        <w:t xml:space="preserve">กำไรสุทธิ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  <w:sz w:val="24"/>
          <w:szCs w:val="24"/>
        </w:rPr>
        <w:t>(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  <w:sz w:val="24"/>
          <w:sz w:val="24"/>
          <w:szCs w:val="24"/>
        </w:rPr>
        <w:t>ล้านเหรียญ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  <w:sz w:val="24"/>
          <w:szCs w:val="24"/>
        </w:rPr>
        <w:t>)</w:t>
        <w:tab/>
        <w:t>(0.48)</w:t>
        <w:tab/>
        <w:t>24.79</w:t>
        <w:tab/>
        <w:t>110.10</w:t>
        <w:tab/>
        <w:t>154.22</w:t>
        <w:tab/>
        <w:t>92.63</w:t>
        <w:tab/>
        <w:t>96.48</w:t>
        <w:tab/>
        <w:t>148.14</w:t>
        <w:tab/>
        <w:t>88.09</w:t>
      </w:r>
    </w:p>
    <w:p>
      <w:pPr>
        <w:pStyle w:val="Normal"/>
        <w:widowControl w:val="false"/>
        <w:tabs>
          <w:tab w:val="clear" w:pos="357"/>
          <w:tab w:val="decimal" w:pos="2360" w:leader="none"/>
          <w:tab w:val="decimal" w:pos="3360" w:leader="none"/>
          <w:tab w:val="decimal" w:pos="4440" w:leader="none"/>
          <w:tab w:val="decimal" w:pos="5420" w:leader="none"/>
          <w:tab w:val="decimal" w:pos="6400" w:leader="none"/>
          <w:tab w:val="decimal" w:pos="7420" w:leader="none"/>
          <w:tab w:val="decimal" w:pos="8480" w:leader="none"/>
          <w:tab w:val="decimal" w:pos="9639" w:leader="none"/>
        </w:tabs>
        <w:suppressAutoHyphens w:val="true"/>
        <w:autoSpaceDE w:val="false"/>
        <w:spacing w:lineRule="atLeast" w:line="300"/>
        <w:ind w:left="120" w:right="-1" w:hanging="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  <w:sz w:val="24"/>
          <w:sz w:val="24"/>
          <w:szCs w:val="24"/>
        </w:rPr>
        <w:t xml:space="preserve">กำลังกองเรือ </w:t>
      </w:r>
    </w:p>
    <w:p>
      <w:pPr>
        <w:pStyle w:val="Normal"/>
        <w:widowControl w:val="false"/>
        <w:pBdr>
          <w:bottom w:val="dotted" w:sz="4" w:space="1" w:color="000000"/>
        </w:pBdr>
        <w:tabs>
          <w:tab w:val="clear" w:pos="357"/>
          <w:tab w:val="decimal" w:pos="2127" w:leader="none"/>
          <w:tab w:val="decimal" w:pos="3119" w:leader="none"/>
          <w:tab w:val="decimal" w:pos="4111" w:leader="none"/>
          <w:tab w:val="decimal" w:pos="5103" w:leader="none"/>
          <w:tab w:val="decimal" w:pos="6096" w:leader="none"/>
          <w:tab w:val="decimal" w:pos="7088" w:leader="none"/>
          <w:tab w:val="decimal" w:pos="8080" w:leader="none"/>
          <w:tab w:val="decimal" w:pos="9072" w:leader="none"/>
        </w:tabs>
        <w:suppressAutoHyphens w:val="true"/>
        <w:autoSpaceDE w:val="false"/>
        <w:spacing w:lineRule="atLeast" w:line="300"/>
        <w:ind w:left="120" w:right="-1" w:hanging="0"/>
        <w:jc w:val="both"/>
        <w:textAlignment w:val="center"/>
        <w:rPr/>
      </w:pP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  <w:sz w:val="24"/>
          <w:szCs w:val="24"/>
        </w:rPr>
        <w:t>(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  <w:sz w:val="24"/>
          <w:sz w:val="24"/>
          <w:szCs w:val="24"/>
        </w:rPr>
        <w:t>จำนวนเรือโดยเฉลี่ย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  <w:sz w:val="24"/>
          <w:szCs w:val="24"/>
        </w:rPr>
        <w:t>)</w:t>
        <w:tab/>
        <w:t>29.22</w:t>
        <w:tab/>
        <w:t>28.39</w:t>
        <w:tab/>
        <w:t>44.63</w:t>
        <w:tab/>
        <w:t>52.89</w:t>
        <w:tab/>
        <w:t>54.00</w:t>
        <w:tab/>
        <w:t>44.97</w:t>
        <w:tab/>
        <w:t>44.12</w:t>
        <w:tab/>
        <w:t>32.79</w:t>
      </w:r>
    </w:p>
    <w:p>
      <w:pPr>
        <w:pStyle w:val="Normal"/>
        <w:widowControl w:val="false"/>
        <w:tabs>
          <w:tab w:val="clear" w:pos="357"/>
          <w:tab w:val="decimal" w:pos="2360" w:leader="none"/>
          <w:tab w:val="decimal" w:pos="3360" w:leader="none"/>
          <w:tab w:val="decimal" w:pos="4440" w:leader="none"/>
          <w:tab w:val="decimal" w:pos="5420" w:leader="none"/>
          <w:tab w:val="decimal" w:pos="6400" w:leader="none"/>
          <w:tab w:val="decimal" w:pos="7420" w:leader="none"/>
          <w:tab w:val="decimal" w:pos="8480" w:leader="none"/>
          <w:tab w:val="decimal" w:pos="9420" w:leader="none"/>
        </w:tabs>
        <w:suppressAutoHyphens w:val="true"/>
        <w:autoSpaceDE w:val="false"/>
        <w:spacing w:lineRule="atLeast" w:line="300"/>
        <w:ind w:left="120" w:right="-1" w:hanging="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  <w:sz w:val="24"/>
          <w:sz w:val="24"/>
          <w:szCs w:val="24"/>
        </w:rPr>
        <w:t xml:space="preserve">กำไรสุทธิ ต่อ ลำเรือ </w:t>
      </w:r>
    </w:p>
    <w:p>
      <w:pPr>
        <w:pStyle w:val="Normal"/>
        <w:pBdr>
          <w:bottom w:val="dotted" w:sz="4" w:space="1" w:color="000000"/>
        </w:pBdr>
        <w:tabs>
          <w:tab w:val="clear" w:pos="357"/>
          <w:tab w:val="left" w:pos="1985" w:leader="none"/>
          <w:tab w:val="left" w:pos="3119" w:leader="none"/>
        </w:tabs>
        <w:ind w:right="-1" w:hanging="0"/>
        <w:rPr/>
      </w:pPr>
      <w:r>
        <w:rPr>
          <w:rStyle w:val="TText1"/>
          <w:rFonts w:eastAsia="Cordia New" w:cs="Cordia New" w:ascii="Cordia New" w:hAnsi="Cordia New"/>
          <w:b w:val="false"/>
          <w:bCs/>
          <w:outline w:val="false"/>
          <w:color w:val="000000"/>
          <w:spacing w:val="-1"/>
          <w:sz w:val="24"/>
          <w:szCs w:val="24"/>
        </w:rPr>
        <w:t xml:space="preserve"> 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  <w:sz w:val="24"/>
          <w:szCs w:val="24"/>
        </w:rPr>
        <w:t>(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  <w:sz w:val="24"/>
          <w:sz w:val="24"/>
          <w:szCs w:val="24"/>
        </w:rPr>
        <w:t>ล้านเหรียญ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  <w:sz w:val="24"/>
          <w:szCs w:val="24"/>
        </w:rPr>
        <w:t>)</w:t>
        <w:tab/>
        <w:t>(0.02)              0.87</w:t>
        <w:tab/>
        <w:tab/>
        <w:t>2.47</w:t>
        <w:tab/>
        <w:t xml:space="preserve">     </w:t>
        <w:tab/>
        <w:t xml:space="preserve">       2.92</w:t>
        <w:tab/>
        <w:tab/>
        <w:t xml:space="preserve">     1.72</w:t>
        <w:tab/>
        <w:tab/>
        <w:t xml:space="preserve">    2.15</w:t>
        <w:tab/>
        <w:tab/>
        <w:t xml:space="preserve">   3.36                 2.69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ผลประกอบการของบริษัทฯ ใน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ถ้าพิจารณาโดยเปรียบเทียบกับยอดการขาดทุนรวมจำนว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11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พันล้านเหรียญสหรัฐฯ ของบริษัทเดินเรือทั้งสิ้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บริษัท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บริษัทมหาช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16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บริษัท และบริษัทเอกช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6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บริษัท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ในกลุ่มบริษัทเรือคอนเทนเนอร์ ในช่วงเวลาเพียงเก้าเดือนใน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โดยบริษัทในกลุ่มเรือบรรทุกน้ำมันและของเหลว และกลุ่มเรือบรรทุกสินค้าแห้งเทกอง ก็ประสบภาวะขาดทุนในอัตรา ที่น้อยกว่าเพียงเล็กน้อย เมื่อพิจารณาในแง่นี้แล้ว ถือว่าผลประกอบการของบริษัทฯ นั้นเป็นดั่งประภาคารที่ส่องสว่างอยู่ท่ามกลางความมืดมิดและสิ้นหวังที่อยู่รายรอบเลยทีเดียว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ผลการดำเนินงานระหว่างปี รายได้รวมของบริษัทฯ คือ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6,408.88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ล้านบาท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1: 8,649.65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ล้านบาท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และมีผลกำไรสุทธิเป็นจำนวนเงินทั้งสิ้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3,047.06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ล้านบาท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1: 4,938.59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ล้านบาท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ส่วนของผู้ถือหุ้นได้เพิ่มขึ้นเป็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17,136.36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ล้านบาท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1: 16,177.45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ล้านบาท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และสินทรัพย์รวมของบริษัทฯ แม้จะมีการขายเรือไป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0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ลำในระหว่างปี ยังคงเพิ่มขึ้นเป็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2,140.13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ล้านบาท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1: 17,960.53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ล้านบาท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โดยมีสาเหตุหลักมาจากการจ่ายเงินล่วงหน้าจำนว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3,088.76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ล้านบาท สำหรับเรือสั่งต่อใหม่และกำไรสุทธิที่ได้รับและคงเหลือในระหว่างปีนี้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ในระหว่างปี บริษัทฯ มีกำไรสุทธิจำนว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3,048.97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ล้านบาท ก่อนกำไรจากอัตราแลกเปลี่ยนจำนว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43.63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ล้านบาท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1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กำไรจากอัตราแลกเปลี่ยนจำนว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61.13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ล้านบาท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และภาษีเงินได้จำนว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45.54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ล้านบาท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1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จำนว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1.37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ล้านบาท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ในด้านของรายได้ ปีนี้เรือของบริษัทฯ มีรายได้เฉลี่ย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13,459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ดอลลาร์ต่อวันต่อลำ เมื่อเปรียบเทียบกับ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16,489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ดอลลาร์ต่อวันต่อลำของ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1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รายได้รวม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ไม่รวมรายการกำไรจากการขายเรือ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ต่ำกว่าปีที่แล้ว สาเหตุหลัก เนื่องมาจาก การลดลงของจำนวนวันเดินเรือ ซึ่งเป็นผลจากการขายเรือเก่าและส่งมอบเรือจำนว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0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ลำ จากกองเรือของบริษัทฯ รวมถึงรายได้เฉลี่ยต่อวันต่อลำเรือของ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ลดลง เมื่อเปรียบเทียบกับ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1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ค่าใช้จ่ายในการเดินเรือลดลง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3"/>
        </w:rPr>
        <w:t xml:space="preserve">ร้อยละ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3"/>
        </w:rPr>
        <w:t xml:space="preserve">11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3"/>
        </w:rPr>
        <w:t>เนื่องจาก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3"/>
        </w:rPr>
        <w:t>ก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3"/>
        </w:rPr>
        <w:t xml:space="preserve">ารลดลงของจำนวนวันที่มีการเดินเรือในระหว่างปี ระยะเวลาหยุดการเดินเรือ เพื่อการซ่อมบำรุงของปีนี้เฉลี่ยประมาณ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3"/>
        </w:rPr>
        <w:t xml:space="preserve">10.18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3"/>
        </w:rPr>
        <w:t>วัน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ต่อลำเรือ ซึ่งถือว่าดีมากเมื่อคำนึงถึงอายุเฉลี่ยของกองเรือที่มีอายุประมาณ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18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ปี ใน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จากผลกำไรที่ดี และกระแสเงินสดที่แข็งแกร่ง ทำให้บริษัทฯมีสภาพคล่องสูงในระหว่าง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และสามารถจ่ายเงินปันผลจำนว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,078.74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ล้านบาทไปใน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2552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spacing w:val="-2"/>
          <w:sz w:val="28"/>
          <w:szCs w:val="28"/>
        </w:rPr>
      </w:pPr>
      <w:r>
        <w:rPr>
          <w:rFonts w:ascii="Cordia New" w:hAnsi="Cordia New" w:cs="Cordia New"/>
          <w:b/>
          <w:b/>
          <w:bCs/>
          <w:spacing w:val="-2"/>
          <w:sz w:val="28"/>
          <w:sz w:val="28"/>
          <w:szCs w:val="28"/>
        </w:rPr>
        <w:t>กองเรือของบริษัท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บริษัทฯ มีกองเรือเมื่อสิ้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อยู่ที่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และมีขนาดระวางบรรทุกรวมที่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631,070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เดตเวทตัน หรือมีขนาดระวางบรรทุกเฉลี่ย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,243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เดตเวทตัน ต่อลำเรือ และมีอายุเฉลี่ยกองเรือเท่ากับ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17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ปี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ทั้งนี้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ในธุรกิจเดินเรือ ต้องใช้เงินลงทุนสูงและมีความเสี่ยงสูง ตามจำนวนเงินที่นำมาลงทุนด้วย นอกจากนี้ยังมีลักษณะเฉพาะที่ไม่สามารถ คาดเดาได้และเปลี่ยนแปลงอย่างสุดขั้วอยู่ตลอด ดังนั้นจังหวะเวลาที่ต้องตัดสินใจในการซื้อสินทรัพย์ครั้งใดนั้นถือว่า เป็นการตัดสินใจที่สำคัญที่สุดทีเดียว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ในส่วนของการดำเนินตามแผนที่กล่าวไว้ข้างต้น บริษัทฯ ได้ทำการขายเรือเก่าที่สุดของบริษัทฯ จำนวน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1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จากจำนวนเรือเก่าทั้งสิ้น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และบริษัทฯ มีความตั้งใจที่จะขายเรือที่เหลือทั้ง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4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ออกไป ก่อนสิ้นไตรมาสแรกของ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3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เมื่อสัญญาให้เช่าเรือปัจจุบันของเรือเหล่านั้นหมดลง นับเป็นการเสร็จสิ้นขั้นตอนแรกของแผนการลดอายุกองเรือ การซื้อเรือ รจเรข นาร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(Rojarek Naree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เรือขนาด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9,870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เดตเวทตัน ต่อเมื่อ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48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ในประเทศญี่ปุ่น นับเป็นการก้าวสู่ขั้นตอนต่อไปของแผนการลดอายุกองเรือ โดยการแทนที่เรือเก่าที่ถูกขายไป ด้วยเรือที่มีอายุน้อย มีขนาดใหญ่กว่า มีเครื่องยนต์ที่ดีกว่าเดิมและประหยัดค่าใช้จ่ายกว่า จากตลาดเรือมือสอง แผนการนี้จะเป็นชิ้นส่วนสุดท้าย ที่จะต่อลงไปในภาพปริศนาตัวต่อ และส่งผลให้บริษัทฯ มีความได้เปรียบทางธุรกิจในอนาคตสืบไป บริษัทฯจำเป็นต้อง ทดแทนกองเรือให้สำเร็จด้วยการซื้อเรือจำนวน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4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จากตลาดเรือมือสอง สำหรับองค์กรส่วนใหญ่ แล้วแผนปฏิบัตินี้ นับเป็นความท้าทายอย่างใหญ่หลวง แต่ในกรณีของบริษัทฯ นั้นนับว่าต่างจากองค์กรอื่น หากนึกย้อนไปในช่วงระหว่าง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0"/>
        </w:rPr>
        <w:t xml:space="preserve">เดือนกันยายน 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0"/>
        </w:rPr>
        <w:t xml:space="preserve">2546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0"/>
        </w:rPr>
        <w:t xml:space="preserve">และเดือนกันยายน 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0"/>
        </w:rPr>
        <w:t xml:space="preserve">2547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0"/>
        </w:rPr>
        <w:t xml:space="preserve">บริษัทฯ มีกองเรือเพิ่มจาก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0"/>
        </w:rPr>
        <w:t xml:space="preserve">28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0"/>
        </w:rPr>
        <w:t xml:space="preserve">ลำ เป็น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0"/>
        </w:rPr>
        <w:t xml:space="preserve">52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0"/>
        </w:rPr>
        <w:t xml:space="preserve">ลำ โดยทำการซื้อเรือจำนวน  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0"/>
        </w:rPr>
        <w:t xml:space="preserve">24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0"/>
        </w:rPr>
        <w:t>ลำ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 จากตลาดเรือมือสอง ในระยะเวลาเพียง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12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เดือน โดยเป็นการดำเนินการในขณะที่ตลาดอัตราค่าระวางเรือ เพิ่งเริ่มเข้าสู่ยุคทอง ดังนั้นนับว่าบริษัทฯ ได้จัดโครงการทดแทนกองเรือ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/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จัดซื้อในช่วงขาขึ้น ครั้งนี้ก็เช่นกัน บริษัทฯ มีแผนงานที่จะจัดซื้อเรือมือสองจำนวน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4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ในขณะที่ตลาดอัตราค่าระวางเรือมีค่าดัชนีบอลติค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(BDI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อยู่ระหว่าง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1,000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ถึง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3,500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จุด สถานการณ์ของตลาดที่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>คาดการณ์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ไว้ ณ ปัจจุบัน จนถึงสิ้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3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นับเป็นสถานการณ์ที่ง่ายต่อโครงการจัดซื้อ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/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การทดแทนกองเรือมากกว่าตลาดในช่วงขาขึ้น ตราบใดที่ยังมีเรือมือสองให้ซื้อขายอยู่ในตลาด การจัดซื้อเรือเพื่อทดแทน จึงไม่น่าเป็นปัญหาแต่อย่างใด บริษัทฯ ได้รับข้อเสนอการขายเรือมือสองอายุน้อยทุกวัน หากเพียงแค่บริษัทฯ ยอมรับราคาที่ผู้ขายเรียกร้องโดยไม่ต้องรอเวลาอีก บริษัทฯ ก็สามารถจบโครงการทดแทนกองเรือจากตลาดเรือมือสอง ได้ภายในเวลาน้อยกว่า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3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ถึง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6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เดือนเท่านั้น เพียงแต่บริษัทฯ คาดการณ์ว่าราคาของเรือจะตกลงกว่าราคาในปัจจุบัน จึงได้ชะลอการตัดสินใจไว้ก่อน เนื่องจากสถานการณ์ของธุรกิจการต่อเรือและการสนับสนุนเงินลงทุนในการซื้อขายเรือ กำลังอยู่ในช่วงสับสน โดยด้านหนึ่งเกิดการขาดสภาพคล่องทางการเงิน และอีกด้านหนึ่งไม่มีบริษัทใดต้องการเรือต่อใหม่ ที่พวกเขาได้ทำการสั่งจองไว้ ในสถานการณ์เช่นนี้ บริษัทฯ สามารถทำข้อตกลงกับผู้ขายเรือมือสองที่มีอำนาจการต่อรองน้อย หรือเจ้าของเรือต่อใหม่ที่มีปัญหาขาดสภาพคล่อง เพื่อการดำเนินการตามโครงการทดแทนกองเรือให้สำเร็จ 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เมื่อใดที่การทดแทนกองเรือได้สำเร็จลง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>บริษัทฯ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เชื่อมั่นว่าจะมีความมั่นคงและยั่งยืนทางธุรกิจ ไปอีกสองถึงสามทศวรรษ ข้างหน้า เนื่องจากบริษัทฯ ได้ทดแทนกองเรือเก่าของบริษัทฯ ด้วยราคาที่อยู่ในระดับต่ำสุดเป็นประวัติการณ์ ดังนั้นบริษัทฯ จะทำการเสาะหาโอกาสที่ดีในการทดแทนกองเรือ โดยต้องการมียอดกองเรือต่อปีให้อยู่ในระหว่าง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50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ถึง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70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ลำ ในระยะเวลา สองถึงสามปีนี้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outline w:val="false"/>
          <w:color w:val="000000"/>
          <w:spacing w:val="-1"/>
        </w:rPr>
      </w:pPr>
      <w:r>
        <w:rPr>
          <w:rStyle w:val="EBold1"/>
          <w:rFonts w:ascii="Cordia New" w:hAnsi="Cordia New" w:cs="Cordia New"/>
          <w:color w:val="000000"/>
          <w:sz w:val="28"/>
          <w:sz w:val="28"/>
          <w:szCs w:val="28"/>
        </w:rPr>
        <w:t xml:space="preserve">ข้อมูลเด่นของปี </w:t>
      </w:r>
      <w:r>
        <w:rPr>
          <w:rStyle w:val="EBold1"/>
          <w:rFonts w:cs="Cordia New" w:ascii="Cordia New" w:hAnsi="Cordia New"/>
          <w:color w:val="000000"/>
          <w:sz w:val="28"/>
          <w:szCs w:val="28"/>
        </w:rPr>
        <w:t>2552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ได้เริ่มต้นด้วยสถานการณ์วิกฤตการเงินทั่วโลกที่กำลังรุนแรงสุดขีด วาณิชธนกิจใหญ่อย่างเลห์แมนบราเธอร์ส ที่ได้ล้มละลายลง ทำให้เกิดภาวะชะงักงันของระบบการเงินการธนาคารทั่วโลกตามมา ประหนึ่งกับคนที่หัวใจกำลังล้มเหลว ธนาคารต่างปฏิเสธการให้เงินกู้ต่อกัน ทำให้การปล่อยสินเชื่อให้บริษัทต่างๆ ต้องหยุดชะงัก เมื่อถึงเดือนกุมภาพันธ์ วิกฤตการเงินก็ได้ส่งผลให้เศรษฐกิจโลกเกิดภาวะถดถอยอย่างรุนแรง โดยระบบการเงินสำหรับการค้าระหว่างประเทศ ได้พังทลายลง เกิดสภาวะวิกฤตล่อแหลมทำให้รำลึกถึงภาวะตกต่ำของเศรษฐกิจโลกอย่างรุนแรงครั้งใหญ่เมื่อช่วงทศวรรษ ค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.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ศ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. 1930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ธนาคารกลางของประเทศต่างๆ ต้องทุ่มเม็ดเงินมหาศาลเพื่อเสริมสภาพคล่องให้กับธนาคาร และรัฐบาล ของประเทศต่างๆ ต้องดำเนินนโยบายขาดดุลทางการคลังอย่างมโหฬารเพื่อสูบฉีดเม็ดเงินลงไปกระตุ้นระบบเศรษฐกิจ ของตนให้ฟื้น การซื้อขายสินค้าระหว่างประเทศได้ตกต่ำลงจนถึงจุดต่ำสุดช่วงเดือนกุมภาพันธ์และเดือนมีนาคม ธุรกิจขนส่ง สินค้าแห้งเทกองได้รับผลกระทบโดยตรงจากวิกฤตการเงินนี้ เป็นปีที่เรียกว่าเลวร้ายที่สุดเท่าที่จำได้ อย่างไรก็ตาม ความต้องการนำเข้าสินค้าอย่างยิ่งยวดของประเทศจีนจากแผนกระตุ้นเศรษฐกิจของจีนด้วยเม็ดเงินถึง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586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พันล้านดอลลาร์ สหรัฐ ได้เข้ามาเป็นเหมือนตัวช่วยสุดท้ายเพียงสิ่งเดียว ที่พยุงธุรกิจขนส่งสินค้าแห้งไม่ให้ต้องจมน้ำลงตลอดช่วงเวลา เกือบตลอดทั้งปีที่ผ่านมา และทำให้อัตราค่าระวางขนส่งสินค้าได้เริ่มฟื้นตัวขึ้น ในด้านของสินเชื่อเพื่อการต่อเรือใหม่สำหรับ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แล้วกล่าวได้ว่าเป็นปีแห่งความเชื่องช้าและนิ่งเฉย ทำให้ปัญหาใหญ่ของเรือที่กำลังต่อใหม่ที่มีจำนวนล้นตลาด และยังขาดแคลนแหล่งเงินทุนจะยังคงเป็นอยู่ต่อไป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3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และยังคงเป็นการยากต่อการตัดสินใจแก้ไข ทั้งเจ้าของเรือ นายธนาคาร และเจ้าของอู่ต่อเรือ ต่างก็ได้เข้าสู่ภาวะนิ่งเครียดได้แต่รอดูสถานการณ์ ไม่สามารถยอมรับกับราคาตลาด ที่ตกต่ำลงของเรือที่กำลังต่อใหม่ นายธนาคารต่างมีอาการกลืนไม่เข้าคายไม่ออกไม่อยากจะต้องบังคับลูกหนี้ให้ปฏิบัติตาม เงื่อนไขของการกู้ยืม ที่ลูกหนี้ได้ผิดเงื่อนไขจากการที่มูลค่าของหลักประกัน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เรือ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)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ลดลงต่ำกว่าเกณฑ์ที่กำหนดไว้ เพราะว่า ถ้าทำเช่นนั้นแล้วก็จะเป็นการทำลายเจ้าของเรือที่เป็นลูกหนี้ จนไม่สามารถดำเนินธุรกิจต่อไปเพื่อชำระคืนหนี้ได้ ดังนั้น ความหวังเดียวที่เหลืออยู่ก็คือการเฝ้ารอ ที่น่าจะเป็นกลยุทธ์ที่ดีที่สุด และจะเริ่มมีการตีราคาเรือที่กำลังต่อใหม่ เมื่อสภาพตลาดเริ่มมีทิศทางที่ดีขึ้น การเฝ้ารอนี้ได้ส่งผลให้โอกาสที่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3"/>
        </w:rPr>
        <w:t xml:space="preserve">จะได้รู้ถึงจุดต่ำสุดของราคาตลาดเรือต้องมาหยุดชะงักลง วิธีการ “เฝ้ารอและภาวนา” นี้ได้เริ่มเห็นผลจากการที่ดัชนีค่าระวางเรือ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3"/>
        </w:rPr>
        <w:t xml:space="preserve">(BDI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3"/>
        </w:rPr>
        <w:t>ได้ดีดตัวเพิ่ม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ขึ้นอย่างแข็งแกร่งกว่าที่คาดการณ์ ดังนั้นเมื่อมองย้อนกลับไป การชะลอยับยั้ง การตัดสินใจที่ยากลำบากดังกล่าวจึงกลับกลายเป็นการตัดสินใจที่สุดฉลาด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การนำเข้าแร่เหล็กโดยประเทศจีน ตามข้อมูลศุลกากรเบื้องต้นมีปริมาณมากถึง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628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้านตัน เป็นสถิติใหม่ที่น่าประทับใจ สำหรับ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ซึ่งได้เพิ่มขึ้นมากกว่า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41.5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เมื่อเทียบกับตัวเลข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444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้านตันของ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1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เป็นที่คาดการณ์ ว่าตัวเลขการนำเข้าแร่เหล็กมายังประเทศจีน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3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น่าจะสูงถึง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675+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้านตัน ตัวเลขเบื้องต้นของการผลิตเหล็ก ในจีนสำหรับ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3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ได้เพิ่มสู่ระดับ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566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้านตันซึ่งมากกว่าตัวเลข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500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้านตันที่สูงมากเป็นประวัติการณ์อยู่แล้วของ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1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อยู่ถึง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14 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สำหรับ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ตัวเลขการผลิตเหล็กของจีนคาดว่าจะสูงแตะระดับ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640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้านตัน ถ่านหินถือว่าเป็นแหล่งพลังงาน มากถึง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80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ของความต้องการใช้พลังงานทั้งหมดของจีน ซึ่งสมัยก่อนจีนมีถ่านหินที่มากเพียงพอกับความต้องการ แต่ในปัจจุบันไม่ได้เป็นเช่นนั้นแล้ว เพราะจีนได้มีการนำเข้าถ่านหินประมาณ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120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้านตัน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และตัวเลขนี้ อาจเพิ่มสูงขึ้นถึง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150+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้านตัน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3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และมากขึ้นไปอีกในปีต่อๆ ไป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ดัชนีค่าระวางเรือ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(BDI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เมื่อสิ้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อยู่ที่ระดับ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3,005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จุด สูงขึ้นกว่าตัวเลขดัชนีเมื่อต้นปีซึ่งอยู่ที่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773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จุดประมาณ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390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และในระหว่างปีได้ดีดตัวขึ้นสูงสองครั้ง ครั้งแรกที่ระดับ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4,291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จุด เมื่อวันที่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3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มิถุนายน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และอีกครั้งที่ระดับ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4,661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จุด เมื่อวันที่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19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พฤศจิกายน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เหตุผลสำคัญที่ทำให้ดัชนีมีความแข็งแกร่งขึ้นสามารถอธิบายได้จากการเพิ่มขึ้นอย่างสูง ในการนำเข้าแร่เหล็กของประเทศจีน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สูงขึ้นกว่า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1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ประมาณ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42%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ทำให้เกิดการขาดแคลนเรือสำหรับขนส่ง เนื่องจากเรือจำนวนมากต้องมารอเพื่อเข้าเมืองท่า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เมื่อถึงสิ้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ตัวเลขจำนวนเรือที่ต้องจอดทอดสมอเพื่อรอ เทียบท่าเรือต่างๆ ในโลกได้สูงขึ้นเป็นประวัติการณ์โดยมีจำนวนเรือเกือบ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8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ของกองเรือขนส่งสินค้าแห้งเทกองทั้งหมด ของโลกที่ต้องจอดเรือรอ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โดยเฉพาะเรือขนาดเคปไซส์ ประกอบกับการนำเข้าถ่านหินเกือบ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100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้านตัน ของจีนจากที่เคยเป็น ผู้ส่งออกกลายมาเป็นผู้นำเข้ารายใหญ่ ทำให้ระยะทางการขนส่งสินค้าน้ำหนัก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1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ตัน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ตัน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-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ไมล์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มีระยะทางที่ไกลมากขึ้น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นั่นคือใช้เวลามากขึ้นในการขนส่งทำให้เรือขาดตลาดมากขึ้น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จึงกลายเป็นอีกปัจจัยหนึ่งที่ช่วยเพิ่มดัชนีค่าระวางเรือ และเหตุผลประการสุดท้ายที่ทำให้ดัชนีค่าระวางเรือสูงขึ้นก็คือภาวะชะงักงันของระบบการเงินสำหรับการค้าระหว่างประเทศที่ทำให้การเสียสมดุลระหว่างความต้องการใช้เรือและปริมาณเรือที่มีอยู่ได้เพิ่มมากขึ้น นำไปสู่ความต้องการใช้เรือในการขนส่ง ณ ขณะนั้นมีน้อยกว่าความต้องการที่แท้จริง และเมื่อภาวะชะงักงันของระบบการเงินคลี่คลาย ความต้องการใช้เรือ จึงกลับมีมากขึ้น จึงเป็นอีกเหตุผลหนึ่งที่อยู่นอกเหนือความคาดหมายที่ช่วยพยุงดัชนีค่าระวางเรือไว้ได้ นอกจากนี้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            ต้อง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ไม่ลืมที่จะกล่าวถึงอีกปัจจัยหนึ่ง นั่นก็คือการส่งมอบเรือที่ต่อใหม่จากอู่เรือที่ล่าช้ากว่าที่คาดการณ์กันไว้ทำให้ปริมาณ กองเรือในตลาดไม่เพิ่มมากขึ้นจึงส่งผลดีต่อดัชนีค่าระวางเรือด้วยเช่นกัน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ดัชนีค่าระวางเรือโดยเฉลี่ยของ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อยู่ที่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2,617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จุด ซึ่งลดลง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41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เมื่อเทียบกับ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1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ที่ค่าเฉลี่ยของดัชนีอยู่ที่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6,390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จุด เพื่อให้เห็นภาพรวมมากขึ้น จึงขอย้อนไปดูค่าเฉลี่ยของดัชนีในอดีต จะเห็นว่าระหว่าง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28-2546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ก่อนที่ดัชนีจะเข้าสู่ภาวะ กระทิง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พุ่งสูงขึ้น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ค่าเฉลี่ยของดัชนีอยู่ที่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1,358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จุด ถ้ารวมเอาช่วงภาวะกระทิงเข้าไปด้วย คือช่วง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28-2552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ค่าเฉลี่ยของดัชนีอยู่ที่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2,109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จุด และถ้าดูช่วงภาวะกระทิงระหว่าง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47-2552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ค่าเฉลี่ยอยู่ที่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4,514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จุด เมื่อดัชนีค่าระวางเรือ มีความผันผวนไม่แน่นอนมากขึ้น สัญญาเช่าเรือระยะยาวจึงไม่ได้มีความแน่นอนไปกว่าลายเซ็นของ ผู้เช่าเรือ ผู้เช่ารายใหญ่ หลายรายจึงไม่อยากที่จะปฏิบัติตามข้อตกลงตามสัญญาเช่าเรือและได้พยายามใช้ทุกช่องทาง ทั้งที่ถูกต้องตามหลักกฎหมาย และไม่ถูกต้องตามหลักกฎหมายหรือหลักจรรยา ในการที่จะดิ้นให้ตัวเองหลุดพ้นจากพันธะ ตามข้อสัญญา แต่เป็นเพราะดัชนี ค่าระวางเรือที่แข็งแกร่งอย่างไม่คาดคิดตลอด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ที่ผ่านมาที่ช่วยทำให้การล้มละลาย ของบริษัทเรือและผู้เช่าเรือ ที่คาดการณ์กันว่าจะมีมากนั้นมีไม่มากอย่างที่คิด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>บริษัทฯ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คาด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>การณ์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ว่า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3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และอาจรวมถึง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4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จะไม่ราบรื่นนัก และอาจจะมีหลายบริษัทที่ต้องล้มละลายเมื่อเวลาผ่านไป การจะพูดถึงธุรกิจขนส่งสินค้าทางทะเลว่า เป็น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>สิ่ง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ที่ต้อง “คาดหวังในสิ่งที่ไม่คาดฝัน” อาจจะไม่เหมาะอีกต่อไป แต่ถ้าจะพูดว่าต้อง “คาดหวังในสิ่งที่คาดฝันได้” ในช่วงสองปีข้างหน้า จึงน่าจะเป็นอะไรที่อธิบายถึงอนาคตได้ถูกต้องมากกว่า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นโยบายของบริษัท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>ฯ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ในการทำสัญญาปล่อยเช่าเรือของบริษัทให้เป็นการเช่าแบบมีระยะเวลายาวๆ ณ อัตราค่าเช่า ที่ค่อนข้างสูง ได้รับการพิสูจน์อีกครั้งหนึ่งแล้วว่าเป็นนโยบายที่ถูกต้องทีเดียว รายได้ต่อวันต่อลำของ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สำหรับเรือของ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>บริษัทฯ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ยังคงสะท้อนให้เห็นถึงนโยบายของ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บริษัทฯ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ในการที่จะหลีกเลี่ยงการเปลี่ยนแปลง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ลดลง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อย่างฉับพลันของรายได้ ซึ่งอาจจะเป็นเช่นนั้นไปแล้วหาก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>บริษัทฯ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ปล่อยเช่าเรือให้เป็นไปตามดัชนีค่าระวางเรือ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(BDI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สำหรับ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บริษัทฯ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ได้คำนวณ รายได้เฉลี่ยต่อวันต่อลำอยู่ที่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13,459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เหรียญสหรัฐ ซึ่งน้อยกว่าที่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>บริษัทฯ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คาดการณ์ที่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14,000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เหรียญสหรัฐต่อวันต่อลำเพียง เล็กน้อยเท่านั้น และเมื่อเทียบกับรายได้เฉลี่ยของปีที่ผ่านๆ มาก่อ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1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เช่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0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รายได้อยู่ที่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13,147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เหรียญ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>สหรัฐ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ต่อวัน 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49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รายได้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11,387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เหรียญต่อวัน ก็จะเห็นได้ว่ารายได้เฉลี่ยของ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ก็ยังอยู่ในเกณฑ์ที่น่าพอใจ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Style w:val="Bodyt"/>
          <w:rFonts w:ascii="Cordia New" w:hAnsi="Cordia New" w:cs="Cordia New"/>
          <w:bCs/>
          <w:spacing w:val="-1"/>
          <w:sz w:val="28"/>
          <w:sz w:val="28"/>
          <w:szCs w:val="28"/>
        </w:rPr>
        <w:t>ทิศทางอุตสาหกรรมเดินเรือทะเล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การปลดระวางเรือเริ่มขึ้นอย่างรวดเร็วในช่วงต้นปี แต่กลับแผ่วลงในช่วงปลายปี ด้วยจำนวนเรือทั้งหมด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27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ที่ถูกปลด ระวาง มีเรือใหม่เข้ามา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134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สู่กองเรือโลก ส่งผลให้มีเรือลดลง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93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หรือ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-2.9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ของกองเรือโลก โดยลดจากจำนวนเรือ ทั้งสิ้น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3,219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เป็น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3,126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ในขนาดเรือของบริษัทฯ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(10-30,000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เดตเวทตัน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ในช่วง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โดยเหตุผลที่อัตราการปลด ระวางเรือลดลงอย่างมีนัย ในช่วงครึ่งหลังของปีเป็นเพราะความแข็งแกร่งต่อเนื่องของตลาดอัตรา ค่าระวางเรือ แต่เป็นไปไม่ได้ ที่จะหลีกหนีจากบทสรุปที่ว่า เมื่อมีเรือที่มีอายุมากเพิ่มขึ้นเรื่อยๆ และเมื่ออัตราค่าระวางเรือร่วงลง สู่ระดับต่ำก็จะส่งนำไปสู่ การเพิ่มขึ้นของอัตราการปลดระวางเรือในอนาคตอันใกล้ 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Head2"/>
          <w:rFonts w:ascii="Cordia New" w:hAnsi="Cordia New" w:cs="Cordia New"/>
          <w:outline w:val="false"/>
          <w:color w:val="000000"/>
          <w:spacing w:val="-7"/>
        </w:rPr>
        <w:t xml:space="preserve">เรือใหม่จำนวนมากที่คาดว่าจะส่งมอบในปี </w:t>
      </w:r>
      <w:r>
        <w:rPr>
          <w:rStyle w:val="THead2"/>
          <w:rFonts w:cs="Cordia New" w:ascii="Cordia New" w:hAnsi="Cordia New"/>
          <w:outline w:val="false"/>
          <w:color w:val="000000"/>
          <w:spacing w:val="-7"/>
        </w:rPr>
        <w:t>2553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Head2"/>
          <w:rFonts w:ascii="Cordia New" w:hAnsi="Cordia New" w:cs="Cordia New"/>
          <w:outline w:val="false"/>
          <w:color w:val="000000"/>
          <w:spacing w:val="-7"/>
        </w:rPr>
        <w:t xml:space="preserve">เรือขนาดเคปไซส์ </w:t>
      </w:r>
      <w:r>
        <w:rPr>
          <w:rStyle w:val="THead2"/>
          <w:rFonts w:cs="Cordia New" w:ascii="Cordia New" w:hAnsi="Cordia New"/>
          <w:outline w:val="false"/>
          <w:color w:val="000000"/>
          <w:spacing w:val="-7"/>
        </w:rPr>
        <w:t xml:space="preserve">(90,000+ </w:t>
      </w:r>
      <w:r>
        <w:rPr>
          <w:rStyle w:val="THead2"/>
          <w:rFonts w:ascii="Cordia New" w:hAnsi="Cordia New" w:cs="Cordia New"/>
          <w:outline w:val="false"/>
          <w:color w:val="000000"/>
          <w:spacing w:val="-7"/>
        </w:rPr>
        <w:t>เดตเวทตัน</w:t>
      </w:r>
      <w:r>
        <w:rPr>
          <w:rStyle w:val="THead2"/>
          <w:rFonts w:cs="Cordia New" w:ascii="Cordia New" w:hAnsi="Cordia New"/>
          <w:outline w:val="false"/>
          <w:color w:val="000000"/>
          <w:spacing w:val="-7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มีเรือ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415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หรือ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40.2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ของกองเรือนี้ทั้งหมดจะถูกส่งมอบ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3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ส่วนอีก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99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หรือ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8.9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จะส่งมอบ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4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และอีก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143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หรือ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13.8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5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และที่เหลืออีก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40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หรือ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3.9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จะถูก ส่งมอบ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6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และมีเรือ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39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หรือ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3.1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จะมีอายุมากกว่า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2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ปี 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6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และคาด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>การณ์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ว่า น่าจะถูกปลดระวางในระหว่าง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3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ถึง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6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ถ้าอัตราค่าระวางเรือยังอยู่ในระดับต่ำอย่างในปัจจุบัน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Head2"/>
          <w:rFonts w:ascii="Cordia New" w:hAnsi="Cordia New" w:cs="Cordia New"/>
          <w:outline w:val="false"/>
          <w:color w:val="000000"/>
          <w:spacing w:val="-7"/>
        </w:rPr>
        <w:t xml:space="preserve">เรือขนาดปานาแมกซ์ </w:t>
      </w:r>
      <w:r>
        <w:rPr>
          <w:rStyle w:val="THead2"/>
          <w:rFonts w:cs="Cordia New" w:ascii="Cordia New" w:hAnsi="Cordia New"/>
          <w:outline w:val="false"/>
          <w:color w:val="000000"/>
          <w:spacing w:val="-7"/>
        </w:rPr>
        <w:t xml:space="preserve">(50,000 - 90,000 </w:t>
      </w:r>
      <w:r>
        <w:rPr>
          <w:rStyle w:val="THead2"/>
          <w:rFonts w:ascii="Cordia New" w:hAnsi="Cordia New" w:cs="Cordia New"/>
          <w:outline w:val="false"/>
          <w:color w:val="000000"/>
          <w:spacing w:val="-7"/>
        </w:rPr>
        <w:t>เดตเวทตัน</w:t>
      </w:r>
      <w:r>
        <w:rPr>
          <w:rStyle w:val="THead2"/>
          <w:rFonts w:cs="Cordia New" w:ascii="Cordia New" w:hAnsi="Cordia New"/>
          <w:outline w:val="false"/>
          <w:color w:val="000000"/>
          <w:spacing w:val="-7"/>
        </w:rPr>
        <w:t>)</w:t>
      </w: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มีเรือ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30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หรือ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14.8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ของกองเรือนี้ที่มีอยู่จะถูกส่งมอบระหว่าง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3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ส่วนเรืออีก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194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หรือ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12.5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ทำสัญญาว่าจะส่งมอบ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4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อีก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96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หรือ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6.2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ทำสัญญาส่งมอบ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5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ที่เหลืออีก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8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หรือ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1.8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จะถูกส่งมอบ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6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แต่ยังดีที่ในส่วนเรือขนาดปานาแมกซ์นี้ม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367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หรือ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3.6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ของกองเรือ ที่จะมีอายุมากกว่า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4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ปี 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6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และคาดว่าน่าจะถูกปลดระวางระหว่าง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3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ถึง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6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ถ้าอัตราค่าระวางเรือยังอยู่ในระดับต่ำอย่างในปัจจุบัน ซึ่งจะก่อให้เกิดความสมดุลขึ้นกับกองเรือที่เข้ามาใหม่และทำให้อัตรา ค่าระวางฟื้นตัวได้ในอนาคตอันใกล้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Head2"/>
          <w:rFonts w:ascii="Cordia New" w:hAnsi="Cordia New" w:cs="Cordia New"/>
          <w:outline w:val="false"/>
          <w:color w:val="000000"/>
          <w:spacing w:val="-7"/>
        </w:rPr>
        <w:t xml:space="preserve">เรือขนาดซูปราแมกซ์ </w:t>
      </w:r>
      <w:r>
        <w:rPr>
          <w:rStyle w:val="THead2"/>
          <w:rFonts w:cs="Cordia New" w:ascii="Cordia New" w:hAnsi="Cordia New"/>
          <w:outline w:val="false"/>
          <w:color w:val="000000"/>
          <w:spacing w:val="-7"/>
        </w:rPr>
        <w:t xml:space="preserve">(40,000 - 60,000 </w:t>
      </w:r>
      <w:r>
        <w:rPr>
          <w:rStyle w:val="THead2"/>
          <w:rFonts w:ascii="Cordia New" w:hAnsi="Cordia New" w:cs="Cordia New"/>
          <w:outline w:val="false"/>
          <w:color w:val="000000"/>
          <w:spacing w:val="-7"/>
        </w:rPr>
        <w:t>เดตเวทตัน</w:t>
      </w:r>
      <w:r>
        <w:rPr>
          <w:rStyle w:val="THead2"/>
          <w:rFonts w:cs="Cordia New" w:ascii="Cordia New" w:hAnsi="Cordia New"/>
          <w:outline w:val="false"/>
          <w:color w:val="000000"/>
          <w:spacing w:val="-7"/>
        </w:rPr>
        <w:t>)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เรือ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464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หรือ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4.9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ของกองเรือที่มีจะส่งมอบ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3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อีก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74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หรือ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14.7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จะถูกส่งมอบ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4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ส่วน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88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หรือ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4.7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จะส่งมอบ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5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อีก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9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ที่เหลือ หรือ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0.5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จะตามมา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6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ในส่วนนี้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378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หรือ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0.3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จะมีอายุมากกว่า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ปี ภาย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6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และคาดว่าน่าจะถูกปลดระวางระหว่าง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3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ถึง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6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ถ้าอัตราค่าระวางเรือยังอยู่ในระดับต่ำสุดที่เคยเกิดขึ้นมา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Head2"/>
          <w:rFonts w:ascii="Cordia New" w:hAnsi="Cordia New" w:cs="Cordia New"/>
          <w:outline w:val="false"/>
          <w:color w:val="000000"/>
          <w:spacing w:val="-7"/>
        </w:rPr>
        <w:t xml:space="preserve">เรือขนาดแฮนดี้แมกซ์ </w:t>
      </w:r>
      <w:r>
        <w:rPr>
          <w:rStyle w:val="THead2"/>
          <w:rFonts w:cs="Cordia New" w:ascii="Cordia New" w:hAnsi="Cordia New"/>
          <w:outline w:val="false"/>
          <w:color w:val="000000"/>
          <w:spacing w:val="-7"/>
        </w:rPr>
        <w:t xml:space="preserve">(30,000 - 40,000 </w:t>
      </w:r>
      <w:r>
        <w:rPr>
          <w:rStyle w:val="THead2"/>
          <w:rFonts w:ascii="Cordia New" w:hAnsi="Cordia New" w:cs="Cordia New"/>
          <w:outline w:val="false"/>
          <w:color w:val="000000"/>
          <w:spacing w:val="-7"/>
        </w:rPr>
        <w:t>เดตเวทตัน</w:t>
      </w:r>
      <w:r>
        <w:rPr>
          <w:rStyle w:val="THead2"/>
          <w:rFonts w:cs="Cordia New" w:ascii="Cordia New" w:hAnsi="Cordia New"/>
          <w:outline w:val="false"/>
          <w:color w:val="000000"/>
          <w:spacing w:val="-7"/>
        </w:rPr>
        <w:t>)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มีเรือ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322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หรือ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33.4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ของกองเรือปัจจุบันจะถูกส่งมอบ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3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อีก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38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หรือ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4.7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ส่งมอบ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4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อีก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109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หรือ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11.3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5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ส่วนอีก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8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หรือ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0.8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จะถูกส่งมอบ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6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ในส่วนนี้ เรือ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534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หรือ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55.3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จะมีอายุ เกิน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ปีภาย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6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และคาดว่าน่าจะถูกปลดระวางในระหว่าง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3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ถึง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6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ถ้าอัตราค่าระวางเรือยังอยู่ในระดับต่ำอย่างในปัจจุบัน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Head2"/>
          <w:rFonts w:ascii="Cordia New" w:hAnsi="Cordia New" w:cs="Cordia New"/>
          <w:outline w:val="false"/>
          <w:color w:val="000000"/>
          <w:spacing w:val="-7"/>
        </w:rPr>
        <w:t xml:space="preserve">เรืออเนกประสงค์ขนาดเล็ก </w:t>
      </w:r>
      <w:r>
        <w:rPr>
          <w:rStyle w:val="THead2"/>
          <w:rFonts w:cs="Cordia New" w:ascii="Cordia New" w:hAnsi="Cordia New"/>
          <w:outline w:val="false"/>
          <w:color w:val="000000"/>
          <w:spacing w:val="-7"/>
        </w:rPr>
        <w:t xml:space="preserve">(10,0000 - 30,000 </w:t>
      </w:r>
      <w:r>
        <w:rPr>
          <w:rStyle w:val="THead2"/>
          <w:rFonts w:ascii="Cordia New" w:hAnsi="Cordia New" w:cs="Cordia New"/>
          <w:outline w:val="false"/>
          <w:color w:val="000000"/>
          <w:spacing w:val="-7"/>
        </w:rPr>
        <w:t>เดตเวทตัน</w:t>
      </w:r>
      <w:r>
        <w:rPr>
          <w:rStyle w:val="THead2"/>
          <w:rFonts w:cs="Cordia New" w:ascii="Cordia New" w:hAnsi="Cordia New"/>
          <w:outline w:val="false"/>
          <w:color w:val="000000"/>
          <w:spacing w:val="-7"/>
        </w:rPr>
        <w:t>)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มีเรือ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85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หรือ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9.1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ของกองเรือนี้จะถูกส่งมอบ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3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อีก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118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หรือ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3.8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จะส่งมอบ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4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ส่วนอีก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7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หรือ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0.9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ส่งมอบ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5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ที่เหลืออีก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หรือ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0.1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จะส่งมอบ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6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โดยที่จะมีเรือ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1,555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หรือ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49.7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มีอายุมากกว่า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7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ปี ภาย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6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และคาดว่าน่าจะถูกปลดระวางในระหว่าง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3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ถึง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6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ถ้าอัตราค่าระวางเรือยังอยู่ในระดับต่ำอย่างในปัจจุบัน การที่มีเรืออายุมากอยู่จำนวนมาก จึงทำให้สมการอุปสงค์ อุปทานดูจะแข็งแกร่งที่สุดในส่วนของเรืออเนกประสงค์ขนาดเล็กนี้ ซึ่งเป็นขนาดที่บริษัทฯ ดำเนินงานอยู่ในตลาดเรือขนส่งสินค้าแห้งเทกองแบบไม่ประจำเส้นทาง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ขณะที่ท่านอ่านตัวเลขที่กล่าวมาในข้างต้น โปรดระลึกถึงว่า การเลื่อนการส่งมอบเรือออกไป 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1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นั้นมีค่าเฉลี่ยอยู่ที่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8.4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และเพิ่มขึ้นเป็น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47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ตอนนี้อาจไม่สามารถคาดการณ์ได้ว่าตัวเลขจะเป็นเช่นไร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3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แต่บริษัทฯ จะไม่ประหลาดใจหากตัวเลขจะข้ามผ่าน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50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อย่างง่ายดาย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Head2"/>
          <w:rFonts w:ascii="Cordia New" w:hAnsi="Cordia New" w:cs="Cordia New"/>
          <w:outline w:val="false"/>
          <w:color w:val="000000"/>
          <w:spacing w:val="-7"/>
        </w:rPr>
        <w:t>สถานภาพการแข่งขันของบริษัทฯ ในอุตสาหกรรมเดินเรือทะเล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บริษัทฯ มีเรืออเนกประสงค์ขนาดเล็ก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4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และที่สั่งต่อใหม่อีก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18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และเงินลงทุน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500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้านเหรียญสหรัฐฯ ที่มีอยู่ สำหรับการจัดซื้อเรือมือสอง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เพื่อมาทดแทนเรือเก่าที่บริษัทฯ ได้ขายออกไป ทำให้บริษัทฯ เป็นหนึ่งในบริษัทฯ ที่ใหญ่ที่สุดในส่วนนี้ของตลาด ที่มีจำนวนเรือที่สั่งต่อใหม่มากที่สุด และเนื่องจากเจ้าของเรือในกลุ่มนี้มีลักษณะกระจัดกระจายอย่างมาก แต่ชื่อของบริษัทฯ ได้รับการยอมรับจากลูกค้าว่าเป็นบริษัทที่มีชื่อเสียง ดังนั้นลูกค้าจะนึกถึงและต้องการที่จะใช้บริการเรืออเนกประสงค์ ขนาดเล็กของบริษัทฯ ก่อนที่จะไปใช้บริการกับเจ้าของเรือรายย่อยอื่นๆ 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นอกจากนี้ จากแผนของบริษัทฯ ที่จะหาเรือมาทดแทนเรือที่เก่าที่สุด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ของกองเรือที่มีอยู่ ปัจจุบันเรือเก่าได้ถูกขายไปแล้ว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1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ส่วนอีก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4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ที่เหลือมีเป้าหมายที่จะขายออกไปก่อนจบไตรมาศที่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1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ของ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3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และจะถูกทดแทนด้วยเรือ ที่อายุน้อยกว่า ขนาดใหญ่กว่ามีเครื่องยนต์ที่ดีกว่าและประหยัดมากกว่า จากตลาดเรือมือสอง ณ ราคาที่น่าถือได้ว่าเป็นราคา ที่ต่ำเป็นประวัติการณ์ ซึ่งจะทำให้สถานะการแข่งขันของบริษัทฯ ดีกว่าเมื่อเปรียบเทียบกับบริษัทฯ อื่นๆ ซึ่งอาจซื้อเรือมือสอง ในช่วง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4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ถึง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5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ปีที่ผ่านมาด้วยราคาที่แพงมากเป็นประวัติการณ์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40"/>
        <w:jc w:val="both"/>
        <w:textAlignment w:val="baseline"/>
        <w:rPr>
          <w:rFonts w:ascii="Cordia New" w:hAnsi="Cordia New" w:cs="Cordia New"/>
          <w:spacing w:val="-1"/>
          <w:sz w:val="28"/>
          <w:szCs w:val="28"/>
        </w:rPr>
      </w:pPr>
      <w:r>
        <w:rPr>
          <w:rFonts w:cs="Cordia New" w:ascii="Cordia New" w:hAnsi="Cordia New"/>
          <w:spacing w:val="-1"/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Bodyt"/>
          <w:rFonts w:ascii="Cordia New" w:hAnsi="Cordia New" w:cs="Cordia New"/>
          <w:bCs/>
          <w:spacing w:val="-1"/>
          <w:sz w:val="28"/>
          <w:szCs w:val="28"/>
        </w:rPr>
      </w:pPr>
      <w:r>
        <w:rPr>
          <w:rStyle w:val="Bodyt"/>
          <w:rFonts w:ascii="Cordia New" w:hAnsi="Cordia New" w:cs="Cordia New"/>
          <w:bCs/>
          <w:spacing w:val="-1"/>
          <w:sz w:val="28"/>
          <w:sz w:val="28"/>
          <w:szCs w:val="28"/>
        </w:rPr>
        <w:t>ปัญหาที่อุตสาหกรรมเดินเรือประสบอยู่ในปัจจุบัน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ด้วยอัตราค่าระวางที่ขึ้นสู่ระดับสูงสุดเป็นประวัติการณ์และร่วงต่ำลงอย่างรวดเร็วใน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1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สู่ระดับต่ำที่สุดในรอบ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0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ปี ในขณะที่ 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เริ่มกลายเป็นปีแห่งความผันผวนของค่าระวาง บริษัทเรือส่วนใหญ่ที่มีความรอบคอบและมีหนี้สิน เพียงเล็กน้อยในบัญชีงบดุล และมีเงินสดคงเหลือมากในกระเป๋าก็น่าจะช่วยเสริมสร้างความแข็งแกร่งให้กับอุตสาหกรรม การขนส่งสินค้าทางทะเลได้ ซึ่งอาจทำได้โดยการซื้อเรือมือสองอย่างระมัดระวังในช่วงที่ราคาเรือลดลงต่ำเป็นประวัติการณ์ หรือโดยผ่านการควบรวมกิจการและการซื้อกิจการของบริษัทอื่น ซึ่งไม่ว่าจะด้วยวิธีใดก็ตามก็ล้วนเป็นสิ่งที่น่ายินดีทั้งสิ้น เพราะว่ามันจะช่วยทำให้ทุกฝ่ายในอุตสาหกรรมนี้ดีขึ้น แม้จะเพียงเล็กน้อยก็ตาม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  <w:spacing w:val="-7"/>
        </w:rPr>
        <w:t>ค่าใช้จ่ายในการเดินเรือ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ได้เพิ่มขึ้นต่อเนื่องใน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แต่การที่ตลาดค่าระวางทั่วโลกได้ร่วงต่ำลงอย่างที่ไม่เคยเกิดขึ้น มาก่อนใน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1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ก็ได้ทำให้เกิดปรากฏการณ์การอ่อนตัวลง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ซึ่งเป็นผลดี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ของค่าใช้จ่ายบางรายการใน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ซึ่งบริษัทฯคาดว่าค่าใช้จ่ายที่ลดลงเหล่านี้จะยังคงเป็นอยู่ต่อไปอีกระยะหนึ่งใน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3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ค่าใช้จ่ายที่สำคัญเช่น ค่านำเรือเข้าอู่แห้ง ค่าตรวจสอบสภาพเรือ ค่าซ่อมแซมบำรุงรักษาเรือ ค่าใช้จ่ายอุปกรณ์และชิ้นส่วนอะไหล่เรือ ตลอด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ได้ลดลง พอประมาณสำหรับอุตสาหกรรมโดยรวม โดยค่าใช้จ่ายที่ลดลงอย่างเห็นได้ชัดคือค่าใช้จ่ายในการนำเรือเข้าอู่แห้งและค่า ซ่อมแซมเรือ อู่ซ่อมเรือต่างๆ มีจำนวนเรือที่เข้ามาใช้บริการลดน้อยลง ทำให้บริษัทเรือแทบไม่ต้องเสียเวลาในการที่เรือ จะต้องจอดรอซ่อม นอกจากนี้ราคาเหล็กที่ลดต่ำลงก็ช่วยทำให้ค่าซ่อมแซมตัวเรือลดต่ำลงด้วยเช่นกัน บริษัทฯ คาด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การณ์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ว่า สถานการณ์นี้จะยังคงเป็นอยู่ต่อไปเป็นเวลาอย่างน้อยตลอดครึ่งแรกของ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2553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Head2"/>
          <w:rFonts w:ascii="Cordia New" w:hAnsi="Cordia New" w:cs="Cordia New"/>
          <w:bCs/>
          <w:outline w:val="false"/>
          <w:color w:val="000000"/>
          <w:spacing w:val="-7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Head2"/>
          <w:rFonts w:ascii="Cordia New" w:hAnsi="Cordia New" w:cs="Cordia New"/>
          <w:bCs/>
          <w:outline w:val="false"/>
          <w:color w:val="000000"/>
          <w:spacing w:val="-7"/>
        </w:rPr>
        <w:t>ราคาน้ำมันหล่อลื่น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ยังคงทรงตัวใน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โดยผู้จัดจำหน่ายต้องเผชิญต่อแรงกดดันในการลดราคาน้ำมันหล่อลื่นในช่วง สถานการณ์วิกฤติของเศรษฐกิจโลก แต่ผู้จัดจำหน่ายต่างๆ ได้เริ่มมีการขอเพิ่มราคาจำหน่ายของ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3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กันบ้างแล้ว         ด้วยจำนวนเรือในตลาดโลกที่ลดลง และการยกเลิกการต่อเรือใหม่ตามอู่ต่อเรือต่างๆ ได้ทำให้ความต้องการคนประจำเรือ ลดน้อยลงไปด้วย แต่อย่างไรก็ตาม ค่าใช้จ่ายในการจ้างคนประจำเรือไม่ได้มีการลดลงมากนัก สำหรับเจ้าของเรือ ส่วนใหญ่แล้วค่าใช้จ่ายในด้านนี้ยังคงอยู่ในระดับใกล้เคียง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1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แต่สำหรับเจ้าของเรือบางแห่ง ที่จ้างลูกเรือผ่านบริษัทอื่น ที่เป็นนายหน้า อาจฉวยโอกาสในช่วงที่ความต้องการคนประจำเรือลดลงในการตัดลดอัตราค่าจ้าง คนประจำเรือลง บริษัทฯเชื่อว่า การตัดลดค่าใช้จ่ายในด้านนี้จะทำได้เพียงระยะสั้นเท่านั้น และที่สำคัญมันอาจให้เกิดผลเสียตามมา ดังคำกล่าวที่ว่า “คุณจ่ายเท่าไหร่คุณก็ได้เท่านั้น”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(‘you get what you pay for’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ดังนั้นการตัดลดค่าใช้จ่ายในด้านคนประจำเรือ                     อย่างไม่พิจารณาให้รอบคอบจะไม่ช่วยอะไรได้ นอกจากจะส่งผลเสียต่อคุณภาพของคนประจำเรือ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มูลค่าของเรือยังคงอยู่ในระดับต่ำตลอด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ซึ่งได้ช่วยควบคุมค่าใช้จ่ายด้านเบี้ยประกันภัยส่วนหนึ่งไว้ได้ บริษัทฯคาดว่าใน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3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มูลค่าเรือจะยังคงอยู่ในระดับนี้ต่อไปโดยอาจมีการเปลี่ยนแปลงบ้างเล็กน้อยเท่านั้น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ด้วยแรงกดดันทางธุรกิจต่อบริษัทเจ้าของเรือและผู้จัดการกองเรือที่มีเพิ่มมากขึ้นตลอดจากการตกต่ำลงของตลาดค่าระวางเรือในการที่จะควบคุมค่าใช้จ่ายและความล่าช้าต่างๆให้มีน้อยที่สุด ประกอบกับการมีงานล้นมือของเจ้าพนักงานนำร่อง และเรือเล็กที่ใช้ในการช่วยดันเรือใหญ่เข้าเทียบท่า ได้ทำให้โอกาสที่เรืออาจเกิดอุบัติเหตุเช่นเรือโดนกันและเรือเกยตื้น มีเพิ่มมากขึ้น ถึงแม้ว่าความเสียหายหรือสูญเสียจากอุบัติเหตุทางทะเลจะได้รับความคุ้มครองตามเงื่อนไขประกันภัยทางทะเล แต่ผลที่ตามมาก็คือค่าเบี้ยประกันภัยที่ต้องชำระเพิ่มมากขึ้น ถึงแม้ว่าเรือของบริษัทฯ ไม่ได้เป็นเรือลำที่เกิดอุบัติเหตุก็ตาม ทั้งนี้เป็นเพราะการประกันภัยทางทะเลแบบคุ้มครองและชดใช้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(P&amp;I Insurance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นั้นได้อาศัยหลักการที่เป็นรูปแบบเฉพาะ สำหรับอุตสาหกรรมการขนส่งสินค้าทางทะเล โดยที่ผู้ประกันภัยรายใหญ่ต่างๆ จะร่วมกันเฉลี่ยรับผิดชอบ ค่าใช้จ่ายต่างๆ ที่เกิดจากอุบัติเหตุทางทะเลโดยผ่านหลักการข้อตกลงต่างๆ ที่ถูกกำหนดขึ้นมาเป็นอย่างดี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อย่างไรก็ตามบรรดาผู้ให้ประกันภัยทางทะเลต่างก็ได้รับผลกระทบจากวิกฤติเศรษฐกิจโลกที่พึ่งเกิดขึ้นเช่นกัน ดังนั้น จึงคาดการณ์ได้ว่าจะมีการเรียกเก็บค่าเบี้ยประกันภัยเพิ่มมากขึ้น เพื่อชดเชยกับรายได้จากการลงทุนที่ลดลง จากเหตุผล ดังกล่าว บริษัทฯ จึงคาดว่าค่าใช้จ่ายด้านเบี้ยประกันภัยทางทะเลจะมีเพิ่มขึ้น ถึงแม้ว่าบริษัทฯจะได้พยายาม เน้นหนัก ในการบริหารจัดการเรือให้เกิดความปลอดภัยสูงสุดทั้งต่อตัวเรือ คนประจำเรือ และต่อ สิ่งแวดล้อมทางทะเลก็ตาม สำหรับ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ค่าใช้จ่ายเดินเรือโดยเฉลี่ยต่อวันต่อลำของบริษัท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ฯ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นั้นได้เพิ่มขึ้นประมาณ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5%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จากปีก่อน และถึงแม้บริษัทฯจะไม่มีตัวเลขค่าเฉลี่ยของทั้งอุตสาหกรรม แต่จากตัวเลขที่ผ่านมาเชื่อได้ว่าค่าใช้จ่ายเดินเรือของบริษัทฯนั้นน่าจะต่ำกว่า ผู้ประกอบการ รายอื่นๆ 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BodyboldTgreen"/>
          <w:rFonts w:ascii="Cordia New" w:hAnsi="Cordia New" w:cs="Cordia New"/>
          <w:outline w:val="false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426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Head2"/>
          <w:rFonts w:ascii="Cordia New" w:hAnsi="Cordia New" w:cs="Cordia New"/>
          <w:bCs/>
          <w:outline w:val="false"/>
          <w:color w:val="000000"/>
          <w:spacing w:val="-7"/>
        </w:rPr>
        <w:t>อนุสัญญาระหว่างประเทศต่างๆ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 ที่ออกโดยองค์กรทางทะเลระหว่างประเทศ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(IMO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นั้นได้มีการปรับปรุงแก้ไขอยู่เสมอ เพื่อให้สอดคล้องกับสถานการณ์ปัจจุบันในการที่จะปกป้องสิ่งแวดล้อมให้ได้มากยิ่งขึ้น เมื่อไม่นานมานี้คณะกรรมาธิการ ป้องกันสิ่งแวดล้อมทางทะเลของ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IMO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ได้มีการอนุมัติการแก้ไขครั้งใหญ่โดยเพิ่มเติมภาคผนวกที่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6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ของบทบัญญัติอนุสัญญา ป้องกันมลภาวะทางทะเล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(MARPOL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เพื่อที่จะลดมลภาวะทางอากาศที่เกิดจากการปล่อยควันเสียของเรือ ได้มีการเพิ่ม พื้นที่ทางทะเลเพื่อเป็นเขตพิเศษในการควบคุมของเสียจากเรือ ข้อบังคับสากลในการขนส่งและบรรทุกสินค้าแห้งเทกอง ได้มีความเข้มงวดมากขึ้นกว่าแต่ก่อน ประเทศต่างๆ ได้มีการเพิ่มมาตรการต่างๆ ที่เข้มงวดในการควบคุมมลภาวะ ที่เกิดจากน้ำที่ใช้ในการถ่วงเรือ นอกจากนี้จากการผลักดันขององค์กรแรงงานระหว่างประเทศ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(ILO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ทำให้มาตรฐาน ความเป็นอยู่ต่างๆ ภายในเรือของคนประจำเรือได้รับความสำคัญเพิ่มมากขึ้น จากการเปลี่ยนแปลงดังกล่าวข้างต้น ได้ส่งผลให้การตรวจสอบและตรวจสภาพเรือโดยองค์กรรับจัดชั้นเรือ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(CLASS SOCIETIES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และเจ้าพนักงานควบคุม ของเมืองท่าต่างๆ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(PORT STATE CONTROL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ได้เพิ่มความเข้มงวดมากยิ่งขึ้น ทำให้เจ้าของเรือมีค่าใช้จ่ายเพิ่มขึ้น และเกิดแรงกดดันเพิ่มขึ้นต่อหน่วยงานที่มีหน้าที่รับผิดชอบของประเทศเจ้าของเรือที่เรือจดทะเบียนอยู่ และต่อองค์กรรับจัด ชั้นเรือที่ทำหน้าที่ออกใบรับรองต่างๆ ให้กับเรือ โดยหน่วยงาน และองค์กรเหล่านี้ต่างก็ได้ประสบปัญหาขาดแคลนบุคลากร ที่ชำนาญงานขั้นรุนแรงเช่นเดียวกับที่บริษัทเจ้าของเรือเองประสบอยู่</w:t>
      </w:r>
    </w:p>
    <w:p>
      <w:pPr>
        <w:pStyle w:val="Normal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Style w:val="TText1"/>
          <w:rFonts w:cs="Cordia New" w:ascii="Cordia New" w:hAnsi="Cordia New"/>
          <w:bCs/>
          <w:outline w:val="false"/>
          <w:color w:val="000000"/>
          <w:spacing w:val="-1"/>
        </w:rPr>
        <w:t>“</w:t>
      </w:r>
      <w:r>
        <w:rPr>
          <w:rStyle w:val="TText1"/>
          <w:rFonts w:cs="Cordia New" w:ascii="Cordia New" w:hAnsi="Cordia New"/>
          <w:bCs/>
          <w:outline w:val="false"/>
          <w:color w:val="000000"/>
          <w:spacing w:val="-1"/>
        </w:rPr>
        <w:t>Going Green” (</w:t>
      </w:r>
      <w:r>
        <w:rPr>
          <w:rStyle w:val="TText1"/>
          <w:rFonts w:ascii="Cordia New" w:hAnsi="Cordia New" w:cs="Cordia New"/>
          <w:bCs/>
          <w:outline w:val="false"/>
          <w:color w:val="000000"/>
          <w:spacing w:val="-1"/>
        </w:rPr>
        <w:t>เพื่อโลกสีเขียว</w:t>
      </w:r>
      <w:r>
        <w:rPr>
          <w:rStyle w:val="TText1"/>
          <w:rFonts w:cs="Cordia New" w:ascii="Cordia New" w:hAnsi="Cordia New"/>
          <w:bCs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เป็นสโลแกนล่าสุดที่นำมาใช้กันอย่างแพร่หลายตามบริษัทที่มีความรับผิดชอบต่างๆ ทั่วโลกไม่เว้นแม้แต่อุตสาหกรรมขนส่งสินค้าทางทะเลของบริษัทฯ ซึ่งในความเป็นจริงแล้วอุตสาหกรรมของบริษัทฯ ได้ถูกจับตามองมากที่สุดจากข่าวที่แพร่หลายไปทั่วโลกเกี่ยวกับอุบัติเหตุน้ำมันรั่วไหลครั้งประวัติศาสตร์ของโลกที่เกิดจากเรือบรรทุกน้ำมันชื่อ “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EXXON VALDAZ”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ได้เกยหินโสโครกนอกชายฝั่งอลาสก้า ดังนั้นบริษัทฯ นอกจากได้นำมาตรการแบบ ทำด้วยความสมัครใจ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ไม่บังคับตามกฎข้อบังคับ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มาใช้ในการลดปริมาณก๊าซเรือนกระจกแล้ว บริษัทฯ ยังได้นำมาตรการต่างๆ ที่ใช้บังคับตามอนุสัญญาระหว่างประเทศ และที่ใช้บังคับตามประเทศต่างๆ มาใช้ เพื่อควบคุม การปล่อยก๊าซซัลเฟอร์ไดออกไซด์ ไนโตรเจนออกไซด์ ฮาลอน และ คลอโรฟลูโอคาร์บอน ที่มีส่วนทำให้เกิดภาวะเรือนกระจก ข้อบังคับต่างๆ เหล่านี้จะมีความเข้มงวดมากขึ้นในอนาคตอันใกล้ นอกจากนี้รัฐบางรัฐในประเทศอเมริกาอาจจะมีข้อบังคับ ให้เรือที่มายังเมืองท่าของตนต้องใช้แหล่งจ่ายไฟฟ้าของทางเมืองท่า ซึ่งจะมีมลภาวะน้อยกว่าเครื่องกำเนิดไฟฟ้าของเรือ หรืออาจจะมีการบังคับใช้เทคนิค “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BONNET”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ซึ่งปัจจุบันได้มีใช้ในบางเมืองท่าเท่านั้นในการช่วยบำบัดก๊าซเสียจากเรือ ก่อนที่จะปล่อยออกสู่ชั้นบรรยากาศ มาตรการเหล่านี้ยังคงอยู่ในขั้นพิจารณาซึ่งอาจมีการเปลี่ยนแปลงได้อีกและอาจส่งผล ทำให้เกิดปัญหาในการทำงานของเรือ นอกจากนี้ยังจะเพิ่มค่าใช้จ่ายให้กับเจ้าของเรือหรือผู้จัดการกองเรือ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widowControl w:val="false"/>
        <w:tabs>
          <w:tab w:val="clear" w:pos="357"/>
          <w:tab w:val="left" w:pos="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Head2"/>
          <w:rFonts w:ascii="Cordia New" w:hAnsi="Cordia New" w:cs="Cordia New"/>
          <w:bCs/>
          <w:outline w:val="false"/>
          <w:color w:val="000000"/>
          <w:spacing w:val="-7"/>
        </w:rPr>
        <w:t>โจรสลัด</w:t>
      </w:r>
      <w:r>
        <w:rPr>
          <w:rStyle w:val="TText1"/>
          <w:rFonts w:ascii="Cordia New" w:hAnsi="Cordia New" w:cs="Cordia New"/>
          <w:bCs/>
          <w:outline w:val="false"/>
          <w:color w:val="000000"/>
          <w:spacing w:val="-1"/>
        </w:rPr>
        <w:t>เ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ป็นภัยคุกคามล่าสุดที่อุตสาหกรรมการขนส่งสินค้าทางทะเลต้องเผชิญ และยังไม่มีท่าทีจะลดน้อยลงเลย แม้ว่าสหประชาชาติและเหล่าประเทศผู้นำต่างๆ ได้มีการส่งเรือรบของตนไปลาดตระเวนในน่านน้ำที่มีโจรสลัดก็ตาม โจรสลัดได้ขยายอาณาเขตของตนในการไล่ล่าเรือสินค้าไปยังน่านน้ำทางใต้ของทะเลแดงรวมถึงออกไปไกลถึงหมู่เกาะประเทศ เซเชลส์ ในมหาสมุทรอินเดีย โดยมีการใช้เรือแม่ในขนาดที่ใหญ่ขึ้นช่วยสนับสนุนในการออกไล่ล่าเรือสินค้า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แม้ว่าอุตสาหกรรมเดินเรือจะต้องเผชิญกับโจรสลัดมาเป็นศตวรรษแล้วก็ตามที แต่สถานการณ์โจรสลัดในบริเวณอ่าวเอเดน และน่านน้ำนอกชายฝั่งประเทศโซมาเลีย ถือว่าเป็นมิติใหม่ของโจรสลัดที่สามารถจู่โจมจับยึดเรือสินค้าเพื่อเรียกค่าไถ่ได้ บ่อยครั้ง ภาพโจรสลัดมือถือดาบจี้ปล้นในอดีตได้กลายเป็นอะไรที่ไม่น่ากลัวอีกต่อไปเมื่อเทียบกับโจรสลัดผู้ก่อการร้าย ในปัจจุบันที่มีอาวุธหนักครบมือออกไล่ล่าไปตามน่านน้ำที่กล่าวถึงเพื่อจับยึดบรรดาเรือสินค้าโดยเฉพาะลำที่ขาดการป้องกัน ที่ดี ดังนั้นจึงเป็นสิ่งสำคัญที่จะต้องตระหนักว่าโจรสลัดนั้นเป็นความเสี่ยงร้ายแรงทางธุรกิจอย่างหนึ่ง โดยโจรสลัดเหล่านี้ ไม่ได้ต้องการในตัวสินค้าที่อยู่บนเรือ แต่สิ่งที่พวกเขาต้องการคือเงินค่าไถ่จำนวนมหาศาล โดยใช้ชีวิตลูกเรือและเรือ เป็นอำนาจต่อรอง และแน่นอนหากสินค้าที่ยึดได้นั้นมีมูลค่าสูงก็จะยิ่งเพิ่มอำนาจต่อรองให้กับพวกเขาในการเรียก เงินสดค่าไถ่ก้อนโตมากขึ้นไปอีก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โดยปกติโจรสลัดจะเลือกจู่โจมเรือสินค้าที่บรรทุกสินค้ามาเต็ม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กราบเรือจะอยู่ไม่สูงทำให้ขึ้นเรือง่ายขึ้น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และมีความเร็วไม่เกิ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14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น๊อต พวกเขาจะใช้เรือเร็วคล้ายเรือประมงขนาดเล็กที่ทำความเร็วได้ถึง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30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น๊อต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3-4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ลำในการไล่จู่โจมเรือสินค้า โดยมีการใช้เรือแม่ขนาดที่ใหญ่กว่า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ส่วนใหญ่เป็นเรือที่ยึดมา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เป็นฐานลำเลียงและสนับสนุนในการปล่อยเรือเล็กออกไป พวกเขามีอาวุธหนักทั้งปืนกลไรเฟิล และเครื่องยิงจรวดอาร์พีจี ใช้ยิงถล่มใส่เรือสินค้าเพื่อบังคับให้หยุดเรือ โดยเรือบรรทุกน้ำมัน และเรือบรรทุกสินค้าแห้งเทกองที่มีกราบเรือค่อนข้างต่ำจะเป็นเรือเป้าหมายที่ง่ายต่อการถูกจู่โจม เมื่อสามารถขึ้นมาบนเรือสินค้าได้ก็จะทำการจี้บังคับให้ลูกเรือนำเรือไปยังเมืองท่าจุดหมายในประเทศโซมาเลียเพื่อทำการเรียกเงินค่าไถ่จากเจ้าของเรือต่อไป ซึ่งโดยปกติการเจรจาเพื่อขอให้ปล่อยเรือที่ถูกยึดนั้นใช้เวลาประมาณ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เดือน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การกำหนดเส้นทางคุ้มกันการเดินเรือผ่านน้ำในอ่าวเอเดนโดยมีเรือรบนำทางและลาดตระเวนนั้นได้ประสบความสำเร็จอย่างสูงในการให้ความคุ้มครองแก่เรือบรรทุกสินค้าที่ต้องเดินเรือผ่านน่านน้ำโจรสลัดนี้ เส้นทางคุ้มกันนี้ได้มีการปรับปรุงแก้ไข เพื่อลดความเสี่ยงที่เรืออาจโดนกันได้ในขณะสัญจรในเส้นทางนี้โดยมีกำหนดขอบเขตการจราจรทางน้ำที่ชัดเจน และทำให้ เรือรบสามารถปฏิบัติการคุ้มครองได้มีประสิทธิภาพคล่องตัวมากขึ้น หลายประเทศได้มีการส่งเรือรบของตนไปยังน่านน้ำ ในอ่าวเอเดนเพื่อช่วยในการปฏิบัติการคุ้มครองเส้นทางเดินเรือสากลที่สำคัญนี้ และได้จัดตั้งศูนย์บัญชาการ และประสานงาน ในบริเวณดังกล่าว ได้มีการแจ้งเรือสินค้าต่างๆ ให้ทราบล่วงหน้าเพื่อเข้าร่วมขบวนเดินทางในเส้นทางที่กำหนดไว้ดังกล่าว โดยมีเรือรบช่วยคุ้มครอง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ใน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009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มีเรือสินค้าทั้งหมด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135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ลำ ที่ถูกโจรสลัดจู่โจม และในจำนวนนี้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33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ลำ ถูกโจรสลัดยึดไว้ได้ มีเรือลำหนึ่งถูกโจรสลัดจู่โจมในขณะที่เดินเรืออยู่ห่างออกไปไกลถึง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1,000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ไมล์ทะเลทางตะวันออกเฉียงใต้ของเมืองโมกาดิชู ซึ่งเป็นเมืองหลวงของประเทศโซมาเลีย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ในทุกเดือนบริษัทฯ จะมีเรือประมาณ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1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หรือ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ลำ ที่เดินเรือผ่านน่านน้ำในอ่าวเอเดน ถึงแม้จะมีรายงานจากเรือบางลำบ้าง ว่าได้พบเรือที่ต้องสงสัยว่าเป็นเรือโจรสลัด แต่ถึงปัจจุบันนี้บริษัทฯ ยังถือว่าโชคดีอยู่ที่มีเพียงเรือลำเดียวที่บริษัทฯได้ขายไปให้เจ้าของเรือใหม่แล้วได้ถูกโจรสลัดเข้าจู่โจม แต่ก็สามารถหลบหนีออกมาได้อย่างปลอดภัย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บริษัทฯ ได้ติดต่อประสานงานกับทางรัฐบาลไทย เพื่อขอความช่วยเหลือในเรื่องนี้ ซึ่งเข้าใจว่าขณะนี้ทางกองทัพเรือ กำลังปรึกษาปัญหานี้ร่วมกับกระทรวงต่างๆ ที่เกี่ยวข้อง ในขณะเดียวกันทางบริษัทฯ ได้ทำการว่าจ้างทีมผู้เชี่ยวชาญ ด้านการรักษาความปลอดภัยให้ขึ้นประจำการบนเรือของบริษัทฯในขณะเดินเรือผ่านน่านน้ำโจรสลัด เพื่อช่วยเหลือในการฝึก และการเฝ้าระวังให้กับคนเรือ รวมถึงช่วยเพิ่มขวัญกำลังใจให้กับนายเรือและลูกเรือทุกคน นอกจากนี้เรือทุกลำในกองเรือของบริษัทฯ มีการนำระบบจัดการและมาตรการต่างๆ มาใช้ในการป้องกันและขัดขวางการจู่โจมของโจรสลัดในน่านน้ำดังกล่าว ซึ่งนอกจากโซมาเลียแล้ว ตามรายงานล่าสุดของศูนย์รับรายงานเรื่องโจรสลัดขององค์กรสากลทางทะเลได้ระบุว่าประเทศ ไนจีเรียถือว่าเป็นอีกประเทศหนึ่ง ที่มีรายงานของเรือที่ถูกโจรสลัดจู่โจมเพิ่มมากขึ้นอย่างสูงในลำดับรองจากโซมาเลีย และถือว่าเป็นภัยคุกคามที่น่าเป็นห่วงต่ออุตสาหกรรมการขนส่งสินค้าทางทะเล เช่นกัน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Head2"/>
          <w:rFonts w:ascii="Cordia New" w:hAnsi="Cordia New" w:cs="Cordia New"/>
          <w:bCs/>
          <w:outline w:val="false"/>
          <w:color w:val="000000"/>
          <w:spacing w:val="-7"/>
        </w:rPr>
        <w:t xml:space="preserve">ด้านการเงิน </w:t>
      </w:r>
      <w:r>
        <w:rPr>
          <w:rStyle w:val="THead2"/>
          <w:rFonts w:cs="Cordia New" w:ascii="Cordia New" w:hAnsi="Cordia New"/>
          <w:bCs/>
          <w:outline w:val="false"/>
          <w:color w:val="000000"/>
          <w:spacing w:val="-7"/>
        </w:rPr>
        <w:t>:</w:t>
      </w:r>
      <w:r>
        <w:rPr>
          <w:rStyle w:val="TText1"/>
          <w:rFonts w:cs="Cordia New" w:ascii="Cordia New" w:hAnsi="Cordia New"/>
          <w:bCs/>
          <w:outline w:val="false"/>
          <w:color w:val="000000"/>
          <w:spacing w:val="-1"/>
        </w:rPr>
        <w:t xml:space="preserve">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“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หากคุณอยากทราบคุณค่าของเงิน ลองไปหาหยิบยืมมาสักก้อนสิ” บริษัทฯ เคยหยิบยกคำกล่าวของเบนจามิน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br/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แฟรงกลิน ผู้ชาญฉลาด มาแล้วก่อนหน้านี้ ซึ่งยังคงเข้ากับเหตุการณ์ในวันนี้เช่นเดียวกับปีที่ผ่านมา ผลจากการฟื้นตัว อย่างค่อยเป็นค่อยไปของตลาดตั้งแต่ช่วงไตรมาสที่สองของ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สถานการณ์ไม่ได้เลวร้ายลง อย่างที่บริษัทฯ เกรงว่า จะเกิดขึ้นในช่วงต้นปี แต่ก็ไม่ได้หมายความว่าสถานการณ์ดีขึ้นมาก อย่างน้อยก็ในด้านของการเงิน บริษัทที่ทำการกู้เงิน มาเพื่อขยายกองเรือในช่วงรุ่งเรืองของตลาดยังคงตกอยู่ภายใต้ความตึงเครียด สิ่งเดียวที่ช่วยให้ผู้กู้เหล่านี้ ไม่ประสบกับปัญหา การล้มละลาย หรือการถูกบังคับให้ขายสินทรัพย์ เป็นเพราะธนาคารผู้ให้กู้ ก็ตกอยู่ภายใต้ความตึงเครียดเช่นเดียวกัน และความกลัวที่จะประสบกับภาวะความขาดทุน ทำให้ธนาคารผู้ให้กู้เหล่านี้ ไม่กล้าที่จะดำเนินการขั้นรุนแรงต่อลูกหนี้เหล่านี้ 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ด้วยเหตุนี้บริษัทฯ จึงได้เห็นธนาคารต่างๆ ยินยอมให้มีข้อตกลงประนอมหนี้ กับลูกหนี้ที่ทำผิดข้อตกลงด้านอัตราส่วนวงเงินกู้ ต่อมูลค่าหลักประกั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(loan-to-value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และข้อตกลงด้านการเงินอื่นๆ บริษัทฯ เชื่อว่าข้อตกลงประนอมหนี้เหล่านี้มาพร้อมกับ กฎเกณฑ์และค่าใช้จ่ายที่เพิ่มมากขึ้น คือ ค่าธรรมเนียมและส่วนต่างอัตราดอกเบี้ยที่เพิ่มขึ้น ในส่วนของบริษัทฯไม่ได้ ประสบกับปัญหาเหล่านี้ และได้มีการเบิกใช้เงินสินเชื่อจำนวนเงิ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24.79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ล้านเหรียญสหรัฐฯ จากวงเงินสินเชื่อที่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บริษัทฯ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มีอยู่ สำหรับใช้ในการสั่งต่อเรือใหม่ นอกจากนั้นบริษัทฯ ยังได้เบิกใช้เงินสินเชื่อ จำนว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734.27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ล้านบาท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ซึ่งถูกเปลี่ยน ตามสัญญา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swap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เป็นเงิ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2.15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ล้านเหรียญสหรัฐฯ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จากวงเงินสินเชื่อที่บริษัทฯ มีอยู่สำหรับการซื้อเรือมือสอง เพื่อใช้เป็นเงินทุนในการซื้อเรือ รจเรข นาร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(Rojarek Naree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ซึ่งบริษัทฯ ได้รับมอบเรือแล้ว เมื่อเดือนธันวาคม 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บริษัทฯ ได้กล่าวไว้ในปีที่แล้วว่าบริษัทฯ เลือกที่จะมองหาเส้นสีเงินท่ามกลางมวลเมฆสีดำ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มองหาโอกาสดีๆ ท่ามกลางสถานการณ์ ทางการเงินที่เลวร้าย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ที่จะช่วยให้บริษัทฯอยู่ในสถานะที่ได้เปรียบผู้กู้ยืมรายอื่นที่ขาดสภาพคล่องและมีความเสี่ยงสูง และ สิ่งที่เกิดขึ้นได้กลายเป็นว่าไม่ใช่เป็นเพียงแค่ “เส้นสีเงินในเมฆดำ” เท่านั้น แต่บริษัทฯได้ประสบความสำเร็จในการเจรจา กับธนาคารเพื่อขอขยายระยะการเบิกถอนเงินกู้สำหรับวงเงินสินเชื่อทั้งสอง วงเงินที่มีไว้สำหรับการซื้อเรือมือสองท่ามกลาง สถานการณ์ทางการเงินอันเลวร้ายนับตั้งแต่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1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จนถึงไตรมาสแรกของ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หลังจากนั้น บริษัทฯได้เบิกถอนเงินกู้ ของวงเงินแรกไปใช้ในการซื้อเรือลำดังที่กล่าวไปแล้ว และได้ทำการยกเลิกวงเงินกู้ที่สองเมื่อใกล้สิ้นปี เนื่องจากคาด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การณ์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ว่า สถานการณ์จะไม่เปิดโอกาสให้ใช้วงเงินก้อนนี้ และเพื่อเป็นการประหยัดค่าใช้จ่าย ในการต้องชำระค่าธรรมเนียม รักษาวงเงิน แต่ขณะนี้บริษัทฯ มีความยินดีที่จะแจ้งให้ทราบว่าทางบริษัทฯ ได้เซ็นสัญญากู้ยืม ระยะยาวจำนว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0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ล้าน เหรียญสหรัฐฯ เมื่อต้น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3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ที่ผ่านมา โดยมีระยะเวลาการเบิกถอนเงินกู้ไปจนถึงวันที่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30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มิถุนาย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4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บริษัทฯ หวังว่าจะสามารถ เบิกถอนเงินกู้ทั้งหมดภายในระยะดังกล่าว เพื่อนำมาใช้ในการซื้อเรือมือสอง ตามแผนการทดแทนเรือเก่า ที่ได้ขายออกไป นอกจากนั้นบริษัทฯ ยังอยู่ในระหว่างการเจรจากับธนาคารที่ได้อนุมัติวงเงินกู้ ก้อนแรกที่ใช้สำหรับการซื้อเรือ มือสองให้กับบริษัทฯไปแล้วนั้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ในวงเงินเทียบเท่ากับ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0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ล้านเหรียญสหรัฐฯ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ให้มีการขยายระยะเวลาการเบิกถอน เงินกู้ในส่วนที่เหลือ ณ ปัจจุบันไปอีกเป็นเวลาหนึ่งปี หากการขยายระยะเวลาการเบิกถอนประสบความสำเร็จตามที่ตั้งเป้าเอาไว้ บริษัทฯหวังว่า จะได้นำเงินทุนก้อนนี้มาดำเนินการซื้อเรือทดแทนเรือเก่าที่ขายออกไป ในระหว่าง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ถึง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4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ให้เสร็จสมบูรณ์ </w:t>
      </w:r>
    </w:p>
    <w:p>
      <w:pPr>
        <w:pStyle w:val="Normal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spacing w:val="-2"/>
          <w:sz w:val="28"/>
          <w:szCs w:val="28"/>
        </w:rPr>
      </w:pPr>
      <w:r>
        <w:rPr>
          <w:rFonts w:ascii="Cordia New" w:hAnsi="Cordia New" w:cs="Cordia New"/>
          <w:b/>
          <w:b/>
          <w:bCs/>
          <w:spacing w:val="-2"/>
          <w:sz w:val="28"/>
          <w:sz w:val="28"/>
          <w:szCs w:val="28"/>
        </w:rPr>
        <w:t>บทสรุป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spacing w:val="-1"/>
          <w:sz w:val="28"/>
          <w:szCs w:val="28"/>
        </w:rPr>
      </w:pPr>
      <w:r>
        <w:rPr>
          <w:rFonts w:ascii="Cordia New" w:hAnsi="Cordia New" w:cs="Cordia New"/>
          <w:b/>
          <w:b/>
          <w:bCs/>
          <w:spacing w:val="-1"/>
          <w:sz w:val="28"/>
          <w:sz w:val="28"/>
          <w:szCs w:val="28"/>
        </w:rPr>
        <w:t>อุปสงค์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ด้วยบรรยากาศความเปลี่ยนแปลงของอุปสงค์ความต้องการใช้เรือในธุรกิจขนส่งที่ลดลงอย่างรุนแรง ในช่วง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ปีข้างหน้า จึงเป็นสิ่งที่น่าท้าทายอย่างยิ่ง กลยุทธ์การทำสัญญาปล่อยเช่าเรือในระยะยาวของบริษัทฯ ที่ผ่านมาจึงเป็นสิ่งที่มีค่าที่สุด ในปัจจุบัน อุปสงค์ที่เคยหยุดชะงักจากปัญหาทางด้านการเงินของโลก ณ ตอนนี้ได้เริ่มกลับมาเข้าที่เข้าทางอีกครั้ง อย่างเห็น ได้ชัดจากการเข้ามาช่วยเหลือของรัฐบาลต่างๆ ทั่วโลก รวมถึงนโยบายกระตุ้นเศรษฐกิจต่างๆ ที่ถูกนำมาใช้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สิ่งที่สำคัญที่สุดคือธนาคารต้องเปิดให้สินเชื่อทางการค้าอีกครั้ง หลังจากที่หยุดชะงักไปในช่วงวิกฤตเศรษฐกิจเมื่อกลาง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1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ซึ่งยังคงต้องอาศัยเวลาอีกระยะหนึ่งก่อนที่สถานการณ์จะเรียกได้ว่ากลับไปเป็น ‘ปกติ’ จุดที่น่ากังวลคือ ผลกระทบ ต่อค่าผลิตภัณฑ์มวลรวมในประเทศต่างๆ ทั่วโลก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(Gross Domestic Product - GDP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เมื่อนโยบายกระตุ้นเศรษฐกิจ ทั้งหลายของรัฐบาลต่างๆ เริ่มเสร็จสิ้นลง ค่าผลิตภัณฑ์มวลรวมในประเทศทั่วโลกอาจจะลดลงไปสู่ภาวะตกต่ำทางเศรษฐกิจ รอบสอง ซึ่งจะส่งผลที่เป็นอันตรายต่ออัตราการเติบโตของอุปสงค์ เหล่านี้จะเป็นจุดเปลี่ยนสำคัญที่น่าจับตามอง และจะเป็นตัวบ่งชี้ว่าอนาคตอันสดใสกำลังรอบริษัทฯ อยู่หรือไม่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TText1"/>
          <w:rFonts w:ascii="Cordia New" w:hAnsi="Cordia New" w:cs="Cordia New"/>
          <w:b/>
          <w:b/>
          <w:bCs/>
          <w:outline w:val="false"/>
          <w:color w:val="000000"/>
          <w:spacing w:val="-1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spacing w:val="-1"/>
          <w:sz w:val="28"/>
          <w:szCs w:val="28"/>
        </w:rPr>
      </w:pPr>
      <w:r>
        <w:rPr>
          <w:rFonts w:ascii="Cordia New" w:hAnsi="Cordia New" w:cs="Cordia New"/>
          <w:b/>
          <w:b/>
          <w:bCs/>
          <w:spacing w:val="-1"/>
          <w:sz w:val="28"/>
          <w:sz w:val="28"/>
          <w:szCs w:val="28"/>
        </w:rPr>
        <w:t>อุปทาน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เนื่องด้วยความแข็งแกร่งของอัตราค่าระวางเรือในช่วง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5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ปีที่ผ่านมา เจ้าของเรือส่วนใหญ่จึงใช้งานเรือเก่าของพวกเขาต่อไป เกินกว่าอายุการใช้งานตามปกติที่ควรจะเป็น ถ้าหากเป็นช่วงที่อัตราค่าระวางอยู่ในระดับปกติแล้วน่าจะมีเรือประมาณ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0 - 25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ของกองเรือที่มีอยู่ทั้งหมดในโลกที่ควรต้องได้รับการปลดระวาง แต่ภายใต้สภาพตลาดที่ตกต่ำในปัจจุบัน ตัวเลขนี้ น่าจะสูงขึ้นมาก แต่อาจลดลงได้จากกำลังความสามารถในการทำลายเรือเก่ามีไม่เพียงพอ ส่วนเรือที่มีอายุน้อยยังไม่ถึง เกณฑ์ต้องถูกปลดระวาง ก็จะต้องจอดเรือทิ้งไว้เนื่องจากไม่มีความต้องการใช้เรือ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ส่วนเรือที่กำหนดจะส่งมอบในอีก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4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ปีข้างหน้าภายในสิ้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6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ที่มีประมาณ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57.3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ของกองเรือที่สั่งต่อใหม่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                 จาก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รายงานของสำนักข่าวต่างๆ ผลกระทบจากวิกฤติทางการเงินทำให้จำนวนเรือต่อใหม่ประมาณครึ่งหนึ่งของจำนวน ดังกล่าว ไม่สามารถส่งมอบได้ ส่วนที่เหลืออีกครึ่งหนึ่งก็น่าจะเกิดความล่าช้าในการส่งมอบออกไปอย่างมาก จะเห็นได้จาก การเลื่อนการส่งมอบเรือจาก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8.4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1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ได้เพิ่มเป็น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47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และคงจะพุ่งขึ้นสูงมากกว่า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50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3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อย่างค่อนข้างแน่นอน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ด้านอุปทานนั้นมองว่าน่าจะพร้อมที่จะกลับมาสู่ภาวะสมดุลกับด้านอุปสงค์ในระยะเวลาอีกประมาณสองสามปี ซึ่งน่าจะเป็น ช่วงเวลาเดียวกับที่ธนาคารต่างๆ น่าจะกลับเข้าสู่ภาวะปกติ และนั่นน่าจะทำให้ได้เห็นตลาดค่าระวางเรือกลับเข้าสู่ยุครุ่งเรือง อีกครั้งภายหลังจาก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4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บริษัทฯ คิดว่า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3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และ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4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จะยังคงเป็นปีที่น่าท้าทายอย่างยิ่ง ถึงแม้ว่าบริษัทฯ จะมีนโยบายที่ดีและระมัดระวังที่สุด ก็จะได้รับการทดสอบอีกครั้ง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spacing w:val="-1"/>
          <w:sz w:val="28"/>
          <w:szCs w:val="28"/>
        </w:rPr>
      </w:pPr>
      <w:r>
        <w:rPr>
          <w:rFonts w:ascii="Cordia New" w:hAnsi="Cordia New" w:cs="Cordia New"/>
          <w:b/>
          <w:b/>
          <w:bCs/>
          <w:spacing w:val="-1"/>
          <w:sz w:val="28"/>
          <w:sz w:val="28"/>
          <w:szCs w:val="28"/>
        </w:rPr>
        <w:t>ด้านการเงิน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การระดมทุนจะเป็นหนึ่งในความท้าทายที่สุดที่เจ้าของเรือจะต้องเผชิญระหว่าง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3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และ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4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กล่าวคือในช่วง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5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ปี ที่ผ่านมา ธนาคารที่ปล่อยกู้ให้กับบริษัทเจ้าของเรือ ได้ช่วยเหลือเจ้าของเรือซื้อเรือมือสองที่มีมูลค่าประมาณ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160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ถึง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175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พันล้านเหรียญสหรัฐฯ แต่เนื่องด้วยราคาเรือที่ลดลงอย่างรวดเร็ว ทำให้มูลค่าของเรือเหล่านี้ได้สูญหายไปกว่า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50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ถึง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60%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จากที่เคยมีราคาสูงสุดในช่วงไตรมาสแรกของ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1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ทำให้เรือส่วนใหญ่ที่จำนองไว้มีมูลค่าไม่เป็นไปตามเงื่อนไขการกู้เงิน ในส่วนของเกณฑ์มูลค่าหนี้สินต่อมูลค่าสินทรัพย์ ซึ่งอาจส่งผลให้ธนาคารต่างๆ ที่ปล่อยกู้สามารถเรียกให้มีการชำระเงินกู้คืน ก่อนกำหนดได้ แต่ถ้าเรือดังกล่าวมีสัญญาเช่าระยะยาวกับลูกค้าที่มีคุณภาพดีแล้ว ธนาคารก็อาจจะลังเลใจที่จะเรียกบังคับ ให้ลูกหนี้ใช้คืนเงินกู้ดังกล่าว แต่จะพยายามเรียกเก็บกระแสเงินสดทั้งหมดที่ลูกหนี้ได้รับจากสัญญาเช่าเรือดังกล่าว เพื่อทำให้ อัตราส่วนหนี้สินต่อสินทรัพย์กลับเข้าสู่เกณฑ์โดยเร็ว แต่ถ้าหากเรือดังกล่าวไม่มีสัญญาเช่าระยะยาวอยู่และต้องปล่อยเช่า ให้เป็นไปตามภาวะตลาด ธนาคารก็อาจประสบปัญหาที่รายรับหรือกระแสเงินสดของเรือมีไม่พอที่จะนำมาชำระดอกเบี้ยเงินกู้ และ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/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หรือชำระเงินต้นได้ รวมถึงปัญหาที่อัตราส่วนหนี้สินต่อสินทรัพย์ไม่เป็นไปตามเกณฑ์ข้อตกลง 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ab/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การผ่อนปรนการบังคับคืนเงินกู้ที่เป็นลักษณะเฉพาะของ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ด้วยแนวคิดที่ว่า “ไม่มีการผิดชำระหนี้ ไม่มีการยึดหลักทรัพย์ ค้ำประกัน ไม่ได้ยินเกี่ยวกับการผิดชำระหนี้” อาจจะเปลี่ยนแปลงไปอย่างรวดเร็ว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3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และ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4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คือธนาคารน่าจะเริ่ม ดำเนินการเรียกบังคับให้ชำระเงินกู้คืนก่อนกำหนด มีการยึดและนำเอาเรือที่ผู้กู้นำมาจำนองออกประมูลในราคาที่สูงที่สุด เท่าที่จะสูงได้เพื่อนำมาชำระคืนเงินกู้บางส่วนที่เจ้าของเรือกู้ไปจากธนาคารเพื่อซื้อเรือ หากเจ้าของเรือมียอดสั่งต่อเรือใหม่ และได้ทำการกู้เงินจากธนาคารเพื่อทำการสั่งจองเรือ เงินมัดจำส่วนนี้ก็จะหายไปด้วย ทำให้เหลือไว้แต่สัญญาการต่อเรือใหม่ ที่ต้องถูกยกเลิกไป ส่งผลกระทบทางด้านการเงินกระทบไปยังอู่ต่อเรือและธนาคารของอู่เหล่านั้น อุตสาหกรรมการเดินเรือ ในปัจจุบันเพิ่งจะเริ่มเห็นปัญหาสินทรัพย์ด้อยคุณภาพ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(sub-prime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ในรูปแบบของตนเองที่กำลังคืบคลานเข้ามาหา เจ้าของเรือ ธนาคารผู้ปล่อยกู้ให้แก่เจ้าของเรือ อู่ต่อเรือ และธนาคารผู้ปล่อยกู้ให้แก่อู่ต่อเรือต่างๆ 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ab/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วิกฤตการเงินที่ส่งผลต่อโลกของธุรกิจขนส่งสินค้าทางทะเลได้ก่อให้เกิดรายงานและข่าวสารจำนวนมาก หลั่งไหลออกมาจาก เจ้าของเรือและบรรดานักวิเคราะห์การขนส่งทั้งหลายทั่วโลกว่าภาพกองเรือจำนวนมหาศาลที่ได้มีการสั่งต่อใหม่ที่กำหนดจะส่งมอบในปัจจุบันจนถึงสิ้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6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นั้นเป็นเพียงภาพลวงตา ทั้งนี้เพราะมีจำนวนเรือสั่งต่อใหม่ดังกล่าวมากกว่าครึ่งได้ถูกยกเลิก ไปแล้ว สิ่งนี้อาจถือว่าเป็นความหวังท่ามกลางความหม่นหมองในอุตสาหรรมเดินเรืออยู่ในปัจจุบัน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Cs/>
          <w:color w:val="000000"/>
          <w:spacing w:val="-1"/>
          <w:sz w:val="26"/>
          <w:szCs w:val="26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Style w:val="TText1"/>
          <w:rFonts w:ascii="Cordia New" w:hAnsi="Cordia New" w:cs="Cordia New"/>
          <w:color w:val="000000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357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spacing w:val="-2"/>
          <w:sz w:val="28"/>
          <w:szCs w:val="28"/>
        </w:rPr>
      </w:pPr>
      <w:r>
        <w:rPr>
          <w:rFonts w:ascii="Cordia New" w:hAnsi="Cordia New" w:cs="Cordia New"/>
          <w:b/>
          <w:b/>
          <w:bCs/>
          <w:spacing w:val="-2"/>
          <w:sz w:val="28"/>
          <w:sz w:val="28"/>
          <w:szCs w:val="28"/>
        </w:rPr>
        <w:t>บทส่งท้าย</w:t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เมื่อได้พิจารณาจากทั้งหมดที่ได้กล่าวมาข้างต้น บริษัทฯมีความเชื่อมั่นว่า บริษัทฯมีความพร้อมในทุกๆ ด้าน ที่จะนำมา ซึ่งความ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3"/>
        </w:rPr>
        <w:t>ได้เปรียบที่ตลาดธุรกิจเรือขนส่งสินค้าแห้งเทกองจะเอื้อโอกาสให้ในการนำพาบริษัทฯ ไปสู่หนทางแห่งอนาคตได้ บริษัทฯ หวังเป็นอย่างยิ่งที่จะนำเอา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สัญญาของความสำเร็จที่เป็นไปได้นี้ให้แก่ผู้ถือหุ้นและผู้ร่วมลงทุนทุกท่าน และคำสัญญาของความ สำเร็จนี้จะเป็นไปไม่ได้เลยถ้าปราศจากการทำงานที่ทุ่มเทและเสียสละของพนักงานที่เป็นมืออาชีพของบริษัทฯ ทุกคนทั้งที่ใน สำนักงานและที่ประจำการบนเรือพี เอส แอล </w:t>
      </w:r>
      <w:r>
        <w:br w:type="page"/>
      </w:r>
    </w:p>
    <w:p>
      <w:pPr>
        <w:pStyle w:val="Heading7"/>
        <w:rPr>
          <w:rFonts w:ascii="Cordia New" w:hAnsi="Cordia New" w:cs="Cordia New"/>
          <w:b w:val="false"/>
          <w:b w:val="false"/>
          <w:bCs w:val="false"/>
          <w:u w:val="none"/>
        </w:rPr>
      </w:pPr>
      <w:r>
        <w:rPr>
          <w:rFonts w:ascii="Cordia New" w:hAnsi="Cordia New" w:cs="Cordia New"/>
          <w:u w:val="none"/>
        </w:rPr>
        <w:t xml:space="preserve">ลักษณะลูกค้า </w:t>
      </w:r>
      <w:r>
        <w:rPr>
          <w:rFonts w:cs="Cordia New" w:ascii="Cordia New" w:hAnsi="Cordia New"/>
          <w:u w:val="none"/>
        </w:rPr>
        <w:t xml:space="preserve">: </w:t>
      </w:r>
      <w:r>
        <w:rPr>
          <w:rFonts w:ascii="Cordia New" w:hAnsi="Cordia New" w:cs="Cordia New"/>
          <w:b w:val="false"/>
          <w:b w:val="false"/>
          <w:bCs w:val="false"/>
          <w:spacing w:val="-1"/>
          <w:u w:val="none" w:color="0079AC"/>
        </w:rPr>
        <w:t>ผู้ใช้บริการสามารถแบ่งออกได้ดังต่อไปนี้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ที่มีสินค้าที่ต้องขนส่ง </w:t>
      </w:r>
      <w:r>
        <w:rPr>
          <w:rFonts w:cs="Cordia New" w:ascii="Cordia New" w:hAnsi="Cordia New"/>
          <w:sz w:val="28"/>
          <w:szCs w:val="28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เหล่านี้มีสินค้าหลายประเภทเพื่อส่งไปทั่วโลก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>บริษัทขนส่งสินค้าทางเรือ</w:t>
      </w:r>
      <w:r>
        <w:rPr>
          <w:rFonts w:cs="Cordia New" w:ascii="Cordia New" w:hAnsi="Cordia New"/>
          <w:sz w:val="28"/>
          <w:szCs w:val="28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เหล่านี้จะมีกองเรือขนส่งสินค้าเป็นประจำอยู่แล้ว ในขณะที่เศรษฐกิจรุ่งเรืองก็จะเช่าเรือของบริษัทฯ เพื่อเสริมกองเรือของตนให้มากขึ้น 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</w:rPr>
      </w:pPr>
      <w:r>
        <w:rPr>
          <w:rFonts w:cs="Cordia New" w:ascii="Cordia New" w:hAnsi="Cordia New"/>
          <w:sz w:val="28"/>
          <w:szCs w:val="28"/>
          <w:u w:val="single"/>
        </w:rPr>
      </w:r>
    </w:p>
    <w:p>
      <w:pPr>
        <w:pStyle w:val="Heading7"/>
        <w:rPr>
          <w:rFonts w:ascii="Cordia New" w:hAnsi="Cordia New" w:cs="Cordia New"/>
          <w:b w:val="false"/>
          <w:b w:val="false"/>
          <w:bCs w:val="false"/>
          <w:u w:val="none"/>
        </w:rPr>
      </w:pPr>
      <w:r>
        <w:rPr>
          <w:rFonts w:ascii="Cordia New" w:hAnsi="Cordia New" w:cs="Cordia New"/>
          <w:u w:val="none"/>
        </w:rPr>
        <w:t xml:space="preserve">ลูกค้ากลุ่มเป้าหมาย </w:t>
      </w:r>
      <w:r>
        <w:rPr>
          <w:rFonts w:cs="Cordia New" w:ascii="Cordia New" w:hAnsi="Cordia New"/>
          <w:u w:val="none"/>
        </w:rPr>
        <w:t xml:space="preserve">: </w:t>
      </w:r>
      <w:r>
        <w:rPr>
          <w:rFonts w:ascii="Cordia New" w:hAnsi="Cordia New" w:cs="Cordia New"/>
          <w:b w:val="false"/>
          <w:b w:val="false"/>
          <w:bCs w:val="false"/>
          <w:u w:val="none"/>
        </w:rPr>
        <w:t xml:space="preserve">ปัจจุบันการดำเนินธุรกิจของบริษัทฯจะมีลูกค้าเก่าที่บริษัทฯรู้จักเป็นอย่างดีและจากการแนะนำของบริษัทนายหน้า สำหรับลูกค้าใหม่จะมีการตรวจประวัติและเครดิตของลูกค้ารายใหม่ กระทำโดยได้รับความร่วมจากบริษัทนายหน้าหรือบางครั้งจะตรวจสอบผ่าน </w:t>
      </w:r>
      <w:r>
        <w:rPr>
          <w:rFonts w:cs="Cordia New" w:ascii="Cordia New" w:hAnsi="Cordia New"/>
          <w:b w:val="false"/>
          <w:bCs w:val="false"/>
          <w:u w:val="none"/>
        </w:rPr>
        <w:t xml:space="preserve">BIMCO (The Baltic and International Maritime Council) </w:t>
      </w:r>
      <w:r>
        <w:rPr>
          <w:rFonts w:ascii="Cordia New" w:hAnsi="Cordia New" w:cs="Cordia New"/>
          <w:b w:val="false"/>
          <w:b w:val="false"/>
          <w:bCs w:val="false"/>
          <w:u w:val="none"/>
        </w:rPr>
        <w:t>ทั้งนี้การตรวจสอบเบื้องหลังและชื่อเสียงของผู้เช่าเรือทั้งรายเก่าและรายใหม่อย่างรอบคอบเป็นสิ่งที่จำเป็นอย่างยิ่ง และถือเป็นนโยบายของบริษัทฯเพื่อให้แน่ใจว่าลูกค้ามีฐานะการเงินที่มั่นคงและบริษัทฯได้ทำธุรกิจกับลูกค้าที่โปร่งใส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  <w:u w:val="single"/>
        </w:rPr>
      </w:pPr>
      <w:r>
        <w:rPr>
          <w:rFonts w:cs="Cordia New" w:ascii="Cordia New" w:hAnsi="Cordia New"/>
          <w:b/>
          <w:bCs/>
          <w:sz w:val="28"/>
          <w:szCs w:val="28"/>
          <w:u w:val="single"/>
        </w:rPr>
      </w:r>
    </w:p>
    <w:p>
      <w:pPr>
        <w:pStyle w:val="Heading7"/>
        <w:rPr>
          <w:rFonts w:ascii="Cordia New" w:hAnsi="Cordia New" w:cs="Cordia New"/>
          <w:b w:val="false"/>
          <w:b w:val="false"/>
          <w:bCs w:val="false"/>
          <w:u w:val="none"/>
        </w:rPr>
      </w:pPr>
      <w:r>
        <w:rPr>
          <w:rFonts w:ascii="Cordia New" w:hAnsi="Cordia New" w:cs="Cordia New"/>
          <w:u w:val="none"/>
        </w:rPr>
        <w:t xml:space="preserve">ช่องทางการตลาด </w:t>
      </w:r>
      <w:r>
        <w:rPr>
          <w:rFonts w:cs="Cordia New" w:ascii="Cordia New" w:hAnsi="Cordia New"/>
          <w:u w:val="none"/>
        </w:rPr>
        <w:t xml:space="preserve">: </w:t>
      </w:r>
      <w:r>
        <w:rPr>
          <w:rFonts w:ascii="Cordia New" w:hAnsi="Cordia New" w:cs="Cordia New"/>
          <w:b w:val="false"/>
          <w:b w:val="false"/>
          <w:bCs w:val="false"/>
          <w:u w:val="none"/>
        </w:rPr>
        <w:t>กระทำผ่านบริษัทนายหน้าและลูกค้าเก่า การติดต่อผ่านบริษัทนายหน้าจะมีค่าคอมมิชั่นโดยเฉลี่ยจะเท่ากับอัตราร้อยละ</w:t>
      </w:r>
      <w:r>
        <w:rPr>
          <w:rFonts w:ascii="Cordia New" w:hAnsi="Cordia New" w:cs="Cordia New"/>
          <w:b w:val="false"/>
          <w:b w:val="false"/>
          <w:bCs w:val="false"/>
          <w:u w:val="none"/>
        </w:rPr>
        <w:t xml:space="preserve"> </w:t>
      </w:r>
      <w:r>
        <w:rPr>
          <w:rFonts w:cs="Cordia New" w:ascii="Cordia New" w:hAnsi="Cordia New"/>
          <w:b w:val="false"/>
          <w:bCs w:val="false"/>
          <w:u w:val="none"/>
        </w:rPr>
        <w:t xml:space="preserve">2.50 </w:t>
      </w:r>
      <w:r>
        <w:rPr>
          <w:rFonts w:ascii="Cordia New" w:hAnsi="Cordia New" w:cs="Cordia New"/>
          <w:b w:val="false"/>
          <w:b w:val="false"/>
          <w:bCs w:val="false"/>
          <w:u w:val="none"/>
        </w:rPr>
        <w:t xml:space="preserve">ของรายได้จากค่าเช่าเรือ โดยบริษัทฯมีเครือข่ายบริษัทนายหน้าทั่วโลก นายหน้าเหล่านี้มีส่วนสำคัญเป็นอย่างยิ่งในการทำให้พื้นที่ระวางของกองเรือบริษัทฯ มีการว่าจ้างเต็มที่ บริษัทนายหน้าหลักๆของ บริษัทฯ สามารถแยกตามพื้นที่ต่างๆทั่วโลกได้ดังนี้คือ </w:t>
      </w:r>
    </w:p>
    <w:p>
      <w:pPr>
        <w:pStyle w:val="Normal"/>
        <w:rPr>
          <w:rFonts w:ascii="Cordia New" w:hAnsi="Cordia New" w:cs="Cordia New"/>
          <w:b/>
          <w:b/>
          <w:bCs/>
          <w:u w:val="none"/>
        </w:rPr>
      </w:pPr>
      <w:r>
        <w:rPr>
          <w:rFonts w:cs="Cordia New" w:ascii="Cordia New" w:hAnsi="Cordia New"/>
          <w:b/>
          <w:bCs/>
          <w:u w:val="none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drawing>
          <wp:inline distT="0" distB="0" distL="0" distR="0">
            <wp:extent cx="4965700" cy="342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080" w:leader="none"/>
          <w:tab w:val="left" w:pos="1440" w:leader="none"/>
        </w:tabs>
        <w:autoSpaceDE w:val="false"/>
        <w:ind w:right="-284" w:hanging="0"/>
        <w:jc w:val="both"/>
        <w:textAlignment w:val="baseline"/>
        <w:rPr/>
      </w:pPr>
      <w:r>
        <w:rPr>
          <w:rFonts w:ascii="Cordia New" w:hAnsi="Cordia New" w:cs="Cordia New"/>
          <w:spacing w:val="-1"/>
          <w:sz w:val="28"/>
          <w:sz w:val="28"/>
          <w:szCs w:val="28"/>
        </w:rPr>
        <w:t>จากกราฟข้างต้นแสดงให้เห็นว่าพีเอสแอลมีเครือข่ายการตลาดที่ครอบคลุมทั่วโลก โดยมีการติดต่อกันทางอินเตอร์เน็ต ทำให้การติดต่อครอบคลุมเครือข่ายเป็นไปอย่างมีประสิทธิภาพและลดต้นทุนการดำเนินงาน</w:t>
      </w:r>
    </w:p>
    <w:p>
      <w:pPr>
        <w:pStyle w:val="Normal"/>
        <w:rPr>
          <w:rFonts w:ascii="Cordia New" w:hAnsi="Cordia New" w:cs="Cordia New"/>
          <w:spacing w:val="-1"/>
          <w:sz w:val="28"/>
          <w:szCs w:val="28"/>
        </w:rPr>
      </w:pPr>
      <w:r>
        <w:rPr>
          <w:rFonts w:cs="Cordia New" w:ascii="Cordia New" w:hAnsi="Cordia New"/>
          <w:spacing w:val="-1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7"/>
        <w:rPr>
          <w:rFonts w:ascii="Cordia New" w:hAnsi="Cordia New" w:eastAsia="新細明體;Arial Unicode MS" w:cs="Cordia New"/>
          <w:b w:val="false"/>
          <w:b w:val="false"/>
          <w:bCs w:val="false"/>
          <w:kern w:val="2"/>
          <w:u w:val="none"/>
        </w:rPr>
      </w:pPr>
      <w:r>
        <w:rPr>
          <w:rFonts w:ascii="Cordia New" w:hAnsi="Cordia New" w:cs="Cordia New"/>
          <w:u w:val="none"/>
        </w:rPr>
        <w:t xml:space="preserve">สภาพการแข่งขันและศักยภาพในการแข่งขันของบริษัทฯ </w:t>
      </w:r>
      <w:r>
        <w:rPr>
          <w:rFonts w:cs="Cordia New" w:ascii="Cordia New" w:hAnsi="Cordia New"/>
          <w:u w:val="none"/>
        </w:rPr>
        <w:t xml:space="preserve">: </w:t>
      </w:r>
      <w:r>
        <w:rPr>
          <w:rFonts w:eastAsia="新細明體;Arial Unicode MS" w:cs="Cordia New" w:ascii="Cordia New" w:hAnsi="Cordia New"/>
          <w:b w:val="false"/>
          <w:bCs w:val="false"/>
          <w:kern w:val="2"/>
          <w:u w:val="none"/>
        </w:rPr>
        <w:t xml:space="preserve">PSL </w:t>
      </w:r>
      <w:r>
        <w:rPr>
          <w:rFonts w:ascii="Cordia New" w:hAnsi="Cordia New" w:eastAsia="新細明體;Arial Unicode MS" w:cs="Cordia New"/>
          <w:b w:val="false"/>
          <w:b w:val="false"/>
          <w:bCs w:val="false"/>
          <w:kern w:val="2"/>
          <w:u w:val="none"/>
        </w:rPr>
        <w:t xml:space="preserve">มีการเดินเรือแบบไม่ประจำเส้นทางจึงไม่ได้รับผลกระทบหากภูมิภาคใดภูมิภาคหนึ่งเกิดมีปัญหาภาวะสงคราม  </w:t>
      </w:r>
      <w:r>
        <w:rPr>
          <w:rFonts w:eastAsia="新細明體;Arial Unicode MS" w:cs="Cordia New" w:ascii="Cordia New" w:hAnsi="Cordia New"/>
          <w:b w:val="false"/>
          <w:bCs w:val="false"/>
          <w:kern w:val="2"/>
          <w:u w:val="none"/>
        </w:rPr>
        <w:t xml:space="preserve">PSL  </w:t>
      </w:r>
      <w:r>
        <w:rPr>
          <w:rFonts w:ascii="Cordia New" w:hAnsi="Cordia New" w:eastAsia="新細明體;Arial Unicode MS" w:cs="Cordia New"/>
          <w:b w:val="false"/>
          <w:b w:val="false"/>
          <w:bCs w:val="false"/>
          <w:kern w:val="2"/>
          <w:u w:val="none"/>
        </w:rPr>
        <w:t>ยังมีพื้นที่เดินเรือในภูมิภาคอื่นอยู่</w:t>
      </w:r>
    </w:p>
    <w:p>
      <w:pPr>
        <w:pStyle w:val="Normal"/>
        <w:rPr>
          <w:rFonts w:ascii="Cordia New" w:hAnsi="Cordia New" w:eastAsia="新細明體;Arial Unicode MS" w:cs="Cordia New"/>
          <w:b/>
          <w:b/>
          <w:bCs/>
          <w:kern w:val="2"/>
          <w:u w:val="none"/>
        </w:rPr>
      </w:pPr>
      <w:r>
        <w:rPr>
          <w:rFonts w:eastAsia="新細明體;Arial Unicode MS" w:cs="Cordia New" w:ascii="Cordia New" w:hAnsi="Cordia New"/>
          <w:b/>
          <w:bCs/>
          <w:kern w:val="2"/>
          <w:u w:val="none"/>
        </w:rPr>
      </w:r>
    </w:p>
    <w:p>
      <w:pPr>
        <w:pStyle w:val="Normal"/>
        <w:rPr>
          <w:rFonts w:ascii="Cordia New" w:hAnsi="Cordia New" w:eastAsia="新細明體;Arial Unicode MS" w:cs="Cordia New"/>
        </w:rPr>
      </w:pPr>
      <w:r>
        <w:rPr>
          <w:rFonts w:eastAsia="新細明體;Arial Unicode MS" w:cs="Cordia New" w:ascii="Cordia New" w:hAnsi="Cordia New"/>
        </w:rPr>
        <w:drawing>
          <wp:inline distT="0" distB="0" distL="0" distR="0">
            <wp:extent cx="4965700" cy="3429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ind w:right="-43" w:hanging="0"/>
        <w:jc w:val="both"/>
        <w:rPr>
          <w:rFonts w:ascii="Cordia New" w:hAnsi="Cordia New" w:eastAsia="新細明體;Arial Unicode MS" w:cs="Cordia New"/>
          <w:b w:val="false"/>
          <w:b w:val="false"/>
          <w:bCs w:val="false"/>
          <w:sz w:val="28"/>
          <w:szCs w:val="28"/>
        </w:rPr>
      </w:pPr>
      <w:r>
        <w:rPr>
          <w:rFonts w:eastAsia="新細明體;Arial Unicode MS" w:cs="Cordia New" w:ascii="Cordia New" w:hAnsi="Cordia New"/>
          <w:b w:val="false"/>
          <w:bCs w:val="false"/>
          <w:sz w:val="28"/>
          <w:szCs w:val="28"/>
        </w:rPr>
      </w:r>
    </w:p>
    <w:p>
      <w:pPr>
        <w:pStyle w:val="Normal"/>
        <w:widowControl w:val="false"/>
        <w:tabs>
          <w:tab w:val="clear" w:pos="357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Head2"/>
          <w:rFonts w:ascii="Cordia New" w:hAnsi="Cordia New" w:cs="Cordia New"/>
          <w:b w:val="false"/>
          <w:b w:val="false"/>
          <w:outline w:val="false"/>
        </w:rPr>
        <w:t xml:space="preserve">พีเอสแอลบริหารงานกองเรือแบบไม่ประจำเส้นทางซึ่งมีเส้นทางเดินเรือครอบคลุมไปทั่วโลก สินค้าพื้นฐานที่กองเรือพีเอสแอลขนส่งคือ สินค้าทางการเกษตร เหล็ก ปุ๋ย สินแร่และเนื้อแร่ ไม้ซุง ถ่านหินและอื่นๆ พีเอสแอลได้ประมาณเครือข่ายการขนส่งสินค้าของกองเรือของบริษัทฯ อย่างคร่าวๆ เป็น </w:t>
      </w:r>
      <w:r>
        <w:rPr>
          <w:rStyle w:val="THead2"/>
          <w:rFonts w:cs="Cordia New" w:ascii="Cordia New" w:hAnsi="Cordia New"/>
          <w:b w:val="false"/>
          <w:outline w:val="false"/>
        </w:rPr>
        <w:t xml:space="preserve">5 </w:t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>ภูมิภาค ประกอบด้วย สหรัฐอเมริกา</w:t>
      </w:r>
      <w:r>
        <w:rPr>
          <w:rStyle w:val="THead2"/>
          <w:rFonts w:cs="Cordia New" w:ascii="Cordia New" w:hAnsi="Cordia New"/>
          <w:b w:val="false"/>
          <w:outline w:val="false"/>
        </w:rPr>
        <w:t>/</w:t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>แคนาดา ยุโรป ละตินอเมริกา</w:t>
      </w:r>
      <w:r>
        <w:rPr>
          <w:rStyle w:val="THead2"/>
          <w:rFonts w:cs="Cordia New" w:ascii="Cordia New" w:hAnsi="Cordia New"/>
          <w:b w:val="false"/>
          <w:outline w:val="false"/>
        </w:rPr>
        <w:t>-</w:t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>แอฟริกา อินเดียอนุทวีป</w:t>
      </w:r>
      <w:r>
        <w:rPr>
          <w:rStyle w:val="THead2"/>
          <w:rFonts w:cs="Cordia New" w:ascii="Cordia New" w:hAnsi="Cordia New"/>
          <w:b w:val="false"/>
          <w:outline w:val="false"/>
        </w:rPr>
        <w:t>-</w:t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 xml:space="preserve">ตะวันออกกลาง และเอเชียตะวันออกเฉียงใต้และตะวันออกไกล กองเรือพีเอสแอลสามารถให้บริการในท่าเรือที่มีขีดจำกัดในเรื่องของร่องน้ำ </w:t>
      </w:r>
      <w:r>
        <w:rPr>
          <w:rStyle w:val="THead2"/>
          <w:rFonts w:cs="Cordia New" w:ascii="Cordia New" w:hAnsi="Cordia New"/>
          <w:b w:val="false"/>
          <w:outline w:val="false"/>
        </w:rPr>
        <w:t>(</w:t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>เรือของพีเอสแอล มีอุปกรณ์ขนถ่ายสินค้าติดตั้งพร้อมอยู่</w:t>
      </w:r>
      <w:r>
        <w:rPr>
          <w:rStyle w:val="THead2"/>
          <w:rFonts w:cs="Cordia New" w:ascii="Cordia New" w:hAnsi="Cordia New"/>
          <w:b w:val="false"/>
          <w:outline w:val="false"/>
        </w:rPr>
        <w:t xml:space="preserve">) </w:t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>เนื่องจากขนาดเรือของพีเอสแอลสามารถเข้าเทียบท่าในร่องน้ำตื้นได้ ขณะที่เรือขนาดใหญ่ ไม่สามารถเข้าเทียบท่าได้ ลักษณะดังกล่าวถือเป็นข้อได้เปรียบและส่งผลให้พีเอสแอลได้อัตราค่าระวางที่สูงเมื่อเปรียบเทียบกับผู้ประกอบการ เดินเรือขนาดใหญ่ ซึ่งความได้เปรียบนี้ช่วยให้เรือของบริษัทฯ ดำเนินธุรกิจในประเทศที่พัฒนาแล้วด้วยต้นทุนค่าแรงที่ต่ำกว่าค่าแรง ของประเทศนั้นๆ และด้วยลูกเรือพร้อมอุปกรณ์เกียร์เรือ เรือของบริษัทฯสามารถขนถ่ายสินค้าได้ง่ายและประหยัดต้นทุนกว่าเมื่อเทียบกับ เรือขนาดใหญ่กว่าที่ไม่มีอุปกรณ์ ถึงแม้ว่าเรือขนาดใหญ่กว่านี้จะสามารถประหยัดต้นทุนจากการมีขนาดที่ใหญ่กว่าได้ก็ตาม</w:t>
      </w:r>
      <w:r>
        <w:br w:type="page"/>
      </w:r>
    </w:p>
    <w:p>
      <w:pPr>
        <w:pStyle w:val="Heading"/>
        <w:spacing w:before="0" w:after="0"/>
        <w:ind w:right="-43" w:hanging="0"/>
        <w:jc w:val="both"/>
        <w:rPr>
          <w:rFonts w:ascii="Cordia New" w:hAnsi="Cordia New" w:eastAsia="新細明體;Arial Unicode MS" w:cs="Cordia New"/>
          <w:sz w:val="28"/>
          <w:szCs w:val="28"/>
        </w:rPr>
      </w:pPr>
      <w:r>
        <w:rPr>
          <w:rFonts w:ascii="Cordia New" w:hAnsi="Cordia New" w:eastAsia="新細明體;Arial Unicode MS" w:cs="Cordia New"/>
          <w:sz w:val="28"/>
          <w:sz w:val="28"/>
          <w:szCs w:val="28"/>
        </w:rPr>
        <w:t>ตารางต่อไปนี้แสดงให้เห็นถึงประเภทของสินค้าที่ขนส่ง</w:t>
      </w:r>
    </w:p>
    <w:p>
      <w:pPr>
        <w:pStyle w:val="Heading"/>
        <w:spacing w:before="0" w:after="0"/>
        <w:ind w:right="-43" w:hanging="0"/>
        <w:jc w:val="both"/>
        <w:rPr>
          <w:rFonts w:ascii="Cordia New" w:hAnsi="Cordia New" w:eastAsia="新細明體;Arial Unicode MS" w:cs="Cordia New"/>
          <w:sz w:val="28"/>
          <w:szCs w:val="28"/>
        </w:rPr>
      </w:pPr>
      <w:r>
        <w:rPr>
          <w:rFonts w:eastAsia="新細明體;Arial Unicode MS" w:cs="Cordia New" w:ascii="Cordia New" w:hAnsi="Cordia New"/>
          <w:sz w:val="28"/>
          <w:szCs w:val="28"/>
        </w:rPr>
      </w:r>
    </w:p>
    <w:p>
      <w:pPr>
        <w:pStyle w:val="EText"/>
        <w:pBdr>
          <w:top w:val="single" w:sz="8" w:space="1" w:color="000000"/>
          <w:bottom w:val="single" w:sz="8" w:space="1" w:color="000000"/>
        </w:pBdr>
        <w:tabs>
          <w:tab w:val="clear" w:pos="720"/>
          <w:tab w:val="clear" w:pos="1080"/>
          <w:tab w:val="clear" w:pos="1440"/>
          <w:tab w:val="center" w:pos="1980" w:leader="none"/>
          <w:tab w:val="center" w:pos="6980" w:leader="none"/>
        </w:tabs>
        <w:spacing w:before="0" w:after="115"/>
        <w:jc w:val="left"/>
        <w:rPr/>
      </w:pPr>
      <w:r>
        <w:rPr>
          <w:rStyle w:val="THead2"/>
          <w:rFonts w:cs="Cordia New" w:ascii="Cordia New" w:hAnsi="Cordia New"/>
          <w:bCs/>
          <w:outline w:val="false"/>
        </w:rPr>
        <w:tab/>
      </w:r>
      <w:r>
        <w:rPr>
          <w:rStyle w:val="THead2"/>
          <w:rFonts w:ascii="Cordia New" w:hAnsi="Cordia New" w:cs="Cordia New"/>
          <w:bCs/>
          <w:outline w:val="false"/>
        </w:rPr>
        <w:t>ประเภทสินค้า</w:t>
      </w:r>
      <w:r>
        <w:rPr>
          <w:rStyle w:val="THead2"/>
          <w:rFonts w:cs="Cordia New" w:ascii="Cordia New" w:hAnsi="Cordia New"/>
          <w:bCs/>
          <w:outline w:val="false"/>
        </w:rPr>
        <w:tab/>
      </w:r>
      <w:r>
        <w:rPr>
          <w:rStyle w:val="THead2"/>
          <w:rFonts w:ascii="Cordia New" w:hAnsi="Cordia New" w:cs="Cordia New"/>
          <w:bCs/>
          <w:outline w:val="false"/>
        </w:rPr>
        <w:t>จำนวนเที่ยวของการเดินเรือและร้อยละของจำนวนเที่ยวการเดินเรือรวม</w:t>
      </w:r>
    </w:p>
    <w:p>
      <w:pPr>
        <w:pStyle w:val="EText"/>
        <w:pBdr>
          <w:top w:val="single" w:sz="8" w:space="1" w:color="000000"/>
          <w:bottom w:val="single" w:sz="8" w:space="1" w:color="000000"/>
        </w:pBdr>
        <w:tabs>
          <w:tab w:val="clear" w:pos="720"/>
          <w:tab w:val="clear" w:pos="1080"/>
          <w:tab w:val="clear" w:pos="1440"/>
          <w:tab w:val="center" w:pos="1980" w:leader="none"/>
          <w:tab w:val="center" w:pos="4980" w:leader="none"/>
          <w:tab w:val="center" w:pos="6980" w:leader="none"/>
          <w:tab w:val="center" w:pos="8940" w:leader="none"/>
        </w:tabs>
        <w:spacing w:before="0" w:after="144"/>
        <w:jc w:val="left"/>
        <w:rPr/>
      </w:pPr>
      <w:r>
        <w:rPr>
          <w:rStyle w:val="THead2"/>
          <w:rFonts w:cs="Cordia New" w:ascii="Cordia New" w:hAnsi="Cordia New"/>
          <w:bCs/>
          <w:outline w:val="false"/>
        </w:rPr>
        <w:tab/>
        <w:tab/>
        <w:t>2550</w:t>
        <w:tab/>
        <w:t>2551</w:t>
        <w:tab/>
        <w:t>2552</w:t>
      </w:r>
    </w:p>
    <w:p>
      <w:pPr>
        <w:pStyle w:val="EText"/>
        <w:tabs>
          <w:tab w:val="clear" w:pos="720"/>
          <w:tab w:val="clear" w:pos="1080"/>
          <w:tab w:val="clear" w:pos="1440"/>
          <w:tab w:val="decimal" w:pos="280" w:leader="none"/>
          <w:tab w:val="left" w:pos="420" w:leader="none"/>
          <w:tab w:val="right" w:pos="4780" w:leader="none"/>
          <w:tab w:val="right" w:pos="5520" w:leader="none"/>
          <w:tab w:val="right" w:pos="6760" w:leader="none"/>
          <w:tab w:val="right" w:pos="7520" w:leader="none"/>
          <w:tab w:val="right" w:pos="8680" w:leader="none"/>
          <w:tab w:val="right" w:pos="9420" w:leader="none"/>
        </w:tabs>
        <w:ind w:left="200" w:hanging="0"/>
        <w:jc w:val="left"/>
        <w:rPr/>
      </w:pPr>
      <w:r>
        <w:rPr>
          <w:rStyle w:val="THead2"/>
          <w:rFonts w:ascii="Cordia New" w:hAnsi="Cordia New" w:cs="Cordia New"/>
          <w:b w:val="false"/>
          <w:b w:val="false"/>
          <w:outline w:val="false"/>
        </w:rPr>
        <w:t>สินค้าการเกษตร</w:t>
      </w:r>
      <w:r>
        <w:rPr>
          <w:rStyle w:val="THead2"/>
          <w:rFonts w:cs="Cordia New" w:ascii="Cordia New" w:hAnsi="Cordia New"/>
          <w:b w:val="false"/>
          <w:outline w:val="false"/>
        </w:rPr>
        <w:tab/>
        <w:t>125</w:t>
        <w:tab/>
        <w:t>(28.08%)</w:t>
        <w:tab/>
        <w:t>138</w:t>
        <w:tab/>
        <w:t>(31.29%)</w:t>
        <w:tab/>
        <w:t>80</w:t>
        <w:tab/>
        <w:t xml:space="preserve">(24.25%) </w:t>
      </w:r>
    </w:p>
    <w:p>
      <w:pPr>
        <w:pStyle w:val="EText"/>
        <w:tabs>
          <w:tab w:val="clear" w:pos="720"/>
          <w:tab w:val="clear" w:pos="1080"/>
          <w:tab w:val="clear" w:pos="1440"/>
          <w:tab w:val="decimal" w:pos="280" w:leader="none"/>
          <w:tab w:val="left" w:pos="420" w:leader="none"/>
          <w:tab w:val="right" w:pos="4780" w:leader="none"/>
          <w:tab w:val="right" w:pos="5520" w:leader="none"/>
          <w:tab w:val="right" w:pos="6760" w:leader="none"/>
          <w:tab w:val="right" w:pos="7520" w:leader="none"/>
          <w:tab w:val="right" w:pos="8680" w:leader="none"/>
          <w:tab w:val="right" w:pos="9420" w:leader="none"/>
        </w:tabs>
        <w:ind w:left="200" w:hanging="0"/>
        <w:jc w:val="left"/>
        <w:rPr/>
      </w:pPr>
      <w:r>
        <w:rPr>
          <w:rStyle w:val="THead2"/>
          <w:rFonts w:ascii="Cordia New" w:hAnsi="Cordia New" w:cs="Cordia New"/>
          <w:b w:val="false"/>
          <w:b w:val="false"/>
          <w:outline w:val="false"/>
        </w:rPr>
        <w:t>เหล็ก</w:t>
      </w:r>
      <w:r>
        <w:rPr>
          <w:rStyle w:val="THead2"/>
          <w:rFonts w:cs="Cordia New" w:ascii="Cordia New" w:hAnsi="Cordia New"/>
          <w:b w:val="false"/>
          <w:outline w:val="false"/>
        </w:rPr>
        <w:tab/>
        <w:t>62</w:t>
        <w:tab/>
        <w:t>(13.94%)</w:t>
        <w:tab/>
        <w:t>77</w:t>
        <w:tab/>
        <w:t>(17.46%)</w:t>
        <w:tab/>
        <w:t>41</w:t>
        <w:tab/>
        <w:t>(12.42%)</w:t>
      </w:r>
    </w:p>
    <w:p>
      <w:pPr>
        <w:pStyle w:val="EText"/>
        <w:tabs>
          <w:tab w:val="clear" w:pos="720"/>
          <w:tab w:val="clear" w:pos="1080"/>
          <w:tab w:val="clear" w:pos="1440"/>
          <w:tab w:val="decimal" w:pos="280" w:leader="none"/>
          <w:tab w:val="left" w:pos="420" w:leader="none"/>
          <w:tab w:val="right" w:pos="4780" w:leader="none"/>
          <w:tab w:val="right" w:pos="5520" w:leader="none"/>
          <w:tab w:val="right" w:pos="6760" w:leader="none"/>
          <w:tab w:val="right" w:pos="7520" w:leader="none"/>
          <w:tab w:val="right" w:pos="8680" w:leader="none"/>
          <w:tab w:val="right" w:pos="9420" w:leader="none"/>
        </w:tabs>
        <w:ind w:left="200" w:hanging="0"/>
        <w:jc w:val="left"/>
        <w:rPr/>
      </w:pPr>
      <w:r>
        <w:rPr>
          <w:rStyle w:val="THead2"/>
          <w:rFonts w:ascii="Cordia New" w:hAnsi="Cordia New" w:cs="Cordia New"/>
          <w:b w:val="false"/>
          <w:b w:val="false"/>
          <w:outline w:val="false"/>
        </w:rPr>
        <w:t>ปุ๋ย</w:t>
      </w:r>
      <w:r>
        <w:rPr>
          <w:rStyle w:val="THead2"/>
          <w:rFonts w:cs="Cordia New" w:ascii="Cordia New" w:hAnsi="Cordia New"/>
          <w:b w:val="false"/>
          <w:outline w:val="false"/>
        </w:rPr>
        <w:tab/>
        <w:tab/>
        <w:t>81</w:t>
        <w:tab/>
        <w:t>(18.20%)</w:t>
        <w:tab/>
        <w:t>70</w:t>
        <w:tab/>
        <w:t>(15.87%)</w:t>
        <w:tab/>
        <w:t>72</w:t>
        <w:tab/>
        <w:t>(21.82%)</w:t>
      </w:r>
    </w:p>
    <w:p>
      <w:pPr>
        <w:pStyle w:val="EText"/>
        <w:tabs>
          <w:tab w:val="clear" w:pos="720"/>
          <w:tab w:val="clear" w:pos="1080"/>
          <w:tab w:val="clear" w:pos="1440"/>
          <w:tab w:val="decimal" w:pos="280" w:leader="none"/>
          <w:tab w:val="left" w:pos="420" w:leader="none"/>
          <w:tab w:val="right" w:pos="4780" w:leader="none"/>
          <w:tab w:val="right" w:pos="5520" w:leader="none"/>
          <w:tab w:val="right" w:pos="6760" w:leader="none"/>
          <w:tab w:val="right" w:pos="7520" w:leader="none"/>
          <w:tab w:val="right" w:pos="8680" w:leader="none"/>
          <w:tab w:val="right" w:pos="9420" w:leader="none"/>
        </w:tabs>
        <w:ind w:left="200" w:hanging="0"/>
        <w:jc w:val="left"/>
        <w:rPr/>
      </w:pPr>
      <w:r>
        <w:rPr>
          <w:rStyle w:val="THead2"/>
          <w:rFonts w:ascii="Cordia New" w:hAnsi="Cordia New" w:cs="Cordia New"/>
          <w:b w:val="false"/>
          <w:b w:val="false"/>
          <w:outline w:val="false"/>
        </w:rPr>
        <w:t>แร่ธาตุและสินแร่</w:t>
      </w:r>
      <w:r>
        <w:rPr>
          <w:rStyle w:val="THead2"/>
          <w:rFonts w:cs="Cordia New" w:ascii="Cordia New" w:hAnsi="Cordia New"/>
          <w:b w:val="false"/>
          <w:outline w:val="false"/>
        </w:rPr>
        <w:tab/>
        <w:t>71</w:t>
        <w:tab/>
        <w:t>(15.95%)</w:t>
        <w:tab/>
        <w:t>63</w:t>
        <w:tab/>
        <w:t>(14.28%)</w:t>
        <w:tab/>
        <w:t>47</w:t>
        <w:tab/>
        <w:t>(14.24%)</w:t>
      </w:r>
    </w:p>
    <w:p>
      <w:pPr>
        <w:pStyle w:val="EText"/>
        <w:tabs>
          <w:tab w:val="clear" w:pos="720"/>
          <w:tab w:val="clear" w:pos="1080"/>
          <w:tab w:val="clear" w:pos="1440"/>
          <w:tab w:val="decimal" w:pos="280" w:leader="none"/>
          <w:tab w:val="left" w:pos="420" w:leader="none"/>
          <w:tab w:val="right" w:pos="4780" w:leader="none"/>
          <w:tab w:val="right" w:pos="5520" w:leader="none"/>
          <w:tab w:val="right" w:pos="6760" w:leader="none"/>
          <w:tab w:val="right" w:pos="7520" w:leader="none"/>
          <w:tab w:val="right" w:pos="8680" w:leader="none"/>
          <w:tab w:val="right" w:pos="9420" w:leader="none"/>
        </w:tabs>
        <w:ind w:left="200" w:hanging="0"/>
        <w:jc w:val="left"/>
        <w:rPr/>
      </w:pPr>
      <w:r>
        <w:rPr>
          <w:rStyle w:val="THead2"/>
          <w:rFonts w:ascii="Cordia New" w:hAnsi="Cordia New" w:cs="Cordia New"/>
          <w:b w:val="false"/>
          <w:b w:val="false"/>
          <w:outline w:val="false"/>
        </w:rPr>
        <w:t>ผลิตภัณฑ์จากไม้และซุง</w:t>
      </w:r>
      <w:r>
        <w:rPr>
          <w:rStyle w:val="THead2"/>
          <w:rFonts w:cs="Cordia New" w:ascii="Cordia New" w:hAnsi="Cordia New"/>
          <w:b w:val="false"/>
          <w:outline w:val="false"/>
        </w:rPr>
        <w:tab/>
        <w:t>11</w:t>
        <w:tab/>
        <w:t>(2.47%)</w:t>
        <w:tab/>
        <w:t>7</w:t>
        <w:tab/>
        <w:t>(1.59%)</w:t>
        <w:tab/>
        <w:t>13</w:t>
        <w:tab/>
        <w:t>(3.94%)</w:t>
      </w:r>
    </w:p>
    <w:p>
      <w:pPr>
        <w:pStyle w:val="EText"/>
        <w:tabs>
          <w:tab w:val="clear" w:pos="720"/>
          <w:tab w:val="clear" w:pos="1080"/>
          <w:tab w:val="clear" w:pos="1440"/>
          <w:tab w:val="decimal" w:pos="280" w:leader="none"/>
          <w:tab w:val="left" w:pos="420" w:leader="none"/>
          <w:tab w:val="right" w:pos="4780" w:leader="none"/>
          <w:tab w:val="right" w:pos="5520" w:leader="none"/>
          <w:tab w:val="right" w:pos="6760" w:leader="none"/>
          <w:tab w:val="right" w:pos="7520" w:leader="none"/>
          <w:tab w:val="right" w:pos="8680" w:leader="none"/>
          <w:tab w:val="right" w:pos="9420" w:leader="none"/>
        </w:tabs>
        <w:ind w:left="200" w:hanging="0"/>
        <w:jc w:val="left"/>
        <w:rPr/>
      </w:pPr>
      <w:r>
        <w:rPr>
          <w:rStyle w:val="THead2"/>
          <w:rFonts w:ascii="Cordia New" w:hAnsi="Cordia New" w:cs="Cordia New"/>
          <w:b w:val="false"/>
          <w:b w:val="false"/>
          <w:outline w:val="false"/>
        </w:rPr>
        <w:t>ถ่านหิน</w:t>
      </w:r>
      <w:r>
        <w:rPr>
          <w:rStyle w:val="THead2"/>
          <w:rFonts w:cs="Cordia New" w:ascii="Cordia New" w:hAnsi="Cordia New"/>
          <w:b w:val="false"/>
          <w:outline w:val="false"/>
        </w:rPr>
        <w:tab/>
        <w:t>20</w:t>
        <w:tab/>
        <w:t>(4.50%)</w:t>
        <w:tab/>
        <w:t>27</w:t>
        <w:tab/>
        <w:t>(6.12%)</w:t>
        <w:tab/>
        <w:t>20</w:t>
        <w:tab/>
        <w:t>(6.06%)</w:t>
      </w:r>
    </w:p>
    <w:p>
      <w:pPr>
        <w:pStyle w:val="EText"/>
        <w:tabs>
          <w:tab w:val="clear" w:pos="720"/>
          <w:tab w:val="clear" w:pos="1080"/>
          <w:tab w:val="clear" w:pos="1440"/>
          <w:tab w:val="decimal" w:pos="280" w:leader="none"/>
          <w:tab w:val="left" w:pos="420" w:leader="none"/>
          <w:tab w:val="right" w:pos="4780" w:leader="none"/>
          <w:tab w:val="right" w:pos="5520" w:leader="none"/>
          <w:tab w:val="right" w:pos="6760" w:leader="none"/>
          <w:tab w:val="right" w:pos="7520" w:leader="none"/>
          <w:tab w:val="right" w:pos="8680" w:leader="none"/>
          <w:tab w:val="right" w:pos="9420" w:leader="none"/>
        </w:tabs>
        <w:spacing w:before="0" w:after="72"/>
        <w:ind w:left="200" w:hanging="0"/>
        <w:jc w:val="left"/>
        <w:rPr/>
      </w:pPr>
      <w:r>
        <w:rPr>
          <w:rStyle w:val="THead2"/>
          <w:rFonts w:ascii="Cordia New" w:hAnsi="Cordia New" w:cs="Cordia New"/>
          <w:b w:val="false"/>
          <w:b w:val="false"/>
          <w:outline w:val="false"/>
        </w:rPr>
        <w:t>อื่นๆ</w:t>
      </w:r>
      <w:r>
        <w:rPr>
          <w:rStyle w:val="THead2"/>
          <w:rFonts w:cs="Cordia New" w:ascii="Cordia New" w:hAnsi="Cordia New"/>
          <w:b w:val="false"/>
          <w:outline w:val="false"/>
        </w:rPr>
        <w:tab/>
        <w:t>75</w:t>
        <w:tab/>
        <w:t>(16.86%)</w:t>
        <w:tab/>
        <w:t>59</w:t>
        <w:tab/>
        <w:t>(13.39%)</w:t>
        <w:tab/>
        <w:t>57</w:t>
        <w:tab/>
        <w:t>(17.27%)</w:t>
      </w:r>
    </w:p>
    <w:p>
      <w:pPr>
        <w:pStyle w:val="EText"/>
        <w:pBdr>
          <w:top w:val="single" w:sz="8" w:space="1" w:color="000000"/>
          <w:bottom w:val="single" w:sz="8" w:space="1" w:color="000000"/>
        </w:pBdr>
        <w:tabs>
          <w:tab w:val="clear" w:pos="720"/>
          <w:tab w:val="clear" w:pos="1080"/>
          <w:tab w:val="clear" w:pos="1440"/>
          <w:tab w:val="decimal" w:pos="280" w:leader="none"/>
          <w:tab w:val="left" w:pos="420" w:leader="none"/>
          <w:tab w:val="right" w:pos="4780" w:leader="none"/>
          <w:tab w:val="right" w:pos="5520" w:leader="none"/>
          <w:tab w:val="right" w:pos="6760" w:leader="none"/>
          <w:tab w:val="right" w:pos="7520" w:leader="none"/>
          <w:tab w:val="right" w:pos="8680" w:leader="none"/>
          <w:tab w:val="right" w:pos="9420" w:leader="none"/>
        </w:tabs>
        <w:ind w:left="200" w:hanging="0"/>
        <w:jc w:val="left"/>
        <w:rPr/>
      </w:pPr>
      <w:r>
        <w:rPr>
          <w:rStyle w:val="TText1"/>
          <w:rFonts w:ascii="Cordia New" w:hAnsi="Cordia New" w:cs="Cordia New"/>
          <w:outline w:val="false"/>
          <w:spacing w:val="-1"/>
        </w:rPr>
        <w:t>รวม</w:t>
      </w:r>
      <w:r>
        <w:rPr>
          <w:rStyle w:val="TText1"/>
          <w:rFonts w:cs="Cordia New" w:ascii="Cordia New" w:hAnsi="Cordia New"/>
          <w:outline w:val="false"/>
          <w:spacing w:val="-1"/>
        </w:rPr>
        <w:tab/>
        <w:tab/>
        <w:t>445</w:t>
        <w:tab/>
        <w:tab/>
        <w:t>441</w:t>
        <w:tab/>
        <w:tab/>
        <w:t>330</w:t>
      </w:r>
    </w:p>
    <w:p>
      <w:pPr>
        <w:pStyle w:val="Heading"/>
        <w:spacing w:before="0" w:after="0"/>
        <w:ind w:right="-43" w:hanging="0"/>
        <w:jc w:val="both"/>
        <w:rPr>
          <w:rStyle w:val="TText1"/>
          <w:rFonts w:ascii="Cordia New" w:hAnsi="Cordia New" w:eastAsia="新細明體;Arial Unicode MS" w:cs="Cordia New"/>
          <w:outline w:val="false"/>
          <w:spacing w:val="-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นอกจากนี้ บริษัทฯ ยังมีผู้บริหารและบุคลากรที่มีความเชี่ยวชาญในธุรกิจ มีประสบการณ์ในการบริหาร ซึ่งบุคลากรดังกล่าวเหล่านี้ได้ร่วมกันพัฒนาบริษัทฯ อีกทั้งทีมบริหารทางด้านเทคนิคที่มีความสามารถและได้รับการรับรองด้วยมาตรฐาน </w:t>
      </w:r>
      <w:r>
        <w:rPr>
          <w:rFonts w:cs="Cordia New" w:ascii="Cordia New" w:hAnsi="Cordia New"/>
          <w:sz w:val="28"/>
          <w:szCs w:val="28"/>
        </w:rPr>
        <w:t xml:space="preserve">ISO9001 : 2008 </w:t>
      </w:r>
      <w:r>
        <w:rPr>
          <w:rFonts w:ascii="Cordia New" w:hAnsi="Cordia New" w:cs="Cordia New"/>
          <w:sz w:val="28"/>
          <w:sz w:val="28"/>
          <w:szCs w:val="28"/>
        </w:rPr>
        <w:t xml:space="preserve">กองเรือของบริษัทฯจึงอยู่ในสภาพพร้อมที่จะเดินเรือในน่านน้ำสากล 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  <w:highlight w:val="yellow"/>
        </w:rPr>
      </w:pPr>
      <w:r>
        <w:rPr>
          <w:rFonts w:cs="Cordia New" w:ascii="Cordia New" w:hAnsi="Cordia New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>บริษัทฯ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มีค่าใช้จ่ายเบี้ยประกันภัยต่ำกว่าค่าเฉลี่ยอุตสาหกรรมเนื่องจากกองเรือของบริษัทฯ มีประวัติการเรียกร้องการประกันภัยน้อย ซึ่งส่งผลต่อต้นทุนการเดินเรือรวมที่ต่ำ 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tabs>
          <w:tab w:val="clear" w:pos="35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สำหรับสภาพการแข่งขันในอุตสาหกรรมเรือเดินทะเลของบริษัทฯ ปัจจุบัน ณ วันที่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กองเรือของบริษัทฯ       มีเรือทั้งสิ้นจำนวน </w:t>
      </w:r>
      <w:r>
        <w:rPr>
          <w:rFonts w:cs="Cordia New" w:ascii="Cordia New" w:hAnsi="Cordia New"/>
          <w:sz w:val="28"/>
          <w:szCs w:val="28"/>
        </w:rPr>
        <w:t xml:space="preserve">25 </w:t>
      </w:r>
      <w:r>
        <w:rPr>
          <w:rFonts w:ascii="Cordia New" w:hAnsi="Cordia New" w:cs="Cordia New"/>
          <w:sz w:val="28"/>
          <w:sz w:val="28"/>
          <w:szCs w:val="28"/>
        </w:rPr>
        <w:t xml:space="preserve">ลำ คิดเป็นร้อยละ </w:t>
      </w:r>
      <w:r>
        <w:rPr>
          <w:rFonts w:cs="Cordia New" w:ascii="Cordia New" w:hAnsi="Cordia New"/>
          <w:sz w:val="28"/>
          <w:szCs w:val="28"/>
        </w:rPr>
        <w:t xml:space="preserve">0.79 </w:t>
      </w:r>
      <w:r>
        <w:rPr>
          <w:rFonts w:ascii="Cordia New" w:hAnsi="Cordia New" w:cs="Cordia New"/>
          <w:sz w:val="28"/>
          <w:sz w:val="28"/>
          <w:szCs w:val="28"/>
        </w:rPr>
        <w:t xml:space="preserve">ของกองเรืออเนกประสงค์ขนาดเล็กทั่วโลกจำนวน </w:t>
      </w:r>
      <w:r>
        <w:rPr>
          <w:rFonts w:cs="Cordia New" w:ascii="Cordia New" w:hAnsi="Cordia New"/>
          <w:sz w:val="28"/>
          <w:szCs w:val="28"/>
        </w:rPr>
        <w:t xml:space="preserve">3,126 </w:t>
      </w:r>
      <w:r>
        <w:rPr>
          <w:rFonts w:ascii="Cordia New" w:hAnsi="Cordia New" w:cs="Cordia New"/>
          <w:sz w:val="28"/>
          <w:sz w:val="28"/>
          <w:szCs w:val="28"/>
        </w:rPr>
        <w:t>ลำ และเนื่องจากเจ้าของเรือในกลุ่มเรือประเภทนี้มีลักษณะกระจัดกระจายอย่างมาก ดังนั้นลูกค้าจะนึกถึงและต้องการที่จะใช้บริการเรืออเนกประสงค์ขนาดเล็กของบริษัทฯ ก่อนที่จะไปใช้บริการกับเจ้าของเรือรายย่อยอื่นๆ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คู่แข่งขัน</w:t>
      </w:r>
      <w:r>
        <w:rPr>
          <w:rFonts w:cs="Cordia New" w:ascii="Cordia New" w:hAnsi="Cordia New"/>
          <w:b/>
          <w:bCs/>
          <w:sz w:val="28"/>
          <w:szCs w:val="28"/>
        </w:rPr>
        <w:t>: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spacing w:val="-1"/>
        </w:rPr>
        <w:t xml:space="preserve">ตลาดเรืออเนกประสงค์ขนาดเล็กประกอบด้วยเรือเดินทะเลที่มีขนาด </w:t>
      </w:r>
      <w:r>
        <w:rPr>
          <w:rStyle w:val="TText1"/>
          <w:rFonts w:cs="Cordia New" w:ascii="Cordia New" w:hAnsi="Cordia New"/>
          <w:b w:val="false"/>
          <w:bCs/>
          <w:outline w:val="false"/>
          <w:spacing w:val="-1"/>
        </w:rPr>
        <w:t xml:space="preserve">10,000-30,000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spacing w:val="-1"/>
        </w:rPr>
        <w:t xml:space="preserve">เดตเวทตัน แม้ว่าในปัจจุบัน อุตสาหกรรมการเดินเรือจะได้เริ่มรวมเอาเรือขนาด </w:t>
      </w:r>
      <w:r>
        <w:rPr>
          <w:rStyle w:val="TText1"/>
          <w:rFonts w:cs="Cordia New" w:ascii="Cordia New" w:hAnsi="Cordia New"/>
          <w:b w:val="false"/>
          <w:bCs/>
          <w:outline w:val="false"/>
          <w:spacing w:val="-1"/>
        </w:rPr>
        <w:t xml:space="preserve">30,000-40,000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spacing w:val="-1"/>
        </w:rPr>
        <w:t>เดตเวทตันมาไว้ในประเภทนี้ด้วย ความต้องการใช้บริการ ของเรือเดินทะเลในตลาดนี้ค่อนข้างหลากหลายอันเนื่องมาจากความสามารถในการขนส่งสินค้า ได้หลายชนิด และท่าเรือ จำนวนมากที่สามารถให้บริการแก่เรือเดินทะเลขนาดนี้ได้ ซึ่งลักษณะดังกล่าว ทำให้ความต้องการ ใช้บริการของเรือเดินทะเล ขนาดเล็กมีความผันผวนน้อยกว่าเมื่อเปรียบเทียบกับความต้องการใช้เรือที่มีขนาดใหญ่กว่า</w:t>
      </w:r>
      <w:r>
        <w:rPr>
          <w:rFonts w:ascii="Cordia New" w:hAnsi="Cordia New" w:cs="Cordia New"/>
          <w:sz w:val="28"/>
          <w:sz w:val="28"/>
          <w:szCs w:val="28"/>
        </w:rPr>
        <w:t xml:space="preserve">                                    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ผู้ประกอบการเรือประเภทเอนกประสงค์ขนาดเล็กที่อยู่ในกลุ่มเรือขนาดระวางขับบรรทุ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10,000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-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30,000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เดดเวทตัน จะมีความหลากหลาย และมีลักษณะเฉพาะกล่าวคือกองเรือเอนกประสงค์ขนาดเล็กทั่วโลกประกอบไปด้วยปริมาณเรือประมาณ </w:t>
      </w:r>
      <w:r>
        <w:rPr>
          <w:rFonts w:cs="Cordia New" w:ascii="Cordia New" w:hAnsi="Cordia New"/>
          <w:sz w:val="28"/>
          <w:szCs w:val="28"/>
        </w:rPr>
        <w:t xml:space="preserve">3,126 </w:t>
      </w:r>
      <w:r>
        <w:rPr>
          <w:rFonts w:ascii="Cordia New" w:hAnsi="Cordia New" w:cs="Cordia New"/>
          <w:sz w:val="28"/>
          <w:sz w:val="28"/>
          <w:szCs w:val="28"/>
        </w:rPr>
        <w:t xml:space="preserve">ลำ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ณ สิ้นปี </w:t>
      </w:r>
      <w:r>
        <w:rPr>
          <w:rFonts w:cs="Cordia New" w:ascii="Cordia New" w:hAnsi="Cordia New"/>
          <w:sz w:val="28"/>
          <w:szCs w:val="28"/>
        </w:rPr>
        <w:t xml:space="preserve">2552)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เจ้าของกองเรือรายใหญ่สุด จะมีเรือในกองเรือของตนเพียง </w:t>
      </w:r>
      <w:r>
        <w:rPr>
          <w:rFonts w:cs="Cordia New" w:ascii="Cordia New" w:hAnsi="Cordia New"/>
          <w:sz w:val="28"/>
          <w:szCs w:val="28"/>
        </w:rPr>
        <w:t xml:space="preserve">100 </w:t>
      </w:r>
      <w:r>
        <w:rPr>
          <w:rFonts w:ascii="Cordia New" w:hAnsi="Cordia New" w:cs="Cordia New"/>
          <w:sz w:val="28"/>
          <w:sz w:val="28"/>
          <w:szCs w:val="28"/>
        </w:rPr>
        <w:t xml:space="preserve">ลำเท่านั้น หรือเพียงร้อยละ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</w:rPr>
        <w:t>ของส่วนแบ่งทางตลาดของความสามารถในการขนส่งคิดเป็นหน่วยเดดเวทตัน ส่วนที่เหลือจะเป็นผู้ประกอบการรายเล็กๆ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เป็นเจ้าของเรือเพียงไม่กี่ลำ</w:t>
      </w:r>
    </w:p>
    <w:p>
      <w:pPr>
        <w:pStyle w:val="BodyTextIndent2"/>
        <w:numPr>
          <w:ilvl w:val="0"/>
          <w:numId w:val="0"/>
        </w:numPr>
        <w:ind w:left="0" w:firstLine="851"/>
        <w:rPr>
          <w:rFonts w:ascii="Cordia New" w:hAnsi="Cordia New" w:cs="Cordia New"/>
          <w:b/>
          <w:b/>
          <w:bCs/>
          <w:sz w:val="28"/>
          <w:szCs w:val="28"/>
          <w:u w:val="single"/>
        </w:rPr>
      </w:pPr>
      <w:r>
        <w:rPr>
          <w:rFonts w:cs="Cordia New" w:ascii="Cordia New" w:hAnsi="Cordia New"/>
          <w:b/>
          <w:bCs/>
          <w:sz w:val="28"/>
          <w:szCs w:val="28"/>
          <w:u w:val="single"/>
        </w:rPr>
      </w:r>
    </w:p>
    <w:p>
      <w:pPr>
        <w:pStyle w:val="Heading7"/>
        <w:rPr>
          <w:rFonts w:ascii="Cordia New" w:hAnsi="Cordia New" w:cs="Cordia New"/>
        </w:rPr>
      </w:pPr>
      <w:r>
        <w:rPr>
          <w:rFonts w:ascii="Cordia New" w:hAnsi="Cordia New" w:cs="Cordia New"/>
          <w:u w:val="none"/>
        </w:rPr>
        <w:t xml:space="preserve">ส่วนแบ่งตลาด </w:t>
      </w:r>
      <w:r>
        <w:rPr>
          <w:rFonts w:cs="Cordia New" w:ascii="Cordia New" w:hAnsi="Cordia New"/>
          <w:u w:val="none"/>
        </w:rPr>
        <w:t xml:space="preserve">: </w:t>
      </w:r>
      <w:r>
        <w:rPr>
          <w:rFonts w:ascii="Cordia New" w:hAnsi="Cordia New" w:cs="Cordia New"/>
          <w:b w:val="false"/>
          <w:b w:val="false"/>
          <w:bCs w:val="false"/>
          <w:u w:val="none"/>
        </w:rPr>
        <w:t xml:space="preserve">ณ สิ้นปี </w:t>
      </w:r>
      <w:r>
        <w:rPr>
          <w:rFonts w:cs="Cordia New" w:ascii="Cordia New" w:hAnsi="Cordia New"/>
          <w:b w:val="false"/>
          <w:bCs w:val="false"/>
          <w:u w:val="none"/>
        </w:rPr>
        <w:t xml:space="preserve">2552 </w:t>
      </w:r>
      <w:r>
        <w:rPr>
          <w:rFonts w:ascii="Cordia New" w:hAnsi="Cordia New" w:cs="Cordia New"/>
          <w:b w:val="false"/>
          <w:b w:val="false"/>
          <w:bCs w:val="false"/>
          <w:u w:val="none"/>
        </w:rPr>
        <w:t xml:space="preserve">กองเรือเอนกประสงค์ขนาดเล็กทั่วโลกมีจำนวน </w:t>
      </w:r>
      <w:r>
        <w:rPr>
          <w:rFonts w:cs="Cordia New" w:ascii="Cordia New" w:hAnsi="Cordia New"/>
          <w:b w:val="false"/>
          <w:bCs w:val="false"/>
          <w:u w:val="none"/>
        </w:rPr>
        <w:t xml:space="preserve">3,126 </w:t>
      </w:r>
      <w:r>
        <w:rPr>
          <w:rFonts w:ascii="Cordia New" w:hAnsi="Cordia New" w:cs="Cordia New"/>
          <w:b w:val="false"/>
          <w:b w:val="false"/>
          <w:bCs w:val="false"/>
          <w:u w:val="none"/>
        </w:rPr>
        <w:t xml:space="preserve">ลำ ดังนั้นบริษัทฯ มีกองเรือจำนวน </w:t>
      </w:r>
      <w:r>
        <w:rPr>
          <w:rFonts w:cs="Cordia New" w:ascii="Cordia New" w:hAnsi="Cordia New"/>
          <w:b w:val="false"/>
          <w:bCs w:val="false"/>
          <w:u w:val="none"/>
        </w:rPr>
        <w:t>25</w:t>
      </w:r>
      <w:r>
        <w:rPr>
          <w:rFonts w:ascii="Cordia New" w:hAnsi="Cordia New" w:cs="Cordia New"/>
          <w:b w:val="false"/>
          <w:b w:val="false"/>
          <w:bCs w:val="false"/>
          <w:u w:val="none"/>
        </w:rPr>
        <w:t xml:space="preserve">ลำ เท่ากับมีส่วนแบ่งทางการตลาดประมาณ </w:t>
      </w:r>
      <w:r>
        <w:rPr>
          <w:rFonts w:cs="Cordia New" w:ascii="Cordia New" w:hAnsi="Cordia New"/>
          <w:b w:val="false"/>
          <w:bCs w:val="false"/>
          <w:u w:val="none"/>
        </w:rPr>
        <w:t xml:space="preserve">0.79 % </w:t>
      </w:r>
      <w:r>
        <w:rPr>
          <w:rFonts w:cs="Cordia New" w:ascii="Cordia New" w:hAnsi="Cordia New"/>
        </w:rPr>
        <w:t xml:space="preserve"> </w:t>
      </w:r>
    </w:p>
    <w:p>
      <w:pPr>
        <w:pStyle w:val="BodyTextIndent2"/>
        <w:ind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357"/>
          <w:tab w:val="left" w:pos="567" w:leader="none"/>
        </w:tabs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357"/>
          <w:tab w:val="left" w:pos="567" w:leader="none"/>
        </w:tabs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(3)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จัดหาบริการ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ณ สิ้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กองเรือของบริษัทฯมีทั้งหมด </w:t>
      </w:r>
      <w:r>
        <w:rPr>
          <w:rFonts w:cs="Cordia New" w:ascii="Cordia New" w:hAnsi="Cordia New"/>
          <w:sz w:val="28"/>
          <w:szCs w:val="28"/>
        </w:rPr>
        <w:t xml:space="preserve">25 </w:t>
      </w:r>
      <w:r>
        <w:rPr>
          <w:rFonts w:ascii="Cordia New" w:hAnsi="Cordia New" w:cs="Cordia New"/>
          <w:sz w:val="28"/>
          <w:sz w:val="28"/>
          <w:szCs w:val="28"/>
        </w:rPr>
        <w:t xml:space="preserve">ลำ ดังรายละเอียดปรากฏในหัวข้อ </w:t>
      </w:r>
      <w:r>
        <w:rPr>
          <w:rFonts w:cs="Cordia New" w:ascii="Cordia New" w:hAnsi="Cordia New"/>
          <w:sz w:val="28"/>
          <w:szCs w:val="28"/>
        </w:rPr>
        <w:t xml:space="preserve">5 </w:t>
      </w:r>
      <w:r>
        <w:rPr>
          <w:rFonts w:ascii="Cordia New" w:hAnsi="Cordia New" w:cs="Cordia New"/>
          <w:sz w:val="28"/>
          <w:sz w:val="28"/>
          <w:szCs w:val="28"/>
        </w:rPr>
        <w:t>ทรัพย์สินที่ใช้ในการประกอบธุรกิจของบริษัทฯและบริษัทย่อย “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เรือเดินทะเล ณ วันที่ </w:t>
      </w:r>
      <w:r>
        <w:rPr>
          <w:rFonts w:cs="Cordia New" w:ascii="Cordia New" w:hAnsi="Cordia New"/>
          <w:b/>
          <w:bCs/>
          <w:sz w:val="28"/>
          <w:szCs w:val="28"/>
        </w:rPr>
        <w:t xml:space="preserve">31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b/>
          <w:bCs/>
          <w:sz w:val="28"/>
          <w:szCs w:val="28"/>
        </w:rPr>
        <w:t>2552</w:t>
      </w:r>
      <w:r>
        <w:rPr>
          <w:rFonts w:cs="Cordia New" w:ascii="Cordia New" w:hAnsi="Cordia New"/>
          <w:sz w:val="28"/>
          <w:szCs w:val="28"/>
        </w:rPr>
        <w:t xml:space="preserve">” </w:t>
      </w:r>
      <w:r>
        <w:rPr>
          <w:rFonts w:ascii="Cordia New" w:hAnsi="Cordia New" w:cs="Cordia New"/>
          <w:sz w:val="28"/>
          <w:sz w:val="28"/>
          <w:szCs w:val="28"/>
        </w:rPr>
        <w:t xml:space="preserve">ทั้งหมดจัดเป็นเรือเอนกประสงค์ขนาดเล็ก กองเรือบริษัทฯ มีอายุเฉลี่ยจะอยู่ประมาณ </w:t>
      </w:r>
      <w:r>
        <w:rPr>
          <w:rFonts w:cs="Cordia New" w:ascii="Cordia New" w:hAnsi="Cordia New"/>
          <w:sz w:val="28"/>
          <w:szCs w:val="28"/>
        </w:rPr>
        <w:t xml:space="preserve">17 </w:t>
      </w:r>
      <w:r>
        <w:rPr>
          <w:rFonts w:ascii="Cordia New" w:hAnsi="Cordia New" w:cs="Cordia New"/>
          <w:sz w:val="28"/>
          <w:sz w:val="28"/>
          <w:szCs w:val="28"/>
        </w:rPr>
        <w:t xml:space="preserve">ปี  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ตารางเปรียบเทียบขนาดระวางบรรทุกและจำนวนเรือในรอบ </w:t>
      </w:r>
      <w:r>
        <w:rPr>
          <w:rFonts w:cs="Cordia New" w:ascii="Cordia New" w:hAnsi="Cordia New"/>
          <w:b/>
          <w:bCs/>
          <w:sz w:val="28"/>
          <w:szCs w:val="28"/>
        </w:rPr>
        <w:t xml:space="preserve">3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ปีที่ผ่านมา ณ </w:t>
      </w:r>
      <w:r>
        <w:rPr>
          <w:rStyle w:val="PageNumber"/>
          <w:rFonts w:ascii="Cordia New" w:hAnsi="Cordia New" w:cs="Cordia New"/>
          <w:b/>
          <w:b/>
          <w:bCs/>
          <w:sz w:val="28"/>
          <w:sz w:val="28"/>
          <w:szCs w:val="28"/>
        </w:rPr>
        <w:t>สิ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้นปีของแต่ละปี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1701"/>
        <w:gridCol w:w="1843"/>
      </w:tblGrid>
      <w:tr>
        <w:trPr/>
        <w:tc>
          <w:tcPr>
            <w:tcW w:w="411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2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 xml:space="preserve">ณ สิ้นปี 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2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1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0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ขนาดระวางบรรทุกของกองเรือ </w:t>
            </w:r>
            <w:r>
              <w:rPr>
                <w:rFonts w:cs="Cordia New" w:ascii="Cordia New" w:hAnsi="Cordia New"/>
                <w:sz w:val="28"/>
                <w:szCs w:val="28"/>
              </w:rPr>
              <w:t>(DWT)</w:t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631,070</w:t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130,280</w:t>
            </w:r>
          </w:p>
        </w:tc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130,280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จำนวนเรือ </w:t>
            </w:r>
            <w:r>
              <w:rPr>
                <w:rFonts w:cs="Cordia New" w:ascii="Cordia New" w:hAnsi="Cordia New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ลำ</w:t>
            </w:r>
            <w:r>
              <w:rPr>
                <w:rFonts w:cs="Cordia New" w:ascii="Cordia New" w:hAnsi="Cordia New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4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4</w:t>
            </w:r>
          </w:p>
        </w:tc>
      </w:tr>
    </w:tbl>
    <w:p>
      <w:pPr>
        <w:pStyle w:val="Normal"/>
        <w:jc w:val="both"/>
        <w:rPr>
          <w:rFonts w:ascii="Cordia New" w:hAnsi="Cordia New" w:cs="Cordia New"/>
          <w:sz w:val="28"/>
          <w:szCs w:val="28"/>
          <w:u w:val="single"/>
        </w:rPr>
      </w:pPr>
      <w:r>
        <w:rPr>
          <w:rFonts w:cs="Cordia New" w:ascii="Cordia New" w:hAnsi="Cordia New"/>
          <w:sz w:val="28"/>
          <w:szCs w:val="28"/>
          <w:u w:val="single"/>
        </w:rPr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ตารางเปรียบเทียบความสามารถในการเดินเรือในรอบ </w:t>
      </w:r>
      <w:r>
        <w:rPr>
          <w:rFonts w:cs="Cordia New" w:ascii="Cordia New" w:hAnsi="Cordia New"/>
          <w:b/>
          <w:bCs/>
          <w:sz w:val="28"/>
          <w:szCs w:val="28"/>
        </w:rPr>
        <w:t xml:space="preserve">3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ปีที่ผ่านมา ณ </w:t>
      </w:r>
      <w:r>
        <w:rPr>
          <w:rStyle w:val="PageNumber"/>
          <w:rFonts w:ascii="Cordia New" w:hAnsi="Cordia New" w:cs="Cordia New"/>
          <w:b/>
          <w:b/>
          <w:bCs/>
          <w:sz w:val="28"/>
          <w:sz w:val="28"/>
          <w:szCs w:val="28"/>
        </w:rPr>
        <w:t>สิ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้นปีของแต่ละปี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1"/>
        <w:gridCol w:w="992"/>
        <w:gridCol w:w="810"/>
        <w:gridCol w:w="1032"/>
        <w:gridCol w:w="891"/>
        <w:gridCol w:w="952"/>
      </w:tblGrid>
      <w:tr>
        <w:trPr>
          <w:trHeight w:val="322" w:hRule="atLeast"/>
        </w:trPr>
        <w:tc>
          <w:tcPr>
            <w:tcW w:w="38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1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95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828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อัตราความสามารถในการเดินเรือ  </w:t>
            </w:r>
            <w:r>
              <w:rPr>
                <w:rFonts w:cs="Cordia New" w:ascii="Cordia New" w:hAnsi="Cordia New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วัน</w:t>
            </w:r>
            <w:r>
              <w:rPr>
                <w:rFonts w:cs="Cordia New" w:ascii="Cordia New" w:hAnsi="Cordia New"/>
                <w:sz w:val="28"/>
                <w:szCs w:val="28"/>
              </w:rPr>
              <w:t>)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  <w:highlight w:val="yellow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54.82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  <w:highlight w:val="yellow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96.59</w:t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  <w:highlight w:val="yellow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52.55</w:t>
            </w:r>
          </w:p>
        </w:tc>
        <w:tc>
          <w:tcPr>
            <w:tcW w:w="10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  <w:highlight w:val="yellow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96.59</w:t>
            </w:r>
          </w:p>
        </w:tc>
        <w:tc>
          <w:tcPr>
            <w:tcW w:w="89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47.50</w:t>
            </w:r>
          </w:p>
        </w:tc>
        <w:tc>
          <w:tcPr>
            <w:tcW w:w="9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95.21</w:t>
            </w:r>
          </w:p>
        </w:tc>
      </w:tr>
      <w:tr>
        <w:trPr/>
        <w:tc>
          <w:tcPr>
            <w:tcW w:w="382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ดาวน์ไทม์ </w:t>
            </w:r>
            <w:r>
              <w:rPr>
                <w:rFonts w:cs="Cordia New" w:ascii="Cordia New" w:hAnsi="Cordia New"/>
                <w:sz w:val="28"/>
                <w:szCs w:val="28"/>
              </w:rPr>
              <w:t>(Downtime) * (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วัน</w:t>
            </w:r>
            <w:r>
              <w:rPr>
                <w:rFonts w:cs="Cordia New" w:ascii="Cordia New" w:hAnsi="Cordia New"/>
                <w:sz w:val="28"/>
                <w:szCs w:val="28"/>
              </w:rPr>
              <w:t>)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0.18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.41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2.45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.41</w:t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7.50</w:t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.79</w:t>
            </w:r>
          </w:p>
        </w:tc>
      </w:tr>
      <w:tr>
        <w:trPr/>
        <w:tc>
          <w:tcPr>
            <w:tcW w:w="38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ing4"/>
              <w:rPr/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รวม </w:t>
            </w: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วัน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36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100.00%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365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100.00%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365</w:t>
            </w:r>
          </w:p>
        </w:tc>
        <w:tc>
          <w:tcPr>
            <w:tcW w:w="9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100.00%</w:t>
            </w:r>
          </w:p>
        </w:tc>
      </w:tr>
    </w:tbl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*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หมายเหตุ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cs="Cordia New" w:ascii="Cordia New" w:hAnsi="Cordia New"/>
          <w:sz w:val="28"/>
          <w:szCs w:val="28"/>
        </w:rPr>
        <w:t xml:space="preserve">: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ดาวไทม์ </w:t>
      </w:r>
      <w:r>
        <w:rPr>
          <w:rFonts w:cs="Cordia New" w:ascii="Cordia New" w:hAnsi="Cordia New"/>
          <w:b/>
          <w:bCs/>
          <w:sz w:val="28"/>
          <w:szCs w:val="28"/>
        </w:rPr>
        <w:t>(Downtime)</w:t>
      </w:r>
      <w:r>
        <w:rPr>
          <w:rFonts w:cs="Cordia New" w:ascii="Cordia New" w:hAnsi="Cordia New"/>
          <w:sz w:val="28"/>
          <w:szCs w:val="28"/>
        </w:rPr>
        <w:t xml:space="preserve">  </w:t>
      </w:r>
      <w:r>
        <w:rPr>
          <w:rFonts w:ascii="Cordia New" w:hAnsi="Cordia New" w:cs="Cordia New"/>
          <w:sz w:val="28"/>
          <w:sz w:val="28"/>
          <w:szCs w:val="28"/>
        </w:rPr>
        <w:t xml:space="preserve">คือวันที่ไม่มีการเดินเรือ อันเนื่องมาจากเรือต้องเข้ารับการซ่อมบำรุง หรือ การว่างจากการบรรทุกสินค้า เป็นต้น บริษัทฯ มีการกำหนดเป้าหมายให้จำนวนวันดาวไทม์ในหนึ่งปีไม่เกิน </w:t>
      </w:r>
      <w:r>
        <w:rPr>
          <w:rFonts w:cs="Cordia New" w:ascii="Cordia New" w:hAnsi="Cordia New"/>
          <w:sz w:val="28"/>
          <w:szCs w:val="28"/>
        </w:rPr>
        <w:t xml:space="preserve">15 </w:t>
      </w:r>
      <w:r>
        <w:rPr>
          <w:rFonts w:ascii="Cordia New" w:hAnsi="Cordia New" w:cs="Cordia New"/>
          <w:sz w:val="28"/>
          <w:sz w:val="28"/>
          <w:szCs w:val="28"/>
        </w:rPr>
        <w:t xml:space="preserve">วัน เพื่อเป็นแนวทางให้มีการวางแผนและการทำงานอย่างรัดกุมในเรื่องการเข้าซ่อมบำรุง หรือการถูกว่าจ้างบรรทุกสินค้าอย่างต่อเนื่องเมื่อการเดินเรือในแต่ละเที่ยวสิ้นสุดลง  บริษัทฯไม่มีปัญหาในเรื่องสถานที่การเข้าซ่อมบำรุง และไม่มีปัญหาการจัดกองเรือ 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ใ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ระยะเวลาดาวไทม์สำหรับหยุดการเดินเรือเพื่อการซ่อมบำรุงเฉลี่ยประมาณ </w:t>
      </w:r>
      <w:r>
        <w:rPr>
          <w:rFonts w:cs="Cordia New" w:ascii="Cordia New" w:hAnsi="Cordia New"/>
          <w:sz w:val="28"/>
          <w:szCs w:val="28"/>
        </w:rPr>
        <w:t xml:space="preserve">10.18 </w:t>
      </w:r>
      <w:r>
        <w:rPr>
          <w:rFonts w:ascii="Cordia New" w:hAnsi="Cordia New" w:cs="Cordia New"/>
          <w:sz w:val="28"/>
          <w:sz w:val="28"/>
          <w:szCs w:val="28"/>
        </w:rPr>
        <w:t>วันต่อลำเรือ ซึ่งจัดว่าสมเหตุสมผลเมื่อพิจารณาอายุเฉลี่ยของกองเรือของ</w:t>
      </w:r>
      <w:r>
        <w:rPr>
          <w:rFonts w:ascii="Cordia New" w:hAnsi="Cordia New" w:cs="Cordia New"/>
          <w:sz w:val="28"/>
          <w:sz w:val="28"/>
          <w:szCs w:val="28"/>
        </w:rPr>
        <w:t>พีเอสแอล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มีอายุเฉลี่ยประมาณ </w:t>
      </w:r>
      <w:r>
        <w:rPr>
          <w:rFonts w:cs="Cordia New" w:ascii="Cordia New" w:hAnsi="Cordia New"/>
          <w:sz w:val="28"/>
          <w:szCs w:val="28"/>
        </w:rPr>
        <w:t xml:space="preserve">17 </w:t>
      </w:r>
      <w:r>
        <w:rPr>
          <w:rFonts w:ascii="Cordia New" w:hAnsi="Cordia New" w:cs="Cordia New"/>
          <w:sz w:val="28"/>
          <w:sz w:val="28"/>
          <w:szCs w:val="28"/>
        </w:rPr>
        <w:t xml:space="preserve">ปี ใ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</w:p>
    <w:sectPr>
      <w:headerReference w:type="default" r:id="rId4"/>
      <w:footerReference w:type="default" r:id="rId5"/>
      <w:type w:val="nextPage"/>
      <w:pgSz w:w="11906" w:h="16838"/>
      <w:pgMar w:left="1418" w:right="1136" w:gutter="0" w:header="1440" w:top="2127" w:footer="795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BHelvethaicaX-Med">
    <w:altName w:val="Times New Roman"/>
    <w:charset w:val="00"/>
    <w:family w:val="auto"/>
    <w:pitch w:val="default"/>
  </w:font>
  <w:font w:name="DBEuroThaiX-Bold">
    <w:altName w:val="Times New Roman"/>
    <w:charset w:val="00"/>
    <w:family w:val="auto"/>
    <w:pitch w:val="default"/>
  </w:font>
  <w:font w:name="UPCxC">
    <w:altName w:val="Courier New"/>
    <w:charset w:val="00"/>
    <w:family w:val="auto"/>
    <w:pitch w:val="variable"/>
  </w:font>
  <w:font w:name="DBEuroThaiX-BoldExt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9356" w:leader="none"/>
      </w:tabs>
      <w:ind w:right="67" w:hanging="0"/>
      <w:jc w:val="right"/>
      <w:rPr/>
    </w:pPr>
    <w:r>
      <w:rPr>
        <w:rFonts w:eastAsia="Cordia New" w:cs="Cordia New" w:ascii="Cordia New" w:hAnsi="Cordia New"/>
        <w:sz w:val="28"/>
        <w:szCs w:val="28"/>
      </w:rPr>
      <w:t xml:space="preserve">   </w:t>
    </w:r>
    <w:r>
      <w:rPr>
        <w:rFonts w:cs="Cordia New" w:ascii="Cordia New" w:hAnsi="Cordia New"/>
        <w:sz w:val="28"/>
        <w:szCs w:val="28"/>
      </w:rPr>
      <w:t>File : PSLTF - 2552.doc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t>61</w: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823595</wp:posOffset>
              </wp:positionH>
              <wp:positionV relativeFrom="paragraph">
                <wp:posOffset>-456565</wp:posOffset>
              </wp:positionV>
              <wp:extent cx="6021705" cy="781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1705" cy="781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4055" cy="782320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2" t="-28" r="-32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4055" cy="7823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15pt;height:61.5pt;mso-wrap-distance-left:0pt;mso-wrap-distance-right:0pt;mso-wrap-distance-top:0pt;mso-wrap-distance-bottom:0pt;margin-top:-35.9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drawing>
                        <wp:inline distT="0" distB="0" distL="0" distR="0">
                          <wp:extent cx="694055" cy="782320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2" t="-28" r="-32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4055" cy="7823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page">
                <wp:posOffset>823595</wp:posOffset>
              </wp:positionH>
              <wp:positionV relativeFrom="paragraph">
                <wp:posOffset>-456565</wp:posOffset>
              </wp:positionV>
              <wp:extent cx="6021705" cy="9607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1705" cy="960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AngsanaUPC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ngsanaUPC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15pt;height:75.65pt;mso-wrap-distance-left:0pt;mso-wrap-distance-right:0pt;mso-wrap-distance-top:0pt;mso-wrap-distance-bottom:0pt;margin-top:-35.95pt;mso-position-vertical-relative:text;margin-left:64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AngsanaUPC"/>
                        <w:sz w:val="28"/>
                        <w:szCs w:val="28"/>
                      </w:rPr>
                    </w:pPr>
                    <w:r>
                      <w:rPr>
                        <w:rFonts w:cs="AngsanaUPC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2490"/>
        </w:tabs>
        <w:ind w:left="2490" w:hanging="51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ngsanaUPC" w:hAnsi="AngsanaUPC" w:cs="AngsanaUPC"/>
      <w:sz w:val="28"/>
      <w:szCs w:val="28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UPC" w:hAnsi="AngsanaUPC" w:cs="AngsanaUPC"/>
      <w:b/>
      <w:bCs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UPC" w:hAnsi="AngsanaUPC" w:cs="AngsanaUPC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ngsanaUPC" w:hAnsi="AngsanaUPC" w:cs="AngsanaUPC"/>
      <w:b/>
      <w:bCs/>
      <w:sz w:val="28"/>
      <w:szCs w:val="28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260"/>
      <w:jc w:val="both"/>
      <w:outlineLvl w:val="7"/>
    </w:pPr>
    <w:rPr>
      <w:rFonts w:ascii="AngsanaUPC" w:hAnsi="AngsanaUPC" w:cs="AngsanaUPC"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jc w:val="both"/>
      <w:outlineLvl w:val="8"/>
    </w:pPr>
    <w:rPr>
      <w:rFonts w:ascii="AngsanaUPC" w:hAnsi="AngsanaUPC" w:cs="AngsanaUPC"/>
      <w:sz w:val="28"/>
      <w:szCs w:val="28"/>
      <w:lang w:bidi="th-TH"/>
    </w:rPr>
  </w:style>
  <w:style w:type="character" w:styleId="WW8Num1z0">
    <w:name w:val="WW8Num1z0"/>
    <w:qFormat/>
    <w:rPr>
      <w:rFonts w:ascii="Wingdings 2" w:hAnsi="Wingdings 2" w:cs="Wingdings 2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Wingdings 2" w:hAnsi="Wingdings 2" w:cs="Wingdings 2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  <w:sz w:val="28"/>
      <w:szCs w:val="28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Wingdings 2" w:hAnsi="Wingdings 2" w:cs="Wingdings 2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">
    <w:name w:val="body (t)"/>
    <w:qFormat/>
    <w:rPr>
      <w:b/>
    </w:rPr>
  </w:style>
  <w:style w:type="character" w:styleId="BodyboldTgreen">
    <w:name w:val="Body bold T green"/>
    <w:basedOn w:val="DefaultParagraphFont"/>
    <w:qFormat/>
    <w:rPr>
      <w:rFonts w:ascii="DBHelvethaicaX-Med;Times New Roman" w:hAnsi="DBHelvethaicaX-Med;Times New Roman" w:cs="DBHelvethaicaX-Med;Times New Roman"/>
      <w:b/>
      <w:color w:val="001900"/>
      <w:sz w:val="25"/>
      <w:szCs w:val="25"/>
    </w:rPr>
  </w:style>
  <w:style w:type="character" w:styleId="THead2">
    <w:name w:val="T-Head-2"/>
    <w:basedOn w:val="DefaultParagraphFont"/>
    <w:qFormat/>
    <w:rPr>
      <w:rFonts w:ascii="DBEuroThaiX-Bold;Times New Roman" w:hAnsi="DBEuroThaiX-Bold;Times New Roman" w:cs="DBEuroThaiX-Bold;Times New Roman"/>
      <w:b/>
      <w:outline/>
      <w:color w:val="000000"/>
      <w:spacing w:val="-13"/>
      <w:w w:val="100"/>
      <w:sz w:val="28"/>
      <w:szCs w:val="28"/>
    </w:rPr>
  </w:style>
  <w:style w:type="character" w:styleId="TText1">
    <w:name w:val="T-Text1"/>
    <w:basedOn w:val="DefaultParagraphFont"/>
    <w:qFormat/>
    <w:rPr>
      <w:rFonts w:ascii="UPCxC;Courier New" w:hAnsi="UPCxC;Courier New" w:cs="UPCxC;Courier New"/>
      <w:b/>
      <w:outline/>
      <w:color w:val="000000"/>
      <w:spacing w:val="-7"/>
      <w:w w:val="100"/>
      <w:sz w:val="28"/>
      <w:szCs w:val="28"/>
    </w:rPr>
  </w:style>
  <w:style w:type="character" w:styleId="EBold1">
    <w:name w:val="E-Bold-1"/>
    <w:basedOn w:val="DefaultParagraphFont"/>
    <w:qFormat/>
    <w:rPr>
      <w:rFonts w:ascii="DBEuroThaiX-BoldExt;Times New Roman" w:hAnsi="DBEuroThaiX-BoldExt;Times New Roman" w:cs="DBEuroThaiX-BoldExt;Times New Roman"/>
      <w:b/>
      <w:color w:val="90BA2F"/>
      <w:spacing w:val="-7"/>
      <w:w w:val="100"/>
      <w:sz w:val="30"/>
      <w:szCs w:val="3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jc w:val="center"/>
    </w:pPr>
    <w:rPr>
      <w:sz w:val="24"/>
      <w:szCs w:val="2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bCs/>
      <w:color w:val="FF0000"/>
      <w:sz w:val="24"/>
      <w:szCs w:val="24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357"/>
        <w:tab w:val="center" w:pos="4153" w:leader="none"/>
        <w:tab w:val="right" w:pos="8306" w:leader="none"/>
      </w:tabs>
    </w:pPr>
    <w:rPr>
      <w:lang w:bidi="th-TH"/>
    </w:rPr>
  </w:style>
  <w:style w:type="paragraph" w:styleId="BodyText2">
    <w:name w:val="Body Text 2"/>
    <w:basedOn w:val="Normal"/>
    <w:qFormat/>
    <w:pPr>
      <w:jc w:val="center"/>
    </w:pPr>
    <w:rPr>
      <w:sz w:val="28"/>
      <w:szCs w:val="28"/>
      <w:lang w:bidi="th-TH"/>
    </w:rPr>
  </w:style>
  <w:style w:type="paragraph" w:styleId="TextBodyIndent">
    <w:name w:val="Body Text Indent"/>
    <w:basedOn w:val="Normal"/>
    <w:pPr>
      <w:ind w:left="720" w:firstLine="3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firstLine="126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Indent3">
    <w:name w:val="Body Text Indent 3"/>
    <w:basedOn w:val="Normal"/>
    <w:qFormat/>
    <w:pPr>
      <w:ind w:firstLine="90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ngsanaUPC" w:hAnsi="AngsanaUPC" w:cs="AngsanaUPC"/>
      <w:b/>
      <w:bCs/>
      <w:sz w:val="32"/>
      <w:szCs w:val="32"/>
      <w:u w:val="single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PNormalLeft">
    <w:name w:val="CPNormalLeft"/>
    <w:basedOn w:val="Normal"/>
    <w:qFormat/>
    <w:pPr>
      <w:spacing w:before="0" w:after="240"/>
    </w:pPr>
    <w:rPr>
      <w:rFonts w:ascii="Times New Roman" w:hAnsi="Times New Roman" w:cs="Angsana New"/>
      <w:sz w:val="24"/>
      <w:szCs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Angsana New"/>
      <w:lang w:bidi="ar-SA"/>
    </w:rPr>
  </w:style>
  <w:style w:type="paragraph" w:styleId="EText">
    <w:name w:val="E-Text"/>
    <w:basedOn w:val="Normal"/>
    <w:qFormat/>
    <w:pPr>
      <w:widowControl w:val="false"/>
      <w:tabs>
        <w:tab w:val="clear" w:pos="357"/>
        <w:tab w:val="left" w:pos="720" w:leader="none"/>
        <w:tab w:val="left" w:pos="1080" w:leader="none"/>
        <w:tab w:val="left" w:pos="1440" w:leader="none"/>
      </w:tabs>
      <w:suppressAutoHyphens w:val="true"/>
      <w:autoSpaceDE w:val="false"/>
      <w:spacing w:lineRule="atLeast" w:line="300"/>
      <w:jc w:val="distribute"/>
      <w:textAlignment w:val="center"/>
    </w:pPr>
    <w:rPr>
      <w:rFonts w:ascii="UPCxC;Courier New" w:hAnsi="UPCxC;Courier New" w:cs="Angsana New"/>
      <w:color w:val="00000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1:37:00Z</dcterms:created>
  <dc:creator>PSL</dc:creator>
  <dc:description/>
  <cp:keywords/>
  <dc:language>en-US</dc:language>
  <cp:lastModifiedBy>yaowalug</cp:lastModifiedBy>
  <cp:lastPrinted>2009-03-30T19:47:00Z</cp:lastPrinted>
  <dcterms:modified xsi:type="dcterms:W3CDTF">2010-03-26T03:29:00Z</dcterms:modified>
  <cp:revision>382</cp:revision>
  <dc:subject/>
  <dc:title>_รายงานการเปิดเผยข้อมูลเพิ่มเติม_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5490577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