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tabs>
          <w:tab w:val="clear" w:pos="432"/>
          <w:tab w:val="left" w:pos="426" w:leader="none"/>
        </w:tabs>
        <w:ind w:left="567" w:hanging="567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ปัจจัยความเสี่ยงที่สำคัญ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ได้แบ่งประเภทปัจจัยความเสี่ยงสำคัญๆ ที่อาจเกิดขึ้นกับบริษัทฯ เป็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ประเภท ประกอบด้วย ความเสี่ยงจาก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ารดำเนินธุรกิจ ความเสี่ยงทางการเงิน และความเสี่ยงทางการตลาด นอกจากนี้บริษัทฯ ได้ตระหนักถึงวิกฤตทางการเงิน ที่ได้เกิดขึ้น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และได้ส่งผลให้ตลาดขนส่งสินค้าแห้งเทกองล่มสลาย ดังนั้น ในปีที่ผ่านมาบริษัทฯ จึงได้กำหนด ปัจจัยความเสี่ยงเพิ่มขึ้นเป็นพิเศษอีกหนึ่งปัจจัย ซึ่งเป็นความเสี่ยงเกี่ยวกับการทดแทนและการขยายกำลังกองเรือ โดยได้อธิบายอยู่ภายใต้หัวข้อ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 xml:space="preserve"> “ความเสี่ยงจากการหาเรือใหม่ทดแทนเรือเก่าและการขยายกำลังความสามารถของกองเรือ”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ซึ่งยังคงส่งผลกระทบอยู่ในปัจจุบัน ดังนั้น สำหรับปีนี้บริษัทฯ ยังคงมีปัจจัยความเสี่ยงที่เกิดขึ้นจากวิกฤตการเงินโลก ที่เกิดขึ้น ภายใต้หัวข้อ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“ผลกระทบจากวิกฤตการเงินโลก”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ซึ่งปัจจัยความเสี่ยงในแต่ละประเภทมีรายละเอียดดังต่อไป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ความเสี่ยงจากการดำเนินงา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ในฐานะที่บริษัทฯ เป็นเจ้าของและผู้ประกอบการเดินเรือขนส่งสินค้าระหว่างประเทศโดยไม่มีข้อจำกัดทางภูมิศาสตร์ใดๆ อาจต้องเผชิญกับความเสี่ยงที่เกิดจากภัยพิบัติทางน้ำ ความแปรปรวนของสภาพสิ่งแวดล้อม ความสูญหายหรือเสียหาย ของสินค้าและทรัพย์สินต่างๆ และการสะดุดหยุดลงของธุรกิจอันเกิดมาจากเครื่องยนต์กลไกขัดข้องความผิดพลาด ของเจ้าหน้าที่ การเคลื่อนไหว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</w:rPr>
        <w:t>ทางการเมืองในประเทศต่างๆ การหยุดงานประท้วงของคนงาน การก่อการร้าย โจรสลัด ความแปรปรวนของสภาพดินฟ้าอากาศ สถานการณ์และเหตุการณ์อื่นใดที่อาจจะเกิดขึ้น ซึ่งสิ่งเหล่านี้จะนำไปสู่ต้นทุน การดำเนินงานที่เพิ่มขึ้น หรือการสูญเสียรายได้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อย่างไรก็ตามเจ้าของเรือ หรือผู้ประกอบการเดินเรือในน่านน้ำสากล ได้ทำประกันภัยคุ้มครองความเสี่ยงภัยต่างๆ โดยมีการทำประกันภัยไว้กับบริษัทประกันภัยที่เป็นสากล และครอบคลุม ความเสี่ยงทั้งหมด ดังนั้นบริษัทฯ จึงได้ทำประกันภัยเพื่อคุ้มครองความเสี่ยงภัยต่างๆ ที่กล่าวมาข้างต้นนี้เอาไว้แล้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ารดำเนินธุรกิจของบริษัทฯ ขึ้นอยู่กับการเพิ่มขึ้นและการเปลี่ยนแปลงของกฎหมายป้องกันสิ่งแวดล้อม และกฎระเบียบ พาณิชย์นาวีด้านอื่นๆ การไม่ดำเนินการให้เป็นไปตามกฎหมายเหล่านี้อาจทำให้มีความเสี่ยงในเรื่องการ ถูกกักเรือที่ทำให้ เสียเวลา ซึ่งนำไปสู่การเสียรายได้หรือก่อให้เกิดการเรียกร้องค่าเสียหายจาก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รวมถึงค่าใช้จ่ายในการปรับปรุง เรือหรือเปลี่ยนระเบียบปฏิบัติในการเดินเรือ อย่างไรก็ตาม บริษัทฯ ระมัดระวังในประเด็น เหล่านี้เสมอมาและได้รักษา มาตรฐานความปลอดภัยและมาตรฐานทางเทคนิคให้อยู่ในระดับสากลตลอดม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การดำเนินธุรกิจการเดินเรือและการบริหารงานของบริษัทฯ ในฐานะบริษัทมหาชนจดทะเบียนในตลาดหลักทรัพย์แห่ง ประเทศไทยนั้นต้องอาศัยบุคลากรที่มีความเชี่ยวชาญ ไม่ว่าจะเป็นลูกเรือที่ต้องควบคุมการเดินเรือ หรือผู้จัดการระดับ ต่างๆ ในบริษัทฯที่ต้องมีความรู้และประสบการณ์ในธุรกิจการเดินเรือ การที่ต้องจัดหาและรักษาไว้ซึ่งบุคลากรเหล่านั้น เป็นสิ่งสำคัญในการดำเนินธุรกิจของบริษัทฯ อย่างไรก็ตาม บริษัทฯ ได้มีนโยบายที่ยุติธรรมและเหมาะสมต่อพนักงาน ดังนั้นบริษัทฯ จึงได้ประสบความสำเร็จในการจัดหาและรักษาไว้ซึ่งบุคลากรที่มีความเชี่ยวชาญและมีคุณภาพ และบริษัทฯ ยังได้ริเริ่มสิ่งใหม่ๆ อย่างต่อเนื่อง เพื่อจูงใจและคงไว้ซึ่งบุคลากรที่มีคุณภาพ ดังนั้นบริษัทฯ คาดว่าจะไม่มีปัญหาที่รุนแรง ด้านบุคลากรในอนาคต แม้ว่าธุรกิจการเดินเรือระหว่างประเทศยังคงประสบกับปัญหาที่รุนแรงของการขาดแคลนลูกเรือ ที่มีคุณภาพ โดยเฉพาะในส่วนของนายประจำเรือซึ่งจะต้องทำงานประจำบน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ในฐานะบริษัทมหาชนจดทะเบียนในตลาดหลักทรัพย์ บริษัทฯ ต้องปฏิบัติตามกฎหมายและกฎระเบียบต่างๆ มากมาย การไม่ปฏิบัติตามกฎหมายและ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หรือกฎระเบียบใดๆ อาจทำให้ถูกปรับ หรือถูกดำเนินคดีทางกฎหมายทั้งต่อบริษัทฯ และผู้บริหารระดับสูงดังนั้นบริษัทฯ ได้ดำเนินงานอย่างระมัดระวังในประเด็นนี้โดยมีมาตรการในการรับพนักงาน ที่มีคุณสมบัติเหมาะสม และจัดระบบงานให้มีประสิทธิภาพเพื่อให้แน่ใจว่าบริษัทฯ ได้ปฏิบัติตามกฎหมายและกฎระเบียบ ต่างๆ ที่เกี่ยวข้อ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ไม่ได้เผชิญกับความเสี่ยงจากราคาน้ำมันโลกที่เพิ่มสูงขึ้น กล่าวคือในกรณีการเดินเรือแบบรายเที่ยว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Voyage Charter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ป็นการเดินเรือที่บริษัทฯ ต้องเป็นผู้จ่ายค่าน้ำมันเชื้อเพลิงแต่ค่าน้ำมันเชื้อเพลิงที่เพิ่มขึ้นลูกค้าจะเป็นผู้รับภาระนี้ เนื่องจากอัตราค่าระวางเรือที่กำหนดและเรียกเก็บจากลูกค้านั้นได้รวมค่าน้ำมันเชื้อเพลิงที่เพิ่มขึ้นไว้ด้วย และในกรณี การให้บริการเป็นแบบระยะเวล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Time Charter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ค่าน้ำมันเชื้อเพลิง จะตกเป็นภาระของลูกค้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ความเสี่ยงทางการเงิ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รายได้และค่าใช้จ่ายส่วนใหญ่ของบริษัทฯ เป็นเงินสกุลดอลล่าร์สหรัฐ รวมทั้งสินทรัพย์ถาวรส่วนใหญ่ของบริษัทฯ คือ เรือ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ดินทะเล ก็มีพื้นฐานเป็นเงินสกุลดอลล่าร์สหรัฐ เนื่องจากเรือเดินทะเลมีตลาดการซื้อขายสากลที่เป็นเงินสกุลดอลลาร์ สหรัฐ ดังนั้น บริษัทฯจึงมีความเสี่ยงต่อการขาดทุนจากอัตราแลกเปลี่ยนเงินตราต่างประเทศจากหนี้สินของบริษัทฯ ที่อยู่ในรูปสกุลเงินตราต่างประเทศอื่น ที่มิใช่เงินสกุลดอลลาร์สหรัฐ กล่าวคือหนี้สินที่อยู่ในรูปสกุลเงินตราต่างประเทศอื่น ที่มิใช่เงินสกุลดอลลาร์สหรัฐเมื่อเทียบเท่า เป็นเงินสกุลดอลล่าร์สหรัฐอาจเพิ่มขึ้นหรือลดลงตามอัตราแลกเปลี่ยน บริษัทฯ ตระหนักดีถึงความเสี่ยงจากอัตราแลกเปลี่ยนนี้ ดังนั้นจึงได้พยายามลดความเสี่ยงจากสกุลเงินอื่นๆ โดยให้วงเงินสินเชื่อ และหนี้เงินกู้อยู่ในสกุลเงินดอลลาร์สหรัฐ โดย ณ วันที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ธันวาคม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มีหนี้เงินกู้เพื่อการสั่งต่อเรือใหม่ ในสกุลเงินดอลลาร์สหรัฐเพียงสกุลเดียวเท่านั้น อย่างไรก็ตาม จากผลกระทบของวิกฤตการเงินโลก และข้อจำกัด บางประการของผู้ให้กู้ภายในประเทศที่ไม่สามารถต่อขยายระยะเวลาเงินกู้ในรูปสกุลเงินดอลลาร์สหรัฐ ในช่วงเริ่มต้น 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ำให้หนึ่งในวงเงินกู้สกุลเงินดอลลาร์สหรัฐที่บริษัทฯ มีอยู่ ต้องถูกแปลงเป็นสกุลเงินไทยบาท เมื่อระยะเวลา เบิกถอนได้ถูกขยายต่อไปอีกหนึ่งปี อย่างไรก็ตาม จากการที่บริษัทฯ ได้ตระหนักถึงความเสี่ยงนี้ บริษัทฯ จึงได้ทำสัญญากับผู้ให้กู้รายดังกล่าวเพื่อแปลงหนี้เงินกู้จากสกุลเงินไทยบาทเป็นสกุลเงินดอลลาร์สหรัฐ โดยผ่าน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Swap USD/THB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ดังนั้น เงินต้นจะถูกแปลงเป็นสกุลเงินดอลลาร์สหรัฐทันทีที่ได้มีการเบิกถอน ซึ่งจะขจัดความเสี่ยง จากอัตราแลกเปลี่ยนที่เกิดจากหนี้เงินกู้ อย่างไรก็ตาม ดอกเบี้ยที่เกิดจากเงินกู้ดังกล่าวยังคงต้องชำระเป็นเงินสกุล ไทยบาท และบริษัทฯยังคงมีความเสี่ยงนี้ ซึ่งบริษัทฯอยู่ในช่วงการดำเนินการเพื่อแปลงสกุลเงินของดอกเบี้ย ทั้งนี้รวมถึง ดอกเบี้ยในอนาคตที่จะต้องจ่ายเป็นสกุลเงินไทยบาทเป็นสกุลเงินดอลล่าร์สหรัฐ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นอกจากนี้ เงินฝากเกือบทั้งหมดของบริษัทฯ ยังคงฝากในสกุลเงินดอลล่าร์สหรัฐ เพื่อไม่ให้เกิดความเสี่ยงจากการขาดทุน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จากอัตราแลกเปลี่ยนกับบัญชีเหล่านี้เมื่อเทียบเป็นเงินสกุลดอลล่าร์สหรัฐ อย่างไรก็ดี ก็ควรตระหนักว่าบริษัทฯ มีความเสี่ยงจากการขาดทุนจากอัตราแลกเปลี่ยนเป็นสกุลเงินบาทที่มาจากการแปลงค่าสินทรัพย์ หนี้สิน รายได้ และค่าใช้จ่ายต่างๆ ของบริษัทฯ ที่อยู่ในรูปสกุลเงินดอลล่าร์สหรัฐเป็นเงินบาท เนื่องจากเป็นการขาดทุนจากอัตรา แลกเปลี่ยนในการแปลงค่าเงินสกุลดอลล่าร์สหรัฐ เป็นเงินบาทในงบการเงินบาทเท่านั้น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วงเงินสินเชื่อมีหลักประกันของบริษัทฯ มีอัตราดอกเบี้ยลอยตัวตามอัตร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LIBOR 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อัตราดอกเบี้ยระหว่างธนาคารใน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กรุงลอนดอน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ดังนั้นบริษัทฯ จึงมีความเสี่ยงจากความผันผวนของอัตราดอกเบี้ยอันเนื่องมาจากการเปลี่ยนแปลงของ อัตราดอกเบี้ย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LIBO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บริษัทฯ ได้ติดตามความเคลื่อนไหวและเฝ้าระวังอัตราดอกเบี้ยในตลาดเงินอย่างสม่ำเสม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นื่องจากสินทรัพย์ของบริษัทฯ คือเรือเดินทะเลมีอายุการใช้งานที่จำกัดและเมื่อเรือมีอายุมากถึงอายุดังกล่าว เรือเหล่านั้น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ะต้องถูกขายเพื่อนำไปใช้ต่อหรือถูกปลดระวาง ทำให้ความสามารถของกองกำลังเรือลดลง ซึ่งได้เกิดขึ้นในปีนี้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2552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บริษัทฯได้ขายเรือ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จากที่มีอยู่ในกองเรือทั้งสิ้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4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เมื่อเริ่มต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2552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และถ้าบริษัทฯ ต้องการคงระดับความสามารถของกองเรือ โดยคำนึงถึงขนาดของกองเรือ บริษัทฯ จะต้องดำเนินโครงการ การทดแทนเรือเก่า หรือเรือที่ถูกปลดระวา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รือที่ถูกขายไป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ารซื้อเรือเข้ามาใหม่จะต้องมีการระดมเงินทุน ซึ่งอาจจะ มาจากเงินทุนของบริษัทฯ หรือจากเงินกู้ หรือทั้งสองอย่างรวมกัน ซึ่งถ้าบริษัทฯ ไม่สามารถระดมเงินทุนเพื่อนำมาใช้ซื้อเรือ เพื่อคงระดับความสามารถของกำลังกองเรือ ความสามารถของกองเรือบริษัทฯก็จะลดลงซึ่งเป็นสิ่งไม่พึงประสงค์ หากการลดลงของกองกำลังเรือจะคงอยู่ ดังนั้น บริษัทฯ จึงมีความเสี่ยงในด้านการระดมเงินทุน อย่างไรก็ดี บริษัทฯ ตระหนักถึงความเสี่ยงดังกล่าวนี้ ดังนั้น ไม่เพียงแต่บริษัทฯ จะได้สั่งต่อเรือใหม่และลงนามในสัญญาขอวงเงินสินเชื่อ สำหรับเรือต่อใหม่แล้วนั้น แต่บริษัทฯ ยังได้ลงนามในสัญญาขอสินเชื่อสำหรับซื้อเรือเข้ามาเพิ่มอีกเช่นกัน ซึ่งจะทำให้ บริษัทฯ สามารถซื้อเรือใหม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ถ้าสามารถส่งมอบเรือได้ทันที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หรือเรือมือสองได้จำนวนหนึ่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ความเสี่ยงทางการตลาด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ุตสาหกรรมและตลาดการเดินเรือขนส่งสินค้าทางทะเลมีการขึ้นลงเป็นวัฏจักร มีความผันผวนในเรื่องของการทำกำไร มูลค่าเรือและอัตราค่าระวาง ซึ่งเป็นผลจากการเปลี่ยนแปลงในอุปสงค์และอุปทานของกองเรือ แต่เดิมบริษัทฯ ได้ทำการตลาดในลักษณะที่อิงกับราคาตลาดในขณะนั้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Spot Market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ำหรับเรือของบริษัทฯ ทั้งหมด ดังนั้น บริษัทฯ จึงมีความเสี่ยงจากความผันผวนของตลาดและวัฏจักรของธุรกิจ อย่างไรก็ตาม บริษัทฯ เชื่อมั่นว่า การที่บริษัทฯ มีกลุ่มตลาดเฉพาะกลุ่ม คืออยู่ในกลุ่มเรืออเนกประสงค์ขนาดเล็กซึ่งมีปัจจัยพื้นฐานที่เป็นบวกคือมีอุปสงค์มากกว่าอุปทาน จะเป็นตัวช่วยพยุงในช่วงภาวะตกต่ำของวัฏจักรของธุรกิจ นอกจากนี้ในอดีตลูกค้าในกลุ่มนี้จะไม่ทำสัญญาระยะยาว แต่เลือกที่จะทำธุรกิจส่วนใหญ่หรือทั้งหมดโดยอิงกับตลาดปัจจุบั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Spot Market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ย่างไรก็ดี สถานการณ์ดังกล่าว ได้เปลี่ยนไปในช่ว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-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ที่ผ่านมา ซึ่งเป็นผลมาจากการปรับตัวเพิ่มขึ้นของตลาดค่าระวาง ทำให้บริษัทฯ และลูกค้า ปรับเปลี่ยนแผนการตลาด โดยเรือส่วนใหญ่ของบริษัทฯ มีการทำ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Long Term Chart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ทำให้บริษัทฯ หลีกเลี่ยงจากการผันผวนของราคาตลาดปัจจุบันและทำให้มั่นใจว่าจะมีกระแสรายได้ที่มั่นคง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ุปสงค์ของธุรกิจของบริษัทฯนั้นเกิดจากปริมาณของสินค้าที่ต้องการขนส่ง การก่อเกิดของอุปสงค์นี้ขึ้นอยู่กับการค้าโลก และการเจริญเติบโตของเศรษฐกิจ ภาวะถดถอยของการเจริญเติบโตของเศรษฐกิจและการค้าจะทำให้อุปสงค์เรือลดลง ความต้องการขนส่งสินค้าแห้งเทกองทางทะเลที่เพิ่มมากขึ้นในช่ว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/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ที่ผ่านมานี้เป็นผลจากความต้องการ จากประเทศจี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รวมทั้งความต้องการจากประเทศอินเดียและประเทศในแถบตะวันออกกลาง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ที่ต้องการนำเข้าสินค้า และวัตถุดิบต่างๆ เป็นจำนวนมาก เพื่อก่อสร้างโครงการสาธารณูปโภคพื้นฐานขนาดใหญ่ ดังนั้น ถ้าความต้องการสินค้า ที่มาจากประเทศจีนลดลงอย่างมีนัยและต่อเนื่องโดยเฉพาะในสอง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-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ามปีข้างหน้า เมื่ออุปทานคือเรือต่อใหม่ ซึ่งปัจจุบัน ได้ถูกสั่งต่อไปแล้ว ได้ถูกคาดการณ์ว่าจะเข้าสู่ตลาดขนส่ง จะส่งผลกระทบต่ออุปสงค์ และอุปทาน ที่มีอยู่ในตลาด การขนส่ง ซึ่งจะทำให้อัตราค่าระวางลดลงอย่างมีนัยสำคัญและรวมถึงการลดลงของมูลค่าเรือเช่นกัน บริษัทฯ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 xml:space="preserve">ได้ซื้อเรือ มือสองเข้ามาเพิ่มเติม ณ ราคาตลาด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3"/>
        </w:rPr>
        <w:t xml:space="preserve">2547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ซึ่งตลาดอยู่ในช่วงขาขึ้น ดังนั้นบริษัทฯ อาจประสบกับความเสี่ยง จากการลดลง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ของรายได้และ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หรือมูลค่าเรือที่อาจลดลง ถ้าตลาดมีการปรับตัวลดลงอย่างมีสาระสำคัญ อย่างไรก็ดี ตลาดมิได้ปรับตัวลดลงอย่างมีสาระดังที่ได้คาดการณ์ บริษัทฯยังสามารถสร้างรายได้อย่างมาก และได้รับผลตอบแทน อย่างดีเยี่ยม จากเรือที่ได้ซื้อเข้ามา นอกจากนี้ในช่วงระหว่างเดือนธันวาคม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49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ถึงไตรมาสแรก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ได้ขายเรือ ในกองเรือบริษัทฯ 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ซึ่งมีอายุมากที่สุด โดยมีอายุเฉลี่ยที่มากกว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6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 ในราคาขายที่ดี ซึ่งช่วยให้ ความเสี่ยงดังกล่าวลดลงเนื่องจากเรือมีอายุมากขึ้นเท่าใด ความเสี่ยงดังกล่าวนี้ก็จะขยายมากขึ้นเช่นกัน อย่างไรก็ตาม ในปีนี้บริษัทฯ ได้ขายเรือเก่าที่สุด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ลำในราคาที่ดี ซึ่งช่วยขจัดความเสี่ยงจากการที่เรือเก่าเหล่านี้จะไม่มีผู้ใด ใช้บริการและ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หรือถูกปล่อยให้บริการในอัตราที่ต่ำตามภาวะของตลาดปัจจุบั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Spot Market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สัญญาระยะยาว ได้สิ้นสุดลง ในด้านรายได้จากเรือที่คงเหลืออยู่ในกองเรือปัจจุบัน บริษัทฯได้พยายามดำเนินตามแผนงานเพื่อลด ความเสี่ยงดังกล่าวโดยนำกองเรือของบริษัทฯไปทำสัญญาระยะยาว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Long Term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ห้มากที่สุดเท่าที่จะเป็นไปได้ ทำให้บริษัทฯสามารถคงรายได้ในอนาคตที่อัตราค่าระวางที่สูงกว่า และดังที่ได้กล่าวมาแล้วข้างต้น ดังนั้นจึงเป็นการ เปลี่ยนแปลงนโยบายในการดำเนินธุรกิจที่สำคัญของบริษัทฯ ใ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47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ล่าวคือ บริษัทฯได้เปลี่ยนการดำเนินธุรกิจ จากให้บริการแบบสัญญาระยะสั้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Spot Market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ป็นการทำสัญญาระยะยาว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Long Term Charter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ช่ว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0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ตลาดมีการปรับตัวสูงขึ้นอีกอย่างมีนัยสำคัญจนถึงจุดสูงสุดในกล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ซึ่งหลังจากนั้นอัตราตลาดได้ลดลงอย่าง รวดเร็ว จนเกือบจะใกล้กับระดับต่ำสุดเท่าที่เคยเกิดขึ้น และตลาดสินค้าแห้งเทกองได้ปรับตัวขึ้นในไตรมาส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นี้ เป็นต้นมา แต่สถานการณ์ยังคงไม่แน่นอนและมีความผันผวน โดยเฉพาะเรื่องจำนวนเรือต่อใหม่ที่จะเข้ามา อย่างไรก็ดี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ตามที่ได้กล่าวไว้ข้างต้น บริษัทฯมีความเห็นว่าท่ามกลางตลาดที่มีความผันผวนอย่างมาก ซึ่งอัตราค่าระวางสามารถ เพิ่มสูงขึ้นและตกลงอย่างรวดเร็วนั้นจะเป็นการรอบคอบที่จะทำสัญญาผูกมัดค่าระวางในอัตราที่สูงและเหมาะสมเมื่อโอกาส เอื้ออำนวย เพื่อรองรับหากเกิดการ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ตกลงอย่างรวดเร็วของอัตราค่าระวางในตลาดค่าระวางปัจจุบั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Spot Market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ซึ่งได้เกิดขึ้นตั้งแต่เดือนกรกฎาคม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จนถึงไตรมาสหนึ่ง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่อนที่จะเริ่มปรับตัวขึ้นเล็กน้อย เนื่องจากมีการ นำเข้าของสินค้าจากประเทศจีนอันเป็นผลมาจากการที่รัฐบาลจีนใช้มาตรการกระตุ้นการใช้จ่าย ดังนั้น ยุทธศาสตร์ การดำเนินธุรกิจดังกล่าวนี้ได้พิสูจน์แล้วในอดีต เมื่อตลาดค่าระวางได้อ่อนตัวลงเมื่อต้น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4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แต่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บริษัทฯ ยังคงมีรายได้ ที่สูงกว่าตลาดในปีนั้น และในสถานการณ์ตลาดในช่วงครึ่งหลังของปีที่ผ่านมารวมทั้งเมื่อเริ่มต้นของปีนี้ ยุทธศาสตร์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ดังกล่าว ได้พิสูจน์ว่าเป็นผู้ชนะโดยไม่มีข้อสงสัยและเป็นการรองรับในสถานการณ์ที่รายได้มีการผันผวนมากเช่นนี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ย่างไรก็ตาม ยุทธศาสตร์ดังกล่าวข้างต้นส่งผลกระทบต่อบริษัทฯ ในด้านความเสี่ยงจากคู่สัญญา เมื่อเกิดภาวะตลาด ตกต่ำและเป็นผลให้อัตราค่าระวางลดลง และถ้าภาวะการถดถอยดังกล่าวยังคงมีอยู่อย่างต่อเนื่องลูกค้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Charterer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บริษัทฯที่ทำสัญญาเป็นระยะเวล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Period Charters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าจไม่ปฏิบัติตามสัญญา ทำให้บริษัทฯไม่สามารถมีอัตรา ค่าระวางที่สูงตามที่ทำสัญญาไว้ และอาจถูกบังคับให้ทำสัญญา ณ อัตราตลาดปัจจุบันซึ่งตกต่ำ และมีอัตราค่าระวาง ต่ำกว่าที่ทำสัญญาไว้ อย่างไรก็ตาม บริษัทฯตระหนักถึงความเสี่ยงจากการที่คู่สัญญาไม่ปฏิบัติตามสัญญา ในระยะยาว ดังนั้น บริษัทฯจึงได้ทำการวิเคราะห์ลูกค้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Charterers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ี่จะทำ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Long Term Charters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โดยเลือกลูกค้าชั้นดี และมีเครดิตสูงที่สุด ด้วยเหตุผลดังกล่าวข้างต้นจึงทำให้ ณ เวลาที่ตลาดซบเซาจนถึงสิ้นไตรมาสที่หนึ่งขอ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ไม่ได้ประสบกับปัญหาจากการที่ลูกค้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Charterers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ไม่ปฏิบัติตามสัญญา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รือของบริษัทฯ เดินเรือในน่านน้ำสากลทั่วโลกและกระจายการให้บริการในสัดส่วนเท่าๆ กันทั่วโลก โดยไม่ได้เฉพาะ เจาะจงที่ส่วนใดส่วนหนึ่งเท่านั้น ด้วยเหตุนี้ บริษัทฯ จึงไม่มีความเสี่ยงด้านภูมิศาสตร์ในการตลาดและลูกค้าของบริษัทฯ ดังนั้นความเปลี่ยนแปลงในพื้นที่ใดพื้นที่หนึ่งของโลกอันเนื่องมาจากสงครามหรือการก่อการทางการเมือง หรือด้วยเหตุผล ใดๆ ก็ตามจะไม่ส่งผลกระทบสำคัญที่ทำให้รายได้ของบริษัทฯ ลดลงได้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รายได้ของบริษัทฯ มาจากจำนวนของลูกค้าหลากหลายและไม่ขึ้นต่อลูกค้ารายใดรายหนึ่งในการดำเนินธุรกิจ ดังนั้น บริษัทฯ จึงไม่มีความเสี่ยงต่อการที่จะต้องทำธุรกิจกับลูกค้าเพียงรายเดียว หรือได้รับผลกระทบรุนแรง หรือสูญเสียรายได้ หากลูกค้ารายนั้นๆ ประสบภาวะขาดทุนอย่างมีนัยที่สำคัญ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Fonts w:eastAsia="Cordia New"/>
        </w:rPr>
      </w:pPr>
      <w:r>
        <w:rPr>
          <w:rStyle w:val="TText1"/>
          <w:rFonts w:eastAsia="Cordia New" w:cs="Cordia New" w:ascii="Cordia New" w:hAnsi="Cordia New"/>
          <w:b w:val="false"/>
          <w:bCs/>
          <w:outline w:val="false"/>
          <w:color w:val="000000"/>
          <w:spacing w:val="-1"/>
        </w:rPr>
        <w:t xml:space="preserve">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ความเสี่ยงจากการหาเรือใหม่ทดแทนเรือเก่าและการขยายกำลังความสามารถของกองเรือ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ตามที่ได้อธิบายไว้ข้างต้น สินทรัพย์ของบริษัทฯ คือ เรือ เป็นสินทรัพย์ที่มีอายุการใช้งานที่จำกัด เมื่อเรือมีอายุการใช้งาน ในระดับหนึ่ง เรือเหล่านี้จะต้องถูกปลดระวาง เป็นเหตุให้กำลังความสามารถของกองเรือลดลง และถ้าบริษัทฯ ต้องการคงระดับกำลังความสามารถของกองเรือ บริษัทฯ จำเป็นต้องทดแทนเรือเก่าที่ถูกปลดระวางไปแล้ว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หรือถูกขาย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ระหว่างป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552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ได้ขายเรือเก่าที่สุด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1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ทำให้ขนาดของกองเรือบริษัทฯ ลดลง ซึ่งถ้าบริษัทฯ ต้องการคงกำลังความสามารถนี้ ก็จำเป็นที่จะต้องหาเรือมาทดแทนเรือที่ได้ขายไปแล้ว การทดแทนเรือที่ถูกปลดระวาง 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และ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รือที่ได้ขายไปแล้ว สามารถทำได้ด้วยการซื้อเรือมือสองจากตลาด“ซื้อ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-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าย” เรือเสรี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the open “Sale &amp; Purchase” market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ย่างไรก็ตาม เนื่องจากการขยายตัวอย่างรวดเร็วของตลาดการขนส่งระหว่างประเทศในช่ว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4/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ีที่ผ่านมา ทำให้มูลค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ราคา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(Value (Cost)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ของเรือมือสองสูงขึ้นอย่างที่ไม่เคยเกิดขึ้นมาก่อน และบริษัทฯ เห็นว่าไม่เป็นการ รอบคอบที่จะซื้อเรือในราคาสูงขณะนี้ ซึ่งจะก่อให้เกิดความเสี่ยงต่อมูลค่าของสินทรัพย์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รือ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อันเป็นผลมาจากมูลค่าเรือ ในตลาดลดลงในช่วงขาลงอย่างต่อเนื่อง ซึ่งได้เกิดขึ้นในช่วงครึ่งหลังของปีที่ผ่านมา และได้มีการปรับตัวขึ้นลง ในระหว่างปีตามที่ได้อธิบายไว้ข้างต้น ขณะที่บริษัทฯ ได้ดำเนินการเพื่อซื้อเรือเก่ามือสองหนึ่งลำในช่วงสิ้นปีนี้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2552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ซึ่งถ้าราคาเรือเก่ามือสองยังไม่ลดลงอยู่ในระดับที่เหมาะสมหรือกลับเพิ่มสูงขึ้น ซึ่งแม้ว่าบริษัทฯคาดหวังที่จะหาเรือ ทดแทนเรือเก่าที่ขาย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ปลดระวาง ด้วยเรืออายุน้อยที่มีขนาดใหญ่กว่าก็ตาม บริษัทฯ อาจจะไม่สามารถซื้อเรือเก่ามือสอง ได้เพียงพอต่อความต้องการ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หรือแม้แต่เรือต่อใหม่ที่พร้อมจะส่งมอบทันที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และไม่สามารถซื้อเรือในราคาที่เหมาะสม ณ ขณะนี้ได้ ทำให้บริษัทฯ มีความเสี่ยงในการทดแทนความสามารถการให้บริการขนส่งที่หายไป อันเป็นผลจากการขาย</w:t>
      </w:r>
      <w:r>
        <w:rPr>
          <w:rStyle w:val="TText1"/>
          <w:rFonts w:ascii="Cordia New" w:hAnsi="Cordia New" w:cs="Cordia New"/>
          <w:outline w:val="false"/>
          <w:color w:val="000000"/>
          <w:spacing w:val="-1"/>
        </w:rPr>
        <w:t>และ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ปลดระวางเรือเก่าของบริษัทฯ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บริษัทฯ มุ่งมั่นที่จะลดความเสี่ยงในการทดแทนกำลังกองเรือดังกล่าว ด้วยการทำสัญญาสั่งต่อเรือใหม่ในราคาที่เหมาะสม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br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มีคุณสมบัติที่สอดคล้องกับความต้องการและความจำเป็นของบริษัทฯ เพื่อให้มั่นใจในการทดแทนกำลังกองเรือและขยาย กองเรือ เมื่อเรือ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สั่งต่อใหม่ได้ถูกส่งมอบตามที่ระบุในสัญญา ขณะเดียวกัน ความเสี่ยงจากการดำเนินงานและความเสี่ยง ทางการตลาดซึ่งเกิดจากเรือสั่งต่อใหม่ที่จะได้รับมอบ จะเป็นดังที่ได้อธิบายไว้ข้างต้น ส่วนความเสี่ยงที่เกิดจากสัญญา สั่งต่อเรือใหม่สามารถสรุปได้ดังนี้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32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Cs/>
          <w:outline w:val="false"/>
          <w:color w:val="000000"/>
          <w:spacing w:val="-1"/>
        </w:rPr>
        <w:t xml:space="preserve">ความเสี่ยงที่เกี่ยวกับอู่ต่อเรือ </w:t>
      </w:r>
      <w:r>
        <w:rPr>
          <w:rStyle w:val="TText1"/>
          <w:rFonts w:cs="Cordia New" w:ascii="Cordia New" w:hAnsi="Cordia New"/>
          <w:bCs/>
          <w:outline w:val="false"/>
          <w:color w:val="000000"/>
          <w:spacing w:val="-1"/>
        </w:rPr>
        <w:t xml:space="preserve">(Ship Builder) </w:t>
      </w:r>
      <w:r>
        <w:rPr>
          <w:rStyle w:val="THead2"/>
          <w:rFonts w:cs="Cordia New" w:ascii="Cordia New" w:hAnsi="Cordia New"/>
          <w:outline w:val="false"/>
          <w:color w:val="000000"/>
          <w:spacing w:val="-14"/>
        </w:rPr>
        <w:t>: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บริษัทฯ  จะมีความเสี่ยงที่เกิดจากอู่ต่อเรือในเรื่อง การส่งมอบเรือตามกำหนด และ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หรือส่งมอบเรือที่มีคุณสมบัติที่ถูกต้อง กล่าวคืออาจจะไม่สามารถส่งมอบเรือ ด้วยเหตุผลใดๆ ก็ตาม หรือส่งมอบเรือล่าช้า และ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หรือส่งมอบเรือที่มีคุณสมบัติไม่ตรงตามที่คาดหมาย และที่กำหนดไว้ในสัญญา บริษัทฯ มุ่งมั่น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ี่จะขจัดความเสี่ยงเหล่านี้ ด้วยการใช้ความระมัดระวังประเมิน ความสามารถของอู่ต่อเรือ ไม่ว่าจะเป็นตารางเวลาการ ส่งมอบซึ่งยอมรับทั้งสองฝ่าย และการคงไว้ซึ่งคุณภาพ พร้อมกับการเรียกหลักประกันในรูปขอ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Bank Guarantees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พื่อให้ครอบคลุมการคืนเงินที่ได้ชำระล่วงหน้า เป็นงวดๆ ไปแล้วและ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หรือการส่งมอบล่าช้า อีกทั้งมีค่าปรับที่เข้มงวด ที่ได้ระบุในสัญญาเรื่องของการส่งมอบเรือ ล่าช้า และการส่งมอบเรือที่ไม่ถูกต้องตามที่ระบุ นอกจากนี้ บริษัทฯ ยังได้แต่งตั้งและจ้างทีมงานที่มีคุณภาพสูง และมีประสบการณ์พานิชยนาวี เพื่อควบคุมการต่อเรือที่อู่ต่อเรือ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ind w:left="720" w:hanging="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432"/>
          <w:tab w:val="left" w:pos="284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14"/>
        </w:rPr>
        <w:t xml:space="preserve">ความเสี่ยงที่เกิดจากวัฏจักรของอุตสาหกรรม </w:t>
      </w:r>
      <w:r>
        <w:rPr>
          <w:rStyle w:val="THead2"/>
          <w:rFonts w:cs="Cordia New" w:ascii="Cordia New" w:hAnsi="Cordia New"/>
          <w:outline w:val="false"/>
          <w:color w:val="000000"/>
          <w:spacing w:val="-14"/>
        </w:rPr>
        <w:t>:</w:t>
      </w:r>
      <w:r>
        <w:rPr>
          <w:rStyle w:val="THead2"/>
          <w:rFonts w:cs="Cordia New" w:ascii="Cordia New" w:hAnsi="Cordia New"/>
          <w:b w:val="false"/>
          <w:bCs/>
          <w:outline w:val="false"/>
          <w:color w:val="000000"/>
          <w:spacing w:val="-14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บริษัทฯ มีความเสี่ยงเมื่อเรือที่สั่งต่อใหม่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โดยเฉพาะเรือขนาดใหญ่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 xml:space="preserve"> ประเภทซุปราแมกซ์ เมื่ออุปสงค์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  <w:w w:val="50"/>
        </w:rPr>
        <w:t xml:space="preserve">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3"/>
        </w:rPr>
        <w:t>-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3"/>
          <w:w w:val="50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อุปทานเอื้อประโยชน์ให้น้อยกว่าเรือประเภทแฮนดี้ไซส์ซึ่งมีขนาดเล็กกว่า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3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ถูกส่งมอบหรือ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มื่อทันทีที่ได้ซื้อเรือมือสอง ซึ่งตลาดขนส่งสินค้ากำลังก้าวเข้าสู่ช่วงขาลงและเมื่อเวลานั้นมาถึง นอกเหนือจากมูลค่าเรือจะลดต่ำลงแล้ว บริษัทฯ ยังอาจจะไม่สามารถปล่อยเรือสั่งต่อใหม่ให้บริการ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อัตราที่คาดการณ์ไว้ ดังนั้น เพื่อขจัดความเสี่ยงนี้ บริษัทฯ จึงพยายามที่จะทำ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Time Chart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่วงหน้าสำหรับเรือสั่งต่อใหม่ในอัตราค่าระวางที่สูง และเหมาะสมตามตารางการส่งมอบเรือสั่งต่อใหม่ดังกล่าว และพยายามที่จะทำสัญญาให้บริการ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รือเป็นระยะเวล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2/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ปี สำหรับเรือมือสองที่ได้ซื้อ และรับมอบแล้ว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ind w:left="709" w:hanging="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ยิ่งไปกว่านั้น ถ้าเรือต่อใหม่ถูกส่งมอบในขณะที่อุตสาหกรรมอยู่ในช่วงขาลง ราคาตลาดของเรือต่อใหม่ อาจจะลดลงจนถึงระดับที่บริษัทฯ อาจจะผิดสัญญาตามเงื่อนไขของหนี้สินต่อมูลค่า โดยจะต้องดำรงสัดส่วน ดังกล่าวตามเงื่อนไขของสัญญาขอสินเชื่อ ซึ่งบริษัทฯ ได้ตระหนักถึงปัจจัยความเสี่ยงดังกล่าว และเพื่อขจัด ความเสี่ยงดังกล่าว นอกเหนือจากการตั้งสำรองเงินสดแล้ว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เพื่อชำระเงินจ่ายล่วงหน้าบางส่วนของเงินกู้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งินกู้สำหรับเรือต่อใหม่เป็นสินเชื่อเพื่อนำมาใช้ซื้อเรือต่อใหม่เพียง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เท่านั้น จากเรือที่บริษัทฯ สั่งต่อใหม่ ทั้งหมด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ลำ ทำให้บริษัทฯ ต้องนำเรือต่อใหม่ที่ปลอดจากภาระผูกพันใดๆ 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3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ลำที่เหลือนี้ เป็นหลักประกันเพิ่มเติมสำหรับเงินกู้ดังกล่าวหลังจากรับมอบเรื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720" w:leader="none"/>
          <w:tab w:val="left" w:pos="851" w:leader="none"/>
          <w:tab w:val="left" w:pos="1080" w:leader="none"/>
        </w:tabs>
        <w:suppressAutoHyphens w:val="true"/>
        <w:autoSpaceDE w:val="false"/>
        <w:spacing w:lineRule="atLeast" w:line="320"/>
        <w:ind w:left="709" w:hanging="360"/>
        <w:jc w:val="both"/>
        <w:textAlignment w:val="center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14"/>
        </w:rPr>
        <w:t xml:space="preserve">ความเสี่ยงที่เกิดจากการระดมทุน </w:t>
      </w:r>
      <w:r>
        <w:rPr>
          <w:rStyle w:val="THead2"/>
          <w:rFonts w:cs="Cordia New" w:ascii="Cordia New" w:hAnsi="Cordia New"/>
          <w:outline w:val="false"/>
          <w:color w:val="000000"/>
          <w:spacing w:val="-14"/>
        </w:rPr>
        <w:t>: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บริษัทฯ มีความเสี่ยงซึ่งเกิดจากการไม่สามารถหาแหล่งเงินทุนสำหรับเรือ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br/>
        <w:tab/>
        <w:tab/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ั่งต่อใหม่ ซึ่งในกรณีนี้ บริษัทฯ จำเป็นต้องใช้กระแสเงินสดภายในจากการดำเนินงานเพื่อเรือสั่งต่อใหม่ ทำให้บริษัทฯ อาจจะเหลือกระแสเงินสดไม่เพียงพอ หรือเหลือเงินสดส่วนเกินไม่เพียงพอต่อการจ่ายเงินปันผล หรือเพื่อการลงทุนอื่นๆ เพื่อขจัดความเสี่ยงนี้ บริษัทฯ ได้จัดหาสินเชื่อสำหรับเรือสั่งต่อใหม่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5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ัญญา จากจำนวน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18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สัญญา ซึ่งบริษัทฯ ได้สั่งต่อไปแล้วในปีที่ผ่านมา นอกจากนี้ บริษัทฯยังคงมีวงเงินสินเชื่อ สำหรับซื้อเรือเก่ามือสองเพื่อทดแทนเรือเก่าที่ได้ขายไป 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>
          <w:rStyle w:val="TText1"/>
          <w:rFonts w:ascii="Cordia New" w:hAnsi="Cordia New" w:cs="Cordia New"/>
          <w:outline w:val="false"/>
          <w:color w:val="000000"/>
          <w:spacing w:val="-1"/>
        </w:rPr>
      </w:pPr>
      <w:r>
        <w:rPr>
          <w:rStyle w:val="THead1"/>
          <w:rFonts w:ascii="Cordia New" w:hAnsi="Cordia New" w:cs="Cordia New"/>
          <w:outline w:val="false"/>
          <w:color w:val="000000"/>
          <w:sz w:val="28"/>
          <w:sz w:val="28"/>
          <w:szCs w:val="28"/>
        </w:rPr>
        <w:t>ผลกระทบของวิกฤตการเงินโลก</w:t>
      </w:r>
    </w:p>
    <w:p>
      <w:pPr>
        <w:pStyle w:val="Normal"/>
        <w:widowControl w:val="false"/>
        <w:tabs>
          <w:tab w:val="clear" w:pos="432"/>
          <w:tab w:val="left" w:pos="720" w:leader="none"/>
          <w:tab w:val="left" w:pos="1080" w:leader="none"/>
          <w:tab w:val="left" w:pos="1440" w:leader="none"/>
        </w:tabs>
        <w:suppressAutoHyphens w:val="true"/>
        <w:autoSpaceDE w:val="false"/>
        <w:spacing w:lineRule="atLeast" w:line="320"/>
        <w:jc w:val="both"/>
        <w:textAlignment w:val="center"/>
        <w:rPr/>
      </w:pP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ปัจจัยความเสี่ยงที่สำคัญซึ่งเกิดขึ้น และเป็นผลกระทบโดยตรงจากวิกฤตการเงินโลกต่ออุตสาหกรรมการขนส่งสินค้า รวมทั้ง บริษัทฯ มีสาระสำคัญสรุปได้ดังต่อไปนี้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709" w:leader="none"/>
          <w:tab w:val="left" w:pos="1080" w:leader="none"/>
        </w:tabs>
        <w:suppressAutoHyphens w:val="true"/>
        <w:autoSpaceDE w:val="false"/>
        <w:spacing w:lineRule="atLeast" w:line="320"/>
        <w:ind w:left="709" w:hanging="36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>
          <w:rStyle w:val="THead2"/>
          <w:rFonts w:ascii="Cordia New" w:hAnsi="Cordia New" w:cs="Cordia New"/>
          <w:outline w:val="false"/>
          <w:color w:val="000000"/>
          <w:spacing w:val="-14"/>
        </w:rPr>
        <w:t xml:space="preserve">ความเสี่ยงจากการไม่มีอุปสงค์ </w:t>
      </w:r>
      <w:r>
        <w:rPr>
          <w:rStyle w:val="THead2"/>
          <w:rFonts w:cs="Cordia New" w:ascii="Cordia New" w:hAnsi="Cordia New"/>
          <w:outline w:val="false"/>
          <w:color w:val="000000"/>
          <w:spacing w:val="-14"/>
        </w:rPr>
        <w:t>: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3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วิกฤตการเงินได้นำไปสู่การปิดกิจการหรือการลดขนาดของภาคธุรกิจทั่วโลก ประกอบ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ับการลดช่องทางของการเงินในระบบการค้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(Trade Finance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ซึ่งส่งผลกระทบต่อการค้าทั่วโลก รวมทั้งทำให้ไม่มีอุปสงค์ต่อการบริการขนส่ง ทำให้อัตราค่าระวางเรือล่มสลายลง แม้ว่าอุปสงค์จะได้มีการ ปรับตัวขึ้นเล็กน้อยตามที่ได้กล่าวไว้ข้างต้นก็ตาม บริษัทฯ ได้ดำเนินแผนงานด้วยการทำ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Long Term Charters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ในอัตราค่าระวางที่สูงและสมเหตุผล ซึ่งช่วยพยุงรายได้ของบริษัทฯจากผลกระทบของการลดลง อย่างรวดเร็วและรุนแรงของอัตราค่าระวาง อย่างไรก็ตาม แม้ว่าอุปสงค์จะได้มีการปรับตัวสูงขึ้น แต่ก็ไม่แน่นอน ว่าจะปรับตัวอย่างต่อเนื่อง และแม้ว่าอุปสงค์จะได้ปรับตัวสูงขึ้นอย่างมากก็ตาม ก็ไม่แน่ว่าจะสามารถชดเชย กับการเพิ่มขึ้นของอุปทานคือเรือสั่งต่อใหม่ ดังนั้น ในกรณีดังกล่าว ถ้าตลาด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3"/>
        </w:rPr>
        <w:t>มีการปรับตัว ลดลงอย่างต่อเนื่อง รายได้ของบริษัทฯ ก็จะได้รับผลกระทบอย่างมีนัยที่สำคัญ ทั้งนี้เนื่องจากบริษัทฯอาจถูก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ดดันให้ต้องปล่อยเรือ ลำที่ยังไม่ได้ทำ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Long Term Chart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หรือเรือลำที่สัญญาให้บริการได้สิ้นสุดลงด้วยอัตร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ที่ต่ำมาก และ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/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หรืออาจถูกกดดันให้ต้องปลดระวางเรือเก่าที่มีอายุไม่มากนัก เนื่องจากไม่มีอุปสงค์ ในเรือดังกล่าว หรือเนื่องจากไม่สามารถปล่อยให้บริการ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รือเหล่านี้ในอัตรา ณ จุดคุ้มทุน ซึ่งอย่างน้อยยังเพียงพอ กับค่าใช้จ่ายในการเดินเรือของเรือลำนั้นๆ </w:t>
      </w:r>
    </w:p>
    <w:p>
      <w:pPr>
        <w:pStyle w:val="Normal"/>
        <w:widowControl w:val="false"/>
        <w:tabs>
          <w:tab w:val="clear" w:pos="432"/>
          <w:tab w:val="left" w:pos="1080" w:leader="none"/>
        </w:tabs>
        <w:suppressAutoHyphens w:val="true"/>
        <w:autoSpaceDE w:val="false"/>
        <w:spacing w:lineRule="atLeast" w:line="320"/>
        <w:ind w:left="349" w:hanging="0"/>
        <w:jc w:val="both"/>
        <w:textAlignment w:val="center"/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432"/>
          <w:tab w:val="left" w:pos="720" w:leader="none"/>
          <w:tab w:val="left" w:pos="1080" w:leader="none"/>
        </w:tabs>
        <w:suppressAutoHyphens w:val="true"/>
        <w:autoSpaceDE w:val="false"/>
        <w:spacing w:lineRule="atLeast" w:line="320"/>
        <w:ind w:left="709" w:hanging="360"/>
        <w:jc w:val="both"/>
        <w:textAlignment w:val="center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14"/>
        </w:rPr>
        <w:t xml:space="preserve">ปัจจัยเสี่ยงจากคู่สัญญา </w:t>
      </w:r>
      <w:r>
        <w:rPr>
          <w:rStyle w:val="THead2"/>
          <w:rFonts w:cs="Cordia New" w:ascii="Cordia New" w:hAnsi="Cordia New"/>
          <w:outline w:val="false"/>
          <w:color w:val="000000"/>
          <w:spacing w:val="-14"/>
        </w:rPr>
        <w:t xml:space="preserve">: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ในกรณีของภาวะถดถอยของโลก บริษัทหลายแห่งซึ่งใช้บริการขนส่งสินค้า รวมถึง ลูกค้าของบริษัทฯ หรือ “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ers”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ซึ่งบริษัทฯ ได้ทำสัญญาปล่อยเรือให้บริการ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Longer Term Period Charters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ในอัตราที่สูง อาจต้องปิดกิจการลงหรือล้มละลาย หรือประสบกับปัญหาทางการเงินในอนาคต ทำให้ไม่สามารถ ชำระค่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เรือ ให้กับบริษัทฯ หรือยกเลิก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Charters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ก่อนถึงกำหนด อย่างไรก็ตาม ดังที่ได้กล่าวมาแล้วข้างต้น บริษัทฯ ตระหนักถึง ความเสี่ยงจากการที่คู่สัญญาไม่ปฏิบัติตามสัญญ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Period Charters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ดังนั้น บริษัทฯ ได้ทำการวิเคราะห์ลูกค้า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Charterers)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ที่จะทำสัญญาให้บริการ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Longer Period Charter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โดยจะเลือกลูกค้าชั้นดี และมีเครดิตสูงที่สุดเท่านั้น </w:t>
      </w:r>
    </w:p>
    <w:p>
      <w:pPr>
        <w:pStyle w:val="Normal"/>
        <w:rPr>
          <w:rFonts w:ascii="Cordia New" w:hAnsi="Cordia New" w:cs="Cordia New"/>
          <w:bCs/>
          <w:spacing w:val="-1"/>
          <w:sz w:val="28"/>
          <w:szCs w:val="28"/>
        </w:rPr>
      </w:pPr>
      <w:r>
        <w:rPr>
          <w:rFonts w:cs="Cordia New" w:ascii="Cordia New" w:hAnsi="Cordia New"/>
          <w:bCs/>
          <w:spacing w:val="-1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709" w:leader="none"/>
        </w:tabs>
        <w:ind w:left="709" w:hanging="360"/>
        <w:jc w:val="both"/>
        <w:rPr/>
      </w:pPr>
      <w:r>
        <w:rPr>
          <w:rStyle w:val="THead2"/>
          <w:rFonts w:ascii="Cordia New" w:hAnsi="Cordia New" w:cs="Cordia New"/>
          <w:outline w:val="false"/>
          <w:color w:val="000000"/>
          <w:spacing w:val="-14"/>
        </w:rPr>
        <w:t xml:space="preserve">ปัจจัยเสี่ยงจากภาวะสินเชื่อตึงตัว </w:t>
      </w:r>
      <w:r>
        <w:rPr>
          <w:rStyle w:val="THead2"/>
          <w:rFonts w:cs="Cordia New" w:ascii="Cordia New" w:hAnsi="Cordia New"/>
          <w:outline w:val="false"/>
          <w:color w:val="000000"/>
          <w:spacing w:val="-14"/>
        </w:rPr>
        <w:t>(Credit Crunch) :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 xml:space="preserve">วิกฤตการเงินได้นำไปสู่ภาวะสินเชื่อตึงตัว ความเสี่ยงนี้ เป็นสิ่ง ตรงข้าม กับนโยบายซึ่งเป็นที่ยอมรับโดยธนาคารทั่วโลก ที่สนับสนุนหรือคงไว้ซึ่งการตั้งทุนสำรอง ซึ่งยังคงทำได้ ยากต่อการระดมทุนใหม่ โดยเฉพาะอย่างยิ่งจากธนาคารระหว่างประเทศที่เป็นผู้ปล่อยให้กู้ แก่อุตสาหกรรม การเดินเรือ ซึ่งหากสถานการณ์นี้ยังคงดำเนินอยู่ต่อไปในอนาคตระยะหนึ่ง บริษัทฯอาจจะไม่สามารถหา สินเชื่อใหม่ หรือต่ออายุสัญญาขอสินเชื่อปัจจุบันที่บริษัทฯมีอยู่ ซึ่งเป็นสิ่งจำเป็นเพื่อระดมทุนในการซื้อเรือ เข้ามาเสริมหรือขยายกองเรือของบริษัทฯ และตามที่ได้อธิบายไว้ข้างต้น บริษัทฯ มีวงเงินสินเชื่อเพื่อใช้ในการ สั่งต่อเรือใหม่ และกำลังอยู่ในขั้นตอนการหารือสำหรับต่อสัญญาวงเงินสินเชื่อ 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>(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การขยายระยะเวลาการเบิกถอน เงินกู้</w:t>
      </w:r>
      <w:r>
        <w:rPr>
          <w:rStyle w:val="TText1"/>
          <w:rFonts w:cs="Cordia New" w:ascii="Cordia New" w:hAnsi="Cordia New"/>
          <w:b w:val="false"/>
          <w:bCs/>
          <w:outline w:val="false"/>
          <w:color w:val="000000"/>
          <w:spacing w:val="-1"/>
        </w:rPr>
        <w:t xml:space="preserve">) </w:t>
      </w:r>
      <w:r>
        <w:rPr>
          <w:rStyle w:val="TText1"/>
          <w:rFonts w:ascii="Cordia New" w:hAnsi="Cordia New" w:cs="Cordia New"/>
          <w:b w:val="false"/>
          <w:b w:val="false"/>
          <w:bCs/>
          <w:outline w:val="false"/>
          <w:color w:val="000000"/>
          <w:spacing w:val="-1"/>
        </w:rPr>
        <w:t>ที่มีอยู่ในปัจจุบัน และเมื่อเร็วๆ นี้ บริษัทฯ ได้ทำสัญญาวงเงินสินเชื่อใหม่ที่มีระยะเวลาการเบิกถอนเงินกู้ ที่ยาวขึ้น เพื่อใช้ในการซื้อเรือมือสองเมื่อบริษัทฯ ต้องการซื้อเรือ</w:t>
      </w:r>
    </w:p>
    <w:sectPr>
      <w:headerReference w:type="default" r:id="rId2"/>
      <w:footerReference w:type="default" r:id="rId3"/>
      <w:type w:val="nextPage"/>
      <w:pgSz w:w="11906" w:h="16838"/>
      <w:pgMar w:left="1440" w:right="1419" w:gutter="0" w:header="426" w:top="1809" w:footer="28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Lucida Console">
    <w:charset w:val="00"/>
    <w:family w:val="modern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ngsana New">
    <w:charset w:val="00"/>
    <w:family w:val="roman"/>
    <w:pitch w:val="variable"/>
  </w:font>
  <w:font w:name="UPCxC">
    <w:altName w:val="Courier New"/>
    <w:charset w:val="00"/>
    <w:family w:val="auto"/>
    <w:pitch w:val="variable"/>
  </w:font>
  <w:font w:name="DBEuroThaiX-BoldExt">
    <w:altName w:val="Times New Roman"/>
    <w:charset w:val="00"/>
    <w:family w:val="auto"/>
    <w:pitch w:val="default"/>
  </w:font>
  <w:font w:name="DBEuroThaiX-Bold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  <w:szCs w:val="28"/>
      </w:rPr>
      <w:t>File : PSLTD-2552.doc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  <w:tab/>
      <w:tab/>
    </w:r>
    <w:r>
      <w:rPr/>
      <w:drawing>
        <wp:inline distT="0" distB="0" distL="0" distR="0">
          <wp:extent cx="75374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611" w:leader="none"/>
        <w:tab w:val="right" w:pos="8640" w:leader="none"/>
        <w:tab w:val="right" w:pos="922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1446"/>
        </w:tabs>
        <w:ind w:left="1446" w:hanging="360"/>
      </w:pPr>
      <w:rPr>
        <w:rFonts w:ascii="Wingdings 2" w:hAnsi="Wingdings 2" w:cs="Wingdings 2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Lucida Console" w:hAnsi="Lucida Console" w:cs="Lucida Console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Symbol"/>
      <w:sz w:val="20"/>
      <w:szCs w:val="20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Console" w:hAnsi="Lucida Console" w:cs="Lucida Conso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Times New Roman" w:cs="Angsana New"/>
      <w:b/>
      <w:b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Wingdings"/>
    </w:rPr>
  </w:style>
  <w:style w:type="character" w:styleId="WW8Num25z0">
    <w:name w:val="WW8Num25z0"/>
    <w:qFormat/>
    <w:rPr>
      <w:rFonts w:ascii="Lucida Console" w:hAnsi="Lucida Console" w:cs="Lucida Console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Symbol" w:hAnsi="Symbol" w:cs="Cordia New"/>
      <w:bCs w:val="false"/>
      <w:iCs w:val="false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Symbol"/>
    </w:rPr>
  </w:style>
  <w:style w:type="character" w:styleId="WW8Num36z0">
    <w:name w:val="WW8Num36z0"/>
    <w:qFormat/>
    <w:rPr>
      <w:rFonts w:ascii="Lucida Console" w:hAnsi="Lucida Console" w:cs="Lucida Console"/>
    </w:rPr>
  </w:style>
  <w:style w:type="character" w:styleId="WW8Num37z0">
    <w:name w:val="WW8Num37z0"/>
    <w:qFormat/>
    <w:rPr>
      <w:rFonts w:ascii="Times New Roman" w:hAnsi="Times New Roman" w:cs="Wingdings"/>
    </w:rPr>
  </w:style>
  <w:style w:type="character" w:styleId="WW8Num38z0">
    <w:name w:val="WW8Num38z0"/>
    <w:qFormat/>
    <w:rPr>
      <w:rFonts w:ascii="Times New Roman" w:hAnsi="Times New Roman" w:cs="Wingdings"/>
    </w:rPr>
  </w:style>
  <w:style w:type="character" w:styleId="WW8Num39z0">
    <w:name w:val="WW8Num39z0"/>
    <w:qFormat/>
    <w:rPr>
      <w:rFonts w:ascii="Times New Roman" w:hAnsi="Times New Roman" w:cs="Wingdings"/>
    </w:rPr>
  </w:style>
  <w:style w:type="character" w:styleId="WW8Num40z0">
    <w:name w:val="WW8Num40z0"/>
    <w:qFormat/>
    <w:rPr>
      <w:rFonts w:ascii="Lucida Console" w:hAnsi="Lucida Console" w:cs="Lucida Consol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 3" w:hAnsi="Wingdings 3" w:cs="Wingdings 3"/>
      <w:color w:val="000000"/>
      <w:sz w:val="22"/>
      <w:szCs w:val="22"/>
    </w:rPr>
  </w:style>
  <w:style w:type="character" w:styleId="WW8Num42z1">
    <w:name w:val="WW8Num42z1"/>
    <w:qFormat/>
    <w:rPr>
      <w:rFonts w:ascii="Symbol" w:hAnsi="Symbol" w:cs="Symbol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Wingdings"/>
    </w:rPr>
  </w:style>
  <w:style w:type="character" w:styleId="WW8Num45z0">
    <w:name w:val="WW8Num45z0"/>
    <w:qFormat/>
    <w:rPr>
      <w:rFonts w:ascii="Times New Roman" w:hAnsi="Times New Roman" w:cs="Symbol"/>
      <w:sz w:val="20"/>
      <w:szCs w:val="20"/>
    </w:rPr>
  </w:style>
  <w:style w:type="character" w:styleId="WW8Num46z0">
    <w:name w:val="WW8Num46z0"/>
    <w:qFormat/>
    <w:rPr>
      <w:rFonts w:ascii="Times New Roman" w:hAnsi="Times New Roman" w:cs="Symbol"/>
      <w:sz w:val="20"/>
      <w:szCs w:val="20"/>
    </w:rPr>
  </w:style>
  <w:style w:type="character" w:styleId="WW8Num47z0">
    <w:name w:val="WW8Num47z0"/>
    <w:qFormat/>
    <w:rPr>
      <w:rFonts w:ascii="Lucida Console" w:hAnsi="Lucida Console" w:cs="Lucida Console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Lucida Console" w:hAnsi="Lucida Console" w:cs="Lucida Console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>
      <w:rFonts w:ascii="Wingdings 2" w:hAnsi="Wingdings 2" w:cs="Wingdings 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rFonts w:ascii="Times New Roman" w:hAnsi="Times New Roman" w:cs="Symbol"/>
    </w:rPr>
  </w:style>
  <w:style w:type="character" w:styleId="WW8Num56z0">
    <w:name w:val="WW8Num56z0"/>
    <w:qFormat/>
    <w:rPr>
      <w:rFonts w:ascii="Lucida Console" w:hAnsi="Lucida Console" w:cs="Lucida Console"/>
    </w:rPr>
  </w:style>
  <w:style w:type="character" w:styleId="WW8Num57z0">
    <w:name w:val="WW8Num57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8z0">
    <w:name w:val="WW8Num58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59z0">
    <w:name w:val="WW8Num59z0"/>
    <w:qFormat/>
    <w:rPr>
      <w:sz w:val="28"/>
      <w:szCs w:val="28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>
      <w:rFonts w:ascii="Lucida Console" w:hAnsi="Lucida Console" w:cs="Lucida Consol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Bodybold">
    <w:name w:val="Body bold"/>
    <w:qFormat/>
    <w:rPr>
      <w:b/>
    </w:rPr>
  </w:style>
  <w:style w:type="character" w:styleId="TText1">
    <w:name w:val="T-Text1"/>
    <w:basedOn w:val="DefaultParagraphFont"/>
    <w:qFormat/>
    <w:rPr>
      <w:rFonts w:ascii="UPCxC;Courier New" w:hAnsi="UPCxC;Courier New" w:cs="UPCxC;Courier New"/>
      <w:b/>
      <w:outline/>
      <w:color w:val="000000"/>
      <w:spacing w:val="-7"/>
      <w:w w:val="100"/>
      <w:sz w:val="28"/>
      <w:szCs w:val="28"/>
    </w:rPr>
  </w:style>
  <w:style w:type="character" w:styleId="THead1">
    <w:name w:val="T-Head-1"/>
    <w:basedOn w:val="TText1"/>
    <w:qFormat/>
    <w:rPr>
      <w:rFonts w:ascii="DBEuroThaiX-BoldExt;Times New Roman" w:hAnsi="DBEuroThaiX-BoldExt;Times New Roman" w:cs="DBEuroThaiX-BoldExt;Times New Roman"/>
      <w:color w:val="91BA2F"/>
      <w:spacing w:val="-3"/>
      <w:sz w:val="30"/>
      <w:szCs w:val="30"/>
    </w:rPr>
  </w:style>
  <w:style w:type="character" w:styleId="THead2">
    <w:name w:val="T-Head-2"/>
    <w:basedOn w:val="TText1"/>
    <w:qFormat/>
    <w:rPr>
      <w:rFonts w:ascii="DBEuroThaiX-Bold;Times New Roman" w:hAnsi="DBEuroThaiX-Bold;Times New Roman" w:cs="DBEuroThaiX-Bold;Times New Roman"/>
      <w:spacing w:val="-13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2:40:00Z</dcterms:created>
  <dc:creator>PSL</dc:creator>
  <dc:description/>
  <cp:keywords/>
  <dc:language>en-US</dc:language>
  <cp:lastModifiedBy>yaowalug</cp:lastModifiedBy>
  <cp:lastPrinted>2007-04-01T13:57:00Z</cp:lastPrinted>
  <dcterms:modified xsi:type="dcterms:W3CDTF">2010-03-09T08:03:00Z</dcterms:modified>
  <cp:revision>27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7392155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