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567" w:leader="none"/>
        </w:tabs>
        <w:jc w:val="both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8. 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432"/>
          <w:tab w:val="left" w:pos="567" w:leader="none"/>
        </w:tabs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(1)  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โครงสร้างการจัด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73500</wp:posOffset>
                </wp:positionH>
                <wp:positionV relativeFrom="paragraph">
                  <wp:posOffset>262890</wp:posOffset>
                </wp:positionV>
                <wp:extent cx="1858010" cy="30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30670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คณะกรรมการบริ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146.3pt;height:24.15pt;mso-wrap-distance-left:9.05pt;mso-wrap-distance-right:9.05pt;mso-wrap-distance-top:0pt;mso-wrap-distance-bottom:0pt;margin-top:20.7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>คณะกรรมการบริ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>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73725</wp:posOffset>
                </wp:positionH>
                <wp:positionV relativeFrom="paragraph">
                  <wp:posOffset>1270</wp:posOffset>
                </wp:positionV>
                <wp:extent cx="21882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75pt,0.1pt" to="619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845425</wp:posOffset>
                </wp:positionH>
                <wp:positionV relativeFrom="paragraph">
                  <wp:posOffset>127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75pt,0.1pt" to="617.7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91075</wp:posOffset>
                </wp:positionH>
                <wp:positionV relativeFrom="paragraph">
                  <wp:posOffset>1155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9.1pt" to="377.2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985635</wp:posOffset>
                </wp:positionH>
                <wp:positionV relativeFrom="paragraph">
                  <wp:posOffset>112395</wp:posOffset>
                </wp:positionV>
                <wp:extent cx="1689735" cy="2927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29273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เลขานุการ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133.05pt;height:23.05pt;mso-wrap-distance-left:9.05pt;mso-wrap-distance-right:9.05pt;mso-wrap-distance-top:0pt;mso-wrap-distance-bottom:0pt;margin-top:8.85pt;mso-position-vertical-relative:text;margin-left:5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>เลขานุการ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82340</wp:posOffset>
                </wp:positionH>
                <wp:positionV relativeFrom="paragraph">
                  <wp:posOffset>34925</wp:posOffset>
                </wp:positionV>
                <wp:extent cx="0" cy="12014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2.75pt" to="274.2pt,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4905</wp:posOffset>
                </wp:positionH>
                <wp:positionV relativeFrom="paragraph">
                  <wp:posOffset>29210</wp:posOffset>
                </wp:positionV>
                <wp:extent cx="70821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2.3pt" to="647.7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4905</wp:posOffset>
                </wp:positionH>
                <wp:positionV relativeFrom="paragraph">
                  <wp:posOffset>29210</wp:posOffset>
                </wp:positionV>
                <wp:extent cx="0" cy="10033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2.3pt" to="90.1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48350</wp:posOffset>
                </wp:positionH>
                <wp:positionV relativeFrom="paragraph">
                  <wp:posOffset>34925</wp:posOffset>
                </wp:positionV>
                <wp:extent cx="0" cy="10033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2.75pt" to="460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223250</wp:posOffset>
                </wp:positionH>
                <wp:positionV relativeFrom="paragraph">
                  <wp:posOffset>29210</wp:posOffset>
                </wp:positionV>
                <wp:extent cx="0" cy="1003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5pt,2.3pt" to="647.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5900</wp:posOffset>
                </wp:positionH>
                <wp:positionV relativeFrom="paragraph">
                  <wp:posOffset>132080</wp:posOffset>
                </wp:positionV>
                <wp:extent cx="1858010" cy="3067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30670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คณะกรรมการตรวจ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146.3pt;height:24.15pt;mso-wrap-distance-left:9.05pt;mso-wrap-distance-right:9.05pt;mso-wrap-distance-top:0pt;mso-wrap-distance-bottom:0pt;margin-top:10.4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>คณะกรรมการตรวจสอบ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84450</wp:posOffset>
                </wp:positionH>
                <wp:positionV relativeFrom="paragraph">
                  <wp:posOffset>124460</wp:posOffset>
                </wp:positionV>
                <wp:extent cx="1858010" cy="30670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30670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คณะกรรมการ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146.3pt;height:24.15pt;mso-wrap-distance-left:9.05pt;mso-wrap-distance-right:9.05pt;mso-wrap-distance-top:0pt;mso-wrap-distance-bottom:0pt;margin-top:9.8pt;mso-position-vertical-relative:text;margin-left:20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>คณะกรรมการ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28870</wp:posOffset>
                </wp:positionH>
                <wp:positionV relativeFrom="paragraph">
                  <wp:posOffset>132080</wp:posOffset>
                </wp:positionV>
                <wp:extent cx="1857375" cy="406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4064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คณะกรรมการพิจารณาค่าตอบแท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146.25pt;height:32pt;mso-wrap-distance-left:9.05pt;mso-wrap-distance-right:9.05pt;mso-wrap-distance-top:0pt;mso-wrap-distance-bottom:0pt;margin-top:10.4pt;mso-position-vertical-relative:text;margin-left:3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>คณะกรรมการพิจารณาค่าตอบแทน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85355</wp:posOffset>
                </wp:positionH>
                <wp:positionV relativeFrom="paragraph">
                  <wp:posOffset>132080</wp:posOffset>
                </wp:positionV>
                <wp:extent cx="1857375" cy="3067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306705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</w:rPr>
                              <w:t>คณะกรรมการสรรห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146.25pt;height:24.15pt;mso-wrap-distance-left:9.05pt;mso-wrap-distance-right:9.05pt;mso-wrap-distance-top:0pt;mso-wrap-distance-bottom:0pt;margin-top:10.4pt;mso-position-vertical-relative:text;margin-left:5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 w:val="18"/>
                          <w:szCs w:val="18"/>
                        </w:rPr>
                        <w:t>คณะกรรมการสรรหา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4905</wp:posOffset>
                </wp:positionH>
                <wp:positionV relativeFrom="paragraph">
                  <wp:posOffset>218440</wp:posOffset>
                </wp:positionV>
                <wp:extent cx="5080" cy="36004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7.2pt" to="90.5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32"/>
          <w:tab w:val="left" w:pos="3780" w:leader="none"/>
        </w:tabs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9850</wp:posOffset>
                </wp:positionH>
                <wp:positionV relativeFrom="paragraph">
                  <wp:posOffset>209550</wp:posOffset>
                </wp:positionV>
                <wp:extent cx="1857375" cy="3067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306705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8"/>
                                <w:sz w:val="18"/>
                                <w:szCs w:val="18"/>
                              </w:rPr>
                              <w:t>กรรมการผู้จัด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146.25pt;height:24.15pt;mso-wrap-distance-left:9.05pt;mso-wrap-distance-right:9.05pt;mso-wrap-distance-top:0pt;mso-wrap-distance-bottom:0pt;margin-top:16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ascii="Tahoma" w:hAnsi="Tahoma" w:cs="Tahoma"/>
                          <w:sz w:val="18"/>
                          <w:sz w:val="18"/>
                          <w:szCs w:val="18"/>
                        </w:rPr>
                        <w:t>กรรมการผู้จัดการ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1010</wp:posOffset>
                </wp:positionH>
                <wp:positionV relativeFrom="paragraph">
                  <wp:posOffset>130810</wp:posOffset>
                </wp:positionV>
                <wp:extent cx="1377950" cy="2768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7686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ฝ่ายตรวจสอบภายใ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108.5pt;height:21.8pt;mso-wrap-distance-left:9.05pt;mso-wrap-distance-right:9.05pt;mso-wrap-distance-top:0pt;mso-wrap-distance-bottom:0pt;margin-top:10.3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ฝ่ายตรวจสอบภายใน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58340</wp:posOffset>
                </wp:positionH>
                <wp:positionV relativeFrom="paragraph">
                  <wp:posOffset>40640</wp:posOffset>
                </wp:positionV>
                <wp:extent cx="0" cy="8318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3.2pt" to="154.2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87925</wp:posOffset>
                </wp:positionH>
                <wp:positionV relativeFrom="paragraph">
                  <wp:posOffset>46355</wp:posOffset>
                </wp:positionV>
                <wp:extent cx="0" cy="8318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3.65pt" to="392.7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03035</wp:posOffset>
                </wp:positionH>
                <wp:positionV relativeFrom="paragraph">
                  <wp:posOffset>46355</wp:posOffset>
                </wp:positionV>
                <wp:extent cx="0" cy="8318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3.65pt" to="512.0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08620</wp:posOffset>
                </wp:positionH>
                <wp:positionV relativeFrom="paragraph">
                  <wp:posOffset>46355</wp:posOffset>
                </wp:positionV>
                <wp:extent cx="0" cy="8318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6pt,3.65pt" to="630.6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7865</wp:posOffset>
                </wp:positionH>
                <wp:positionV relativeFrom="paragraph">
                  <wp:posOffset>40640</wp:posOffset>
                </wp:positionV>
                <wp:extent cx="7377430" cy="571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74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3.2pt" to="735.8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345295</wp:posOffset>
                </wp:positionH>
                <wp:positionV relativeFrom="paragraph">
                  <wp:posOffset>46355</wp:posOffset>
                </wp:positionV>
                <wp:extent cx="0" cy="1702435"/>
                <wp:effectExtent l="5080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85pt,3.65pt" to="735.85pt,1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75410</wp:posOffset>
                </wp:positionH>
                <wp:positionV relativeFrom="paragraph">
                  <wp:posOffset>126365</wp:posOffset>
                </wp:positionV>
                <wp:extent cx="1183640" cy="99758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99758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ฝ่ายการจัด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ทางเทคนิ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กรรมการ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ทคนิ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93.2pt;height:78.55pt;mso-wrap-distance-left:9.05pt;mso-wrap-distance-right:9.05pt;mso-wrap-distance-top:0pt;mso-wrap-distance-bottom:0pt;margin-top:9.95pt;mso-position-vertical-relative:text;margin-left:10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ฝ่ายการจัด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ทางเทคนิ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 xml:space="preserve">กรรมการ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เทคนิ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7010</wp:posOffset>
                </wp:positionH>
                <wp:positionV relativeFrom="paragraph">
                  <wp:posOffset>126365</wp:posOffset>
                </wp:positionV>
                <wp:extent cx="1377950" cy="99758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97585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Tahoma" w:hAnsi="Tahoma" w:cs="Tahoma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ฝ่ายบริหารความ</w:t>
                            </w:r>
                            <w:r>
                              <w:rPr>
                                <w:rFonts w:ascii="Tahoma" w:hAnsi="Tahoma" w:cs="Tahoma"/>
                                <w:spacing w:val="-4"/>
                                <w:sz w:val="16"/>
                                <w:sz w:val="16"/>
                                <w:szCs w:val="16"/>
                              </w:rPr>
                              <w:t>ปลอดภัย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pacing w:val="-4"/>
                                <w:sz w:val="16"/>
                                <w:sz w:val="16"/>
                                <w:szCs w:val="16"/>
                              </w:rPr>
                              <w:t>ระหว่าง</w:t>
                            </w: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 xml:space="preserve">ประเทศ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ISM)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ผู้อำนวยกา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ร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บริหารความ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ป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ลอดภัย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ระหว่างประเทศ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(ISM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108.5pt;height:78.55pt;mso-wrap-distance-left:9.05pt;mso-wrap-distance-right:9.05pt;mso-wrap-distance-top:0pt;mso-wrap-distance-bottom:0pt;margin-top:9.95pt;mso-position-vertical-relative:text;margin-left:216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rPr>
                          <w:rFonts w:ascii="Tahoma" w:hAnsi="Tahoma" w:cs="Tahoma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ฝ่ายบริหารความ</w:t>
                      </w:r>
                      <w:r>
                        <w:rPr>
                          <w:rFonts w:ascii="Tahoma" w:hAnsi="Tahoma" w:cs="Tahoma"/>
                          <w:spacing w:val="-4"/>
                          <w:sz w:val="16"/>
                          <w:sz w:val="16"/>
                          <w:szCs w:val="16"/>
                        </w:rPr>
                        <w:t>ปลอดภัย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spacing w:val="-4"/>
                          <w:sz w:val="16"/>
                          <w:sz w:val="16"/>
                          <w:szCs w:val="16"/>
                        </w:rPr>
                        <w:t>ระหว่าง</w:t>
                      </w: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 xml:space="preserve">ประเทศ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ISM)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ผู้อำนวยกา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ร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บริหารความ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ป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ลอดภัย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 xml:space="preserve">ระหว่างประเทศ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(ISM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7210</wp:posOffset>
                </wp:positionH>
                <wp:positionV relativeFrom="paragraph">
                  <wp:posOffset>126365</wp:posOffset>
                </wp:positionV>
                <wp:extent cx="1377950" cy="99758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97585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ฝ่ายการพาณิชย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และบริการเช่าเร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กรรมการ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ารพาณิชย์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108.5pt;height:78.55pt;mso-wrap-distance-left:9.05pt;mso-wrap-distance-right:9.05pt;mso-wrap-distance-top:0pt;mso-wrap-distance-bottom:0pt;margin-top:9.95pt;mso-position-vertical-relative:text;margin-left:3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ฝ่ายการพาณิชย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และบริการเช่าเร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 xml:space="preserve">กรรมการ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การพาณิชย์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20105</wp:posOffset>
                </wp:positionH>
                <wp:positionV relativeFrom="paragraph">
                  <wp:posOffset>126365</wp:posOffset>
                </wp:positionV>
                <wp:extent cx="1184275" cy="99758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997585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ฝ่ายปฏิบัติ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ทางด้านคอมพิวเตอ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ผู้อำนวยการ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ทคโนโลยีสารสนเทศ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93.25pt;height:78.55pt;mso-wrap-distance-left:9.05pt;mso-wrap-distance-right:9.05pt;mso-wrap-distance-top:0pt;mso-wrap-distance-bottom:0pt;margin-top:9.95pt;mso-position-vertical-relative:text;margin-left:4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ฝ่ายปฏิบัติ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ทางด้านคอมพิวเตอ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ผู้อำนวยการ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เทคโนโลยีสารสนเทศ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34580</wp:posOffset>
                </wp:positionH>
                <wp:positionV relativeFrom="paragraph">
                  <wp:posOffset>126365</wp:posOffset>
                </wp:positionV>
                <wp:extent cx="1184910" cy="99758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997585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ฝ่ายการเงินและบัญช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กรรมการ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ารเงิน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93.3pt;height:78.55pt;mso-wrap-distance-left:9.05pt;mso-wrap-distance-right:9.05pt;mso-wrap-distance-top:0pt;mso-wrap-distance-bottom:0pt;margin-top:9.95pt;mso-position-vertical-relative:text;margin-left:58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ฝ่ายการเงินและบัญช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 xml:space="preserve">กรรมการ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การเงิน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220075</wp:posOffset>
                </wp:positionH>
                <wp:positionV relativeFrom="paragraph">
                  <wp:posOffset>8255</wp:posOffset>
                </wp:positionV>
                <wp:extent cx="16510" cy="223774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22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25pt,0.65pt" to="648.5pt,17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36185</wp:posOffset>
                </wp:positionH>
                <wp:positionV relativeFrom="paragraph">
                  <wp:posOffset>8255</wp:posOffset>
                </wp:positionV>
                <wp:extent cx="0" cy="1762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0.65pt" to="396.55pt,1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8815</wp:posOffset>
                </wp:positionH>
                <wp:positionV relativeFrom="paragraph">
                  <wp:posOffset>14605</wp:posOffset>
                </wp:positionV>
                <wp:extent cx="1270" cy="197675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7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113">
                              <a:moveTo>
                                <a:pt x="0" y="0"/>
                              </a:moveTo>
                              <a:lnTo>
                                <a:pt x="2" y="3113"/>
                              </a:ln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113" path="m0,0l2,3113e" fillcolor="green" stroked="t" o:allowincell="f" style="position:absolute;margin-left:153.45pt;margin-top:1.15pt;width:0.05pt;height:155.6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616700</wp:posOffset>
                </wp:positionH>
                <wp:positionV relativeFrom="paragraph">
                  <wp:posOffset>71120</wp:posOffset>
                </wp:positionV>
                <wp:extent cx="1247140" cy="6521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652145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แผนกการเง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ผู้ช่วยผู้อำนวยการ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ารเงินและบัญชี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98.2pt;height:51.35pt;mso-wrap-distance-left:9.05pt;mso-wrap-distance-right:9.05pt;mso-wrap-distance-top:0pt;mso-wrap-distance-bottom:0pt;margin-top:5.6pt;mso-position-vertical-relative:text;margin-left:5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แผนกการเง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 xml:space="preserve">ผู้ช่วยผู้อำนวยการ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การเงินและบัญชี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16300</wp:posOffset>
                </wp:positionH>
                <wp:positionV relativeFrom="paragraph">
                  <wp:posOffset>71120</wp:posOffset>
                </wp:positionV>
                <wp:extent cx="1132840" cy="99822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998220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แผนกกำหนดเที่ย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การเดินเรื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ผู้อำนวยการ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การพาณิชย์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89.2pt;height:78.6pt;mso-wrap-distance-left:9.05pt;mso-wrap-distance-right:9.05pt;mso-wrap-distance-top:0pt;mso-wrap-distance-bottom:0pt;margin-top:5.6pt;mso-position-vertical-relative:text;margin-left:2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แผนกกำหนดเที่ย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การเดินเรื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 xml:space="preserve">ผู้อำนวยการ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การพาณิชย์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18"/>
                          <w:szCs w:val="18"/>
                        </w:rPr>
                      </w:pPr>
                      <w:r>
                        <w:rPr>
                          <w:rFonts w:cs="Cordia New" w:ascii="Cordia New" w:hAnsi="Cordia Ne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4500</wp:posOffset>
                </wp:positionH>
                <wp:positionV relativeFrom="paragraph">
                  <wp:posOffset>71120</wp:posOffset>
                </wp:positionV>
                <wp:extent cx="1149350" cy="11080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108075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แผนกบริหารกองเรือ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ผู้อำนวยการ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(   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ทคนิ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ผู้อำนวยการ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บริหารกอง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เ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รือ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90.5pt;height:87.25pt;mso-wrap-distance-left:9.05pt;mso-wrap-distance-right:9.05pt;mso-wrap-distance-top:0pt;mso-wrap-distance-bottom:0pt;margin-top:5.6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แผนกบริหารกองเรือ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 xml:space="preserve">ผู้อำนวยการ 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(   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เทคนิ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ผู้อำนวยการ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4"/>
                          <w:szCs w:val="14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 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บริหารกอง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เ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รือ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893685</wp:posOffset>
                </wp:positionH>
                <wp:positionV relativeFrom="paragraph">
                  <wp:posOffset>3810</wp:posOffset>
                </wp:positionV>
                <wp:extent cx="3365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55pt,0.3pt" to="648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8985</wp:posOffset>
                </wp:positionH>
                <wp:positionV relativeFrom="paragraph">
                  <wp:posOffset>114300</wp:posOffset>
                </wp:positionV>
                <wp:extent cx="45085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9pt" to="39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753475</wp:posOffset>
                </wp:positionH>
                <wp:positionV relativeFrom="paragraph">
                  <wp:posOffset>199390</wp:posOffset>
                </wp:positionV>
                <wp:extent cx="1184275" cy="40703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407035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แผนกนักลงทุนสัมพันธ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93.25pt;height:32.05pt;mso-wrap-distance-left:9.05pt;mso-wrap-distance-right:9.05pt;mso-wrap-distance-top:0pt;mso-wrap-distance-bottom:0pt;margin-top:15.7pt;mso-position-vertical-relative:text;margin-left:6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แผนกนักลงทุนสัมพันธ์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90675</wp:posOffset>
                </wp:positionH>
                <wp:positionV relativeFrom="paragraph">
                  <wp:posOffset>92710</wp:posOffset>
                </wp:positionV>
                <wp:extent cx="342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7.3pt" to="152.2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10350</wp:posOffset>
                </wp:positionH>
                <wp:positionV relativeFrom="paragraph">
                  <wp:posOffset>83185</wp:posOffset>
                </wp:positionV>
                <wp:extent cx="1259840" cy="101028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010285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แผนกบัญช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ผู้จัดการอาวุโส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 xml:space="preserve">บัญชี และ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MI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ผู้จัดการอาวุโส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pacing w:val="-2"/>
                                <w:sz w:val="16"/>
                                <w:sz w:val="16"/>
                                <w:szCs w:val="16"/>
                              </w:rPr>
                              <w:t>บัญชีของกลุ่ม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บริษัท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99.2pt;height:79.55pt;mso-wrap-distance-left:9.05pt;mso-wrap-distance-right:9.05pt;mso-wrap-distance-top:0pt;mso-wrap-distance-bottom:0pt;margin-top:6.55pt;mso-position-vertical-relative:text;margin-left:5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แผนกบัญช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ผู้จัดการอาวุโส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 xml:space="preserve">บัญชี และ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MIS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ผู้จัดการอาวุโส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-2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pacing w:val="-2"/>
                          <w:sz w:val="16"/>
                          <w:sz w:val="16"/>
                          <w:szCs w:val="16"/>
                        </w:rPr>
                        <w:t>บัญชีของกลุ่ม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บริษัท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16300</wp:posOffset>
                </wp:positionH>
                <wp:positionV relativeFrom="paragraph">
                  <wp:posOffset>101600</wp:posOffset>
                </wp:positionV>
                <wp:extent cx="1086485" cy="93281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932815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แผนกดูแล 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ติดตามค่าเช่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85.55pt;height:73.45pt;mso-wrap-distance-left:9.05pt;mso-wrap-distance-right:9.05pt;mso-wrap-distance-top:0pt;mso-wrap-distance-bottom:0pt;margin-top:8pt;mso-position-vertical-relative:text;margin-left:2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แผนกดูแล 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ติดตามค่าเช่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18"/>
                          <w:szCs w:val="18"/>
                        </w:rPr>
                      </w:pPr>
                      <w:r>
                        <w:rPr>
                          <w:rFonts w:cs="Cordia New" w:ascii="Cordia New" w:hAnsi="Cordia Ne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4500</wp:posOffset>
                </wp:positionH>
                <wp:positionV relativeFrom="paragraph">
                  <wp:posOffset>215900</wp:posOffset>
                </wp:positionV>
                <wp:extent cx="1132840" cy="99758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997585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แผนกการจัด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ด้านความเสี่ยงภั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ผู้อำนวย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จัดการด้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</w:rPr>
                              <w:t>ความเสี่ยงภัย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89.2pt;height:78.55pt;mso-wrap-distance-left:9.05pt;mso-wrap-distance-right:9.05pt;mso-wrap-distance-top:0pt;mso-wrap-distance-bottom:0pt;margin-top:17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แผนกการจัด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ด้านความเสี่ยงภั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ผู้อำนวยการ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จัดการด้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 w:val="16"/>
                          <w:szCs w:val="16"/>
                        </w:rPr>
                        <w:t>ความเสี่ยงภัย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877175</wp:posOffset>
                </wp:positionH>
                <wp:positionV relativeFrom="paragraph">
                  <wp:posOffset>110490</wp:posOffset>
                </wp:positionV>
                <wp:extent cx="3365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5pt,8.7pt" to="646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68190</wp:posOffset>
                </wp:positionH>
                <wp:positionV relativeFrom="paragraph">
                  <wp:posOffset>209550</wp:posOffset>
                </wp:positionV>
                <wp:extent cx="476250" cy="952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5">
                              <a:moveTo>
                                <a:pt x="0" y="15"/>
                              </a:moveTo>
                              <a:lnTo>
                                <a:pt x="750" y="0"/>
                              </a:ln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5" path="m0,15l750,0e" fillcolor="green" stroked="t" o:allowincell="f" style="position:absolute;margin-left:359.7pt;margin-top:16.5pt;width:37.45pt;height:0.7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816" w:right="567" w:gutter="0" w:header="567" w:top="1134" w:footer="420" w:bottom="1440"/>
          <w:pgNumType w:start="58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62875</wp:posOffset>
                </wp:positionH>
                <wp:positionV relativeFrom="paragraph">
                  <wp:posOffset>123190</wp:posOffset>
                </wp:positionV>
                <wp:extent cx="45085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25pt,9.7pt" to="646.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762875</wp:posOffset>
                </wp:positionH>
                <wp:positionV relativeFrom="paragraph">
                  <wp:posOffset>466090</wp:posOffset>
                </wp:positionV>
                <wp:extent cx="45085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25pt,36.7pt" to="646.7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07185</wp:posOffset>
                </wp:positionH>
                <wp:positionV relativeFrom="paragraph">
                  <wp:posOffset>211455</wp:posOffset>
                </wp:positionV>
                <wp:extent cx="33718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5pt,16.65pt" to="153.0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16700</wp:posOffset>
                </wp:positionH>
                <wp:positionV relativeFrom="paragraph">
                  <wp:posOffset>5715</wp:posOffset>
                </wp:positionV>
                <wp:extent cx="1184910" cy="20701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0701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แผนกกฎหม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93.3pt;height:16.3pt;mso-wrap-distance-left:9.05pt;mso-wrap-distance-right:9.05pt;mso-wrap-distance-top:0pt;mso-wrap-distance-bottom:0pt;margin-top:0.45pt;mso-position-vertical-relative:text;margin-left:5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แผนกกฎหม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18"/>
                          <w:szCs w:val="18"/>
                        </w:rPr>
                      </w:pPr>
                      <w:r>
                        <w:rPr>
                          <w:rFonts w:cs="Cordia New" w:ascii="Cordia New" w:hAnsi="Cordia Ne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18"/>
                          <w:szCs w:val="18"/>
                        </w:rPr>
                      </w:pPr>
                      <w:r>
                        <w:rPr>
                          <w:rFonts w:cs="Cordia New" w:ascii="Cordia New" w:hAnsi="Cordia Ne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sz w:val="18"/>
                          <w:szCs w:val="18"/>
                        </w:rPr>
                      </w:pPr>
                      <w:r>
                        <w:rPr>
                          <w:rFonts w:cs="Cordia New" w:ascii="Cordia New" w:hAnsi="Cordia Ne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16700</wp:posOffset>
                </wp:positionH>
                <wp:positionV relativeFrom="paragraph">
                  <wp:posOffset>348615</wp:posOffset>
                </wp:positionV>
                <wp:extent cx="1184910" cy="20637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06375"/>
                        </a:xfrm>
                        <a:prstGeom prst="rect"/>
                        <a:blipFill rotWithShape="0">
                          <a:blip r:embed="rId25"/>
                          <a:tile tx="0" ty="0" sx="100000" sy="100000" algn="ctr"/>
                        </a:blipFill>
                        <a:ln w="317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16"/>
                                <w:sz w:val="16"/>
                                <w:szCs w:val="16"/>
                              </w:rPr>
                              <w:t>แผนกบุคค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FFFF" strokeweight="0pt" style="position:absolute;rotation:-0;width:93.3pt;height:16.25pt;mso-wrap-distance-left:9.05pt;mso-wrap-distance-right:9.05pt;mso-wrap-distance-top:0pt;mso-wrap-distance-bottom:0pt;margin-top:27.45pt;mso-position-vertical-relative:text;margin-left:5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ascii="Tahoma" w:hAnsi="Tahoma" w:cs="Tahoma"/>
                          <w:sz w:val="16"/>
                          <w:sz w:val="16"/>
                          <w:szCs w:val="16"/>
                        </w:rPr>
                        <w:t>แผนกบุคคล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Cordia New" w:hAnsi="Cordia New" w:cs="Cordia New"/>
          <w:b/>
          <w:b/>
          <w:bCs/>
          <w:spacing w:val="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 xml:space="preserve">บริษัทฯ มีคณะกรรมการรวม </w:t>
      </w:r>
      <w:r>
        <w:rPr>
          <w:rFonts w:cs="Cordia New" w:ascii="Cordia New" w:hAnsi="Cordia New"/>
          <w:b/>
          <w:bCs/>
          <w:spacing w:val="2"/>
          <w:sz w:val="28"/>
          <w:szCs w:val="28"/>
        </w:rPr>
        <w:t xml:space="preserve">5 </w:t>
      </w: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>ชุด ค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exact" w:line="300"/>
        <w:jc w:val="both"/>
        <w:textAlignment w:val="baseline"/>
        <w:rPr>
          <w:rFonts w:ascii="Cordia New" w:hAnsi="Cordia New" w:cs="Cordia New"/>
          <w:spacing w:val="-1"/>
          <w:sz w:val="28"/>
          <w:szCs w:val="28"/>
        </w:rPr>
      </w:pPr>
      <w:r>
        <w:rPr>
          <w:rFonts w:cs="Cordia New" w:ascii="Cordia New" w:hAnsi="Cordia New"/>
          <w:spacing w:val="-1"/>
          <w:sz w:val="28"/>
          <w:szCs w:val="28"/>
        </w:rPr>
        <w:tab/>
        <w:t>1.</w:t>
        <w:tab/>
      </w:r>
      <w:r>
        <w:rPr>
          <w:rFonts w:ascii="Cordia New" w:hAnsi="Cordia New" w:cs="Cordia New"/>
          <w:spacing w:val="-1"/>
          <w:sz w:val="28"/>
          <w:sz w:val="28"/>
          <w:szCs w:val="28"/>
        </w:rPr>
        <w:t>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exact" w:line="300"/>
        <w:jc w:val="both"/>
        <w:textAlignment w:val="baseline"/>
        <w:rPr>
          <w:rFonts w:ascii="Cordia New" w:hAnsi="Cordia New" w:cs="Cordia New"/>
          <w:spacing w:val="-1"/>
          <w:sz w:val="28"/>
          <w:szCs w:val="28"/>
        </w:rPr>
      </w:pPr>
      <w:r>
        <w:rPr>
          <w:rFonts w:cs="Cordia New" w:ascii="Cordia New" w:hAnsi="Cordia New"/>
          <w:spacing w:val="-1"/>
          <w:sz w:val="28"/>
          <w:szCs w:val="28"/>
        </w:rPr>
        <w:tab/>
        <w:t>2.</w:t>
        <w:tab/>
      </w:r>
      <w:r>
        <w:rPr>
          <w:rFonts w:ascii="Cordia New" w:hAnsi="Cordia New" w:cs="Cordia New"/>
          <w:spacing w:val="-1"/>
          <w:sz w:val="28"/>
          <w:sz w:val="28"/>
          <w:szCs w:val="28"/>
        </w:rPr>
        <w:t>คณะกรรมการ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exact" w:line="300"/>
        <w:jc w:val="both"/>
        <w:textAlignment w:val="baseline"/>
        <w:rPr>
          <w:rFonts w:ascii="Cordia New" w:hAnsi="Cordia New" w:cs="Cordia New"/>
          <w:spacing w:val="-1"/>
          <w:sz w:val="28"/>
          <w:szCs w:val="28"/>
        </w:rPr>
      </w:pPr>
      <w:r>
        <w:rPr>
          <w:rFonts w:cs="Cordia New" w:ascii="Cordia New" w:hAnsi="Cordia New"/>
          <w:spacing w:val="-1"/>
          <w:sz w:val="28"/>
          <w:szCs w:val="28"/>
        </w:rPr>
        <w:tab/>
        <w:t>3.</w:t>
        <w:tab/>
      </w:r>
      <w:r>
        <w:rPr>
          <w:rFonts w:ascii="Cordia New" w:hAnsi="Cordia New" w:cs="Cordia New"/>
          <w:spacing w:val="-1"/>
          <w:sz w:val="28"/>
          <w:sz w:val="28"/>
          <w:szCs w:val="28"/>
        </w:rPr>
        <w:t>คณะกรรมการตรวจสอ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exact" w:line="300"/>
        <w:jc w:val="both"/>
        <w:textAlignment w:val="baseline"/>
        <w:rPr>
          <w:rFonts w:ascii="Cordia New" w:hAnsi="Cordia New" w:cs="Cordia New"/>
          <w:spacing w:val="-1"/>
          <w:sz w:val="28"/>
          <w:szCs w:val="28"/>
        </w:rPr>
      </w:pPr>
      <w:r>
        <w:rPr>
          <w:rFonts w:cs="Cordia New" w:ascii="Cordia New" w:hAnsi="Cordia New"/>
          <w:spacing w:val="-1"/>
          <w:sz w:val="28"/>
          <w:szCs w:val="28"/>
        </w:rPr>
        <w:tab/>
        <w:t>4.</w:t>
        <w:tab/>
      </w:r>
      <w:r>
        <w:rPr>
          <w:rFonts w:ascii="Cordia New" w:hAnsi="Cordia New" w:cs="Cordia New"/>
          <w:spacing w:val="-1"/>
          <w:sz w:val="28"/>
          <w:sz w:val="28"/>
          <w:szCs w:val="28"/>
        </w:rPr>
        <w:t>คณะกรรมการพิจารณาค่าตอบแท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exact" w:line="300"/>
        <w:jc w:val="both"/>
        <w:textAlignment w:val="baseline"/>
        <w:rPr>
          <w:rFonts w:ascii="Cordia New" w:hAnsi="Cordia New" w:cs="Cordia New"/>
          <w:spacing w:val="-1"/>
          <w:sz w:val="28"/>
          <w:szCs w:val="28"/>
        </w:rPr>
      </w:pPr>
      <w:r>
        <w:rPr>
          <w:rFonts w:cs="Cordia New" w:ascii="Cordia New" w:hAnsi="Cordia New"/>
          <w:spacing w:val="-1"/>
          <w:sz w:val="28"/>
          <w:szCs w:val="28"/>
        </w:rPr>
        <w:tab/>
        <w:t>5.</w:t>
        <w:tab/>
      </w:r>
      <w:r>
        <w:rPr>
          <w:rFonts w:ascii="Cordia New" w:hAnsi="Cordia New" w:cs="Cordia New"/>
          <w:spacing w:val="-1"/>
          <w:sz w:val="28"/>
          <w:sz w:val="28"/>
          <w:szCs w:val="28"/>
        </w:rPr>
        <w:t>คณะกรรมการสรรหา</w:t>
      </w:r>
    </w:p>
    <w:p>
      <w:pPr>
        <w:pStyle w:val="Normal"/>
        <w:spacing w:before="120" w:after="0"/>
        <w:jc w:val="both"/>
        <w:rPr/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65735</wp:posOffset>
            </wp:positionH>
            <wp:positionV relativeFrom="paragraph">
              <wp:posOffset>205105</wp:posOffset>
            </wp:positionV>
            <wp:extent cx="4940935" cy="6568440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656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ายนามคณะกรรมการบริษัท จำนวน </w:t>
      </w:r>
      <w:r>
        <w:rPr>
          <w:rFonts w:cs="Cordia New" w:ascii="Cordia New" w:hAnsi="Cordia New"/>
          <w:b/>
          <w:bCs/>
          <w:sz w:val="28"/>
          <w:szCs w:val="28"/>
        </w:rPr>
        <w:t xml:space="preserve">1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ท่าน และเลขานุการบริษัท มีดังต่อไปนี้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         </w:t>
        <w:tab/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508635</wp:posOffset>
            </wp:positionH>
            <wp:positionV relativeFrom="paragraph">
              <wp:posOffset>116840</wp:posOffset>
            </wp:positionV>
            <wp:extent cx="4506595" cy="5715000"/>
            <wp:effectExtent l="0" t="0" r="0" b="0"/>
            <wp:wrapNone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spacing w:before="120" w:after="0"/>
        <w:ind w:left="4320" w:hanging="432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              </w:t>
      </w:r>
    </w:p>
    <w:p>
      <w:pPr>
        <w:pStyle w:val="Normal"/>
        <w:spacing w:before="120" w:after="0"/>
        <w:ind w:left="4320" w:hanging="3456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spacing w:before="120" w:after="0"/>
        <w:ind w:left="4320" w:hanging="3456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spacing w:before="120" w:after="0"/>
        <w:ind w:left="4320" w:hanging="3456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spacing w:before="120" w:after="0"/>
        <w:ind w:left="4320" w:hanging="3456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spacing w:before="120" w:after="0"/>
        <w:ind w:left="4320" w:hanging="3456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นางสาวสมปรารถนา เทพนภาเพลิน  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    </w:t>
      </w:r>
      <w:r>
        <w:rPr>
          <w:rFonts w:ascii="Cordia New" w:hAnsi="Cordia New" w:cs="Cordia New"/>
          <w:sz w:val="28"/>
          <w:sz w:val="28"/>
          <w:szCs w:val="28"/>
        </w:rPr>
        <w:t xml:space="preserve">เลขานุการบริษัท        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b/>
          <w:b/>
          <w:bCs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b/>
          <w:b/>
          <w:bCs/>
          <w:spacing w:val="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>การแต่งตั้ง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บริษัทฯ กำหนดให้การแต่งตั้งกรรมการกระทำโดยที่ประชุมผู้ถือหุ้น ผู้ถือหุ้นหนึ่งหุ้นมีหนึ่งคะแนนเสียง โดยที่ผู้ถือหุ้นแต่ละคน ต้องใช้คะแนนเสียงที่มีอยู่ทั้งหมด เลือกบุคคลคนเดียวหรือหลายคนเป็นกรรมการ บุคคลซึ่งได้รับคะแนนเสียงสูงสุด ตามลำดับลงมาเป็นผู้ได้รับการเลือกตั้งให้เป็นกรรมการเท่ากับจำนวนกรรมการที่จะพึงมี หรือจะพึงเลือกตั้งในครั้งนั้น และในกรณีที่บุคคลซึ่งได้รับการเลือกตั้งในลำดับถัดลงมามีคะแนนเสียงเท่ากัน ทำให้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Cordia New" w:hAnsi="Cordia New" w:cs="Cordia New"/>
          <w:b/>
          <w:b/>
          <w:bCs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spacing w:val="2"/>
          <w:sz w:val="28"/>
          <w:szCs w:val="28"/>
        </w:rPr>
        <w:t>1.</w:t>
        <w:tab/>
      </w: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>คณะกรรมการ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อำนาจ หน้าที่และความรับผิดชอบของคณะกรรมการบริษัทฯ สรุปไว้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decimal" w:pos="1280" w:leader="none"/>
          <w:tab w:val="left" w:pos="1440" w:leader="none"/>
          <w:tab w:val="left" w:pos="166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1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คณะกรรมการบริษัทฯ เป็นผู้รับผิดชอบจัดการกิจการทั้งหลายของบริษัทฯ โดยมีอำนาจหน้าที่ดำเนินการภายในขอบเขตของกฎหมาย วัตถุประสงค์และข้อบังคับของบริษัทฯ และตามมติของที่ประชุมผู้ถือหุ้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Shareholders’ Meetings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รวมทั้งมีอำนาจกระทำการใดๆ ตามที่ระบุไว้ในหนังสือบริคณห์สนธิ หรือที่เกี่ยวข้องกับพระราชบัญญัติบริษัทมหาชนจำกัด พ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.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ศ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. 253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รวมถึงมีความรับผิดชอบต่อผู้ถือหุ้นของบริษัทฯ กรรมการบริษัทฯ แต่ละท่านมีส่วนร่วมในการกำกับดูแลกิจการของบริษัทฯ ด้วยความเป็นอิสระและเป็นกลางเพื่อประโยชน์ของผู้ถือหุ้นและผู้มีส่วนได้เสียอื่น</w:t>
      </w:r>
    </w:p>
    <w:p>
      <w:pPr>
        <w:pStyle w:val="Normal"/>
        <w:widowControl w:val="false"/>
        <w:tabs>
          <w:tab w:val="clear" w:pos="432"/>
          <w:tab w:val="left" w:pos="720" w:leader="none"/>
          <w:tab w:val="decimal" w:pos="1280" w:leader="none"/>
          <w:tab w:val="left" w:pos="1440" w:leader="none"/>
          <w:tab w:val="left" w:pos="166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2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รรมการ มีหน้าที่กระทำการใดๆ ที่เกี่ยวกับการดำเนินธุรกิจ ด้วยความระมัดระวังรอบคอบ เพื่อรักษาผลประโยชน์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ของ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decimal" w:pos="1280" w:leader="none"/>
          <w:tab w:val="left" w:pos="1440" w:leader="none"/>
          <w:tab w:val="left" w:pos="166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3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บริษัทฯ หรือที่ประชุมผู้ถือหุ้นมีอำนาจกำหนดรายชื่อกรรมการผู้มีอำนาจลงลายมือชื่อผูกพันบริษัทฯ ซึ่งปัจจุบันกรรมการผู้มีอำนาจลงลายมือชื่อผูกพันบริษัทฯ ได้แก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  <w:tab/>
        <w:t>1)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นายคาลิด มอยนูดดิน ฮาชิ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  <w:tab/>
        <w:t>2)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นายมูนีร มอยนูดดิน ฮาชิ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  <w:tab/>
        <w:t>3)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นายคูชรู คาลี วาเดี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โดยกรรมการบริษัทฯ สองในสามท่านลงลายมือชื่อร่วมกันและประทับตราสำคัญของ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4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บริษัทฯ มีอำนาจที่จะขาย หรือจำนองอสังหาริมทรัพย์ใดๆ ของบริษัทฯ หรือให้เช่าอสังหาริมทรัพย์ใดๆ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ของบริษัทฯ มากกว่าสามปีขึ้นไป หรือให้ หรือประนีประนอมยอมความ หรือยื่นฟ้องต่อศาล หรือยื่นข้อพิพาทใดๆ ให้อนุญาโตตุลาการ พิจารณ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5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ให้ความเห็นชอบเกี่ยวกับภารกิจ วิสัยทัศน์ คุณค่าที่บริษัทฯ มุ่งหวังและจรรยาบรรณในการดำเนินธุรกิ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6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พิจารณาและหารือเกี่ยวกับกลยุทธ์ที่เสนอโดยฝ่ายจัดการ เลือกสรรและอนุมัติในประเด็นสำคัญที่เกี่ยวกับทิศทางธุรกิจและนโยบายของบริษัทฯ รวมทั้งพิจารณาและอนุมัติแผนธุรกิจและเป้าหมายการปฏิบัติงานที่เสนอโดยฝ่ายจัด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7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ติดตามผลการดำเนินงานของบริษัทฯ และความคืบหน้าในการบรรลุวัตถุประสงค์</w:t>
      </w:r>
      <w:r>
        <w:rPr>
          <w:rStyle w:val="TText1"/>
          <w:rFonts w:ascii="Cordia New" w:hAnsi="Cordia New" w:cs="Cordia New"/>
          <w:b w:val="false"/>
          <w:b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และการปฏิบัติตามกฎหมายระเบียบและนโยบายที่เกี่ยวข้อ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8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ดูแลกำกับให้มีระบบการควบคุมภายในที่มีประสิทธิผลและการบริหารความเสี่ยงที่เหมาะส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9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ดูแลให้มีการกำกับตรวจสอบ ทั้งจากผู้ตรวจสอบภายในและผู้สอบบัญชีภายนอก ให้ทำหน้าที่อย่างมีประสิทธิผ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10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อนุมัติงบการเงินประจำไตรมาสและประจำปี และดูแลให้มีการจัดทำงบการเงินเป็นไปตามมาตรฐานหลักการบัญชีที่รับรองทั่วไป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11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ดูแลให้มีการสื่อสารในเรื่องต่างๆ กับผู้มีส่วนได้เสียของบริษัทฯ และสาธารณช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Cordia New" w:hAnsi="Cordia New" w:cs="Cordia New"/>
          <w:b/>
          <w:b/>
          <w:bCs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spacing w:val="2"/>
          <w:sz w:val="28"/>
          <w:szCs w:val="28"/>
        </w:rPr>
        <w:t>2.</w:t>
        <w:tab/>
      </w: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>คณะกรรมการ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คณะกรรมการบริษัทฯ ได้แต่งตั้งกรรมการบริหาร มีรายชื่อ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  <w:tab/>
        <w:t xml:space="preserve">1) 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นายคาลิด มอยนูดดิน ฮาชิ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  <w:tab/>
        <w:t xml:space="preserve">2) 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นายมูนีร มอยนูดดิน ฮาชิ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ab/>
        <w:tab/>
        <w:t xml:space="preserve">3) 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นายคูชรู คาลี วาเดี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อำนาจ หน้าที่และความรับผิดชอบของคณะกรรมการบริหาร สรุปไว้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1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คณะกรรมการบริหารมีหน้าที่บริหารกิจการของบริษัทฯ ภายใต้มติและระเบียบข้อบังคับของคณะ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2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บริหารมีอำนาจทำความตกลงหรือทำสัญญาผูกพันบริษัทฯ โดยข้อตกลงหรือสัญญานั้นจะต้องอยู่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ในขอบเขต อำนาจหน้าที่ที่คณะกรรมการบริษัทฯ ได้ให้ไว้และจะต้องให้มีกรรมการบริหารสองคนลงนามและประทับตราสำคัญของ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3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บริหารมีอำนาจกระทำการใดๆ ในนามและเพื่อผลประโยชน์ของบริษัทฯ และบริษัทย่อยในการดำเนินธุรกิ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4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บริหารมีหน้าที่รายงานให้คณะกรรมการบริษัทฯ เพื่อรับทราบและหารือถึงกิจการที่คณะกรรมการบริหารได้ดำเนินการลงไป อย่างไรก็ดี สำหรับประเด็นที่เกี่ยวกับนโยบายของบริษัทฯ หรือเรื่องที่อาจก่อให้เกิดผลกระทบอย่างมีนัยต่อธุรกิจของบริษัทฯ หรือเรื่องที่กฎหมายกำหนดให้ต้องกระทำโดยคณะกรรมการบริษัทฯ หรือเรื่องซึ่งตามข้อบังคับของบริษัทฯ กำหนดให้ต้องได้รับอนุมัติจากคณะกรรมการ ทั้งนี้รวมถึงเรื่องที่คณะกรรมการบริหารเห็นสมควรเสนอเพื่อขออนุมัติจากคณะกรรมการบริษัทฯเป็นรายเรื่อง หรือตามหลักเกณฑ์ที่คณะกรรมการบริษัทฯ กำหนดให้เสนอเพื่อขออนุมัติจากคณะกรรมการบริษัทฯ ก่อ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5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จัดทำและทบทวนวัตถุประสงค์เชิงกลยุทธ์ แผนทางการเงินและนโยบายที่สำคัญของบริษัทฯ และนำเสนอต่อ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บริษัทฯ เพื่อพิจารณาอนุมัติ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6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พิจารณาทบทวนอำนาจดำเนินการในเรื่องต่างๆ ตามที่กำหนดไว้ในตารางการมอบอำนาจ และนำเสนอ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ต่อคณะกรรมการบริษัทฯ เพื่อพิจารณาอนุมัติ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7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พิจารณาแต่งตั้ง ติดตามและประเมินผลการปฏิบัติงานของพนักงานตั้งแต่ระดับหัวหน้าฝ่ายลงมาถึงผู้จัดการ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ระดับกลา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8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ติดตามและรายงานต่อคณะกรรมการบริษัทฯ เกี่ยวกับผลการดำเนินงานของบริษัทฯ และความก้าวหน้าในการดำเนินการเพื่อให้บรรลุวัตถุประสงค์ของ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9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ติดต่อสื่อสารกับผู้มีส่วนได้เสียภายนอกองค์กรตามความจำเป็นในแต่ละครั้ง ตามอำนาจที่ได้รับมอบหมา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Cordia New" w:hAnsi="Cordia New" w:cs="Cordia New"/>
          <w:b/>
          <w:b/>
          <w:bCs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spacing w:val="2"/>
          <w:sz w:val="28"/>
          <w:szCs w:val="28"/>
        </w:rPr>
        <w:t>3.</w:t>
        <w:tab/>
      </w: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>คณะกรรมการตรวจสอ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ตรวจสอบ ได้รับการแต่งตั้งโดยคณะกรรมการบริษัทฯ เพื่อมีวัตถุประสงค์เป็นกลไกในการช่วยคณะกรรมการ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บริษัทฯ อย่างเป็นอิสระ ตามกฎระเบียบและคำแนะนำตามหลักการกำกับดูแลกิจการที่ดี ในการให้ความเห็นต่อรายงานทางการเงิน ให้เป็นไปอย่างถูกต้อง เชื่อถือได้และโปร่งใส สนับสนุนการปฏิบัติตามหลักการกำกับดูแลกิจการที่ดี ตลอดจนทำหน้าที่ประสานงานกับคณะกรรมการบริษัทฯ ในการจัดการความเสี่ยงและระบบควบคุมภายในขององค์กร ทั้งนี้เพื่อมุ่งหวังให้เกิดประสิทธิภาพในการปฏิบัติงานและความเป็นอิสระในการตรวจสอบการทำงานของฝ่ายจัดการ รวมถึงการตรวจสอบความขัดแย้งทางผลประโยชน์และรายการที่เกี่ยวข้องที่อาจเกิดขึ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คณะกรรมการบริษัทฯ ได้แต่งตั้งคณะกรรมการตรวจสอบครั้งแรก 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สิงหาคม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4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มีวาระการดำรงตำแหน่ง     ท่านละ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ปี ปัจจุบันคณะกรรมการตรวจสอบมีรายชื่อดังต่อไปนี้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432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uppressAutoHyphens w:val="true"/>
        <w:autoSpaceDE w:val="false"/>
        <w:textAlignment w:val="center"/>
        <w:rPr>
          <w:rStyle w:val="THeadChart"/>
          <w:rFonts w:ascii="Cordia New" w:hAnsi="Cordia New" w:cs="Cordia New"/>
          <w:bCs/>
          <w:color w:val="000000"/>
          <w:sz w:val="26"/>
          <w:szCs w:val="26"/>
        </w:rPr>
      </w:pPr>
      <w:r>
        <w:rPr>
          <w:rStyle w:val="THeadChart"/>
          <w:rFonts w:cs="Cordia New" w:ascii="Cordia New" w:hAnsi="Cordia New"/>
          <w:bCs/>
          <w:color w:val="000000"/>
          <w:position w:val="-12"/>
        </w:rPr>
        <w:tab/>
        <w:tab/>
        <w:tab/>
      </w:r>
      <w:r>
        <w:rPr>
          <w:rStyle w:val="THeadChart"/>
          <w:rFonts w:ascii="Cordia New" w:hAnsi="Cordia New" w:cs="Cordia New"/>
          <w:bCs/>
          <w:color w:val="000000"/>
          <w:position w:val="-9"/>
          <w:sz w:val="26"/>
          <w:sz w:val="26"/>
          <w:szCs w:val="26"/>
        </w:rPr>
        <w:t>ชื่อ</w:t>
      </w:r>
      <w:r>
        <w:rPr>
          <w:rStyle w:val="THeadChart"/>
          <w:rFonts w:cs="Cordia New" w:ascii="Cordia New" w:hAnsi="Cordia New"/>
          <w:bCs/>
          <w:color w:val="000000"/>
          <w:position w:val="-9"/>
          <w:sz w:val="26"/>
          <w:szCs w:val="26"/>
        </w:rPr>
        <w:t>-</w:t>
      </w:r>
      <w:r>
        <w:rPr>
          <w:rStyle w:val="THeadChart"/>
          <w:rFonts w:ascii="Cordia New" w:hAnsi="Cordia New" w:cs="Cordia New"/>
          <w:bCs/>
          <w:color w:val="000000"/>
          <w:position w:val="-9"/>
          <w:sz w:val="26"/>
          <w:sz w:val="26"/>
          <w:szCs w:val="26"/>
        </w:rPr>
        <w:t>สกุล</w:t>
      </w:r>
      <w:r>
        <w:rPr>
          <w:rStyle w:val="THeadChart"/>
          <w:rFonts w:cs="Cordia New" w:ascii="Cordia New" w:hAnsi="Cordia New"/>
          <w:bCs/>
          <w:color w:val="000000"/>
          <w:position w:val="-12"/>
        </w:rPr>
        <w:tab/>
      </w:r>
      <w:r>
        <w:rPr>
          <w:rStyle w:val="THeadChart"/>
          <w:rFonts w:ascii="Cordia New" w:hAnsi="Cordia New" w:cs="Cordia New"/>
          <w:bCs/>
          <w:color w:val="000000"/>
          <w:position w:val="-9"/>
          <w:sz w:val="26"/>
          <w:sz w:val="26"/>
          <w:szCs w:val="26"/>
        </w:rPr>
        <w:t>ตำแหน่ง</w:t>
      </w:r>
      <w:r>
        <w:rPr>
          <w:rStyle w:val="THeadChart"/>
          <w:rFonts w:cs="Cordia New" w:ascii="Cordia New" w:hAnsi="Cordia New"/>
          <w:bCs/>
          <w:color w:val="000000"/>
          <w:position w:val="-12"/>
        </w:rPr>
        <w:tab/>
      </w:r>
      <w:r>
        <w:rPr>
          <w:rStyle w:val="THeadChart"/>
          <w:rFonts w:ascii="Cordia New" w:hAnsi="Cordia New" w:cs="Cordia New"/>
          <w:bCs/>
          <w:color w:val="000000"/>
          <w:position w:val="-9"/>
          <w:sz w:val="26"/>
          <w:sz w:val="26"/>
          <w:szCs w:val="26"/>
        </w:rPr>
        <w:t>สถานะ</w:t>
      </w:r>
      <w:r>
        <w:rPr>
          <w:rStyle w:val="THeadChart"/>
          <w:rFonts w:cs="Cordia New" w:ascii="Cordia New" w:hAnsi="Cordia New"/>
          <w:bCs/>
          <w:color w:val="000000"/>
        </w:rPr>
        <w:tab/>
      </w:r>
      <w:r>
        <w:rPr>
          <w:rStyle w:val="THeadChart"/>
          <w:rFonts w:ascii="Cordia New" w:hAnsi="Cordia New" w:cs="Cordia New"/>
          <w:bCs/>
          <w:color w:val="000000"/>
          <w:sz w:val="26"/>
          <w:sz w:val="26"/>
          <w:szCs w:val="26"/>
        </w:rPr>
        <w:t>ระยะเวลาในการ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432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uppressAutoHyphens w:val="true"/>
        <w:autoSpaceDE w:val="false"/>
        <w:textAlignment w:val="center"/>
        <w:rPr>
          <w:rStyle w:val="THeadChart"/>
          <w:rFonts w:ascii="Cordia New" w:hAnsi="Cordia New" w:cs="Cordia New"/>
          <w:bCs/>
          <w:color w:val="000000"/>
          <w:sz w:val="26"/>
          <w:szCs w:val="26"/>
        </w:rPr>
      </w:pPr>
      <w:r>
        <w:rPr>
          <w:rStyle w:val="THeadChart"/>
          <w:rFonts w:cs="Cordia New" w:ascii="Cordia New" w:hAnsi="Cordia New"/>
          <w:bCs/>
          <w:color w:val="000000"/>
        </w:rPr>
        <w:tab/>
        <w:tab/>
        <w:tab/>
        <w:tab/>
        <w:tab/>
        <w:tab/>
      </w:r>
      <w:r>
        <w:rPr>
          <w:rStyle w:val="THeadChart"/>
          <w:rFonts w:ascii="Cordia New" w:hAnsi="Cordia New" w:cs="Cordia New"/>
          <w:bCs/>
          <w:color w:val="000000"/>
          <w:sz w:val="26"/>
          <w:sz w:val="26"/>
          <w:szCs w:val="26"/>
        </w:rPr>
        <w:t>ดำรงตำแหน่ง</w:t>
      </w:r>
    </w:p>
    <w:p>
      <w:pPr>
        <w:pStyle w:val="Normal"/>
        <w:widowControl w:val="false"/>
        <w:tabs>
          <w:tab w:val="clear" w:pos="432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uppressAutoHyphens w:val="true"/>
        <w:autoSpaceDE w:val="false"/>
        <w:spacing w:lineRule="atLeast" w:line="300"/>
        <w:jc w:val="both"/>
        <w:textAlignment w:val="center"/>
        <w:rPr>
          <w:rStyle w:val="EText1"/>
          <w:rFonts w:ascii="Cordia New" w:hAnsi="Cordia New" w:cs="Cordia New"/>
          <w:color w:val="000000"/>
          <w:sz w:val="26"/>
          <w:szCs w:val="26"/>
        </w:rPr>
      </w:pP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>1.</w:t>
        <w:tab/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 xml:space="preserve">พลตำรวจโท เกียรติศักดิ์ ประภาวัต 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>*</w:t>
        <w:tab/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ประธานคณะกรรมการตรวจสอบ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กรรมการอิสระ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 xml:space="preserve">2 </w:t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ปี</w:t>
      </w:r>
    </w:p>
    <w:p>
      <w:pPr>
        <w:pStyle w:val="Normal"/>
        <w:widowControl w:val="false"/>
        <w:tabs>
          <w:tab w:val="clear" w:pos="432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uppressAutoHyphens w:val="true"/>
        <w:autoSpaceDE w:val="false"/>
        <w:spacing w:lineRule="atLeast" w:line="300"/>
        <w:jc w:val="both"/>
        <w:textAlignment w:val="center"/>
        <w:rPr>
          <w:rStyle w:val="EText1"/>
          <w:rFonts w:ascii="Cordia New" w:hAnsi="Cordia New" w:cs="Cordia New"/>
          <w:color w:val="000000"/>
          <w:sz w:val="26"/>
          <w:szCs w:val="26"/>
        </w:rPr>
      </w:pP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>2.</w:t>
        <w:tab/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 xml:space="preserve">นายสุพัฒน์ ศิวะศรีอำไพ 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>*/**</w:t>
        <w:tab/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กรรมการตรวจสอบ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 xml:space="preserve"> </w:t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กรรมการอิสระ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 xml:space="preserve">2 </w:t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ปี</w:t>
      </w:r>
    </w:p>
    <w:p>
      <w:pPr>
        <w:pStyle w:val="Normal"/>
        <w:pBdr>
          <w:bottom w:val="single" w:sz="4" w:space="1" w:color="000000"/>
        </w:pBdr>
        <w:rPr>
          <w:rStyle w:val="EText1"/>
          <w:rFonts w:ascii="Cordia New" w:hAnsi="Cordia New" w:cs="Cordia New"/>
          <w:color w:val="000000"/>
          <w:sz w:val="26"/>
          <w:szCs w:val="26"/>
        </w:rPr>
      </w:pPr>
      <w:r>
        <w:rPr>
          <w:rStyle w:val="EText1"/>
          <w:rFonts w:eastAsia="Cordia New" w:cs="Cordia New" w:ascii="Cordia New" w:hAnsi="Cordia New"/>
          <w:color w:val="000000"/>
          <w:sz w:val="26"/>
          <w:szCs w:val="26"/>
        </w:rPr>
        <w:t xml:space="preserve">    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>3.</w:t>
        <w:tab/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 xml:space="preserve">นายธีระ วิภูชนิน 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 xml:space="preserve">**/*** </w:t>
        <w:tab/>
        <w:tab/>
        <w:tab/>
        <w:tab/>
        <w:tab/>
        <w:t xml:space="preserve">     </w:t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กรรมการตรวจสอบ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ab/>
        <w:tab/>
        <w:t xml:space="preserve">   </w:t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กรรมการอิสระ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 xml:space="preserve">                       2 </w:t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ปี</w:t>
      </w:r>
    </w:p>
    <w:p>
      <w:pPr>
        <w:pStyle w:val="Normal"/>
        <w:widowControl w:val="false"/>
        <w:tabs>
          <w:tab w:val="clear" w:pos="432"/>
          <w:tab w:val="left" w:pos="284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sz w:val="24"/>
          <w:szCs w:val="24"/>
        </w:rPr>
        <w:t>*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4"/>
          <w:sz w:val="24"/>
          <w:szCs w:val="24"/>
        </w:rPr>
        <w:t>พลตำรวจโท เกียรติศักดิ์ ประภาวัต ประธานคณะกรรมการตรวจสอบ และนายสุพัฒน์ ศิวะศรีอำไพ กรรมการตรวจสอบ ได้รับ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sz w:val="24"/>
          <w:szCs w:val="24"/>
        </w:rPr>
        <w:br/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4"/>
          <w:sz w:val="24"/>
          <w:szCs w:val="24"/>
        </w:rPr>
        <w:t xml:space="preserve">การแต่งตั้งให้กลับเข้าดำรงตำแหน่งอีกวาระหนึ่งโดยมติของที่ประชุมคณะกรรมการบริษัทฯ ครั้ง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sz w:val="24"/>
          <w:szCs w:val="24"/>
        </w:rPr>
        <w:t xml:space="preserve">3/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4"/>
          <w:sz w:val="24"/>
          <w:szCs w:val="24"/>
        </w:rPr>
        <w:t xml:space="preserve">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sz w:val="24"/>
          <w:szCs w:val="24"/>
        </w:rPr>
        <w:t xml:space="preserve">1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4"/>
          <w:sz w:val="24"/>
          <w:szCs w:val="24"/>
        </w:rPr>
        <w:t xml:space="preserve">สิงหาคม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sz w:val="24"/>
          <w:szCs w:val="24"/>
        </w:rPr>
        <w:t>2551</w:t>
      </w:r>
    </w:p>
    <w:p>
      <w:pPr>
        <w:pStyle w:val="Normal"/>
        <w:widowControl w:val="false"/>
        <w:tabs>
          <w:tab w:val="clear" w:pos="432"/>
          <w:tab w:val="left" w:pos="284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ind w:left="284" w:hanging="284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4"/>
          <w:szCs w:val="24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sz w:val="24"/>
          <w:szCs w:val="24"/>
        </w:rPr>
        <w:t>**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4"/>
          <w:sz w:val="24"/>
          <w:szCs w:val="24"/>
        </w:rPr>
        <w:t>กรรมการตรวจสอบที่มีความรู้และประสบการณ์ด้านบัญชีและการเงิน ตามรายละเอียดที่ได้กล่าวไว้ในหัวข้อ “ประวัติ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sz w:val="24"/>
          <w:szCs w:val="24"/>
        </w:rPr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4"/>
          <w:sz w:val="24"/>
          <w:szCs w:val="24"/>
        </w:rPr>
        <w:t>คณะกรรมการบริษัท” ในรายงานฉบับนี้</w:t>
      </w:r>
    </w:p>
    <w:p>
      <w:pPr>
        <w:pStyle w:val="Normal"/>
        <w:widowControl w:val="false"/>
        <w:tabs>
          <w:tab w:val="clear" w:pos="432"/>
          <w:tab w:val="left" w:pos="284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ind w:left="284" w:hanging="284"/>
        <w:jc w:val="both"/>
        <w:textAlignment w:val="center"/>
        <w:rPr/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sz w:val="24"/>
          <w:szCs w:val="24"/>
        </w:rPr>
        <w:t>***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4"/>
          <w:sz w:val="24"/>
          <w:szCs w:val="24"/>
        </w:rPr>
        <w:t>นายธีระ วิภูชนิน ได้รับการแต่งตั้งให้ดำรงตำแหน่งในคณะกรรมการตรวจสอบแทน พลเรือเอก ดร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sz w:val="24"/>
          <w:szCs w:val="24"/>
        </w:rPr>
        <w:t xml:space="preserve">.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4"/>
          <w:sz w:val="24"/>
          <w:szCs w:val="24"/>
        </w:rPr>
        <w:t xml:space="preserve">อำนาจ จันทนมัฎฐะ ซึ่งหมดวาระการเป็นกรรมการตรวจสอบใน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sz w:val="24"/>
          <w:szCs w:val="24"/>
        </w:rPr>
        <w:t xml:space="preserve">28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4"/>
          <w:sz w:val="24"/>
          <w:szCs w:val="24"/>
        </w:rPr>
        <w:t xml:space="preserve">กุมภาพันธ์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sz w:val="24"/>
          <w:szCs w:val="24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4"/>
          <w:sz w:val="24"/>
          <w:szCs w:val="24"/>
        </w:rPr>
        <w:t xml:space="preserve">ตามมติของที่ประชุมคณะกรรมการบริษัทฯ ครั้ง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sz w:val="24"/>
          <w:szCs w:val="24"/>
        </w:rPr>
        <w:t xml:space="preserve">1/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4"/>
          <w:sz w:val="24"/>
          <w:szCs w:val="24"/>
        </w:rPr>
        <w:t xml:space="preserve">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sz w:val="24"/>
          <w:szCs w:val="24"/>
        </w:rPr>
        <w:t xml:space="preserve">1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4"/>
          <w:sz w:val="24"/>
          <w:szCs w:val="24"/>
        </w:rPr>
        <w:t xml:space="preserve">กุมภาพันธ์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sz w:val="24"/>
          <w:szCs w:val="24"/>
        </w:rPr>
        <w:t xml:space="preserve">2551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>คณะกรรมการตรวจสอบมีหน้าที่สอบทานและรายงานต่อคณะกรรมการบริษัทฯ ในเรื่อง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1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สอบทานรายงานทางการเงินของบริษัทฯ เพื่อให้มั่นใจว่ารายงานทางการเงินมีการจัดทำอย่างถูกต้องและมีการ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ปิดเผยข้อมูล อย่างเพียงพอและครบถ้ว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2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สอบทานเพื่อให้มั่นใจว่าบริษัทฯ มีระบบการควบคุมภายใน และระบบการตรวจสอบภายในที่เหมาะสมและมีประสิทธิภาพ และพิจารณาความเป็นอิสระของฝ่ายตรวจสอบภายใน ตลอดจนให้ความเห็นชอบในการพิจารณา แต่งตั้ง ปรับเลื่อนตำแหน่ง โยกย้าย หรือเลิกจ้างหัวหน้าฝ่ายตรวจสอบภายใน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3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สอบทานเพื่อให้มั่นใจว่าบริษัทฯ ปฏิบัติตามกฎหมายว่าด้วยหลักทรัพย์และตลาดหลักทรัพย์ ข้อกำหนดของตลาดหลักทรัพย์ รวมทั้งกฎหมายอื่นๆ ที่เกี่ยวข้องกับการดำเนินธุรกิจของ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4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พิจารณาคัดเลือกและเสนอแต่งตั้งบุคคลซึ่งมีความเป็นอิสระเพื่อทำหน้าที่เป็นผู้สอบบัญชีของบริษัทฯ และเสนอ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ค่าตอบแทนผู้สอบบัญชีและเสนอต่อผู้ถือหุ้นเพื่ออนุมัติ รวมทั้งเข้าร่วมประชุมกับผู้สอบบัญชีโดยไม่มีฝ่ายจัดการเข้าร่วมประชุมด้วยอย่างน้อยปีละ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รั้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5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พิจารณารายการที่เกี่ยวโยงกันหรือรายการที่อาจมีความขัดแย้งทางผลประโยชน์ให้เป็นไปตามกฎหมาย และข้อกำหนดของตลาดหลักทรัพย์ฯ ทั้งนี้เพื่อให้มั่นใจว่ารายการดังกล่าวสมเหตุสมผล และเพื่อผลประโยชน์ทั้งหมดของบริษัทฯ และเพื่อให้มั่นใจว่ามีการเปิดเผยอย่างถูกต้องและครบถ้ว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6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จัดทำรายงานของคณะกรรมการตรวจสอบ ซึ่งประกอบด้วยข้อมูลตามข้อกำหนดของตลาดหลักทรัพย์ฯ</w:t>
      </w:r>
      <w:r>
        <w:rPr>
          <w:rStyle w:val="TText1"/>
          <w:rFonts w:ascii="Cordia New" w:hAnsi="Cordia New" w:cs="Cordia New"/>
          <w:b w:val="false"/>
          <w:b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ลงนามโดยประธานคณะกรรมการตรวจสอบและเปิดเผยไว้ในรายงานประจำปีของ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7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ปฏิบัติงานอื่นๆ ตามที่คณะกรรมการบริษัทฯ มอบหมายและด้วยความเห็นชอบจากคณะกรรมการตรวจสอบ</w:t>
      </w:r>
    </w:p>
    <w:p>
      <w:pPr>
        <w:pStyle w:val="Normal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Cordia New" w:hAnsi="Cordia New" w:cs="Cordia New"/>
          <w:b/>
          <w:b/>
          <w:bCs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spacing w:val="2"/>
          <w:sz w:val="28"/>
          <w:szCs w:val="28"/>
        </w:rPr>
        <w:t>4.</w:t>
        <w:tab/>
      </w: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>คณะกรรมการพิจารณาค่าตอบแท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พิจารณาค่าตอบแทนได้รับการแต่งตั้งโดยคณะกรรมการบริษัทฯ เพื่อเป็นกลไกในการช่วยคณะกรรมการ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ฯ อย่างเป็นอิสระ ในการนำเสนอหลักเกณฑ์และการกำหนดแนวทางการจ่ายค่าตอบแทนสำหรับกรรมการและผู้บริหารระดับสูงและนำเสนอค่าตอบแทนต่อคณะกรรมการบริษัทฯ เพื่อพิจารณ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รับรองทั้งหมด รับรองเป็นบางส่วน หรือไม่รับข้อเสนอแนะทั้งหมด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พื่อให้การปฏิบัติเป็นไปตามหลักการกำกับดูแลกิจการที่ดี ภายใต้คำแนะนำเกี่ยวกับค่าตอบแทนที่จัดทำโดยคณะกรรมการพิจารณาค่าตอบแทน ซึ่งคณะกรรมการบริษัทฯ ไม่มีอำนาจในการกำหนดค่าตอบแทนของกรรมการแต่จะนำข้อเสนอแนะเกี่ยวกับค่าตอบแทนดังกล่าวเสนอต่อผู้ถือหุ้นเพื่ออนุมัติ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ที่ประชุมคณะกรรมการบริษัทฯ ได้แต่งตั้งคณะกรรมการพิจารณาค่าตอบแทน 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พฤศจิกาย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ซึ่งประกอบด้วย กรรมการทั้งหมด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ท่าน ดังต่อไปนี้</w:t>
      </w:r>
    </w:p>
    <w:p>
      <w:pPr>
        <w:pStyle w:val="Normal"/>
        <w:widowControl w:val="false"/>
        <w:tabs>
          <w:tab w:val="clear" w:pos="432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uppressAutoHyphens w:val="true"/>
        <w:autoSpaceDE w:val="false"/>
        <w:spacing w:lineRule="atLeast" w:line="300"/>
        <w:textAlignment w:val="center"/>
        <w:rPr>
          <w:rStyle w:val="THeadChart"/>
          <w:rFonts w:ascii="Cordia New" w:hAnsi="Cordia New" w:cs="Cordia New"/>
          <w:b w:val="false"/>
          <w:b w:val="false"/>
          <w:outline w:val="false"/>
          <w:color w:val="000000"/>
          <w:position w:val="-12"/>
        </w:rPr>
      </w:pPr>
      <w:r>
        <w:rPr/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432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uppressAutoHyphens w:val="true"/>
        <w:autoSpaceDE w:val="false"/>
        <w:textAlignment w:val="center"/>
        <w:rPr>
          <w:rStyle w:val="THeadChart"/>
          <w:rFonts w:ascii="Cordia New" w:hAnsi="Cordia New" w:cs="Cordia New"/>
          <w:b w:val="false"/>
          <w:b w:val="false"/>
          <w:color w:val="000000"/>
          <w:sz w:val="26"/>
          <w:szCs w:val="26"/>
        </w:rPr>
      </w:pPr>
      <w:r>
        <w:rPr>
          <w:rStyle w:val="THeadChart"/>
          <w:rFonts w:cs="Cordia New" w:ascii="Cordia New" w:hAnsi="Cordia New"/>
          <w:b w:val="false"/>
          <w:color w:val="000000"/>
          <w:position w:val="-9"/>
          <w:sz w:val="26"/>
          <w:szCs w:val="26"/>
        </w:rPr>
        <w:tab/>
        <w:tab/>
        <w:tab/>
      </w:r>
      <w:r>
        <w:rPr>
          <w:rStyle w:val="THeadChart"/>
          <w:rFonts w:ascii="Cordia New" w:hAnsi="Cordia New" w:cs="Cordia New"/>
          <w:b w:val="false"/>
          <w:b w:val="false"/>
          <w:color w:val="000000"/>
          <w:position w:val="-11"/>
          <w:sz w:val="26"/>
          <w:sz w:val="26"/>
          <w:szCs w:val="26"/>
        </w:rPr>
        <w:t>ชื่อ</w:t>
      </w:r>
      <w:r>
        <w:rPr>
          <w:rStyle w:val="THeadChart"/>
          <w:rFonts w:cs="Cordia New" w:ascii="Cordia New" w:hAnsi="Cordia New"/>
          <w:b w:val="false"/>
          <w:color w:val="000000"/>
          <w:position w:val="-11"/>
          <w:sz w:val="26"/>
          <w:szCs w:val="26"/>
        </w:rPr>
        <w:t>-</w:t>
      </w:r>
      <w:r>
        <w:rPr>
          <w:rStyle w:val="THeadChart"/>
          <w:rFonts w:ascii="Cordia New" w:hAnsi="Cordia New" w:cs="Cordia New"/>
          <w:b w:val="false"/>
          <w:b w:val="false"/>
          <w:color w:val="000000"/>
          <w:position w:val="-11"/>
          <w:sz w:val="26"/>
          <w:sz w:val="26"/>
          <w:szCs w:val="26"/>
        </w:rPr>
        <w:t>สกุล</w:t>
      </w:r>
      <w:r>
        <w:rPr>
          <w:rStyle w:val="THeadChart"/>
          <w:rFonts w:cs="Cordia New" w:ascii="Cordia New" w:hAnsi="Cordia New"/>
          <w:b w:val="false"/>
          <w:color w:val="000000"/>
          <w:position w:val="-11"/>
          <w:sz w:val="26"/>
          <w:szCs w:val="26"/>
        </w:rPr>
        <w:tab/>
      </w:r>
      <w:r>
        <w:rPr>
          <w:rStyle w:val="THeadChart"/>
          <w:rFonts w:ascii="Cordia New" w:hAnsi="Cordia New" w:cs="Cordia New"/>
          <w:b w:val="false"/>
          <w:b w:val="false"/>
          <w:color w:val="000000"/>
          <w:position w:val="-11"/>
          <w:sz w:val="26"/>
          <w:sz w:val="26"/>
          <w:szCs w:val="26"/>
        </w:rPr>
        <w:t>ตำแหน่ง</w:t>
      </w:r>
      <w:r>
        <w:rPr>
          <w:rStyle w:val="THeadChart"/>
          <w:rFonts w:cs="Cordia New" w:ascii="Cordia New" w:hAnsi="Cordia New"/>
          <w:b w:val="false"/>
          <w:color w:val="000000"/>
          <w:position w:val="-11"/>
          <w:sz w:val="26"/>
          <w:szCs w:val="26"/>
        </w:rPr>
        <w:tab/>
      </w:r>
      <w:r>
        <w:rPr>
          <w:rStyle w:val="THeadChart"/>
          <w:rFonts w:ascii="Cordia New" w:hAnsi="Cordia New" w:cs="Cordia New"/>
          <w:b w:val="false"/>
          <w:b w:val="false"/>
          <w:color w:val="000000"/>
          <w:position w:val="-11"/>
          <w:sz w:val="26"/>
          <w:sz w:val="26"/>
          <w:szCs w:val="26"/>
        </w:rPr>
        <w:t>สถานะ</w:t>
      </w:r>
      <w:r>
        <w:rPr>
          <w:rStyle w:val="THeadChart"/>
          <w:rFonts w:cs="Cordia New" w:ascii="Cordia New" w:hAnsi="Cordia New"/>
          <w:b w:val="false"/>
          <w:color w:val="000000"/>
          <w:sz w:val="26"/>
          <w:szCs w:val="26"/>
        </w:rPr>
        <w:tab/>
      </w:r>
      <w:r>
        <w:rPr>
          <w:rStyle w:val="THeadChart"/>
          <w:rFonts w:ascii="Cordia New" w:hAnsi="Cordia New" w:cs="Cordia New"/>
          <w:b w:val="false"/>
          <w:b w:val="false"/>
          <w:color w:val="000000"/>
          <w:sz w:val="26"/>
          <w:sz w:val="26"/>
          <w:szCs w:val="26"/>
        </w:rPr>
        <w:t>ระยะเวลาในการ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432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uppressAutoHyphens w:val="true"/>
        <w:autoSpaceDE w:val="false"/>
        <w:textAlignment w:val="center"/>
        <w:rPr>
          <w:rStyle w:val="THeadChart"/>
          <w:rFonts w:ascii="Cordia New" w:hAnsi="Cordia New" w:cs="Cordia New"/>
          <w:b w:val="false"/>
          <w:b w:val="false"/>
          <w:color w:val="000000"/>
          <w:sz w:val="26"/>
          <w:szCs w:val="26"/>
        </w:rPr>
      </w:pPr>
      <w:r>
        <w:rPr>
          <w:rStyle w:val="THeadChart"/>
          <w:rFonts w:cs="Cordia New" w:ascii="Cordia New" w:hAnsi="Cordia New"/>
          <w:b w:val="false"/>
          <w:color w:val="000000"/>
          <w:sz w:val="26"/>
          <w:szCs w:val="26"/>
        </w:rPr>
        <w:tab/>
        <w:tab/>
        <w:tab/>
        <w:tab/>
        <w:tab/>
        <w:tab/>
      </w:r>
      <w:r>
        <w:rPr>
          <w:rStyle w:val="THeadChart"/>
          <w:rFonts w:ascii="Cordia New" w:hAnsi="Cordia New" w:cs="Cordia New"/>
          <w:b w:val="false"/>
          <w:b w:val="false"/>
          <w:color w:val="000000"/>
          <w:sz w:val="26"/>
          <w:sz w:val="26"/>
          <w:szCs w:val="26"/>
        </w:rPr>
        <w:t>ดำรงตำแหน่ง</w:t>
      </w:r>
    </w:p>
    <w:p>
      <w:pPr>
        <w:pStyle w:val="Normal"/>
        <w:widowControl w:val="false"/>
        <w:tabs>
          <w:tab w:val="clear" w:pos="432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uppressAutoHyphens w:val="true"/>
        <w:autoSpaceDE w:val="false"/>
        <w:spacing w:lineRule="atLeast" w:line="300"/>
        <w:jc w:val="both"/>
        <w:textAlignment w:val="center"/>
        <w:rPr>
          <w:rStyle w:val="EText1"/>
          <w:rFonts w:ascii="Cordia New" w:hAnsi="Cordia New" w:cs="Cordia New"/>
          <w:color w:val="000000"/>
          <w:sz w:val="26"/>
          <w:szCs w:val="26"/>
        </w:rPr>
      </w:pP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>1.</w:t>
        <w:tab/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นายธีระ วิภูชนิน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ab/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ประธานคณะกรรมการพิจารณา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กรรมการอิสระ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 xml:space="preserve">2 </w:t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ปี</w:t>
      </w:r>
    </w:p>
    <w:p>
      <w:pPr>
        <w:pStyle w:val="Normal"/>
        <w:widowControl w:val="false"/>
        <w:tabs>
          <w:tab w:val="clear" w:pos="432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uppressAutoHyphens w:val="true"/>
        <w:autoSpaceDE w:val="false"/>
        <w:spacing w:lineRule="atLeast" w:line="300"/>
        <w:textAlignment w:val="center"/>
        <w:rPr>
          <w:rStyle w:val="EText1"/>
          <w:rFonts w:ascii="Cordia New" w:hAnsi="Cordia New" w:cs="Cordia New"/>
          <w:color w:val="000000"/>
          <w:sz w:val="26"/>
          <w:szCs w:val="26"/>
        </w:rPr>
      </w:pP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ab/>
        <w:tab/>
        <w:tab/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ค่าตอบแทน</w:t>
      </w:r>
    </w:p>
    <w:p>
      <w:pPr>
        <w:pStyle w:val="Normal"/>
        <w:widowControl w:val="false"/>
        <w:tabs>
          <w:tab w:val="clear" w:pos="432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uppressAutoHyphens w:val="true"/>
        <w:autoSpaceDE w:val="false"/>
        <w:spacing w:lineRule="atLeast" w:line="300"/>
        <w:jc w:val="both"/>
        <w:textAlignment w:val="center"/>
        <w:rPr>
          <w:rStyle w:val="EText1"/>
          <w:rFonts w:ascii="Cordia New" w:hAnsi="Cordia New" w:cs="Cordia New"/>
          <w:color w:val="000000"/>
          <w:sz w:val="26"/>
          <w:szCs w:val="26"/>
        </w:rPr>
      </w:pP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>2.</w:t>
        <w:tab/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นายชีระ ภาณุพงศ์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ab/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กรรมการพิจารณาค่าตอบแทน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กรรมการอิสระ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 xml:space="preserve">2 </w:t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ปี</w:t>
      </w:r>
    </w:p>
    <w:p>
      <w:pPr>
        <w:pStyle w:val="Normal"/>
        <w:pBdr>
          <w:bottom w:val="single" w:sz="4" w:space="1" w:color="000000"/>
        </w:pBdr>
        <w:rPr>
          <w:rStyle w:val="EText1"/>
          <w:rFonts w:ascii="Cordia New" w:hAnsi="Cordia New" w:cs="Cordia New"/>
          <w:color w:val="000000"/>
          <w:sz w:val="26"/>
          <w:szCs w:val="26"/>
        </w:rPr>
      </w:pPr>
      <w:r>
        <w:rPr>
          <w:rStyle w:val="EText1"/>
          <w:rFonts w:eastAsia="Cordia New" w:cs="Cordia New" w:ascii="Cordia New" w:hAnsi="Cordia New"/>
          <w:color w:val="000000"/>
          <w:sz w:val="26"/>
          <w:szCs w:val="26"/>
        </w:rPr>
        <w:t xml:space="preserve">    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>3.</w:t>
        <w:tab/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นายกิริต ชาห์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ab/>
        <w:tab/>
        <w:tab/>
        <w:tab/>
        <w:t xml:space="preserve">      </w:t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กรรมการพิจารณาค่าตอบแทน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ab/>
        <w:t xml:space="preserve">  </w:t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กรรมการ</w:t>
      </w:r>
      <w:r>
        <w:rPr>
          <w:rStyle w:val="EText1"/>
          <w:rFonts w:cs="Cordia New" w:ascii="Cordia New" w:hAnsi="Cordia New"/>
          <w:color w:val="000000"/>
          <w:sz w:val="26"/>
          <w:szCs w:val="26"/>
        </w:rPr>
        <w:tab/>
        <w:tab/>
        <w:tab/>
        <w:tab/>
        <w:t xml:space="preserve">     2 </w:t>
      </w:r>
      <w:r>
        <w:rPr>
          <w:rStyle w:val="EText1"/>
          <w:rFonts w:ascii="Cordia New" w:hAnsi="Cordia New" w:cs="Cordia New"/>
          <w:color w:val="000000"/>
          <w:sz w:val="26"/>
          <w:sz w:val="26"/>
          <w:szCs w:val="26"/>
        </w:rPr>
        <w:t>ปี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สำหรับ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พิจารณาค่าตอบแทนได้ปฏิบัติหน้าที่ตามที่ได้รับมอบหมายจากคณะกรรมการบริษัทฯ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ด้วยความระมัดระวัง รอบคอบ และเป็นอิสระ โดยมีการประชุมคณะกรรมการพิจารณาค่าตอบแทน จำนวนทั้งสิ้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ครั้ง ซึ่งมีกรรมการทุกท่านเข้าร่วมประชุม ทั้งนี้ นายธีระ วิภูชนิน ประธานคณะกรรมการพิจารณาค่าตอบแทน นายชีระ ภาณุพงศ์ และนายกิริต ชาห์ กรรมการพิจารณาค่าตอบแทน ได้รับการแต่งตั้งให้กลับเข้าดำรงตำแหน่งอีกวาระหนึ่ง โดยมติของที่ประชุมคณะกรรมการบริษัทฯ ครั้ง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4/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9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พฤศจิกาย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2552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>บทบาท หน้าที่และความรับผิดชอบของคณะกรรมการพิจารณาค่าตอบแท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พิจารณาค่าตอบแทนมีหน้าที่ความรับผิดชอบ ซึ่งได้รับมอบหมายจากคณะกรรมการบริษัทฯ 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1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ำหนดแนวทางการจ่ายค่าตอบแทนของกรรมการและผู้บริหารระดับสูงและนำเสนอต่อคณะ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2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นำเสนอค่าตอบแทนของกรรมการต่อคณะกรรมการบริษัทฯ เพื่อให้คณะกรรมการบริษัทฯ เสนอแนะและแสดง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วามเห็น เพื่อขออนุมัติจากที่ประชุมผู้ถือหุ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3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ให้ข้อมูลที่เป็นปัจจุบันเกี่ยวกับค่าตอบแทนของบริษัทต่างๆ ในประเทศไทยและต่างประเทศ เสนอต่อคณะกรรมการ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4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ฏิบัติงานอื่นๆ ที่ได้รับมอบหมายจากคณะ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Cordia New" w:hAnsi="Cordia New" w:cs="Cordia New"/>
          <w:b/>
          <w:b/>
          <w:bCs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spacing w:val="2"/>
          <w:sz w:val="28"/>
          <w:szCs w:val="28"/>
        </w:rPr>
        <w:t>5.</w:t>
        <w:tab/>
      </w: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>คณะกรรมการสรรห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คณะกรรมการสรรหาได้รับการแต่งตั้งโดยคณะกรรมการบริษัทฯ เพื่อเป็นกลไกในการช่วยคณะกรรมการบริษัทฯ อย่างเป็นอิสระ ในการนำเสนอหลักเกณฑ์และการกำหนดแนวทางในการเสนอแต่งตั้งกรรมการใหม่ การสรรหาและการคัดเลือกผู้บริหารระดับสูง และนำเสนอต่อคณะกรรมการบริษัทฯ เพื่อพิจารณาข้อเสนอและตัดสินใจในการรับรอง หรือไม่รับข้อเสนอแนะ หรือแก้ไข เพื่อนำเสนอและขออนุมัติจากผู้ถือหุ้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สำหรับการเสนอแต่งตั้งกรรมการบริษัทฯ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ที่ประชุมคณะกรรมการบริษัทฯ ได้อนุมัติแต่งตั้งคณะกรรมการสรรหา 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พฤศจิกาย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ซึ่งประกอบด้วย กรรมการทั้งหมด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ท่าน ดังต่อไปนี้</w:t>
      </w:r>
    </w:p>
    <w:p>
      <w:pPr>
        <w:pStyle w:val="EText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1080"/>
          <w:tab w:val="clear" w:pos="1440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pacing w:lineRule="auto" w:line="240"/>
        <w:jc w:val="left"/>
        <w:rPr>
          <w:rStyle w:val="THeadChart"/>
          <w:rFonts w:ascii="Cordia New" w:hAnsi="Cordia New" w:cs="Cordia New"/>
          <w:b w:val="false"/>
          <w:b w:val="false"/>
          <w:color w:val="000000"/>
        </w:rPr>
      </w:pPr>
      <w:r>
        <w:rPr>
          <w:rStyle w:val="THeadChart"/>
          <w:rFonts w:cs="Cordia New" w:ascii="Cordia New" w:hAnsi="Cordia New"/>
          <w:b w:val="false"/>
          <w:color w:val="000000"/>
          <w:position w:val="-10"/>
        </w:rPr>
        <w:tab/>
        <w:tab/>
        <w:tab/>
      </w:r>
      <w:r>
        <w:rPr>
          <w:rStyle w:val="THeadChart"/>
          <w:rFonts w:ascii="Cordia New" w:hAnsi="Cordia New" w:cs="Cordia New"/>
          <w:b w:val="false"/>
          <w:b w:val="false"/>
          <w:color w:val="000000"/>
          <w:position w:val="-10"/>
        </w:rPr>
        <w:t>ชื่อ</w:t>
      </w:r>
      <w:r>
        <w:rPr>
          <w:rStyle w:val="THeadChart"/>
          <w:rFonts w:cs="Cordia New" w:ascii="Cordia New" w:hAnsi="Cordia New"/>
          <w:b w:val="false"/>
          <w:color w:val="000000"/>
          <w:position w:val="-10"/>
        </w:rPr>
        <w:t>-</w:t>
      </w:r>
      <w:r>
        <w:rPr>
          <w:rStyle w:val="THeadChart"/>
          <w:rFonts w:ascii="Cordia New" w:hAnsi="Cordia New" w:cs="Cordia New"/>
          <w:b w:val="false"/>
          <w:b w:val="false"/>
          <w:color w:val="000000"/>
          <w:position w:val="-10"/>
        </w:rPr>
        <w:t>สกุล</w:t>
      </w:r>
      <w:r>
        <w:rPr>
          <w:rStyle w:val="THeadChart"/>
          <w:rFonts w:cs="Cordia New" w:ascii="Cordia New" w:hAnsi="Cordia New"/>
          <w:b w:val="false"/>
          <w:color w:val="000000"/>
          <w:position w:val="-10"/>
        </w:rPr>
        <w:tab/>
      </w:r>
      <w:r>
        <w:rPr>
          <w:rStyle w:val="THeadChart"/>
          <w:rFonts w:ascii="Cordia New" w:hAnsi="Cordia New" w:cs="Cordia New"/>
          <w:b w:val="false"/>
          <w:b w:val="false"/>
          <w:color w:val="000000"/>
          <w:position w:val="-10"/>
        </w:rPr>
        <w:t>ตำแหน่ง</w:t>
      </w:r>
      <w:r>
        <w:rPr>
          <w:rStyle w:val="THeadChart"/>
          <w:rFonts w:cs="Cordia New" w:ascii="Cordia New" w:hAnsi="Cordia New"/>
          <w:b w:val="false"/>
          <w:color w:val="000000"/>
          <w:position w:val="-10"/>
        </w:rPr>
        <w:tab/>
      </w:r>
      <w:r>
        <w:rPr>
          <w:rStyle w:val="THeadChart"/>
          <w:rFonts w:ascii="Cordia New" w:hAnsi="Cordia New" w:cs="Cordia New"/>
          <w:b w:val="false"/>
          <w:b w:val="false"/>
          <w:color w:val="000000"/>
          <w:position w:val="-10"/>
        </w:rPr>
        <w:t>สถานะ</w:t>
      </w:r>
      <w:r>
        <w:rPr>
          <w:rStyle w:val="THeadChart"/>
          <w:rFonts w:cs="Cordia New" w:ascii="Cordia New" w:hAnsi="Cordia New"/>
          <w:b w:val="false"/>
          <w:color w:val="000000"/>
        </w:rPr>
        <w:tab/>
      </w:r>
      <w:r>
        <w:rPr>
          <w:rStyle w:val="THeadChart"/>
          <w:rFonts w:ascii="Cordia New" w:hAnsi="Cordia New" w:cs="Cordia New"/>
          <w:b w:val="false"/>
          <w:b w:val="false"/>
          <w:color w:val="000000"/>
        </w:rPr>
        <w:t>ระยะเวลาในการ</w:t>
      </w:r>
    </w:p>
    <w:p>
      <w:pPr>
        <w:pStyle w:val="EText"/>
        <w:pBdr>
          <w:top w:val="single" w:sz="4" w:space="1" w:color="000000"/>
          <w:bottom w:val="single" w:sz="4" w:space="1" w:color="000000"/>
        </w:pBdr>
        <w:tabs>
          <w:tab w:val="clear" w:pos="720"/>
          <w:tab w:val="clear" w:pos="1080"/>
          <w:tab w:val="clear" w:pos="1440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pacing w:lineRule="auto" w:line="240"/>
        <w:jc w:val="left"/>
        <w:rPr>
          <w:rStyle w:val="THeadChart"/>
          <w:rFonts w:ascii="Cordia New" w:hAnsi="Cordia New" w:cs="Cordia New"/>
          <w:b w:val="false"/>
          <w:b w:val="false"/>
          <w:color w:val="000000"/>
        </w:rPr>
      </w:pPr>
      <w:r>
        <w:rPr>
          <w:rStyle w:val="THeadChart"/>
          <w:rFonts w:cs="Cordia New" w:ascii="Cordia New" w:hAnsi="Cordia New"/>
          <w:b w:val="false"/>
          <w:color w:val="000000"/>
        </w:rPr>
        <w:tab/>
        <w:tab/>
        <w:tab/>
        <w:tab/>
        <w:tab/>
        <w:tab/>
      </w:r>
      <w:r>
        <w:rPr>
          <w:rStyle w:val="THeadChart"/>
          <w:rFonts w:ascii="Cordia New" w:hAnsi="Cordia New" w:cs="Cordia New"/>
          <w:b w:val="false"/>
          <w:b w:val="false"/>
          <w:color w:val="000000"/>
        </w:rPr>
        <w:t>ดำรงตำแหน่ง</w:t>
      </w:r>
    </w:p>
    <w:p>
      <w:pPr>
        <w:pStyle w:val="EText"/>
        <w:tabs>
          <w:tab w:val="clear" w:pos="720"/>
          <w:tab w:val="clear" w:pos="1080"/>
          <w:tab w:val="clear" w:pos="1440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pacing w:lineRule="auto" w:line="240"/>
        <w:jc w:val="both"/>
        <w:rPr>
          <w:rStyle w:val="EText1"/>
          <w:rFonts w:ascii="Cordia New" w:hAnsi="Cordia New" w:cs="Cordia New"/>
          <w:color w:val="000000"/>
          <w:sz w:val="28"/>
          <w:szCs w:val="28"/>
        </w:rPr>
      </w:pPr>
      <w:r>
        <w:rPr>
          <w:rStyle w:val="EText1"/>
          <w:rFonts w:cs="Cordia New" w:ascii="Cordia New" w:hAnsi="Cordia New"/>
          <w:color w:val="000000"/>
          <w:sz w:val="28"/>
          <w:szCs w:val="28"/>
        </w:rPr>
        <w:tab/>
        <w:t>1.</w:t>
        <w:tab/>
      </w:r>
      <w:r>
        <w:rPr>
          <w:rStyle w:val="EText1"/>
          <w:rFonts w:ascii="Cordia New" w:hAnsi="Cordia New" w:cs="Cordia New"/>
          <w:color w:val="000000"/>
          <w:sz w:val="28"/>
          <w:sz w:val="28"/>
          <w:szCs w:val="28"/>
        </w:rPr>
        <w:t>นายธีระ วิภูชนิน</w:t>
      </w:r>
      <w:r>
        <w:rPr>
          <w:rStyle w:val="EText1"/>
          <w:rFonts w:cs="Cordia New" w:ascii="Cordia New" w:hAnsi="Cordia New"/>
          <w:color w:val="000000"/>
          <w:sz w:val="28"/>
          <w:szCs w:val="28"/>
        </w:rPr>
        <w:tab/>
        <w:tab/>
      </w:r>
      <w:r>
        <w:rPr>
          <w:rStyle w:val="EText1"/>
          <w:rFonts w:ascii="Cordia New" w:hAnsi="Cordia New" w:cs="Cordia New"/>
          <w:color w:val="000000"/>
          <w:sz w:val="28"/>
          <w:sz w:val="28"/>
          <w:szCs w:val="28"/>
        </w:rPr>
        <w:t>ประธานคณะกรรมการสรรหา</w:t>
      </w:r>
      <w:r>
        <w:rPr>
          <w:rStyle w:val="EText1"/>
          <w:rFonts w:cs="Cordia New" w:ascii="Cordia New" w:hAnsi="Cordia New"/>
          <w:color w:val="000000"/>
          <w:sz w:val="28"/>
          <w:szCs w:val="28"/>
        </w:rPr>
        <w:tab/>
      </w:r>
      <w:r>
        <w:rPr>
          <w:rStyle w:val="EText1"/>
          <w:rFonts w:ascii="Cordia New" w:hAnsi="Cordia New" w:cs="Cordia New"/>
          <w:color w:val="000000"/>
          <w:sz w:val="28"/>
          <w:sz w:val="28"/>
          <w:szCs w:val="28"/>
        </w:rPr>
        <w:t>กรรมการอิสระ</w:t>
      </w:r>
      <w:r>
        <w:rPr>
          <w:rStyle w:val="EText1"/>
          <w:rFonts w:cs="Cordia New" w:ascii="Cordia New" w:hAnsi="Cordia New"/>
          <w:color w:val="000000"/>
          <w:sz w:val="28"/>
          <w:szCs w:val="28"/>
        </w:rPr>
        <w:tab/>
        <w:t xml:space="preserve">2 </w:t>
      </w:r>
      <w:r>
        <w:rPr>
          <w:rStyle w:val="EText1"/>
          <w:rFonts w:ascii="Cordia New" w:hAnsi="Cordia New" w:cs="Cordia New"/>
          <w:color w:val="000000"/>
          <w:sz w:val="28"/>
          <w:sz w:val="28"/>
          <w:szCs w:val="28"/>
        </w:rPr>
        <w:t>ปี</w:t>
      </w:r>
    </w:p>
    <w:p>
      <w:pPr>
        <w:pStyle w:val="EText"/>
        <w:tabs>
          <w:tab w:val="clear" w:pos="720"/>
          <w:tab w:val="clear" w:pos="1080"/>
          <w:tab w:val="clear" w:pos="1440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pacing w:lineRule="auto" w:line="240"/>
        <w:jc w:val="both"/>
        <w:rPr>
          <w:rStyle w:val="EText1"/>
          <w:rFonts w:ascii="Cordia New" w:hAnsi="Cordia New" w:cs="Cordia New"/>
          <w:color w:val="000000"/>
          <w:sz w:val="28"/>
          <w:szCs w:val="28"/>
        </w:rPr>
      </w:pPr>
      <w:r>
        <w:rPr>
          <w:rStyle w:val="EText1"/>
          <w:rFonts w:cs="Cordia New" w:ascii="Cordia New" w:hAnsi="Cordia New"/>
          <w:color w:val="000000"/>
          <w:sz w:val="28"/>
          <w:szCs w:val="28"/>
        </w:rPr>
        <w:tab/>
        <w:t>2.</w:t>
        <w:tab/>
      </w:r>
      <w:r>
        <w:rPr>
          <w:rStyle w:val="EText1"/>
          <w:rFonts w:ascii="Cordia New" w:hAnsi="Cordia New" w:cs="Cordia New"/>
          <w:color w:val="000000"/>
          <w:sz w:val="28"/>
          <w:sz w:val="28"/>
          <w:szCs w:val="28"/>
        </w:rPr>
        <w:t>นายสุพัฒน์ ศิวะศรีอำไพ</w:t>
      </w:r>
      <w:r>
        <w:rPr>
          <w:rStyle w:val="EText1"/>
          <w:rFonts w:cs="Cordia New" w:ascii="Cordia New" w:hAnsi="Cordia New"/>
          <w:color w:val="000000"/>
          <w:sz w:val="28"/>
          <w:szCs w:val="28"/>
        </w:rPr>
        <w:tab/>
      </w:r>
      <w:r>
        <w:rPr>
          <w:rStyle w:val="EText1"/>
          <w:rFonts w:ascii="Cordia New" w:hAnsi="Cordia New" w:cs="Cordia New"/>
          <w:color w:val="000000"/>
          <w:sz w:val="28"/>
          <w:sz w:val="28"/>
          <w:szCs w:val="28"/>
        </w:rPr>
        <w:t>กรรมการสรรหา</w:t>
      </w:r>
      <w:r>
        <w:rPr>
          <w:rStyle w:val="EText1"/>
          <w:rFonts w:cs="Cordia New" w:ascii="Cordia New" w:hAnsi="Cordia New"/>
          <w:color w:val="000000"/>
          <w:sz w:val="28"/>
          <w:szCs w:val="28"/>
        </w:rPr>
        <w:tab/>
      </w:r>
      <w:r>
        <w:rPr>
          <w:rStyle w:val="EText1"/>
          <w:rFonts w:ascii="Cordia New" w:hAnsi="Cordia New" w:cs="Cordia New"/>
          <w:color w:val="000000"/>
          <w:sz w:val="28"/>
          <w:sz w:val="28"/>
          <w:szCs w:val="28"/>
        </w:rPr>
        <w:t>กรรมการอิสระ</w:t>
      </w:r>
      <w:r>
        <w:rPr>
          <w:rStyle w:val="EText1"/>
          <w:rFonts w:cs="Cordia New" w:ascii="Cordia New" w:hAnsi="Cordia New"/>
          <w:color w:val="000000"/>
          <w:sz w:val="28"/>
          <w:szCs w:val="28"/>
        </w:rPr>
        <w:tab/>
        <w:t xml:space="preserve">2 </w:t>
      </w:r>
      <w:r>
        <w:rPr>
          <w:rStyle w:val="EText1"/>
          <w:rFonts w:ascii="Cordia New" w:hAnsi="Cordia New" w:cs="Cordia New"/>
          <w:color w:val="000000"/>
          <w:sz w:val="28"/>
          <w:sz w:val="28"/>
          <w:szCs w:val="28"/>
        </w:rPr>
        <w:t>ปี</w:t>
      </w:r>
    </w:p>
    <w:p>
      <w:pPr>
        <w:pStyle w:val="EText"/>
        <w:pBdr>
          <w:bottom w:val="single" w:sz="4" w:space="1" w:color="000000"/>
        </w:pBdr>
        <w:tabs>
          <w:tab w:val="clear" w:pos="720"/>
          <w:tab w:val="clear" w:pos="1080"/>
          <w:tab w:val="clear" w:pos="1440"/>
          <w:tab w:val="decimal" w:pos="280" w:leader="none"/>
          <w:tab w:val="left" w:pos="400" w:leader="none"/>
          <w:tab w:val="center" w:pos="1720" w:leader="none"/>
          <w:tab w:val="center" w:pos="4800" w:leader="none"/>
          <w:tab w:val="center" w:pos="7080" w:leader="none"/>
          <w:tab w:val="center" w:pos="8980" w:leader="none"/>
        </w:tabs>
        <w:spacing w:lineRule="auto" w:line="240"/>
        <w:jc w:val="both"/>
        <w:rPr>
          <w:rStyle w:val="EText1"/>
          <w:rFonts w:ascii="Cordia New" w:hAnsi="Cordia New" w:cs="Cordia New"/>
          <w:color w:val="000000"/>
          <w:sz w:val="28"/>
          <w:szCs w:val="28"/>
        </w:rPr>
      </w:pPr>
      <w:r>
        <w:rPr>
          <w:rStyle w:val="EText1"/>
          <w:rFonts w:cs="Cordia New" w:ascii="Cordia New" w:hAnsi="Cordia New"/>
          <w:color w:val="000000"/>
          <w:sz w:val="28"/>
          <w:szCs w:val="28"/>
        </w:rPr>
        <w:tab/>
        <w:t>3.</w:t>
        <w:tab/>
      </w:r>
      <w:r>
        <w:rPr>
          <w:rStyle w:val="EText1"/>
          <w:rFonts w:ascii="Cordia New" w:hAnsi="Cordia New" w:cs="Cordia New"/>
          <w:color w:val="000000"/>
          <w:sz w:val="28"/>
          <w:sz w:val="28"/>
          <w:szCs w:val="28"/>
        </w:rPr>
        <w:t>นายปีเต้อร์ เฟ็ดเดอร์เซ่น</w:t>
      </w:r>
      <w:r>
        <w:rPr>
          <w:rStyle w:val="EText1"/>
          <w:rFonts w:cs="Cordia New" w:ascii="Cordia New" w:hAnsi="Cordia New"/>
          <w:color w:val="000000"/>
          <w:sz w:val="28"/>
          <w:szCs w:val="28"/>
        </w:rPr>
        <w:tab/>
      </w:r>
      <w:r>
        <w:rPr>
          <w:rStyle w:val="EText1"/>
          <w:rFonts w:ascii="Cordia New" w:hAnsi="Cordia New" w:cs="Cordia New"/>
          <w:color w:val="000000"/>
          <w:sz w:val="28"/>
          <w:sz w:val="28"/>
          <w:szCs w:val="28"/>
        </w:rPr>
        <w:t>กรรมการสรรหา</w:t>
      </w:r>
      <w:r>
        <w:rPr>
          <w:rStyle w:val="EText1"/>
          <w:rFonts w:cs="Cordia New" w:ascii="Cordia New" w:hAnsi="Cordia New"/>
          <w:color w:val="000000"/>
          <w:sz w:val="28"/>
          <w:szCs w:val="28"/>
        </w:rPr>
        <w:tab/>
      </w:r>
      <w:r>
        <w:rPr>
          <w:rStyle w:val="EText1"/>
          <w:rFonts w:ascii="Cordia New" w:hAnsi="Cordia New" w:cs="Cordia New"/>
          <w:color w:val="000000"/>
          <w:sz w:val="28"/>
          <w:sz w:val="28"/>
          <w:szCs w:val="28"/>
        </w:rPr>
        <w:t>กรรมการอิสระ</w:t>
      </w:r>
      <w:r>
        <w:rPr>
          <w:rStyle w:val="EText1"/>
          <w:rFonts w:cs="Cordia New" w:ascii="Cordia New" w:hAnsi="Cordia New"/>
          <w:color w:val="000000"/>
          <w:sz w:val="28"/>
          <w:szCs w:val="28"/>
        </w:rPr>
        <w:tab/>
        <w:t xml:space="preserve">2 </w:t>
      </w:r>
      <w:r>
        <w:rPr>
          <w:rStyle w:val="EText1"/>
          <w:rFonts w:ascii="Cordia New" w:hAnsi="Cordia New" w:cs="Cordia New"/>
          <w:color w:val="000000"/>
          <w:sz w:val="28"/>
          <w:sz w:val="28"/>
          <w:szCs w:val="28"/>
        </w:rPr>
        <w:t>ปี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สำหรับ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คณะกรรมการสรรหาได้ปฏิบัติหน้าที่ตามที่ได้รับมอบหมายจากคณะกรรมการบริษัทฯ ด้วยความระมัดระวัง รอบคอบ และเป็นอิสระ โดยมีการประชุมคณะกรรมการสรรหา จำนวนทั้งสิ้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ครั้ง นายธีระ วิภูชนิน ประธานคณะกรรมการสรรหา และนายปีเต้อร์ เฟ็ดเดอร์เซ่น กรรมการสรรหา เข้าร่วมประชุม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ครั้ง และนายสุพัฒน์ ศิวะศรีอำไพ กรรมการสรรหา เข้าร่วมประชุม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รั้ง ทั้งนี้นายธีระ วิภูชนิน ประธานคณะกรรมการสรรหา นายสุพัฒน์ ศิวะศรีอำไพ และ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นายปีเต้อร์ เฟ็ดเดอร์เซ่น กรรมการสรรหาได้รับการแต่งตั้งให้กลับเข้าดำรงตำแหน่งอีกวาระหนึ่ง โดยมติของที่ประชุมคณะกรรมการบริษัทฯ ครั้ง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4/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9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พฤศจิกาย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>บทบาท หน้าที่และความรับผิดชอบของคณะกรรมการสรรห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สรรหามีหน้าที่ความรับผิดชอบ ซึ่งได้รับมอบหมายจากคณะกรรมการบริษัทฯ 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1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ำหนดแนวทางในการคัดเลือก เสนอบุคคลที่มีคุณสมบัติเหมาะสมและนำเสนอต่อคณะ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2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ทบทวนโครงสร้างของคณะกรรมการบริษัทฯ และจัดทำแผนสืบทอดงานของกรรมการและผู้บริหารระดับสู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3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นำเสนอรายชื่อผู้สมัครที่เข้าเกณฑ์ได้รับการแต่งตั้งเป็นกรรมการ ต่อคณะ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4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ให้การช่วยเหลือ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นะนำในการดำเนินการสอบทานการปฏิบัติงานของกรรมการ ตามความต้องการของคณะ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5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จัดทำรายงานเกี่ยวกับแนวโน้มและข้อปฏิบัติที่เป็นปัจจุบันในการแต่งตั้งกรรมการและผู้บริหารระดับสูง เพื่อนำเสนอต่อคณะกรรมการบริษัทฯ พิจารณ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6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ฏิบัติงานอื่นๆ ที่ได้รับมอบหมายจากคณะ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6.</w:t>
        <w:tab/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 xml:space="preserve">เลขานุ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สำหรับการกำกับดูแลกิจการที่ดี บริษัทฯ ได้แต่งตั้งเลขานุการบริษัทฯ คือ คุณสมปรารถนา เทพนภาเพลิน โดยมีบทบาทหน้าที่ตามพระราชบัญญัติหลักทรัพย์และตลาดหลักทรัพย์</w:t>
      </w:r>
      <w:r>
        <w:rPr>
          <w:rStyle w:val="TText1"/>
          <w:rFonts w:ascii="Cordia New" w:hAnsi="Cordia New" w:cs="Cordia New"/>
          <w:b w:val="false"/>
          <w:b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พื่อรับผิดชอบในการดูแลและให้คำแนะนำแก่คณะกรรมการและผู้บริหารเกี่ยวกับกฎเกณฑ์ต่างๆ ที่ต้องปฏิบัติ และการกำกับดูแลกิจการที่ดีของบริษัทฯ และรับผิดชอบจัดประชุมคณะกรรมการและการประชุมผู้ถือหุ้น รวมถึงช่วยคณะกรรมการดูแลให้มีการปฏิบัติตามมติดังกล่าว และการรักษาเอกสารข้อมูลของบริษัทฯ</w:t>
      </w:r>
      <w:r>
        <w:br w:type="page"/>
      </w:r>
    </w:p>
    <w:p>
      <w:pPr>
        <w:pStyle w:val="Heading2"/>
        <w:jc w:val="left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ผู้บริหารบริษัทฯ</w:t>
      </w:r>
    </w:p>
    <w:p>
      <w:pPr>
        <w:pStyle w:val="PlainText"/>
        <w:tabs>
          <w:tab w:val="clear" w:pos="432"/>
          <w:tab w:val="left" w:pos="0" w:leader="none"/>
        </w:tabs>
        <w:spacing w:before="120" w:after="0"/>
        <w:jc w:val="both"/>
        <w:rPr/>
      </w:pPr>
      <w:r>
        <w:rPr>
          <w:rFonts w:ascii="Cordia New" w:hAnsi="Cordia New" w:cs="Cordia New"/>
        </w:rPr>
        <w:t xml:space="preserve">บริษัทฯ มีผู้บริหารจำนวน   </w:t>
      </w:r>
      <w:r>
        <w:rPr>
          <w:rFonts w:cs="Cordia New" w:ascii="Cordia New" w:hAnsi="Cordia New"/>
        </w:rPr>
        <w:t xml:space="preserve">13 </w:t>
      </w:r>
      <w:r>
        <w:rPr/>
        <w:t>ท่าน ดังนี้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245"/>
      </w:tblGrid>
      <w:tr>
        <w:trPr>
          <w:trHeight w:val="567" w:hRule="exact"/>
        </w:trPr>
        <w:tc>
          <w:tcPr>
            <w:tcW w:w="67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center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</w:tabs>
              <w:spacing w:before="120" w:after="0"/>
              <w:rPr>
                <w:rFonts w:ascii="Cordia New" w:hAnsi="Cordia New" w:cs="Cordia New"/>
                <w:u w:val="single"/>
              </w:rPr>
            </w:pPr>
            <w:r>
              <w:rPr>
                <w:rFonts w:ascii="Cordia New" w:hAnsi="Cordia New" w:cs="Cordia New"/>
                <w:u w:val="single"/>
              </w:rPr>
              <w:t>รายชื่อ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rPr>
                <w:rFonts w:ascii="Cordia New" w:hAnsi="Cordia New" w:cs="Cordia New"/>
                <w:u w:val="single"/>
              </w:rPr>
            </w:pPr>
            <w:r>
              <w:rPr>
                <w:rFonts w:ascii="Cordia New" w:hAnsi="Cordia New" w:cs="Cordia New"/>
                <w:u w:val="single"/>
              </w:rPr>
              <w:t>ตำแหน่ง</w:t>
            </w:r>
          </w:p>
        </w:tc>
      </w:tr>
      <w:tr>
        <w:trPr>
          <w:trHeight w:val="567" w:hRule="exact"/>
        </w:trPr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Cordia New" w:hAnsi="Cordia New" w:cs="Cordia New"/>
                <w:sz w:val="28"/>
                <w:szCs w:val="28"/>
                <w:u w:val="single"/>
              </w:rPr>
            </w:pPr>
            <w:r>
              <w:rPr>
                <w:rFonts w:cs="Cordia New" w:ascii="Cordia New" w:hAnsi="Cordia New"/>
                <w:sz w:val="28"/>
                <w:szCs w:val="28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คาลิด มอยนูดดิน ฮาชิม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รรมการผู้จัดการ</w:t>
            </w:r>
          </w:p>
        </w:tc>
      </w:tr>
      <w:tr>
        <w:trPr>
          <w:trHeight w:val="567" w:hRule="exact"/>
        </w:trPr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มูนีร มอยนูดดิน ฮาชิม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กรรม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การพาณิชย์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567" w:hRule="exact"/>
        </w:trPr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คูชรู คาลี วาเดีย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กรรม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การเงิน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567" w:hRule="exact"/>
        </w:trPr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ไจปาล มันสุขานี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กรรม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เทคนิค</w:t>
            </w:r>
            <w:r>
              <w:rPr>
                <w:rFonts w:cs="Cordia New" w:ascii="Cordia New" w:hAnsi="Cordia New"/>
              </w:rPr>
              <w:t xml:space="preserve">) </w:t>
            </w:r>
            <w:r>
              <w:rPr>
                <w:rFonts w:ascii="Cordia New" w:hAnsi="Cordia New" w:cs="Cordia New"/>
              </w:rPr>
              <w:t>บริษัท เกรท เซอร์เคิล ชิปปิ้ง เอเยนซี่ จำกัด</w:t>
            </w:r>
            <w:r>
              <w:rPr>
                <w:rFonts w:ascii="Cordia New" w:hAnsi="Cordia New" w:cs="Cordia New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lang w:val="th-TH"/>
              </w:rPr>
              <w:t>(</w:t>
            </w:r>
            <w:r>
              <w:rPr>
                <w:rFonts w:ascii="Cordia New" w:hAnsi="Cordia New" w:cs="Cordia New"/>
                <w:lang w:val="th-TH"/>
              </w:rPr>
              <w:t>บริษัทย่อยของบริษัทฯ</w:t>
            </w:r>
            <w:r>
              <w:rPr>
                <w:rFonts w:cs="Cordia New" w:ascii="Cordia New" w:hAnsi="Cordia New"/>
                <w:lang w:val="th-TH"/>
              </w:rPr>
              <w:t>)</w:t>
            </w:r>
          </w:p>
        </w:tc>
      </w:tr>
      <w:tr>
        <w:trPr>
          <w:trHeight w:val="567" w:hRule="exact"/>
        </w:trPr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ชีลาล โกปินาธาน 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ผู้อำนวย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การพาณิชย์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567" w:hRule="exact"/>
        </w:trPr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โคคา เวนคาตารามานา สุดาการ์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ผู้อำนวย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ริหารกองเรือ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567" w:hRule="exact"/>
        </w:trPr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โกดาการาจีททิล มูราลี่ เมนนอ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ผู้อำนวย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เทคนิค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567" w:hRule="exact"/>
        </w:trPr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นีลากันตัน วาสุเดวั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ผู้อำนวย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การจัดการด้านความเสี่ยงภัย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567" w:hRule="exact"/>
        </w:trPr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/>
            </w:pPr>
            <w:r>
              <w:rPr>
                <w:rFonts w:ascii="Cordia New" w:hAnsi="Cordia New" w:cs="Cordia New"/>
              </w:rPr>
              <w:t xml:space="preserve">นายสตีเฟน โกลา 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ผู้อำนวย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ริหารความปลอดภัยระหว่างประเทศ</w:t>
            </w:r>
            <w:r>
              <w:rPr>
                <w:rFonts w:cs="Cordia New" w:ascii="Cordia New" w:hAnsi="Cordia New"/>
              </w:rPr>
              <w:t>) (ISM)</w:t>
            </w:r>
          </w:p>
        </w:tc>
      </w:tr>
      <w:tr>
        <w:trPr>
          <w:trHeight w:val="567" w:hRule="exact"/>
        </w:trPr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กามาล กุมาร ดู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/>
            </w:pPr>
            <w:r>
              <w:rPr>
                <w:rFonts w:ascii="Cordia New" w:hAnsi="Cordia New" w:cs="Cordia New"/>
              </w:rPr>
              <w:t xml:space="preserve">ผู้อำนวย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เทคโนโลยีสารสนเทศ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567" w:hRule="exact"/>
        </w:trPr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งสาวสมปรารถนา เทพนภาเพลิน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ผู้ช่วยผู้อำนวยการ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การเงินและบัญชี</w:t>
            </w:r>
            <w:r>
              <w:rPr>
                <w:rFonts w:cs="Cordia New" w:ascii="Cordia New" w:hAnsi="Cordia New"/>
              </w:rPr>
              <w:t>)</w:t>
            </w:r>
          </w:p>
        </w:tc>
      </w:tr>
      <w:tr>
        <w:trPr>
          <w:trHeight w:val="567" w:hRule="exact"/>
        </w:trPr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กิรัน กิสซารินาท ไวดี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/>
            </w:pPr>
            <w:r>
              <w:rPr>
                <w:rFonts w:ascii="Cordia New" w:hAnsi="Cordia New" w:cs="Cordia New"/>
              </w:rPr>
              <w:t xml:space="preserve">ผู้จัดการอาวุโส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 xml:space="preserve">บัญชี และ </w:t>
            </w:r>
            <w:r>
              <w:rPr>
                <w:rFonts w:cs="Cordia New" w:ascii="Cordia New" w:hAnsi="Cordia New"/>
              </w:rPr>
              <w:t>MIS)</w:t>
            </w:r>
          </w:p>
        </w:tc>
      </w:tr>
      <w:tr>
        <w:trPr>
          <w:trHeight w:val="567" w:hRule="exact"/>
        </w:trPr>
        <w:tc>
          <w:tcPr>
            <w:tcW w:w="675" w:type="dxa"/>
            <w:tcBorders/>
          </w:tcPr>
          <w:p>
            <w:pPr>
              <w:pStyle w:val="PlainText"/>
              <w:numPr>
                <w:ilvl w:val="0"/>
                <w:numId w:val="14"/>
              </w:numPr>
              <w:tabs>
                <w:tab w:val="clear" w:pos="432"/>
                <w:tab w:val="left" w:pos="1800" w:leader="none"/>
                <w:tab w:val="left" w:pos="2160" w:leader="none"/>
              </w:tabs>
              <w:snapToGrid w:val="false"/>
              <w:spacing w:before="120" w:after="0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ยิ่งยง กังแฮ</w:t>
            </w:r>
          </w:p>
        </w:tc>
        <w:tc>
          <w:tcPr>
            <w:tcW w:w="5245" w:type="dxa"/>
            <w:tcBorders/>
          </w:tcPr>
          <w:p>
            <w:pPr>
              <w:pStyle w:val="PlainText"/>
              <w:tabs>
                <w:tab w:val="clear" w:pos="432"/>
                <w:tab w:val="left" w:pos="1800" w:leader="none"/>
                <w:tab w:val="left" w:pos="216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ผู้จัดการอาวุโส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บัญชีของกลุ่มบริษัท</w:t>
            </w:r>
            <w:r>
              <w:rPr>
                <w:rFonts w:cs="Cordia New" w:ascii="Cordia New" w:hAnsi="Cordia New"/>
              </w:rPr>
              <w:t>)</w:t>
            </w:r>
          </w:p>
        </w:tc>
      </w:tr>
    </w:tbl>
    <w:p>
      <w:pPr>
        <w:pStyle w:val="PlainText"/>
        <w:tabs>
          <w:tab w:val="clear" w:pos="432"/>
          <w:tab w:val="left" w:pos="180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PlainText"/>
        <w:tabs>
          <w:tab w:val="clear" w:pos="432"/>
          <w:tab w:val="left" w:pos="1800" w:leader="none"/>
        </w:tabs>
        <w:jc w:val="both"/>
        <w:rPr/>
      </w:pPr>
      <w:r>
        <w:rPr>
          <w:rFonts w:ascii="Cordia New" w:hAnsi="Cordia New" w:cs="Cordia New"/>
        </w:rPr>
        <w:t>หมายเหตุ</w:t>
      </w:r>
      <w:r>
        <w:rPr>
          <w:rFonts w:cs="Cordia New" w:ascii="Cordia New" w:hAnsi="Cordia New"/>
        </w:rPr>
        <w:t xml:space="preserve">:   </w:t>
      </w:r>
      <w:r>
        <w:rPr>
          <w:rFonts w:ascii="Cordia New" w:hAnsi="Cordia New" w:cs="Cordia New"/>
        </w:rPr>
        <w:t xml:space="preserve">ประวัติผู้บริหารปรากฏตามเอกสารแนบท้าย </w:t>
      </w:r>
      <w:r>
        <w:rPr>
          <w:rFonts w:cs="Cordia New" w:ascii="Cordia New" w:hAnsi="Cordia New"/>
        </w:rPr>
        <w:t>1</w:t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PlainText"/>
        <w:tabs>
          <w:tab w:val="clear" w:pos="432"/>
          <w:tab w:val="left" w:pos="567" w:leader="none"/>
          <w:tab w:val="left" w:pos="1800" w:leader="none"/>
          <w:tab w:val="left" w:pos="2160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ประวัติการกระทำผิดของผู้บริหาร  </w:t>
      </w:r>
      <w:r>
        <w:rPr>
          <w:rFonts w:cs="Cordia New" w:ascii="Cordia New" w:hAnsi="Cordia New"/>
        </w:rPr>
        <w:tab/>
        <w:t xml:space="preserve">- </w:t>
      </w:r>
      <w:r>
        <w:rPr>
          <w:rFonts w:ascii="Cordia New" w:hAnsi="Cordia New" w:cs="Cordia New"/>
        </w:rPr>
        <w:t xml:space="preserve">ไม่มี </w:t>
      </w:r>
      <w:r>
        <w:rPr>
          <w:rFonts w:cs="Cordia New" w:ascii="Cordia New" w:hAnsi="Cordia New"/>
        </w:rPr>
        <w:t>-</w:t>
      </w:r>
    </w:p>
    <w:p>
      <w:pPr>
        <w:pStyle w:val="Normal"/>
        <w:tabs>
          <w:tab w:val="clear" w:pos="432"/>
          <w:tab w:val="left" w:pos="567" w:leader="none"/>
        </w:tabs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r>
        <w:br w:type="page"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432"/>
          <w:tab w:val="left" w:pos="567" w:leader="none"/>
        </w:tabs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(2)     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สรรหากรรมการและผู้บริหาร</w:t>
      </w:r>
    </w:p>
    <w:p>
      <w:pPr>
        <w:pStyle w:val="Heading1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การสรรหากรรมการและผู้บริหาร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: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บริษัทฯกำหนดให้คณะกรรมการสรรหา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(Nomination Committee)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เป็นผู้คัดเลือกบุคคลสำหรับดำรงตำแหน่งกรรมการ และเสนอให้คณะกรรมการบริษัทฯ พิจารณา ซึ่งคณะกรรมการบริษัทฯจะพิจารณาและเสนอต่อที่ประชุมผู้ถือหุ้น เพื่อให้ที่ประชุมผู้ถือหุ้นเลือกตั้งโดยใช้เสียงข้างมากตามหลักเกณฑ์และวิธีการดังต่อไปนี้</w:t>
      </w:r>
    </w:p>
    <w:p>
      <w:pPr>
        <w:pStyle w:val="BodyText3"/>
        <w:numPr>
          <w:ilvl w:val="0"/>
          <w:numId w:val="19"/>
        </w:numPr>
        <w:tabs>
          <w:tab w:val="clear" w:pos="432"/>
          <w:tab w:val="left" w:pos="-709" w:leader="none"/>
        </w:tabs>
        <w:ind w:left="426" w:hanging="426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ผู้ถือหุ้นหนึ่งหุ้นมีหนึ่งคะแนนเสียง </w:t>
      </w:r>
    </w:p>
    <w:p>
      <w:pPr>
        <w:pStyle w:val="BodyText3"/>
        <w:numPr>
          <w:ilvl w:val="0"/>
          <w:numId w:val="19"/>
        </w:numPr>
        <w:tabs>
          <w:tab w:val="clear" w:pos="432"/>
          <w:tab w:val="left" w:pos="-709" w:leader="none"/>
        </w:tabs>
        <w:ind w:left="426" w:hanging="426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โดยที่ผู้ถือหุ้นแต่ละคนต้องใช้คะแนนเสียงที่มีอยู่ทั้งหมดเลือกตั้งบุคคลคนเดียว หรือหลายคนเป็นกรรมการ </w:t>
      </w:r>
    </w:p>
    <w:p>
      <w:pPr>
        <w:pStyle w:val="BodyText3"/>
        <w:numPr>
          <w:ilvl w:val="0"/>
          <w:numId w:val="19"/>
        </w:numPr>
        <w:tabs>
          <w:tab w:val="clear" w:pos="432"/>
          <w:tab w:val="left" w:pos="-1843" w:leader="none"/>
        </w:tabs>
        <w:ind w:left="426" w:hanging="426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      หรือจะพึงเลือกตั้งในครั้งนั้น และ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หรือจะพึงเลือกตั้งในครั้งนั้น ให้ผู้เป็นประธานเป็นผู้ออกเสียงชี้ขาด</w:t>
      </w:r>
    </w:p>
    <w:p>
      <w:pPr>
        <w:pStyle w:val="BodyText3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คณะกรรมการมีอำนาจในการแต่งตั้งกรรมการบริหารจากกรรมการของบริษัทฯ โดยมีจำนวนไม่น้อยกว่าสามคน เพื่อบริหารกิจการของบริษัทฯ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(3)</w:t>
        <w:tab/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่าตอบแทนกรรมการและผู้บริหาร</w:t>
      </w:r>
    </w:p>
    <w:p>
      <w:pPr>
        <w:pStyle w:val="Heading1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โปรดดูรายละเอียดภายใต้หัวข้อ “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(4)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การกำกับดูแลกิจการ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4.2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และ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 w:val="false"/>
          <w:bCs w:val="false"/>
          <w:sz w:val="28"/>
          <w:szCs w:val="28"/>
        </w:rPr>
        <w:t xml:space="preserve">5.5 </w:t>
      </w:r>
      <w:r>
        <w:rPr>
          <w:rFonts w:ascii="Cordia New" w:hAnsi="Cordia New" w:cs="Cordia New"/>
          <w:b w:val="false"/>
          <w:b w:val="false"/>
          <w:bCs w:val="false"/>
          <w:sz w:val="28"/>
          <w:sz w:val="28"/>
          <w:szCs w:val="28"/>
        </w:rPr>
        <w:t>ค่าตอบแทนกรรมการและผู้บริหาร” ด้านล่างนี้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432"/>
          <w:tab w:val="left" w:pos="567" w:leader="none"/>
        </w:tabs>
        <w:ind w:left="567" w:hanging="567"/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กำกับดูแลกิจการ     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การกำกับดูแลกิจการ หรือ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Corporate Governance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หมายถึงระบบที่จัดให้มีโครงสร้างและกระบวนการ ของความสัมพันธ์ ระหว่างคณะกรรมการ ฝ่ายจัดการและผู้ถือหุ้น เพื่อสร้างความสามารถในการแข่งขัน นำไปสู่การเติบโตและเพิ่มคุณค่าให้กับ ผู้ถือหุ้นในระยะยาว โดยคำนึงถึงผู้มีส่วนได้เสียอื่นประกอ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 xml:space="preserve">คำจำกัดความดังกล่าวในข้างต้น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เป็นไปตามข้อเสนอแนะของสำนักงานคณะกรรมการกำกับหลักทรัพย์และตลาดหลักทรัพย์และบริษัทฯ มีความพยายาม อย่างยิ่งที่จะผลักดันให้การกำกับดูแลกิจการดังกล่าวเกิดขึ้นอย่างสมบูรณ์ภายในองค์กร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>(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มหาชน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>) (“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”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)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ตระหนักดีว่าการกำกับดูแลกิจการที่ดี มีความสำคัญและเป็นสิ่งจำเป็น สำหรับการเจริญเติบโตทางธุรกิจอย่างยั่งยืน และสร้างมูลค่าให้กับผู้ถือหุ้นในระยะยาว และคณะกรรมการบริษัทฯ ได้จัดทำคู่มือ นโยบายการกำกับดูแลกิจการจริยธรรมธุรกิจและแนวทางปฏิบัติที่ดีขึ้น ซึ่งได้เปิดเผยบนเว็บไซต์ของบริษัทฯ ภายใต้หัวข้อ “การกำกับดูแลกิจการ”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Cs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ที่ผ่านมา บริษัทฯ ได้รับรางวัลต่างๆ ในเรื่องการกำกับดูแลกิจการที่ดี ดังต่อไปนี้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432"/>
          <w:tab w:val="left" w:pos="0" w:leader="none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ในปี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2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นายคาลิด ฮาชิม กรรมการผู้จัดการของบริษัทฯ ได้รับคัดเลือกเป็น “ผู้บริหารบริษัทจดทะเบียนดีเด่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(Best CEO)”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ในกลุ่มบริษัทที่มีมูลค่าตลาดขนาดเล็กและกลาง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(Small &amp; Medium Market Cap Sector)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โดยสมาคม นักวิเคราะห์หลักทรัพย์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13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ได้รับคัดเลือกจากผลสำรวจเกี่ยวกับการกำกับดูแลกิจการ โดยนิตยสาร “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Asia Money”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ที่มีการเผยแพร่ผลการสำรวจในนิตยสาร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Asia Money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ฉบับประจำเดือนมกราคม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3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ให้เป็น “บริษัทดีเด่นในภาพรวมด้านการกำกับดูแลกิจการที่ดี”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ab/>
        <w:t>“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บริษัทดีเด่นในด้านการเปิดเผยข้อมูลและความโปร่งใส” “บริษัทดีเด่นด้านนักลงทุนสัมพันธ์” “นักลงทุนสัมพันธ์ดีเด่น”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>(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นายคาลิด ฮาชิม กรรมการผู้จัดการของบริษัทฯ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)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ในประเทศไทย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ได้รับการคัดเลือกจากผลสำรวจเกี่ยวกับการกำกับดูแลกิจการประจำปี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1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โดยนิตยสาร “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Asia Money”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ให้เป็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1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ใ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5 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บริษัทดีเด่นในด้านการกำกับดูแลกิจการที่ดีในเอเชีย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ได้รับการจัดอันดับตามรายงานของ “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CLSA ASIA PACIFIC MARKETS”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ลงวันที่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3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กุมภาพันธ์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2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ให้เป็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1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ใ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3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ดีเด่นในด้านการกำกับดูแลกิจการที่ดีจากผลการสำรวจการกำกับดูแลกิจการในประเทศไทย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ได้รับการจัดกลุ่มในกลุ่ม “ดีมาก” สำหรับการกำกับดูแลกิจการที่ดีในรายงานผลสำรวจการกำกับดูแลกิจการ บริษัทจดทะเบียนสองปีต่อเนื่องกัน ได้แก่ปี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1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และ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2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จากบรรษัทภิบาลแห่งชาติ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/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นายคาลิด ฮาชิม กรรมการผู้จัดการของบริษัทฯ ได้รับการคัดเลือกเป็น “นักลงทุนสัมพันธ์ดีเด่นที่สุด” ในประเทศไทยในผลสำรวจเกี่ยวกับการกำกับดูแลกิจการ ในเดือนธันวาคม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1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โดยนิตยสาร “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>Asia Money”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ได้รับการจัดอันดับในปี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0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จากนิตยสาร “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The Asset”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ประเทศฮ่องกง ให้เป็นบริษัทที่ดีที่สุดในประเทศไทย ด้านการกำกับดูแลกิจการ จากรายชื่อบริษัทที่มีการกำกับดูแลกิจการที่ดีจำนว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60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ในเอเซีย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/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ได้รับรางวัล “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Best Corporate Governance Report”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และ “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Best Performance”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จากตลาดหลักทรัพย์ แห่งประเทศไทยในงาน “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>SET Awards 2006”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การดำเนินการด้านหลักการกำกับดูแลกิจการที่ดีของบริษัทฯ สรุปได้เป็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5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หมวด ภายใต้หัวข้อ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Cs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 xml:space="preserve">1. </w:t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สิทธิของผู้ถือหุ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บริษัทฯ ได้ตระหนักถึงสิทธิของผู้ถือหุ้นเพื่อให้เป็นไปตามแนวทางการกำกับดูแลกิจการที่ดี และได้มุ่งปฏิบัติในการปกป้องสิทธิ ของผู้ถือหุ้นและการส่งเสริมให้ผู้ถือหุ้นใช้สิทธิ ซึ่งนโยบายสำหรับการรักษาสิทธิของผู้ถือหุ้น อยู่ในส่วนของคู่มือนโยบาย กำกับดูแลกิจการของบริษัทฯ ซึ่งได้เปิดเผยบนเว็บไซต์ของ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มีความรับผิดชอบต่อผู้ถือหุ้นในเรื่องที่เกี่ยวกับการเปิดเผยสารสนเทศ วิธีการปฏิบัติทางบัญชี การใช้สารสนเทศภายใน และในเรื่องที่เกี่ยวกับความขัดแย้งทางผลประโยชน์ โดยคณะกรรมการและผู้บริหารจะต้องมีความซื่อสัตย์สุจริต ตลอดจน   ตัดสินใจดำเนินการใดๆ ด้วยความสุจริตใจและเป็นธรรมต่อผู้ถือหุ้นทั้งรายใหญ่และรายย่อย และเพื่อผลประโยชน์โดยรวม โดยในส่วนนโยบายและกระบวนการปกป้องสิทธิของผู้ถือหุ้นของบริษัทฯ มี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1.1</w:t>
        <w:tab/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 xml:space="preserve">พิจารณาแต่งตั้ง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บริษัทฯ ได้ปรับปรุงเอกสารประกอบการพิจารณาแต่งตั้งกรรมการบริษัทฯ เป็นรายบุคคล รวมทั้งเพิ่มเติมข้อมูลอื่นๆ ของ กรรมการบริษัทฯ แต่ละท่านในรายงานประจำปีและเสนอต่อผู้ถือหุ้นของบริษัทฯ เพื่อพิจารณาอนุมัติแต่งตั้งในการประชุม ผู้ถือหุ้นสามัญประจำปีเพื่อให้ผู้ถือหุ้นของบริษัทฯ ได้รับข้อมูลที่ถูกต้องครบถ้วนและเพียงพอต่อการพิจารณาแต่งตั้ง กรรมการบริษัทฯ ซึ่งข้อมูลดังกล่าวมีรายละเอียดดังต่อไปนี้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432"/>
          <w:tab w:val="left" w:pos="709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/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ประวัติของกรรมการเบื้องต้น ได้แก่ ชื่อ ตำแหน่ง อายุ ประวัติการศึกษา การฝึกอบรม อาชีพ การเป็นกรรมการ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br/>
      </w: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 xml:space="preserve">ในบริษัทอื่น ประสบการณ์อื่นๆ และข้อพิพาททางกฎหมาย 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(</w:t>
      </w: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ถ้ามี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432"/>
          <w:tab w:val="left" w:pos="709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</w:rPr>
      </w:pPr>
      <w:r>
        <w:rPr>
          <w:rStyle w:val="THead1"/>
          <w:rFonts w:ascii="Cordia New" w:hAnsi="Cordia New" w:cs="Cordia New"/>
          <w:outline w:val="false"/>
          <w:color w:val="000000"/>
        </w:rPr>
        <w:t xml:space="preserve">การดำรงตำแหน่งของกรรมการในธุรกิจที่เกี่ยวเนื่องกับธุรกิจของบริษัทฯ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432"/>
          <w:tab w:val="left" w:pos="709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/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 xml:space="preserve">วิธีการสรรหา 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(</w:t>
      </w: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กรณีพ้นจากตำแหน่งตามวาระการดำรงตำแหน่ง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432"/>
          <w:tab w:val="left" w:pos="709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ผลการปฏิบัติงานของกรรมการที่ผ่านมา เช่น การเข้าร่วมประชุมของกรรม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bCs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1.2</w:t>
        <w:tab/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 xml:space="preserve">พิจารณานโยบายและค่าตอบแทนของ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บริษัทฯ ได้ปฏิบัติตามนโยบายว่าด้วยค่าตอบแทนของกรรมการบริษัทฯ ซึ่งจะพิจารณาอนุมัติโดยผู้ถือหุ้นของบริษัทฯ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br/>
      </w: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ในการประชุมผู้ถือหุ้นสามัญประจำปี โดยได้เปิดเผยแนวทาง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/</w:t>
      </w: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วิธีการกำหนดค่าตอบแทนของกรรมการบริษัทฯ ในข้อ</w:t>
      </w:r>
      <w:r>
        <w:rPr>
          <w:rStyle w:val="THead1"/>
          <w:rFonts w:ascii="Cordia New" w:hAnsi="Cordia New" w:cs="Cordia New"/>
          <w:b w:val="false"/>
          <w:b w:val="false"/>
          <w:bCs/>
          <w:outline w:val="false"/>
          <w:color w:val="000000"/>
          <w:sz w:val="28"/>
          <w:sz w:val="28"/>
          <w:szCs w:val="28"/>
        </w:rPr>
        <w:t xml:space="preserve"> 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 xml:space="preserve">5.5 </w:t>
      </w: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 xml:space="preserve">ในรายงานนี้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bCs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1.3</w:t>
        <w:tab/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พิจารณาแต่งตั้งผู้สอบบัญชีภายนอก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บริษัทฯ ได้ปฏิบัติตามนโยบายว่าด้วยการแต่งตั้งผู้สอบบัญชีภายนอกของบริษัทฯ ซึ่งจะพิจารณาอนุมัติโดยผู้ถือหุ้นของ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br/>
      </w: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บริษัทฯ ในการประชุมผู้ถือหุ้นสามัญประจำปีและได้ปรับปรุงให้ข้อมูลประกอบการแต่งตั้งผู้สอบบัญชีภายนอก ของบริษัทฯ มีความถูกต้องครบถ้วน และเพียงพอต่อการพิจารณาอนุมัติของผู้ถือหุ้น ซึ่งข้อมูลประกอบการแต่งตั้ง ผู้สอบบัญชีภายนอก มีรายละเอียดดังต่อไปนี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1215" w:hanging="1215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ชื่อสำนักงานสอบบัญช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1215" w:hanging="1215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ชื่อผู้สอบบัญช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ค่าตอบแทนของผู้สอบบัญชีสำหรับปีที่ขออนุมัติ โดยแยกต่างหากอย่างชัดเจนระหว่างค่าสอบบัญชี กับค่าบริการอื่นๆ ที่ไม่เกี่ยวข้องกับการสอบบัญช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ค่าตอบแทนของผู้สอบบัญชีสำหรับปีที่ผ่านม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 xml:space="preserve">ความสัมพันธ์อื่นๆ กับบริษัทฯ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/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 xml:space="preserve">จำนวนปีที่เป็นผู้สอบบัญชี 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(</w:t>
      </w: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ในกรณีที่แต่งตั้งผู้สอบบัญชีคนเดิม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การประเมินผลงานในปีที่ผ่านม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/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 xml:space="preserve">เหตุผลในการเปลี่ยนแปลงผู้สอบบัญชี 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(</w:t>
      </w: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ในกรณีที่มีการแต่งตั้งผู้สอบบัญชีคนใหม่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bCs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1.4</w:t>
        <w:tab/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พิจารณานโยบายจ่ายเงินปันผ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 xml:space="preserve">ปัจจุบันนโยบายการจ่ายเงินปันผลของบริษัทฯ ได้อนุมัติโดยผู้ถือหุ้นของบริษัทฯ เมื่อครั้งการประชุมผู้ถือหุ้นสามัญ ประจำปี 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 xml:space="preserve">2547 </w:t>
      </w: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และถ้ามีการเปลี่ยนแปลงในอนาคตบริษัทฯ จะนำเสนอให้มีการพิจารณาอนุมัติโดยผู้ถือหุ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bCs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1.5</w:t>
        <w:tab/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พิจารณาแผนการซื้อหุ้นคื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บริษัทฯ ได้ขออนุมัติจากที่ประชุมผู้ถือหุ้น สำหรับแผนการดำเนินการเรื่องการซื้อหุ้นคืน โดยที่ประชุมผู้ถือหุ้นได้อนุมัติ ให้คณะกรรมการบริษัทฯ สามารถทำการซื้อหุ้นคืนได้ โดยให้เป็นไปตามกฎข้อบังคับของ ตลท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./</w:t>
      </w: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กลต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 xml:space="preserve">. </w:t>
      </w: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และจัดให้มีข้อมูล ที่ถูกต้องและครบถ้วนเพียงพอต่อการตัดสินใ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t>1.6</w:t>
        <w:tab/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การประชุมผู้ถือหุ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บริษัทฯ ได้มีการปฏิบัติตามข้อเสนอแนะของตลาดหลักทรัพย์แห่งประเทศไทย และสำนักงานคณะกรรมการกำกับ</w:t>
      </w:r>
      <w:r>
        <w:rPr>
          <w:rStyle w:val="THead1"/>
          <w:rFonts w:cs="Cordia New" w:ascii="Cordia New" w:hAnsi="Cordia New"/>
          <w:outline w:val="false"/>
          <w:color w:val="000000"/>
          <w:sz w:val="28"/>
          <w:szCs w:val="28"/>
        </w:rPr>
        <w:br/>
      </w: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หลักทรัพย์ และตลาดหลักทรัพย์ สำหรับการจัดประชุมผู้ถือหุ้น ซึ่งมีการปฏิบัติ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bCs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0" w:leader="none"/>
          <w:tab w:val="left" w:pos="709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สำหรับการประชุมผู้ถือหุ้นสามัญประจำปี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2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บริษัทฯได้เปิดโอกาสให้ผู้ถือหุ้นได้เสนอวาระสำหรับการประชุม ซึ่งจะได้ปฏิบัติต่อเนื่องสำหรับการประชุมผู้ถือหุ้นประจำปี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3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นอกจากนี้สำหรับการประชุมผู้ถือหุ้นสามัญ ประจำปี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3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ได้เปิดโอกาสให้ผู้ถือหุ้นเสนอชื่อบุคคลที่มีความเหมาะสมเพื่อเป็นกรรมการของบริษัทฯ บริษัทฯ กำหนดนโยบาย และช่องทางการสื่อสารผ่านเว็บไซต์ของบริษัทฯ และประกาศผ่านทางตลาดหลักทรัพย์ฯ โดยผู้ถือหุ้นหรือกลุ่มผู้ถือหุ้น สามารถนำเสนอวาระการประชุมล่วงหน้าและเสนอชื่อบุคคลเพื่อเป็นกรรมการ เพื่อพิจารณาบรรจุในวาระการประชุมผู้ถือหุ้น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eastAsia="Cordia New" w:cs="Cordia New" w:ascii="Cordia New" w:hAnsi="Cordia New"/>
          <w:b w:val="false"/>
          <w:outline w:val="false"/>
          <w:color w:val="000000"/>
          <w:sz w:val="28"/>
          <w:szCs w:val="28"/>
        </w:rPr>
        <w:t xml:space="preserve">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จัดทำหนังสือเชิญประชุมผู้ถือหุ้นที่มีข้อมูลที่ถูกต้อง ครบถ้วนและเพียงพอต่อการพิจารณาของผู้ถือหุ้น ซึ่งถือเป็นนโยบายปกติของบริษัทฯ โดยหนังสือเชิญประชุมผู้ถือหุ้นที่จะส่งถึงผู้ถือหุ้นสำหรับการประชุมผู้ถือหุ้นสามัญประจำปี ได้ระบุถึงจุดประสงค์ เหตุผล และความเห็นของกรรมการบริษัทฯ ประกอบในแต่ละวาระการประชุม โดยบริษัทฯจะไม่แก้ไข วาระการประชุมถ้าไม่ได้แจ้งให้ผู้ถือหุ้นทราบล่วงหน้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บริษัทฯ ได้เปิดเผยร่างหนังสือเชิญประชุมผู้ถือหุ้นสามัญประจำปีไว้ในเว็บไซต์ของบริษัทฯ ล่วงหน้าก่อนจัดส่ง ให้กับผู้ถือหุ้น และจะแจ้งวันประชุมผู้ถือหุ้นต่อตลาดหลักทรัพย์ฯ อย่างน้อย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45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วันก่อนวันประชุม และบริษัทฯ ได้ดำเนินการจัดส่งหนังสือเชิญประชุมให้แก่ผู้ถือหุ้นอย่างน้อย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1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วันก่อนวันประชุม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ได้ทำการเผยแพร่หนังสือเชิญประชุมผู้ถือหุ้นสามัญประจำปี ผ่านทางสื่อหนังสือพิมพ์รายวันทั้งฉบับ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br/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ภาษาไทย และภาษาอังกฤษ เป็นเวลา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3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วันติดต่อกันและประมาณ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14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วันล่วงหน้า ก่อนการประชุมผู้ถือหุ้น สามัญประจำป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จัดให้ผู้ถือหุ้นได้มีโอกาสอย่างเต็มที่ในการมีส่วนร่วมในการประชุมผู้ถือหุ้นและสนับสนุนให้ผู้ถือหุ้น ได้ซักถามในประเด็นสงสัยต่างๆ ที่เกี่ยวข้อง โดยผู้บริหารและ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>/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หรือผู้ที่เกี่ยวข้องโดยตรงกับประเด็นนั้นๆ จะเป็นผู้ตอบ คำถาม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ได้จัดทำรายงานการประชุมผู้ถือหุ้นที่ถูกต้อง ครบถ้วนและชัดเจนรวมถึงรายชื่อของกรรมการที่เข้าร่วม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br/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ประชุม ในรายงานยังได้บันทึกข้อมูล คำถาม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>/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คำตอบในที่ประชุมผู้ถือหุ้น วิธีการลงคะแนนเสียง วิธีนับคะแนนเสียง และผลการลงคะแนนเสีย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บริษัทฯ มีนโยบายจัดประชุมผู้ถือหุ้นเพื่อพิจารณาอนุมัติกรณีที่มีเหตุการณ์สำคัญๆ ที่กระทบต่อการดำเนินงาน ของบริษัทฯ โดยจัดเอกสารประกอบการพิจารณาที่ถูกต้องและเพียงพอต่อการตัดสินใจของผู้ถือหุ้น เช่น ในปี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47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กรณีซื้อเรือ เดินทะเลจำนว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15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ลำ การทำสัญญาว่าจ้างต่อเรือเดินทะเลใหม่จำนว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12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ลำในปี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0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และจำนว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3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ลำในปี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1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เป็นต้น ซึ่งบริษัทฯ ได้แต่งตั้งที่ปรึกษาทางการเงินอิสระเพื่อทำหน้าที่เป็นที่ปรึกษาให้แก่ผู้ถือหุ้น ทั้งสามกรณ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มีการติดตามและสอบทานเงินปันผลที่ผู้ถือหุ้นของบริษัทฯ ที่ยังไม่ได้รับและพยายามติดต่อกับผู้ถือหุ้น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br/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เพื่อให้ผู้ถือหุ้นทุกคนได้รับเงินปันผลจากบริษัทฯ ทั้งนี้บริษัทฯ ยังได้แจ้งข้อมูลและให้คำแนะนำแก่ผู้ถือหุ้นของบริษัทฯ ถึงวิธีการรับเงินปันผ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ในระหว่างปี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2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บริษัทฯ มีการประชุมผู้ถือหุ้นทั้งหมด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1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ครั้ง เป็นการประชุมสามัญประจำปี เมื่อวันที่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18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มีนาคม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2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ที่โรงแรม อมารี เอเทรียม โดยกรรมการทุกท่า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>(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ยกเว้นกรรมการหนึ่งท่าน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: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คุณกิริต ชาห์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)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เข้าร่วมประชุมผู้ถือหุ้นสามัญประจำปี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2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ซึ่งรวมถึงกรรมการตรวจสอบทุกท่าน และกรรมการอิสระ และผู้สอบบัญชีภายนอกได้เข้าร่วมในการประชุมสามัญประจำปี เพื่อตอบคำถามจากผู้ถือหุ้นในประเด็นที่เกี่ยวกับ ข้อมูลทางบัญชีหรือการปฏิบัติงานตรวจสอบบัญชี โดยประธานในที่ประชุม ได้อธิบายเกี่ยวกับวิธีการลงคะแนนเสียง และวิธีนับคะแนนเสียงเมื่อการประชุมเริ่มขึ้น และเปิดโอกาสให้ผู้ถือหุ้นทุกรายมีสิทธิ อย่างเท่าเทียมกันในการตรวจสอบ การดำเนินงานของบริษัทฯ เปิดโอกาสให้ซักถามและแสดงความคิดเห็นและข้อเสนอแนะ ต่างๆ ในแต่ละวาระการประชุม รวมทั้งได้บันทึกมติที่ประชุมและประเด็นต่างๆ ไว้ในรายงานการประชุมอย่างถูกต้อง และครบถ้วนแล้ว หลังจากนั้น บริษัทฯ ได้นำส่งรายงานการประชุมผู้ถือหุ้นให้กับตลาดหลักทรัพย์แห่งประเทศไทยและเปิดเผย รายงานการประชุม พร้อมทั้งวีดีโอบันทึกการประชุมดังกล่าวในเว็บไซต์ของบริษัทฯ ภายใต้หัวข้อ “นักลงทุนสัมพันธ์” ภายในระยะเวลา      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14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วันหลังวันประชุ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 w:before="245" w:after="0"/>
        <w:jc w:val="both"/>
        <w:textAlignment w:val="center"/>
        <w:rPr>
          <w:rStyle w:val="THead1"/>
          <w:rFonts w:ascii="Cordia New" w:hAnsi="Cordia New" w:cs="Cordia New"/>
          <w:bCs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 xml:space="preserve">2. </w:t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การปฏิบัติต่อผู้ถือหุ้นอย่างเท่าเทียมกั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มั่นใจในการให้ความสำคัญถึงการปฏิบัติต่อผู้ถือหุ้นอย่างเท่าเทียมกัน ทั้งในส่วนของการเรียกประชุมผู้ถือหุ้น การจัดประชุมผู้ถือหุ้นและเพื่อเป็นการปกป้องสิทธิของผู้ถือหุ้นสำหรับเรื่องที่เป็นสาระสำคัญ โดยได้ปฏิบัติดังต่อไปนี้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32"/>
          <w:tab w:val="left" w:pos="709" w:leader="none"/>
          <w:tab w:val="left" w:pos="10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กำหนดวัน เวลาและสถานที่ในการประชุมผู้ถือหุ้น โดยคำนึงถึงความสะดวกในการเข้าร่วมประชุมของผู้ถือหุ้นทุกราย อย่างเท่าเทียมกัน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32"/>
          <w:tab w:val="left" w:pos="709" w:leader="none"/>
          <w:tab w:val="left" w:pos="10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กำหนดให้หุ้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1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หุ้น มีคะแนนเสียง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1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เสียง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32"/>
          <w:tab w:val="left" w:pos="709" w:leader="none"/>
          <w:tab w:val="left" w:pos="10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อำนวยความสะดวกสำหรับการลงคะแนนเสียง ด้วยการจัดให้มีการมอบฉันทะโดยจัดแบบฟอร์มการมอบฉันทะ พร้อมทั้งอธิบายถึงขั้นตอนวิธีการปฏิบัติเกี่ยวกับการมอบฉันทะและพยายามจัดส่งหนังสือเชิญประชุม ผู้ถือหุ้นภายในระยะเวลาที่มากพอและเท่าที่บริษัทฯ สามารถกระทำได้ภายใต้ข้อบังคับต่างๆ ที่เกี่ยวข้อง คือก่อนวันประชุม ผู้ถือหุ้นอย่างน้อย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14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วัน โดยผู้ถือหุ้นที่ไม่สะดวกเข้าร่วมประชุมด้วยตนเอง บริษัทฯ ได้กำหนดให้มี ประธานกรรมการ และ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>/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หรือกรรมการอิสระ รับมอบฉันทะเพื่อเข้าร่วมประชุมและลงคะแนนเสียงแทนในการประชุม แต่ละครั้ง โดยรายละเอียดต่างๆ ได้ระบุไว้ในหนังสือเชิญประชุมแต่ละครั้งอย่างครบถ้วน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32"/>
          <w:tab w:val="left" w:pos="709" w:leader="none"/>
          <w:tab w:val="left" w:pos="10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กำหนดให้มีการลงทะเบียนผู้ถือหุ้นอย่างน้อย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1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ชั่วโมง ก่อนเริ่มประชุมผู้ถือหุ้น เพื่อให้มีเวลาในการลงทะเบียน ที่เพียงพอ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32"/>
          <w:tab w:val="left" w:pos="709" w:leader="none"/>
          <w:tab w:val="left" w:pos="10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ได้จัดเตรียมบัตรลงคะแนนสำหรับการประชุมแต่ละวาระ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32"/>
          <w:tab w:val="left" w:pos="709" w:leader="none"/>
          <w:tab w:val="left" w:pos="10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ได้ใช้ระบบ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Barcode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ในการลงทะเบียนและนับคะแนนเสียง เพื่ออำนวยความสะดวกแก่ผู้ถือหุ้นที่เข้าร่วมประชุม และเพื่อความถูกต้อง แม่นยำในการนับคะแนนเสียง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32"/>
          <w:tab w:val="left" w:pos="709" w:leader="none"/>
          <w:tab w:val="left" w:pos="10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เปิดโอกาสให้แก่ผู้ถือหุ้นในการเสนอวาระการประชุมเป็นการล่วงหน้า และเสนอชื่อบุคคลเพื่อเป็นกรรมการบริษัทฯ ก่อนวันประชุมผู้ถือหุ้นประจำปีในช่องทางสื่อสารต่างๆ รวมถึงเว็บไซต์ของบริษัทฯ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32"/>
          <w:tab w:val="left" w:pos="709" w:leader="none"/>
          <w:tab w:val="left" w:pos="10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เปิดโอกาสให้ผู้ถือหุ้นมีสิทธิในการเลือกตั้งกรรมการ โดยการลงคะแนนเสียงจะใช้บัตรลงคะแนนเลือกกรรมการ เป็นรายบุคคล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32"/>
          <w:tab w:val="left" w:pos="709" w:leader="none"/>
          <w:tab w:val="left" w:pos="10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ไม่มีการเพิ่มวาระการประชุมใหม่ โดยไม่แจ้งให้ผู้ถือหุ้นทราบล่วงหน้า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32"/>
          <w:tab w:val="left" w:pos="709" w:leader="none"/>
          <w:tab w:val="left" w:pos="10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กรรมการได้เปิดเผยข้อมูลต่อคณะกรรมการบริษัทฯ เกี่ยวกับส่วนได้เสียของตนและผู้เกี่ยวข้อง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32"/>
          <w:tab w:val="left" w:pos="709" w:leader="none"/>
          <w:tab w:val="left" w:pos="10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กรรมการได้รายงานการถือครองหลักทรัพย์ให้คณะกรรมการบริษัทฯ รับทราบเป็นประจำ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432"/>
          <w:tab w:val="left" w:pos="709" w:leader="none"/>
          <w:tab w:val="left" w:pos="102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กรรมการและผู้บริหารของบริษัทฯ ได้เปิดเผยข้อมูลและรายงานให้บริษัทฯ ทราบถึงการมีส่วนได้เสียของตนหรือของ บุคคลใกล้ชิดที่มีความเกี่ยวข้อง เพื่อให้บริษัทมีข้อมูลสำหรับใช้ประโยชน์ภายในบริษัทฯ ในการดำเนินการตามข้อกำหนด เกี่ยวกับการทำรายการที่เกี่ยวโยงกัน และติดตามดูแลให้กรรมการและผู้บริหารทำหน้าที่ ด้วยความระมัดระวังและซื่อสัตย์สุจริต โดยมีวิธีการปฏิบัติ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20" w:leader="none"/>
          <w:tab w:val="left" w:pos="13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1276" w:hanging="283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ab/>
        <w:t xml:space="preserve">- </w:t>
        <w:tab/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กรรมการและผู้บริหารที่ได้รับการแต่งตั้งใหม่ต้องส่งแบบ “รายงานการมีส่วนได้เสียของกรรมการ และผู้บริหาร” ภายใ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30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วัน นับจากวันที่ได้รับการแต่งตั้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20" w:leader="none"/>
          <w:tab w:val="left" w:pos="13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1276" w:hanging="283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-   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เมื่อมีการเปลี่ยนแปลงของ “รายงานการมีส่วนได้เสียของกรรมการและผู้บริหาร” กรรมการและผู้บริหาร ต้องปรับปรุงข้อมูลในแบบ “รายงานการมีส่วนได้เสียของกรรมการและผู้บริหาร” โดยทันทีหรือภายใน  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7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วันทำการนับจากวันที่มีการเปลี่ยนแปลงราย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20" w:leader="none"/>
          <w:tab w:val="left" w:pos="13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1276" w:hanging="283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-   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เลขานุการบริษัทฯ ส่งสำเนาแบบ “รายงานการมีส่วนได้เสียของกรรมการและผู้บริหาร” ให้กับประธาน คณะกรรมการบริษัทฯ และประธานคณะกรรมการตรวจสอบ ภายใ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7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วันทำการนับจากวันที่บริษัทฯ ได้รับรายงานฉบับดังกล่าว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432"/>
          <w:tab w:val="left" w:pos="709" w:leader="none"/>
          <w:tab w:val="left" w:pos="1020" w:leader="none"/>
          <w:tab w:val="left" w:pos="13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คณะกรรมการบริษัทฯได้กำหนดแนวทางไม่ให้กรรมการและผู้บริหารที่มีส่วนได้เสียเข้าร่วมในกระบวนการ ตัดสินใจโดยปกติแล้วกรรมการและผู้บริหารที่มีส่วนได้เสียในเรื่องใดๆ จะออกไปจากที่ประชุมและกลับเข้ามาใน ที่ประชุมอีกครั้ง เมื่อเรื่องนั้นๆ ได้ถูกตัดสินใจแล้ว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432"/>
          <w:tab w:val="left" w:pos="709" w:leader="none"/>
          <w:tab w:val="left" w:pos="1020" w:leader="none"/>
          <w:tab w:val="left" w:pos="13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ให้ความสำคัญเกี่ยวกับการทำรายการที่เกี่ยวโยงกัน ที่อาจจะนำมาซึ่งความขัดแย้งทางผลประโยชน์ และได้เปิดเผยไว้ ในหัวข้อ “รายการที่เกี่ยวโยงกัน” ในรายงานประจำปีนี้ ซึ่งได้อธิบายถึงลักษณะของความเกี่ยวโยงกัน ความสำคัญของการ ทำรายการ มูลค่าของรายการ และแนวโน้มการทำรายการในอนาคต และบริษัทฯ ไม่เคยมีกรณีไม่ปฏิบัติตามกฎ ระเบียบ ข้อบังคับ รวมทั้งกฎหมายต่างๆ ที่เกี่ยวข้องกับรายการที่เกี่ยวโยงกัน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432"/>
          <w:tab w:val="left" w:pos="709" w:leader="none"/>
          <w:tab w:val="left" w:pos="1020" w:leader="none"/>
          <w:tab w:val="left" w:pos="13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ปฏิบัติตามนโยบายอย่างเหมาะสมเกี่ยวกับมาตรการดูแลการใช้ข้อมูลภายในดังรายละเอียดที่กล่าวไว้ในหัวข้อ “การดูแลเรื่องการใช้ข้อมูลภายใน” ในรายงานฉบับนี้และยังไม่เคยมีกรณีการใช้ข้อมูลภายในของกรรมการและ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>/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หรือผู้บริหาร 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 w:before="245" w:after="0"/>
        <w:jc w:val="both"/>
        <w:textAlignment w:val="center"/>
        <w:rPr>
          <w:rStyle w:val="THead1"/>
          <w:rFonts w:ascii="Cordia New" w:hAnsi="Cordia New" w:cs="Cordia New"/>
          <w:bCs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 xml:space="preserve">3. </w:t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บทบาทของผู้มีส่วนได้เสี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ตระหนักและให้ความสำคัญต่อผู้มีส่วนได้เสียทุกกลุ่ม ไม่ว่าจะเป็นผู้มีส่วนได้เสียภายใน ได้แก่ ผู้ถือหุ้น พนักงานและผู้บริหารของบริษัทฯ และบริษัทย่อย หรือผู้มีส่วนได้เสียภายนอก ได้แก่ เจ้าหนี้การค้า คู่ค้า ลูกค้า ชุมชน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>/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สังคม ภาครัฐและหน่วยงานอื่นๆที่เกี่ยวข้อง เนื่องจากบริษัทฯ ตระหนักถึงแรงสนับสนุนจากผู้มีส่วนได้เสียต่างๆ ในอันที่จะช่วยสร้าง ความสามารถในการแข่งขันและสร้างกำไรให้กับบริษัทฯ และเป็นแรงสนับสนุนอย่างดียิ่ง ในการสร้างความสำเร็จในระยะยาว ของบริษัทฯ ทั้งนี้บริษัทฯ ได้มีการปรับปรุงแก้ไขเว็บไซต์ของบริษัทฯ ซึ่งรวมถึงหัวข้อ “กิจกรรมผู้มีส่วนได้เสีย” นโยบาย และแนวทางปฏิบัติต่อผู้มีส่วนได้เสียในคู่มือจริยธรรมธุรกิจและแนวทางปฏิบัติ และรวมถึงการจัดให้มีช่องทางบนเว็บไซต์สำหรับ ผู้มีส่วนได้เสียสามารถใช้ติดต่อสื่อสารในการแสดงความคิดเห็นต่างๆ และสามารถติดต่อโดยตรง กับคณะกรรมการบริษัทฯ ตามความประสงค์ โดยไม่ต้องผ่านผู้บริหารของบริษัทฯ ทั้งนี้คณะกรรมการบริษัทฯ จะเก็บข้อมูลร้องเรียนเป็นความลับ ถ้าการร้องเรียนมีมูลความจริง คณะกรรมการบริษัทฯ จะดำเนินการเพื่อแก้ไขตามความเหมาะส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ด้านผู้บริหาร</w:t>
      </w: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>: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บริษัทฯ ตระหนักถึงความสำคัญของผู้บริหารซึ่งเป็นส่วนหนึ่งของปัจจัยแห่งความสำเร็จของการดำเนิน ธุรกิจของบริษัทฯ โดยค่าตอบแทนของผู้บริหารมีโครงสร้างที่เหมาะสมและเปรียบเทียบกับค่าเฉลี่ยอุตสาหกรรม และค่าเฉลี่ย โดยทั่วไปของบริษัทจดทะเบียนในประเทศไทย บริษัทฯ เปิดโอกาสให้ผู้บริหารของบริษัทฯ ได้ทำงาน อย่างอิสระปราศจาก การแทรกแซง ภายใต้บทบาท หน้าที่และความรับผิดชอบที่มอบหมายโดยคณะกรรมการ 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Cs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ด้านพนักงาน</w:t>
      </w: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>: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ตระหนักดีว่าพนักงานเป็นส่วนสำคัญของปัจจัยแห่งความสำเร็จอีกปัจจัยหนึ่งของการดำเนิน ธุรกิจของบริษัทฯ จึงกำหนดวิธีการจ้างงาน ความเท่าเทียมกันในโอกาสของการจ้างงาน ความมั่นคงและความก้าวหน้า ทางอาชีพและหลักการอื่นๆ ที่เกี่ยวข้องกับพนักงานและการจ้างงาน บริษัทฯ มั่นใจว่าพนักงานมีความรู้ความชำนาญ ที่จำเป็นสำหรับการดำเนินงานในธุรกิจของบริษัทฯ และความเข้าใจในข้อพึงปฏิบัติต่างๆ มาตรฐานการปฏิบัติงาน ที่เกี่ยวข้อง และสนับสนุนให้มีการพัฒนาความรู้ความสามารถเพื่อให้ทันกับการพัฒนาของอุตสาหกรรมในอนาคต และได้อธิบายถึงการดูแล ด้านความปลอดภัย อาชีวอนามัยของพนักงานที่ปฏิบัติการบนเรือของบริษัทฯ ภายใต้หัวข้อ “รายงานด้านความรับผิดชอบ ต่อสังคม” ในรายงานฉบับ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นอกจากนี้ บริษัทฯ จัดให้มีนโยบายด้านผลตอบแทนสำหรับพนักงานที่สำนักงานของบริษัทฯ ทั้งในรูปของเงินเดือน โบนัส และสวัสดิการต่างๆ เช่น การเสนอกองทุนสำรองเลี้ยงชีพตามความสมัครใจ ผลตอบแทนของพนักงานขึ้นอยู่กับ ผลการปฏิบัติงาน หน้าที่และความรับผิดชอบของพนักงาน ส่วนเพิ่มอื่นๆ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>/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โบนัสขึ้นอยู่กับฐานะทางการเงิน ผลการดำเนินงาน และแผนงานในอนาคตของบริษัทฯ ในเรื่องการสร้างแรงจูงใจระยะยาว แม้ว่าบริษัทฯ จะไม่มีผลตอบแทนระยะยาวสำหรับ พนักงานในรูปของ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ESOP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เนื่องจากบริษัทฯเห็นว่าราคาหุ้นของบริษัทฯจะขึ้นอยู่กับปัจจัยต่างๆ ซึ่งพนักงานไม่สามารถควบคุม ได้ โดยตรงเช่นเดียวกับอัตราค่าระวางเรือในตลาดสากล นอกจากนี้ราคาหุ้น ของบริษัทฯก็ไม่ได้สะท้อนถึงผลการปฏิบัติงาน ของพนักงานที่แท้จริง ดังนั้น บริษัทฯ ได้จัดสรรผลกำไรจากการดำเนินงานแก่พนักงานของบริษัทฯ ในรูปของ เงินโบนัสประจำปี โดยพิจารณาจากผลการดำเนินงานของบริษัทฯ เปรียบเทียบกับเป้าหมายที่กำหนดไว้ และใช้เป็นเกณฑ์ในการจ่ายโบนัส ประจำปีแก่พนักงา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จัดให้มีการฝึกอบรมภายในและส่งพนักงานไปอบรม สำหรับพนักงานที่สำนักงานและลูกเรือบนเรือ โดยบริษัทฯ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br/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จะเป็นผู้รับภาระค่าใช้จ่ายทั้งหมดที่เกิดขึ้น นอกจากนี้บริษัทฯ ยังอนุญาตให้ลางานพิเศษและกำหนดเวลาการทำงาน ที่ยืดหยุ่น สำหรับพนักงานที่ต้องการศึกษาในระดับที่สูงขึ้น นอกจากนี้บริษัทฯ ได้ส่งเสริมการสร้างความสัมพันธ์อันดีระหว่างพนักงาน ด้วยกันและระหว่างพนักงานกับผู้บริห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ด้านนายหน้า</w:t>
      </w: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 xml:space="preserve">: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ตระหนักเป็นอย่างดีว่านายหน้าเป็นส่วนหนึ่งของปัจจัยแห่งความสำเร็จของบริษัทฯ และเป็นผู้ที่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br/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มีบทบาทสำคัญ ในฐานะผู้สนับสนุนการดำเนินธุรกิจของบริษัทฯ บริษัทฯ จึงปฏิบัติกับนายหน้าด้วยความเป็นธรรม ตามเงื่อนไขการค้าที่ตกลงร่วมกันและคงรักษามาตรฐานการค้าโดยทั่วไปไว้ เพื่อสร้างความสัมพันธ์อันดีระหว่างกัน ในระยะยา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ด้านเจ้าหนี้เงินกู้ยืม</w:t>
      </w: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>: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ตระหนักเป็นอย่างดีว่าเจ้าหนี้เงินกู้ยืมเป็นส่วนหนึ่งของปัจจัยแห่งความสำเร็จ ที่สำคัญของ บริษัทฯ ในฐานะผู้สนับสนุนด้านการเงินแก่บริษัทฯ ที่ต้องลงทุนในสินทรัพย์ด้วยเงินลงทุนที่สูง บริษัทฯ ได้ปฏิบัติตามเงื่อนไข การกู้ยืมเงินต่างๆ รวมทั้งปฏิบัติตามวัตถุประสงค์การกู้เงิน การชำระคืนหลักทรัพย์ค้ำประกัน และข้อตกลงอื่นๆ ที่ตกลงร่วมกัน ระหว่างสองฝ่า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ด้านคู่ค้า</w:t>
      </w: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>: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ตระหนักเป็นอย่างดีถึงความสำคัญของคู่ค้าของบริษัทฯ และบริษัทฯ มั่นใจว่าเงื่อนไขทางการค้าต่างๆ เป็นไปด้วยความเป็นธรรมตามมาตรฐานการค้าโดยทั่วไป รวมทั้งการปฏิบัติตามเงื่อนไขทางการค้าอย่างเคร่งครั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ด้านลูกค้า</w:t>
      </w: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 xml:space="preserve">: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ตระหนักเป็นอย่างดีว่าลูกค้าเป็นส่วนหนึ่งของปัจจัยแห่งความสำเร็จของการดำเนินธุรกิจ ของบริษัทฯ บริษัทฯ จึงทำการปกป้องผลประโยชน์ของลูกค้า การตอบสนองความต้องการของลูกค้า รวมทั้ง การให้บริการที่ได้มาตรฐาน และการรักษาสารสนเทศที่เป็นความลับของลูกค้าโดยจะไม่เปิดเผยสารสนเทศดังกล่าวหาก ไม่มีการกำหนดจากกฎหมาย ข้อกำหนด หรือได้รับการยินยอมจากผู้เป็นเจ้าของสารสนเทศ รวมถึงประเด็นทางด้าน การตลาด การกำหนดราคา รายละเอียดของการให้บริการ คุณภาพและความปลอดภัย เป็นต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ด้านคู่แข่ง</w:t>
      </w: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>: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ปฏิบัติภายใต้กรอบกติกาของการแข่งขันที่ดี ไม่ทำลายชื่อเสียงของคู่แข่งทางการค้า ด้วยการกล่าวหา บริษัทที่เป็นคู่แข่งทางการค้าด้วยความไม่สุจริตและปราศจากข้อมูลความจริง รวมทั้งไม่เข้าถึง สารสนเทศที่เป็นความลับ ของคู่แข่งด้วยวิธีการที่ไม่สุจริตหรือไม่เหมาะส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ด้านชุมชนและ</w:t>
      </w: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>/</w:t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หรือสังคม</w:t>
      </w: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>: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ตระหนักเป็นอย่างดีถึงความรับผิดชอบต่อชุมชนและสังคม รวมถึงการสนับสนุน กิจกรรมของชุมชน และการเอาใจใส่ต่อผลกระทบต่อผู้ที่อยู่รอบข้างมากกว่าที่มีกำหนดไว้ในกฎหมายและพยายาม เข้าไปมีส่วนร่วมทางสังคม โดยบริษัทฯ ได้รายงานส่วนนี้แยกไว้ภายใต้หัวข้อ “รายงานด้านความรับผิดชอบต่อสังคม” ในรายงานประจำปี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ด้านผู้ออกกฎระเบียบข้อบังคับ</w:t>
      </w: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 xml:space="preserve">: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นอกเหนือจากที่ได้กล่าวไว้แล้วในส่วนของกฎหมายและระเบียบเกี่ยวกับธุรกิจการเดินเรือ ซึ่งบริษัทฯต้องปฏิบัติตามและได้อธิบายไว้ในรายงานประจำปีฉบับนี้ บริษัทฯตระหนักเป็นอย่างดีว่าภาครัฐบาล คือผู้ออกกฎ ระเบียบข้อบังคับ ทำหน้าที่ควบคุมเพื่อให้การดำเนินธุรกิจของบริษัทฯ เป็นไปด้วยความยุติธรรม และมีความโปร่งใส บริษัทฯ ตระหนักถึงความสำคัญของการปฏิบัติตามกฎ ระเบียบ ข้อบังคับ รวมทั้งกฎหมายต่างๆ ที่เกี่ยวข้องกับการดำเนินงาน ของบริษัทฯ และได้รวมการสอบทานการปฏิบัติตามระเบียบข้อบังคับต่างๆ ให้เป็น หนึ่งในหน้าที่ของฝ่ายตรวจสอบภายใน ซึ่งมีผู้ตรวจสอบภายในที่มีคุณสมบัติเป็นหัวหน้าฝ่าย โดยผู้ตรวจสอบภายใน ได้จัดทำรายงานสอบทานการปฏิบัติตาม กฎระเบียบต่างๆ ประจำปี และรายงานผลโดยตรงต่อคณะกรรมการตรวจสอบ ตามรายละเอียดที่กล่าวในหัวข้อ “รายงานคณะกรรมการตรวจสอบ” ในรายงานฉบับ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ด้านสิ่งแวดล้อม</w:t>
      </w: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>: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ตระหนักดีว่าการดำเนินงานของธุรกิจเดินเรือถ้าขาดความรับผิดชอบแล้วอาจมีผลกระทบต่อ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br/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สภาพแวดล้อม โดยเฉพาะอย่างยิ่งมลพิษทางน้ำและ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>/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หรือมลพิษทางอากาศ บริษัทฯ มุ่งมั่นต่อการปกป้อง และรักษาสิ่งแวดล้อม และได้ให้ความสำคัญด้านสิ่งแวดล้อม เทียบเท่ากับการพาณิชย์และการดำเนินธุรกิจบริษัทฯ และส่งเสริมการปฏิบัติ ตามนโยบายนี้ ซึ่งได้รายงานส่วนนี้ภายใต้หัวข้อ “รายงานด้านความรับผิดชอบต่อสังคม”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Cs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 xml:space="preserve">4. </w:t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การเปิดเผยข้อมูลและความโปร่งใส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มีการดูแลกระบวนการเปิดเผยข้อมูลสำคัญที่เกี่ยวข้องกับบริษัทฯ อย่างเข้มงวด ทั้งข้อมูลทางการเงินและข้อมูล ที่มิใช่ข้อมูลทางการเงินและรายงานอื่นๆ โดยข้อมูลจะต้องเปิดเผยอย่างถูกต้อง ครบถ้วน ทันเวลา โปร่งใส โดยผ่านช่องทาง ที่ถูกต้องและผู้ใช้ข้อมูลสามารถเข้าถึงข้อมูลได้อย่างเท่าเทียมกันและมีความน่าเชื่อถ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Cs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Cs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>4.1</w:t>
        <w:tab/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 xml:space="preserve">รายงานของคณะ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คณะกรรมการบริษัทฯ เป็นผู้รับผิดชอบต่องบการเงินของบริษัทฯ และบริษัทย่อยและสารสนเทศทางการเงินที่ปรากฏใน รายงานประจำปี โดยมีการนำเสนอรายงานความรับผิดชอบของคณะกรรมการบริษัทฯ ต่อรายงานทางการเงิน ควบคู่กับรายงาน ของผู้สอบบัญชีรับอนุญาตและงบการเงินที่ตรวจสอบแล้วในรายงานประจำปี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Cs/>
          <w:outline w:val="false"/>
          <w:color w:val="000000"/>
          <w:sz w:val="28"/>
          <w:szCs w:val="28"/>
        </w:rPr>
      </w:pPr>
      <w:r>
        <w:rPr>
          <w:rStyle w:val="THead1"/>
          <w:rFonts w:cs="Cordia New" w:ascii="Cordia New" w:hAnsi="Cordia New"/>
          <w:bCs/>
          <w:outline w:val="false"/>
          <w:color w:val="000000"/>
          <w:sz w:val="28"/>
          <w:szCs w:val="28"/>
        </w:rPr>
        <w:t>4.2</w:t>
        <w:tab/>
      </w:r>
      <w:r>
        <w:rPr>
          <w:rStyle w:val="THead1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ค่าตอบแทนกรรมการและผู้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ที่ประชุมคณะกรรมการบริษัทฯ ได้แต่งตั้งคณะกรรมการพิจารณาค่าตอบแทน เมื่อวันที่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15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พฤศจิกายน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0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เพื่อทำหน้าที่ ดูแลเรื่องการจ่ายค่าตอบแทนของกรรมการและผู้บริหารระดับสูง โดยการนำเสนอค่าตอบแทนของกรรมการ ข้อแนะนำ และความเห็นของคณะกรรมการบริษัทฯ เกี่ยวกับค่าตอบแทนกรรมการจะนำเสนอเพื่อขออนุมัติจากที่ประชุมผู้ถือหุ้น ทั้งนี้ รายละเอียดเกี่ยวกับคณะกรรมการพิจารณาค่าตอบแทน เช่น รายชื่อสมาชิก คุณสมบัติ บทบาทหน้าที่ความรับผิดชอบ และหลักเกณฑ์การกำหนดค่าตอบแทนได้เปิดเผยข้อมูลบนเว็บไซต์ของบริษัทฯ และเปิดเผยภายใต้หัวข้อ “โครงสร้างการจัดการ” ในรายงานประจำปี</w:t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ในปี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2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และปี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2551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บริษัทฯ ได้จ่ายค่าตอบแทนกรรมการบริษัทฯ เป็นจำนวนที่กำหนดเป็นรายปี ซึ่งได้รับอนุมัติจากที่ประชุมผู้ถือหุ้น ดังรายละเอียดต่อไปนี้</w:t>
      </w:r>
    </w:p>
    <w:p>
      <w:pPr>
        <w:pStyle w:val="TText"/>
        <w:tabs>
          <w:tab w:val="clear" w:pos="1080"/>
          <w:tab w:val="left" w:pos="720" w:leader="none"/>
          <w:tab w:val="left" w:pos="1160" w:leader="none"/>
          <w:tab w:val="left" w:pos="1440" w:leader="none"/>
        </w:tabs>
        <w:jc w:val="right"/>
        <w:rPr/>
      </w:pP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>(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 xml:space="preserve">หน่วย </w:t>
      </w:r>
      <w:r>
        <w:rPr>
          <w:rStyle w:val="THead1"/>
          <w:rFonts w:cs="Cordia New" w:ascii="Cordia New" w:hAnsi="Cordia New"/>
          <w:b w:val="false"/>
          <w:outline w:val="false"/>
          <w:color w:val="000000"/>
          <w:sz w:val="28"/>
          <w:szCs w:val="28"/>
        </w:rPr>
        <w:t xml:space="preserve">: </w:t>
      </w: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ล้านบาท</w:t>
      </w:r>
      <w:r>
        <w:rPr/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67"/>
        <w:gridCol w:w="1547"/>
        <w:gridCol w:w="888"/>
        <w:gridCol w:w="825"/>
        <w:gridCol w:w="819"/>
        <w:gridCol w:w="975"/>
        <w:gridCol w:w="899"/>
        <w:gridCol w:w="709"/>
      </w:tblGrid>
      <w:tr>
        <w:trPr/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9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5"/>
                <w:w w:val="95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5"/>
                <w:w w:val="95"/>
                <w:position w:val="-17"/>
                <w:sz w:val="24"/>
                <w:sz w:val="24"/>
                <w:szCs w:val="24"/>
              </w:rPr>
              <w:t>รายชื่อกรรมการ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9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5"/>
                <w:w w:val="95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5"/>
                <w:w w:val="95"/>
                <w:position w:val="-17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9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5"/>
                <w:w w:val="95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5"/>
                <w:w w:val="95"/>
                <w:sz w:val="24"/>
                <w:sz w:val="24"/>
                <w:szCs w:val="24"/>
              </w:rPr>
              <w:t>จำนวนเงิน</w:t>
            </w:r>
          </w:p>
        </w:tc>
      </w:tr>
      <w:tr>
        <w:trPr/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94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5"/>
                <w:w w:val="95"/>
                <w:position w:val="-14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94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5"/>
                <w:w w:val="95"/>
                <w:position w:val="-14"/>
                <w:sz w:val="24"/>
                <w:szCs w:val="24"/>
              </w:rPr>
            </w:pPr>
            <w:r>
              <w:rPr/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94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5"/>
                <w:w w:val="95"/>
                <w:sz w:val="24"/>
                <w:szCs w:val="24"/>
              </w:rPr>
              <w:t>2552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94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5"/>
                <w:w w:val="95"/>
                <w:sz w:val="24"/>
                <w:szCs w:val="24"/>
              </w:rPr>
              <w:t>2551</w:t>
            </w:r>
          </w:p>
        </w:tc>
      </w:tr>
      <w:tr>
        <w:trPr>
          <w:trHeight w:val="989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5"/>
                <w:w w:val="95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5"/>
                <w:w w:val="95"/>
                <w:sz w:val="24"/>
                <w:szCs w:val="24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0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0"/>
                <w:sz w:val="24"/>
                <w:sz w:val="24"/>
                <w:szCs w:val="24"/>
              </w:rPr>
              <w:t>คณ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0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72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0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0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0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0"/>
                <w:sz w:val="24"/>
                <w:sz w:val="24"/>
                <w:szCs w:val="24"/>
              </w:rPr>
              <w:t>คณ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0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72"/>
              <w:ind w:right="-108" w:hanging="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0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0"/>
                <w:sz w:val="24"/>
                <w:sz w:val="24"/>
                <w:szCs w:val="24"/>
              </w:rPr>
              <w:t>ตรวจสอบ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0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0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0"/>
                <w:sz w:val="24"/>
                <w:sz w:val="24"/>
                <w:szCs w:val="24"/>
              </w:rPr>
              <w:t>คณ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0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72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0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0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0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0"/>
                <w:sz w:val="24"/>
                <w:sz w:val="24"/>
                <w:szCs w:val="24"/>
              </w:rPr>
              <w:t>คณ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0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72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0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0"/>
                <w:sz w:val="24"/>
                <w:sz w:val="24"/>
                <w:szCs w:val="24"/>
              </w:rPr>
              <w:t>ตรวจสอ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0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พลเรือเอก ดร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.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อำนาจ จันทนมัฎฐะ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****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ประธานกรรมการ บริษัท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.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.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.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.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คาลิด มอยนูดดิน ฮาชิ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รรมการผู้จัดการ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มูนีร มอยนูดดิน ฮาชิ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รรมการบริหาร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คูชรู คาลี วาเดีย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รรมการบริหาร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นายไจปาล มันสุขานี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**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พลตำรวจโท เกียรติศักดิ์ ประภาวัต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***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ชีระ ภาณุพงศ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นายธีระ วิภูชนิน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*’****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7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นายสุพัฒน์ ศิวะศรีอำไพ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*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7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งสาวนิชิต้า ชาห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กิริต ชาห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72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72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ปีเต้อร์ เฟ็ดเดอร์เซ่น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72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 w:before="0" w:after="72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 w:before="0" w:after="72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 w:before="0" w:after="72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 w:before="0" w:after="72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 w:before="0" w:after="72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 w:before="0" w:after="72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0.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1"/>
                <w:sz w:val="26"/>
                <w:sz w:val="26"/>
                <w:szCs w:val="26"/>
              </w:rPr>
              <w:t>รวม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1"/>
                <w:sz w:val="26"/>
                <w:szCs w:val="26"/>
              </w:rPr>
              <w:t>7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1"/>
                <w:sz w:val="26"/>
                <w:szCs w:val="26"/>
              </w:rPr>
              <w:t>0.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1"/>
                <w:sz w:val="26"/>
                <w:szCs w:val="26"/>
              </w:rPr>
              <w:t>8.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1"/>
                <w:sz w:val="26"/>
                <w:szCs w:val="26"/>
              </w:rPr>
              <w:t>7.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1"/>
                <w:sz w:val="26"/>
                <w:szCs w:val="26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ind w:right="-108" w:hanging="0"/>
              <w:textAlignment w:val="center"/>
              <w:rPr/>
            </w:pPr>
            <w:r>
              <w:rPr>
                <w:rStyle w:val="EText1"/>
                <w:rFonts w:eastAsia="Cordia New" w:cs="Cordia New" w:ascii="Cordia New" w:hAnsi="Cordia New"/>
                <w:b/>
                <w:color w:val="000000"/>
                <w:spacing w:val="-1"/>
                <w:sz w:val="26"/>
                <w:szCs w:val="26"/>
              </w:rPr>
              <w:t xml:space="preserve">   </w:t>
            </w:r>
            <w:r>
              <w:rPr>
                <w:rStyle w:val="EText1"/>
                <w:rFonts w:cs="Cordia New" w:ascii="Cordia New" w:hAnsi="Cordia New"/>
                <w:b/>
                <w:color w:val="000000"/>
                <w:spacing w:val="-1"/>
                <w:sz w:val="26"/>
                <w:szCs w:val="26"/>
              </w:rPr>
              <w:t>8.05</w:t>
            </w:r>
          </w:p>
        </w:tc>
      </w:tr>
    </w:tbl>
    <w:p>
      <w:pPr>
        <w:pStyle w:val="Normal"/>
        <w:widowControl w:val="false"/>
        <w:tabs>
          <w:tab w:val="clear" w:pos="432"/>
          <w:tab w:val="right" w:pos="280" w:leader="none"/>
          <w:tab w:val="left" w:pos="400" w:leader="none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6"/>
          <w:szCs w:val="26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6"/>
          <w:szCs w:val="26"/>
        </w:rPr>
        <w:t>*</w:t>
        <w:tab/>
        <w:tab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6"/>
          <w:sz w:val="26"/>
          <w:szCs w:val="26"/>
        </w:rPr>
        <w:t>รวมค่าตอบแทนจากการเป็นกรรมการตรวจสอบไว้ด้วย</w:t>
      </w:r>
    </w:p>
    <w:p>
      <w:pPr>
        <w:pStyle w:val="Normal"/>
        <w:widowControl w:val="false"/>
        <w:tabs>
          <w:tab w:val="clear" w:pos="432"/>
          <w:tab w:val="right" w:pos="280" w:leader="none"/>
          <w:tab w:val="left" w:pos="400" w:leader="none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6"/>
          <w:szCs w:val="26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6"/>
          <w:szCs w:val="26"/>
        </w:rPr>
        <w:t>**</w:t>
        <w:tab/>
        <w:tab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6"/>
          <w:sz w:val="26"/>
          <w:szCs w:val="26"/>
        </w:rPr>
        <w:t xml:space="preserve">ทำหน้าที่บริหารและทำงานเต็มเวลาเหมือนพนักงานในบริษัทย่อยของบริษัทฯ </w:t>
      </w:r>
    </w:p>
    <w:p>
      <w:pPr>
        <w:pStyle w:val="Normal"/>
        <w:widowControl w:val="false"/>
        <w:tabs>
          <w:tab w:val="clear" w:pos="432"/>
          <w:tab w:val="right" w:pos="280" w:leader="none"/>
          <w:tab w:val="left" w:pos="400" w:leader="none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6"/>
          <w:szCs w:val="26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6"/>
          <w:szCs w:val="26"/>
        </w:rPr>
        <w:t>***</w:t>
        <w:tab/>
        <w:tab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6"/>
          <w:sz w:val="26"/>
          <w:szCs w:val="26"/>
        </w:rPr>
        <w:t>รวมค่าตอบแทนจากการเป็นประธานคณะกรรมการตรวจสอบไว้ด้วย</w:t>
      </w:r>
    </w:p>
    <w:p>
      <w:pPr>
        <w:pStyle w:val="Normal"/>
        <w:widowControl w:val="false"/>
        <w:tabs>
          <w:tab w:val="clear" w:pos="432"/>
          <w:tab w:val="right" w:pos="280" w:leader="none"/>
          <w:tab w:val="left" w:pos="400" w:leader="none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400" w:hanging="400"/>
        <w:jc w:val="both"/>
        <w:textAlignment w:val="center"/>
        <w:rPr/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6"/>
          <w:szCs w:val="26"/>
        </w:rPr>
        <w:t>****</w:t>
        <w:tab/>
        <w:tab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6"/>
          <w:sz w:val="26"/>
          <w:szCs w:val="26"/>
        </w:rPr>
        <w:t xml:space="preserve">สำหรับ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6"/>
          <w:szCs w:val="26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6"/>
          <w:sz w:val="26"/>
          <w:szCs w:val="26"/>
        </w:rPr>
        <w:t>รวมค่าตอบแทนจากการเป็นกรรมการตรวจสอบโดยเป็นค่าตอบแทนตามสัดส่วนจากจำนวนเต็มปี เนื่องจาก นายธีระ วิภูชนิน ได้รับการแต่งตั้งให้ดำรงตำแหน่งคณะกรรมการตรวจสอบแทนพลเรือเอก ดร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6"/>
          <w:szCs w:val="26"/>
        </w:rPr>
        <w:t>.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6"/>
          <w:sz w:val="26"/>
          <w:szCs w:val="26"/>
        </w:rPr>
        <w:t xml:space="preserve">อำนาจ จันทนมัฎฐะ ซึ่งหมดวาระ การเป็นกรรมการตรวจสอบในวัน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6"/>
          <w:szCs w:val="26"/>
        </w:rPr>
        <w:t xml:space="preserve">28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6"/>
          <w:sz w:val="26"/>
          <w:szCs w:val="26"/>
        </w:rPr>
        <w:t xml:space="preserve">กุมภาพันธ์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6"/>
          <w:szCs w:val="26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6"/>
          <w:sz w:val="26"/>
          <w:szCs w:val="26"/>
        </w:rPr>
        <w:t xml:space="preserve">ตามมติของที่ประชุมคณะกรรมการบริษัทฯ ครั้ง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6"/>
          <w:szCs w:val="26"/>
        </w:rPr>
        <w:t xml:space="preserve">1/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6"/>
          <w:sz w:val="26"/>
          <w:szCs w:val="26"/>
        </w:rPr>
        <w:t xml:space="preserve">เมื่อวันที่       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6"/>
          <w:szCs w:val="26"/>
        </w:rPr>
        <w:t xml:space="preserve">1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6"/>
          <w:sz w:val="26"/>
          <w:szCs w:val="26"/>
        </w:rPr>
        <w:t xml:space="preserve">กุมภาพันธ์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6"/>
          <w:szCs w:val="26"/>
        </w:rPr>
        <w:t>2551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สำหรับค่าตอบแทนของกรรมการบริหารและผู้บริหารประกอบด้วยเงินเดือน โบนัส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โบนัสที่จ่ายในระหว่างปีเป็นโบนัส ที่อ้างอิง มาจากผลประกอบการของบริษัทฯ ในช่ว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ปีที่ผ่านมา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อื่นๆ เช่น ค่าภาษีเงินได้ ค่าเช่าบ้าน ซึ่งในระหว่า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บริษัทฯ และบริษัทย่อย ได้จ่ายค่าตอบแทนให้กรรมการบริหารและผู้บริหาร ดังรายละเอียดต่อไปนี้</w:t>
      </w:r>
    </w:p>
    <w:p>
      <w:pPr>
        <w:pStyle w:val="TText"/>
        <w:tabs>
          <w:tab w:val="clear" w:pos="1080"/>
          <w:tab w:val="left" w:pos="720" w:leader="none"/>
          <w:tab w:val="left" w:pos="1160" w:leader="none"/>
          <w:tab w:val="left" w:pos="1440" w:leader="none"/>
        </w:tabs>
        <w:jc w:val="right"/>
        <w:rPr/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หน่วย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: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ล้านบาท</w:t>
      </w:r>
      <w:r>
        <w:rPr/>
        <w:t>)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1559"/>
        <w:gridCol w:w="12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3"/>
                <w:position w:val="-16"/>
                <w:sz w:val="22"/>
                <w:szCs w:val="22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3"/>
                <w:position w:val="-22"/>
                <w:sz w:val="22"/>
                <w:sz w:val="22"/>
                <w:szCs w:val="22"/>
              </w:rPr>
              <w:t>รายชื่อกรรมการ</w:t>
            </w:r>
            <w:r>
              <w:rPr>
                <w:rStyle w:val="EText1"/>
                <w:rFonts w:cs="Cordia New" w:ascii="Cordia New" w:hAnsi="Cordia New"/>
                <w:b/>
                <w:color w:val="000000"/>
                <w:spacing w:val="-3"/>
                <w:position w:val="-22"/>
                <w:sz w:val="22"/>
                <w:szCs w:val="22"/>
              </w:rPr>
              <w:t>/</w:t>
            </w: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3"/>
                <w:position w:val="-22"/>
                <w:sz w:val="22"/>
                <w:sz w:val="22"/>
                <w:szCs w:val="22"/>
              </w:rPr>
              <w:t>ผู้บริห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3"/>
                <w:position w:val="-22"/>
                <w:sz w:val="22"/>
                <w:sz w:val="22"/>
                <w:szCs w:val="22"/>
              </w:rPr>
              <w:t>ตำแหน่ง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3"/>
                <w:sz w:val="22"/>
                <w:sz w:val="22"/>
                <w:szCs w:val="22"/>
              </w:rPr>
              <w:t>จำนวนเงิน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3"/>
                <w:sz w:val="22"/>
                <w:szCs w:val="22"/>
              </w:rPr>
              <w:t>25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3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</w:t>
              <w:tab/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คาลิด มอยนูดดิน ฮาชิ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รรมการผู้จัด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24.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20.5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2</w:t>
              <w:tab/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มูนีร มอยนูดดิน ฮาชิ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กรรมการ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(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ารพาณิชย์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9.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6.6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3</w:t>
              <w:tab/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คูชรู คาลี วาเดี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กรรมการ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(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ารเงิน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7.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5.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4</w:t>
              <w:tab/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ไจปาล มันสุขาน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กรรมการ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(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ทำงานเต็มเวลาในบริษัทย่อยของบริษัทฯ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6.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4.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5</w:t>
              <w:tab/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ชีลาล โกปินาธ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ผู้อำนวยการ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(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ารพาณิชย์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9.9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8.4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6</w:t>
              <w:tab/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โคคา เวนคาตารามานา สุดาการ์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ผู้อำนวยการ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(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บริหารกองเรือ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8.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7.4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7</w:t>
              <w:tab/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โกดาการาจีททิล มูราลี่ เมนนอน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ผู้อำนวยการ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(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ด้านเทคนิค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8.4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7.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8</w:t>
              <w:tab/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นีลากันตัน วาสุเดวั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ผู้อำนวยการ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(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ารจัดการความเสี่ยง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8.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7.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9</w:t>
              <w:tab/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สตีเฟน โคลา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ผู้อำนวยการ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(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บริหารความปลอดภัยระหว่างประเทศ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 xml:space="preserve">(ISM)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6.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5.2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0</w:t>
              <w:tab/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กามาล กุมาร ด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ผู้อำนวยการ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(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เทคโนโลยีสารสนเทศ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7.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6.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1</w:t>
              <w:tab/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งสาวสมปรารถนา เทพนภาเพลิ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ผู้ช่วยผู้อำนวยการ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(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การเงินและบัญชี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 xml:space="preserve">) 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และเลขานุการบริษั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4.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3.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2</w:t>
              <w:tab/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กิรัน กิสซารินาท ไว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ผู้จัดการอาวุโส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(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บัญชีและ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MI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5.5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4.6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13</w:t>
              <w:tab/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นายยิ่งยง กังแฮ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 xml:space="preserve">ผู้จัดการอาวุโส 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(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บัญชี</w:t>
            </w: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ของกลุ่มบริษัท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3.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2.7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1"/>
                <w:sz w:val="26"/>
                <w:sz w:val="26"/>
                <w:szCs w:val="26"/>
              </w:rPr>
              <w:t>รว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6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1"/>
                <w:sz w:val="26"/>
                <w:szCs w:val="26"/>
              </w:rPr>
              <w:t>140.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60"/>
              <w:jc w:val="center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6"/>
                <w:szCs w:val="26"/>
              </w:rPr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1"/>
                <w:sz w:val="26"/>
                <w:szCs w:val="26"/>
              </w:rPr>
              <w:t>118.87</w:t>
            </w:r>
          </w:p>
        </w:tc>
      </w:tr>
    </w:tbl>
    <w:p>
      <w:pPr>
        <w:pStyle w:val="Normal"/>
        <w:rPr>
          <w:rStyle w:val="EText1"/>
          <w:rFonts w:ascii="Cordia New" w:hAnsi="Cordia New" w:cs="Cordia New"/>
          <w:b/>
          <w:b/>
          <w:color w:val="000000"/>
          <w:spacing w:val="-3"/>
          <w:sz w:val="22"/>
          <w:szCs w:val="22"/>
        </w:rPr>
      </w:pPr>
      <w:r>
        <w:rPr/>
      </w:r>
      <w:r>
        <w:br w:type="page"/>
      </w:r>
    </w:p>
    <w:p>
      <w:pPr>
        <w:pStyle w:val="TText"/>
        <w:tabs>
          <w:tab w:val="clear" w:pos="1080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jc w:val="both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การเทียบเคียงค่าตอบแทน ประธานคณะกรรมการบริษัทฯ กรรมการ ประธานคณะกรรมการตรวจสอบ กรรมการตรวจสอบ และผู้บริหารระหว่างบริษัทฯ กับกลุ่มบริษัททั่วไปและกลุ่มธุรกิจบริการ มีดังรายละเอียดข้างล่างนี้</w:t>
      </w:r>
    </w:p>
    <w:p>
      <w:pPr>
        <w:pStyle w:val="Normal"/>
        <w:widowControl w:val="false"/>
        <w:tabs>
          <w:tab w:val="clear" w:pos="432"/>
          <w:tab w:val="left" w:pos="300" w:leader="none"/>
          <w:tab w:val="center" w:pos="1560" w:leader="none"/>
          <w:tab w:val="decimal" w:pos="3720" w:leader="none"/>
          <w:tab w:val="decimal" w:pos="4520" w:leader="none"/>
          <w:tab w:val="decimal" w:pos="5340" w:leader="none"/>
          <w:tab w:val="decimal" w:pos="6120" w:leader="none"/>
          <w:tab w:val="decimal" w:pos="7060" w:leader="none"/>
          <w:tab w:val="decimal" w:pos="7880" w:leader="none"/>
          <w:tab w:val="decimal" w:pos="8680" w:leader="none"/>
          <w:tab w:val="decimal" w:pos="9620" w:leader="none"/>
        </w:tabs>
        <w:suppressAutoHyphens w:val="true"/>
        <w:autoSpaceDE w:val="false"/>
        <w:spacing w:lineRule="atLeast" w:line="300"/>
        <w:ind w:left="180" w:hanging="0"/>
        <w:jc w:val="right"/>
        <w:textAlignment w:val="center"/>
        <w:rPr/>
      </w:pPr>
      <w:r>
        <w:rPr>
          <w:rStyle w:val="EText1"/>
          <w:rFonts w:cs="Cordia New" w:ascii="Cordia New" w:hAnsi="Cordia New"/>
          <w:color w:val="000000"/>
          <w:spacing w:val="-1"/>
          <w:sz w:val="28"/>
          <w:szCs w:val="28"/>
        </w:rPr>
        <w:t>(</w:t>
      </w:r>
      <w:r>
        <w:rPr>
          <w:rStyle w:val="EText1"/>
          <w:rFonts w:ascii="Cordia New" w:hAnsi="Cordia New" w:cs="Cordia New"/>
          <w:color w:val="000000"/>
          <w:spacing w:val="-1"/>
          <w:sz w:val="28"/>
          <w:sz w:val="28"/>
          <w:szCs w:val="28"/>
        </w:rPr>
        <w:t>หน่วย</w:t>
      </w:r>
      <w:r>
        <w:rPr>
          <w:rStyle w:val="EText1"/>
          <w:rFonts w:cs="Cordia New" w:ascii="Cordia New" w:hAnsi="Cordia New"/>
          <w:color w:val="000000"/>
          <w:spacing w:val="-1"/>
          <w:sz w:val="28"/>
          <w:szCs w:val="28"/>
        </w:rPr>
        <w:t xml:space="preserve">: </w:t>
      </w:r>
      <w:r>
        <w:rPr>
          <w:rStyle w:val="EText1"/>
          <w:rFonts w:ascii="Cordia New" w:hAnsi="Cordia New" w:cs="Cordia New"/>
          <w:color w:val="000000"/>
          <w:spacing w:val="-1"/>
          <w:sz w:val="28"/>
          <w:sz w:val="28"/>
          <w:szCs w:val="28"/>
        </w:rPr>
        <w:t>พันบาท ต่อคน ต่อปี</w:t>
      </w:r>
      <w:r>
        <w:rPr/>
        <w:t>)</w:t>
      </w:r>
    </w:p>
    <w:tbl>
      <w:tblPr>
        <w:tblW w:w="9709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992"/>
        <w:gridCol w:w="992"/>
        <w:gridCol w:w="855"/>
        <w:gridCol w:w="944"/>
        <w:gridCol w:w="894"/>
        <w:gridCol w:w="735"/>
        <w:gridCol w:w="780"/>
        <w:gridCol w:w="895"/>
      </w:tblGrid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5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6"/>
                <w:szCs w:val="26"/>
              </w:rPr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4"/>
                <w:w w:val="95"/>
                <w:sz w:val="26"/>
                <w:szCs w:val="26"/>
              </w:rPr>
              <w:t>*</w:t>
            </w: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5"/>
                <w:sz w:val="26"/>
                <w:sz w:val="26"/>
                <w:szCs w:val="26"/>
              </w:rPr>
              <w:t>พีเอสแอล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6"/>
                <w:szCs w:val="26"/>
              </w:rPr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4"/>
                <w:w w:val="95"/>
                <w:sz w:val="26"/>
                <w:szCs w:val="26"/>
              </w:rPr>
              <w:t xml:space="preserve">** </w:t>
            </w: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5"/>
                <w:sz w:val="26"/>
                <w:sz w:val="26"/>
                <w:szCs w:val="26"/>
              </w:rPr>
              <w:t>บริษัทจดทะเบียนทั้งหมด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4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6"/>
                <w:szCs w:val="26"/>
              </w:rPr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6"/>
                <w:szCs w:val="26"/>
              </w:rPr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5"/>
                <w:sz w:val="26"/>
                <w:sz w:val="26"/>
                <w:szCs w:val="26"/>
              </w:rPr>
              <w:t>บริษัทจดทะเบีย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5"/>
                <w:sz w:val="26"/>
                <w:sz w:val="26"/>
                <w:szCs w:val="26"/>
              </w:rPr>
              <w:t>ในกลุ่มธุรกิจบริกา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5"/>
                <w:position w:val="-11"/>
                <w:sz w:val="26"/>
                <w:sz w:val="26"/>
                <w:szCs w:val="26"/>
              </w:rPr>
              <w:t>บริษัทจดทะเบียนทั้งหมด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4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6"/>
                <w:szCs w:val="2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4"/>
                <w:w w:val="95"/>
                <w:sz w:val="26"/>
                <w:szCs w:val="26"/>
              </w:rPr>
              <w:t>2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4"/>
                <w:w w:val="95"/>
                <w:sz w:val="26"/>
                <w:szCs w:val="26"/>
              </w:rPr>
              <w:t>255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11"/>
                <w:w w:val="95"/>
                <w:sz w:val="26"/>
                <w:sz w:val="26"/>
                <w:szCs w:val="26"/>
              </w:rPr>
              <w:t>ค่าเฉลี่ย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11"/>
                <w:w w:val="95"/>
                <w:sz w:val="26"/>
                <w:sz w:val="26"/>
                <w:szCs w:val="26"/>
              </w:rPr>
              <w:t>ค่าต่ำสุด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11"/>
                <w:w w:val="95"/>
                <w:sz w:val="26"/>
                <w:sz w:val="26"/>
                <w:szCs w:val="26"/>
              </w:rPr>
              <w:t>ค่าสูงสุด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11"/>
                <w:w w:val="95"/>
                <w:sz w:val="26"/>
                <w:sz w:val="26"/>
                <w:szCs w:val="26"/>
              </w:rPr>
              <w:t>ค่าเฉลี่ย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11"/>
                <w:w w:val="95"/>
                <w:sz w:val="26"/>
                <w:sz w:val="26"/>
                <w:szCs w:val="26"/>
              </w:rPr>
              <w:t>ค่าต่ำสุด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11"/>
                <w:w w:val="95"/>
                <w:sz w:val="26"/>
                <w:sz w:val="26"/>
                <w:szCs w:val="26"/>
              </w:rPr>
              <w:t>ค่าสูงสุด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3"/>
                <w:sz w:val="24"/>
                <w:sz w:val="24"/>
                <w:szCs w:val="24"/>
              </w:rPr>
              <w:t>ประธานคณะกรรมการบริษัท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,2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,20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830.6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5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3,36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751.6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5.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5,400.0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3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 w:val="24"/>
                <w:szCs w:val="24"/>
              </w:rPr>
              <w:t>กรรมการบริษัทฯ ที่เป็นผู้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55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55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258.4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2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96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320.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2.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3,000.0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 w:val="24"/>
                <w:szCs w:val="24"/>
              </w:rPr>
              <w:t>กรรมการบริษัทฯ ที่ไม่เป็นผู้บริ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55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55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305.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2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96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371.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2.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3,000.0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 w:val="24"/>
                <w:szCs w:val="24"/>
              </w:rPr>
              <w:t>ผู้บริหารบริษัท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0,808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9,143.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N.A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N.A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N.A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N.A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N.A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N.A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 w:val="24"/>
                <w:szCs w:val="24"/>
              </w:rPr>
              <w:t>ประธานกรรมการตรวจสอบ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4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40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361.7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0.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,32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316.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0.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2,400.0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 w:val="24"/>
                <w:szCs w:val="24"/>
              </w:rPr>
              <w:t>กรรมการตรวจสอบ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***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2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20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252.8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8.00</w:t>
              <w:tab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,080.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224.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8.00</w:t>
              <w:tab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,200.00</w:t>
            </w:r>
          </w:p>
        </w:tc>
      </w:tr>
    </w:tbl>
    <w:p>
      <w:pPr>
        <w:pStyle w:val="Normal"/>
        <w:rPr>
          <w:rStyle w:val="EText1"/>
          <w:rFonts w:ascii="Cordia New" w:hAnsi="Cordia New" w:cs="Cordia New"/>
          <w:b/>
          <w:b/>
          <w:color w:val="000000"/>
          <w:spacing w:val="-4"/>
          <w:w w:val="95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Text1"/>
          <w:rFonts w:cs="Cordia New" w:ascii="Cordia New" w:hAnsi="Cordia New"/>
          <w:color w:val="000000"/>
          <w:spacing w:val="-1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432"/>
          <w:tab w:val="left" w:pos="300" w:leader="none"/>
          <w:tab w:val="center" w:pos="1560" w:leader="none"/>
          <w:tab w:val="decimal" w:pos="3720" w:leader="none"/>
          <w:tab w:val="decimal" w:pos="4520" w:leader="none"/>
          <w:tab w:val="decimal" w:pos="5340" w:leader="none"/>
          <w:tab w:val="decimal" w:pos="6120" w:leader="none"/>
          <w:tab w:val="decimal" w:pos="7060" w:leader="none"/>
          <w:tab w:val="decimal" w:pos="7880" w:leader="none"/>
          <w:tab w:val="decimal" w:pos="8680" w:leader="none"/>
          <w:tab w:val="decimal" w:pos="9620" w:leader="none"/>
        </w:tabs>
        <w:suppressAutoHyphens w:val="true"/>
        <w:autoSpaceDE w:val="false"/>
        <w:spacing w:lineRule="atLeast" w:line="300"/>
        <w:ind w:left="180" w:hanging="0"/>
        <w:jc w:val="right"/>
        <w:textAlignment w:val="center"/>
        <w:rPr/>
      </w:pPr>
      <w:r>
        <w:rPr>
          <w:rStyle w:val="EText1"/>
          <w:rFonts w:cs="Cordia New" w:ascii="Cordia New" w:hAnsi="Cordia New"/>
          <w:color w:val="000000"/>
          <w:spacing w:val="-1"/>
          <w:sz w:val="28"/>
          <w:szCs w:val="28"/>
        </w:rPr>
        <w:t>(</w:t>
      </w:r>
      <w:r>
        <w:rPr>
          <w:rStyle w:val="EText1"/>
          <w:rFonts w:ascii="Cordia New" w:hAnsi="Cordia New" w:cs="Cordia New"/>
          <w:color w:val="000000"/>
          <w:spacing w:val="-1"/>
          <w:sz w:val="28"/>
          <w:sz w:val="28"/>
          <w:szCs w:val="28"/>
        </w:rPr>
        <w:t xml:space="preserve">หน่วย </w:t>
      </w:r>
      <w:r>
        <w:rPr>
          <w:rStyle w:val="EText1"/>
          <w:rFonts w:cs="Cordia New" w:ascii="Cordia New" w:hAnsi="Cordia New"/>
          <w:color w:val="000000"/>
          <w:spacing w:val="-1"/>
          <w:sz w:val="28"/>
          <w:szCs w:val="28"/>
        </w:rPr>
        <w:t xml:space="preserve">: </w:t>
      </w:r>
      <w:r>
        <w:rPr>
          <w:rStyle w:val="EText1"/>
          <w:rFonts w:ascii="Cordia New" w:hAnsi="Cordia New" w:cs="Cordia New"/>
          <w:color w:val="000000"/>
          <w:spacing w:val="-1"/>
          <w:sz w:val="28"/>
          <w:sz w:val="28"/>
          <w:szCs w:val="28"/>
        </w:rPr>
        <w:t>พันบาท ต่อคน ต่อปี</w:t>
      </w:r>
      <w:r>
        <w:rPr/>
        <w:t>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136"/>
        <w:gridCol w:w="1137"/>
        <w:gridCol w:w="855"/>
        <w:gridCol w:w="16"/>
        <w:gridCol w:w="834"/>
        <w:gridCol w:w="16"/>
        <w:gridCol w:w="823"/>
        <w:gridCol w:w="12"/>
        <w:gridCol w:w="16"/>
        <w:gridCol w:w="835"/>
        <w:gridCol w:w="16"/>
        <w:gridCol w:w="976"/>
        <w:gridCol w:w="16"/>
        <w:gridCol w:w="969"/>
      </w:tblGrid>
      <w:tr>
        <w:trPr/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5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4"/>
                <w:w w:val="95"/>
                <w:sz w:val="24"/>
                <w:szCs w:val="24"/>
              </w:rPr>
              <w:t>*</w:t>
            </w: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5"/>
                <w:sz w:val="24"/>
                <w:sz w:val="24"/>
                <w:szCs w:val="24"/>
              </w:rPr>
              <w:t>พีเอสแอล</w:t>
            </w:r>
          </w:p>
        </w:tc>
        <w:tc>
          <w:tcPr>
            <w:tcW w:w="53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4"/>
                <w:szCs w:val="24"/>
              </w:rPr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4"/>
                <w:w w:val="95"/>
                <w:sz w:val="24"/>
                <w:szCs w:val="24"/>
              </w:rPr>
              <w:t xml:space="preserve">** </w:t>
            </w: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5"/>
                <w:sz w:val="24"/>
                <w:sz w:val="24"/>
                <w:szCs w:val="24"/>
              </w:rPr>
              <w:t>บริษัทจดทะเบียนทั้งหมด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4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6"/>
                <w:szCs w:val="26"/>
              </w:rPr>
            </w:pPr>
            <w:r>
              <w:rPr/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4"/>
                <w:szCs w:val="24"/>
              </w:rPr>
            </w:pPr>
            <w:r>
              <w:rPr/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5"/>
                <w:sz w:val="24"/>
                <w:sz w:val="24"/>
                <w:szCs w:val="24"/>
              </w:rPr>
              <w:t>บริษัทจดทะเบียนที่มีระดับรายได้ต่อปีตั้งแต่</w:t>
            </w:r>
            <w:r>
              <w:rPr>
                <w:rStyle w:val="EText1"/>
                <w:rFonts w:cs="Cordia New" w:ascii="Cordia New" w:hAnsi="Cordia New"/>
                <w:b/>
                <w:color w:val="000000"/>
                <w:spacing w:val="-11"/>
                <w:w w:val="95"/>
                <w:sz w:val="24"/>
                <w:szCs w:val="24"/>
              </w:rPr>
              <w:t>5,001</w:t>
            </w:r>
            <w:r>
              <w:rPr>
                <w:rStyle w:val="EText1"/>
                <w:rFonts w:cs="Cordia New" w:ascii="Cordia New" w:hAnsi="Cordia New"/>
                <w:b/>
                <w:bCs/>
                <w:color w:val="000000"/>
                <w:spacing w:val="-4"/>
                <w:w w:val="95"/>
                <w:sz w:val="24"/>
                <w:szCs w:val="24"/>
              </w:rPr>
              <w:t xml:space="preserve"> </w:t>
            </w: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5"/>
                <w:sz w:val="24"/>
                <w:sz w:val="24"/>
                <w:szCs w:val="24"/>
              </w:rPr>
              <w:t>ถึง</w:t>
            </w:r>
            <w:r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4"/>
                <w:sz w:val="24"/>
                <w:szCs w:val="24"/>
              </w:rPr>
              <w:t xml:space="preserve"> </w:t>
            </w:r>
            <w:r>
              <w:rPr>
                <w:rStyle w:val="EText1"/>
                <w:rFonts w:cs="Cordia New" w:ascii="Cordia New" w:hAnsi="Cordia New"/>
                <w:b/>
                <w:color w:val="000000"/>
                <w:spacing w:val="-11"/>
                <w:w w:val="95"/>
                <w:sz w:val="24"/>
                <w:szCs w:val="24"/>
              </w:rPr>
              <w:t xml:space="preserve">10,000 </w:t>
            </w: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5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4"/>
                <w:w w:val="95"/>
                <w:position w:val="-12"/>
                <w:sz w:val="24"/>
                <w:sz w:val="24"/>
                <w:szCs w:val="24"/>
              </w:rPr>
              <w:t>บริษัทจดทะเบียนทั้งหมด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300" w:before="0" w:after="144"/>
              <w:jc w:val="center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4"/>
                <w:w w:val="95"/>
                <w:sz w:val="26"/>
                <w:szCs w:val="26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4"/>
                <w:w w:val="95"/>
                <w:sz w:val="26"/>
                <w:szCs w:val="26"/>
              </w:rPr>
              <w:t>25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144"/>
              <w:jc w:val="center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b/>
                <w:color w:val="000000"/>
                <w:spacing w:val="-4"/>
                <w:w w:val="95"/>
                <w:sz w:val="26"/>
                <w:szCs w:val="26"/>
              </w:rPr>
              <w:t>255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11"/>
                <w:w w:val="95"/>
                <w:sz w:val="26"/>
                <w:sz w:val="26"/>
                <w:szCs w:val="26"/>
              </w:rPr>
              <w:t>ค่าเฉลี่ย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11"/>
                <w:w w:val="95"/>
                <w:sz w:val="26"/>
                <w:sz w:val="26"/>
                <w:szCs w:val="26"/>
              </w:rPr>
              <w:t>ค่าต่ำสุด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11"/>
                <w:w w:val="95"/>
                <w:sz w:val="26"/>
                <w:sz w:val="26"/>
                <w:szCs w:val="26"/>
              </w:rPr>
              <w:t>ค่าสูงสุด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11"/>
                <w:w w:val="95"/>
                <w:sz w:val="26"/>
                <w:sz w:val="26"/>
                <w:szCs w:val="26"/>
              </w:rPr>
              <w:t>ค่าเฉลี่ย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11"/>
                <w:w w:val="95"/>
                <w:sz w:val="26"/>
                <w:sz w:val="26"/>
                <w:szCs w:val="26"/>
              </w:rPr>
              <w:t>ค่าต่ำสุด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 w:before="0" w:after="216"/>
              <w:textAlignment w:val="center"/>
              <w:rPr>
                <w:rStyle w:val="EText1"/>
                <w:rFonts w:ascii="Cordia New" w:hAnsi="Cordia New" w:cs="Cordia New"/>
                <w:b/>
                <w:b/>
                <w:color w:val="000000"/>
                <w:spacing w:val="-11"/>
                <w:w w:val="95"/>
                <w:sz w:val="26"/>
                <w:szCs w:val="26"/>
              </w:rPr>
            </w:pPr>
            <w:r>
              <w:rPr>
                <w:rStyle w:val="EText1"/>
                <w:rFonts w:ascii="Cordia New" w:hAnsi="Cordia New" w:cs="Cordia New"/>
                <w:b/>
                <w:b/>
                <w:bCs/>
                <w:color w:val="000000"/>
                <w:spacing w:val="-11"/>
                <w:w w:val="95"/>
                <w:sz w:val="26"/>
                <w:sz w:val="26"/>
                <w:szCs w:val="26"/>
              </w:rPr>
              <w:t>ค่าสูงสุด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 w:val="24"/>
                <w:szCs w:val="24"/>
              </w:rPr>
              <w:t>ประธาน</w:t>
            </w:r>
            <w:r>
              <w:rPr>
                <w:rStyle w:val="EText1"/>
                <w:rFonts w:ascii="Cordia New" w:hAnsi="Cordia New" w:cs="Cordia New"/>
                <w:color w:val="000000"/>
                <w:spacing w:val="-3"/>
                <w:sz w:val="24"/>
                <w:sz w:val="24"/>
                <w:szCs w:val="24"/>
              </w:rPr>
              <w:t>คณะกรรมการบริษัทฯ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,200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,20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0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568.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28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20.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,900.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0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751.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29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5.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5,400.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 w:val="24"/>
                <w:szCs w:val="24"/>
              </w:rPr>
              <w:t>กรรมการบริษัทฯ ที่เป็นผู้บริหาร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550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55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0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289.7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28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96.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6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0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320.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29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2.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3,000.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 w:val="24"/>
                <w:szCs w:val="24"/>
              </w:rPr>
              <w:t>กรรมการบริษัทฯ ที่ไม่เป็นผู้บริหาร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550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55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0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320.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28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96.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735.00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0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371.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29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2.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3,000.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Cs w:val="24"/>
              </w:rPr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 w:val="24"/>
                <w:szCs w:val="24"/>
              </w:rPr>
              <w:t xml:space="preserve">ผู้บริหารบริษัทฯ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0,808.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9,143.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N.A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N.A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N.A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N.A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N.A.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9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N.A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 w:val="24"/>
                <w:szCs w:val="24"/>
              </w:rPr>
              <w:t>ประธานกรรมการตรวจสอบ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400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400.0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0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272.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28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20.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650.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0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316.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29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0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2,400.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ascii="Cordia New" w:hAnsi="Cordia New" w:cs="Cordia New"/>
                <w:color w:val="000000"/>
                <w:spacing w:val="-1"/>
                <w:sz w:val="24"/>
                <w:sz w:val="24"/>
                <w:szCs w:val="24"/>
              </w:rPr>
              <w:t>กรรมการตรวจสอบ</w:t>
            </w: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***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200.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200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0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95.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28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20.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48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0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224.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29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8.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2"/>
                <w:tab w:val="decimal" w:pos="362" w:leader="none"/>
              </w:tabs>
              <w:suppressAutoHyphens w:val="true"/>
              <w:autoSpaceDE w:val="false"/>
              <w:spacing w:lineRule="atLeast" w:line="300"/>
              <w:textAlignment w:val="center"/>
              <w:rPr/>
            </w:pPr>
            <w:r>
              <w:rPr>
                <w:rStyle w:val="EText1"/>
                <w:rFonts w:cs="Cordia New" w:ascii="Cordia New" w:hAnsi="Cordia New"/>
                <w:color w:val="000000"/>
                <w:spacing w:val="-1"/>
                <w:sz w:val="24"/>
                <w:szCs w:val="24"/>
              </w:rPr>
              <w:t>1,200.00</w:t>
            </w:r>
          </w:p>
        </w:tc>
      </w:tr>
    </w:tbl>
    <w:p>
      <w:pPr>
        <w:pStyle w:val="Normal"/>
        <w:widowControl w:val="false"/>
        <w:tabs>
          <w:tab w:val="clear" w:pos="432"/>
          <w:tab w:val="right" w:pos="280" w:leader="none"/>
          <w:tab w:val="left" w:pos="44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6"/>
          <w:szCs w:val="26"/>
        </w:rPr>
      </w:pPr>
      <w:r>
        <w:rPr>
          <w:rStyle w:val="EText1"/>
          <w:rFonts w:cs="Cordia New" w:ascii="Cordia New" w:hAnsi="Cordia New"/>
          <w:bCs/>
          <w:color w:val="000000"/>
          <w:spacing w:val="-3"/>
          <w:sz w:val="26"/>
          <w:szCs w:val="26"/>
        </w:rPr>
        <w:t>*</w:t>
        <w:tab/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6"/>
          <w:sz w:val="26"/>
          <w:szCs w:val="26"/>
        </w:rPr>
        <w:t>เป็นค่าตอบแทนที่บริษัทฯ จ่ายในแต่ละปี</w:t>
      </w:r>
    </w:p>
    <w:p>
      <w:pPr>
        <w:pStyle w:val="Normal"/>
        <w:widowControl w:val="false"/>
        <w:tabs>
          <w:tab w:val="clear" w:pos="432"/>
          <w:tab w:val="right" w:pos="280" w:leader="none"/>
          <w:tab w:val="left" w:pos="44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6"/>
          <w:szCs w:val="26"/>
        </w:rPr>
      </w:pPr>
      <w:r>
        <w:rPr>
          <w:rStyle w:val="EText1"/>
          <w:rFonts w:cs="Cordia New" w:ascii="Cordia New" w:hAnsi="Cordia New"/>
          <w:bCs/>
          <w:color w:val="000000"/>
          <w:spacing w:val="-3"/>
          <w:sz w:val="26"/>
          <w:szCs w:val="26"/>
        </w:rPr>
        <w:t>**</w:t>
        <w:tab/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6"/>
          <w:sz w:val="26"/>
          <w:szCs w:val="26"/>
        </w:rPr>
        <w:t xml:space="preserve">ข้อมูลจากรายงานการสำรวจค่าตอบแทนกรรมการสำหรับปี 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6"/>
          <w:szCs w:val="26"/>
        </w:rPr>
        <w:t xml:space="preserve">2551 </w:t>
      </w:r>
      <w:r>
        <w:rPr>
          <w:rStyle w:val="EText1"/>
          <w:rFonts w:ascii="Cordia New" w:hAnsi="Cordia New" w:cs="Cordia New"/>
          <w:bCs/>
          <w:color w:val="000000"/>
          <w:spacing w:val="-3"/>
          <w:sz w:val="26"/>
          <w:sz w:val="26"/>
          <w:szCs w:val="26"/>
        </w:rPr>
        <w:t xml:space="preserve">ซึ่งจัดทำโดยสมาคมส่งเสริมสถาบันกรรมการบริษัทไทย </w:t>
      </w:r>
    </w:p>
    <w:p>
      <w:pPr>
        <w:pStyle w:val="Normal"/>
        <w:widowControl w:val="false"/>
        <w:tabs>
          <w:tab w:val="clear" w:pos="432"/>
          <w:tab w:val="right" w:pos="280" w:leader="none"/>
          <w:tab w:val="left" w:pos="44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6"/>
          <w:szCs w:val="26"/>
        </w:rPr>
      </w:pPr>
      <w:r>
        <w:rPr>
          <w:rStyle w:val="EText1"/>
          <w:rFonts w:cs="Cordia New" w:ascii="Cordia New" w:hAnsi="Cordia New"/>
          <w:bCs/>
          <w:color w:val="000000"/>
          <w:spacing w:val="-3"/>
          <w:sz w:val="26"/>
          <w:szCs w:val="26"/>
        </w:rPr>
        <w:t>***</w:t>
        <w:tab/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6"/>
          <w:sz w:val="26"/>
          <w:szCs w:val="26"/>
        </w:rPr>
        <w:t>ค่าตอบแทนเฉพาะในส่วนของประธานกรรมการตรวจสอบและกรรมการตรวจสอบ</w:t>
      </w:r>
    </w:p>
    <w:p>
      <w:pPr>
        <w:pStyle w:val="Normal"/>
        <w:widowControl w:val="false"/>
        <w:tabs>
          <w:tab w:val="clear" w:pos="432"/>
          <w:tab w:val="right" w:pos="280" w:leader="none"/>
          <w:tab w:val="left" w:pos="44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6"/>
          <w:szCs w:val="26"/>
        </w:rPr>
      </w:pPr>
      <w:r>
        <w:rPr>
          <w:rStyle w:val="EText1"/>
          <w:rFonts w:cs="Cordia New" w:ascii="Cordia New" w:hAnsi="Cordia New"/>
          <w:bCs/>
          <w:color w:val="000000"/>
          <w:spacing w:val="-3"/>
          <w:sz w:val="26"/>
          <w:szCs w:val="26"/>
        </w:rPr>
        <w:t>N.A.</w:t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6"/>
          <w:sz w:val="26"/>
          <w:szCs w:val="26"/>
        </w:rPr>
        <w:t>ไม่มีข้อมูล เนื่องจากไม่มีการจัดทำรายงา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/>
          <w:b/>
          <w:color w:val="000000"/>
          <w:spacing w:val="-3"/>
          <w:sz w:val="28"/>
          <w:szCs w:val="28"/>
        </w:rPr>
      </w:pPr>
      <w:r>
        <w:rPr>
          <w:rStyle w:val="EText1"/>
          <w:rFonts w:cs="Cordia New" w:ascii="Cordia New" w:hAnsi="Cordia New"/>
          <w:b/>
          <w:color w:val="000000"/>
          <w:spacing w:val="-3"/>
          <w:sz w:val="28"/>
          <w:szCs w:val="28"/>
        </w:rPr>
        <w:t>4.3</w:t>
        <w:tab/>
      </w:r>
      <w:r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 w:val="28"/>
          <w:szCs w:val="28"/>
        </w:rPr>
        <w:t>ความสัมพันธ์กับผู้ลงทุ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>คณะกรรมการบริษัทฯ ให้ความสำคัญต่อการเปิดเผยข้อมูลที่มีความถูกต้อง ครบถ้วน โปร่งใส ทั้งรายงานข้อมูลทาง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br/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>การเงินและข้อมูลทั่วไป ตลอดจนข้อมูลสำคัญที่อาจมีผลกระทบต่อราคาหลักทรัพย์ของบริษัทฯ โดยได้เผยแพร่ข้อมูลข่าวสาร ต่างๆดังกล่าว เพื่อให้ผู้ลงทุนและผู้ที่เกี่ยวข้องรับทราบ โดยผ่านช่องทางการเผยแพร่ข้อมูลต่างๆ ของตลาดหลักทรัพย์ฯ เว็บไซต์ของบริษัทฯ จดหมายแจ้งข่าวและจากการติดต่อกับกรรมการผู้จัดการ ซึ่งบริษัทฯ ให้ความสำคัญต่อผู้ลงทุน ดังนั้นผู้บริหารระดับสูงจะเป็นผู้รับผิดชอบในส่วนที่เกี่ยวกับการบริการนักลงทุนด้วย บริษัทฯ ได้กำหนดบุคคลเพื่อให้บริการ ข้อมูลข่าวสารสำหรับผู้ลงทุน ผู้ถือหุ้น นักวิเคราะห์และประชาชนทั่วไป ซึ่งมีรายละเอียด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 w:val="28"/>
          <w:szCs w:val="28"/>
        </w:rPr>
        <w:t>คุณคาลิด มอยนูดดิน ฮาชิม</w:t>
      </w:r>
      <w:r>
        <w:rPr>
          <w:rStyle w:val="EText1"/>
          <w:rFonts w:cs="Cordia New" w:ascii="Cordia New" w:hAnsi="Cordia New"/>
          <w:b/>
          <w:color w:val="000000"/>
          <w:spacing w:val="-3"/>
          <w:sz w:val="28"/>
          <w:szCs w:val="28"/>
        </w:rPr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 xml:space="preserve">กรรมการผู้จัดการ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3456" w:hanging="0"/>
        <w:jc w:val="both"/>
        <w:textAlignment w:val="center"/>
        <w:rPr>
          <w:rStyle w:val="EText1"/>
          <w:rFonts w:ascii="Cordia New" w:hAnsi="Cordia New" w:cs="Cordia New"/>
          <w:b/>
          <w:b/>
          <w:color w:val="000000"/>
          <w:spacing w:val="-3"/>
          <w:sz w:val="28"/>
          <w:szCs w:val="28"/>
        </w:rPr>
      </w:pP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>(</w:t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>นายคาลิด ฮาชิม กรรมการผู้จัดการของบริษัทฯ ได้รับการ คัดเลือกเป็น “นักลงทุนสัมพันธ์ดีเด่นที่สุด” ในประเทศไทยในผลสำรวจเกี่ยวกับการกำกับดูแล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 xml:space="preserve">กิจการ ในเดือนธันวาคม 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 xml:space="preserve">2551 </w:t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>จากนิตยสาร “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>Asia Money”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ab/>
        <w:tab/>
        <w:tab/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 xml:space="preserve">โทรศัพท์ 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 xml:space="preserve">66 2696 8801 </w:t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 xml:space="preserve">อีเมล์ </w:t>
      </w:r>
      <w:hyperlink r:id="rId28">
        <w:r>
          <w:rPr>
            <w:rStyle w:val="InternetLink"/>
            <w:rFonts w:cs="Cordia New" w:ascii="Cordia New" w:hAnsi="Cordia New"/>
            <w:bCs/>
            <w:spacing w:val="-3"/>
            <w:sz w:val="28"/>
            <w:szCs w:val="28"/>
          </w:rPr>
          <w:t>kh@preciousshipping.com</w:t>
        </w:r>
      </w:hyperlink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 xml:space="preserve">คุณคูชรู คาลี วาเดีย 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>กรรมการ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ab/>
        <w:tab/>
        <w:tab/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 xml:space="preserve">โทรศัพท์ 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 xml:space="preserve">66 2696 8836 </w:t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 xml:space="preserve">อีเมล์ 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>kw@preciousshipping.com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>คุณณิชา หวังศุภผล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>เจ้าหน้าที่ฝ่ายประชาสัมพันธ์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ab/>
        <w:tab/>
        <w:tab/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 xml:space="preserve">โทรศัพท์ 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 xml:space="preserve">66 2696 8820 </w:t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 xml:space="preserve">อีเมล์ 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>corp@preciousshipping.com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>คุณสมปรารถนา เทพนภาเพลิน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 xml:space="preserve">ผู้ช่วยผู้อำนวยการ 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>(</w:t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>การเงินและบัญชี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 xml:space="preserve">) </w:t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 xml:space="preserve">และเลขานุ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ab/>
        <w:tab/>
        <w:tab/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 xml:space="preserve">โทรศัพท์ 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 xml:space="preserve">66 2696 8856 </w:t>
        <w:tab/>
      </w: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 xml:space="preserve">อีเมล์ </w:t>
      </w:r>
      <w:r>
        <w:rPr>
          <w:rStyle w:val="EText1"/>
          <w:rFonts w:cs="Cordia New" w:ascii="Cordia New" w:hAnsi="Cordia New"/>
          <w:bCs/>
          <w:color w:val="000000"/>
          <w:spacing w:val="-3"/>
          <w:sz w:val="28"/>
          <w:szCs w:val="28"/>
        </w:rPr>
        <w:t>som@preciousshipping.com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bCs/>
          <w:color w:val="000000"/>
          <w:spacing w:val="-3"/>
          <w:sz w:val="28"/>
          <w:sz w:val="28"/>
          <w:szCs w:val="28"/>
        </w:rPr>
        <w:t>บริษัทฯ ได้เข้าร่วมกิจกรรมนักลงทุนสัมพันธ์ต่างๆ มากมาย โดยมีกรรมการผู้จัดการได้เข้าร่วมกิจกรรม ซึ่งรายละเอียดของกิจกรรมนักลงทุนสัมพันธ์ในช่วงสามปีที่ผ่านมา มี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Cs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432"/>
          <w:tab w:val="center" w:pos="820" w:leader="none"/>
          <w:tab w:val="center" w:pos="2480" w:leader="none"/>
          <w:tab w:val="center" w:pos="4140" w:leader="none"/>
          <w:tab w:val="center" w:pos="5800" w:leader="none"/>
          <w:tab w:val="center" w:pos="7540" w:leader="none"/>
          <w:tab w:val="center" w:pos="9200" w:leader="none"/>
        </w:tabs>
        <w:suppressAutoHyphens w:val="true"/>
        <w:autoSpaceDE w:val="false"/>
        <w:spacing w:lineRule="atLeast" w:line="300"/>
        <w:ind w:left="180" w:hanging="0"/>
        <w:textAlignment w:val="center"/>
        <w:rPr>
          <w:rStyle w:val="EText1"/>
          <w:rFonts w:ascii="Cordia New" w:hAnsi="Cordia New" w:cs="Cordia New"/>
          <w:color w:val="000000"/>
          <w:spacing w:val="-4"/>
          <w:w w:val="95"/>
          <w:position w:val="-10"/>
          <w:sz w:val="26"/>
          <w:szCs w:val="26"/>
        </w:rPr>
      </w:pPr>
      <w:r>
        <w:rPr>
          <w:rStyle w:val="EText1"/>
          <w:rFonts w:ascii="Cordia New" w:hAnsi="Cordia New" w:cs="Cordia New"/>
          <w:color w:val="000000"/>
          <w:spacing w:val="-4"/>
          <w:w w:val="95"/>
          <w:position w:val="-11"/>
          <w:sz w:val="26"/>
          <w:sz w:val="26"/>
          <w:szCs w:val="26"/>
        </w:rPr>
        <w:t>ปี</w:t>
      </w:r>
      <w:r>
        <w:rPr>
          <w:rStyle w:val="EText1"/>
          <w:rFonts w:cs="Cordia New" w:ascii="Cordia New" w:hAnsi="Cordia New"/>
          <w:color w:val="000000"/>
          <w:spacing w:val="-4"/>
          <w:w w:val="95"/>
          <w:position w:val="-11"/>
          <w:sz w:val="26"/>
          <w:szCs w:val="26"/>
        </w:rPr>
        <w:t>/</w:t>
      </w:r>
      <w:r>
        <w:rPr>
          <w:rStyle w:val="EText1"/>
          <w:rFonts w:ascii="Cordia New" w:hAnsi="Cordia New" w:cs="Cordia New"/>
          <w:color w:val="000000"/>
          <w:spacing w:val="-4"/>
          <w:w w:val="95"/>
          <w:position w:val="-11"/>
          <w:sz w:val="26"/>
          <w:sz w:val="26"/>
          <w:szCs w:val="26"/>
        </w:rPr>
        <w:t>จำนวนครั้ง</w:t>
      </w: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ab/>
      </w:r>
      <w:r>
        <w:rPr>
          <w:rStyle w:val="EText1"/>
          <w:rFonts w:ascii="Cordia New" w:hAnsi="Cordia New" w:cs="Cordia New"/>
          <w:color w:val="000000"/>
          <w:spacing w:val="-4"/>
          <w:w w:val="95"/>
          <w:sz w:val="26"/>
          <w:sz w:val="26"/>
          <w:szCs w:val="26"/>
        </w:rPr>
        <w:t>พบปะกับ</w:t>
      </w: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ab/>
      </w:r>
      <w:r>
        <w:rPr>
          <w:rStyle w:val="EText1"/>
          <w:rFonts w:ascii="Cordia New" w:hAnsi="Cordia New" w:cs="Cordia New"/>
          <w:color w:val="000000"/>
          <w:spacing w:val="-4"/>
          <w:w w:val="95"/>
          <w:sz w:val="26"/>
          <w:sz w:val="26"/>
          <w:szCs w:val="26"/>
        </w:rPr>
        <w:t>พบปะกับ</w:t>
      </w: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ab/>
      </w:r>
      <w:r>
        <w:rPr>
          <w:rStyle w:val="EText1"/>
          <w:rFonts w:ascii="Cordia New" w:hAnsi="Cordia New" w:cs="Cordia New"/>
          <w:color w:val="000000"/>
          <w:spacing w:val="-4"/>
          <w:w w:val="95"/>
          <w:sz w:val="26"/>
          <w:sz w:val="26"/>
          <w:szCs w:val="26"/>
        </w:rPr>
        <w:t>การนำเสนอ</w:t>
      </w: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ab/>
      </w:r>
      <w:r>
        <w:rPr>
          <w:rStyle w:val="EText1"/>
          <w:rFonts w:ascii="Cordia New" w:hAnsi="Cordia New" w:cs="Cordia New"/>
          <w:color w:val="000000"/>
          <w:spacing w:val="-4"/>
          <w:w w:val="95"/>
          <w:sz w:val="26"/>
          <w:sz w:val="26"/>
          <w:szCs w:val="26"/>
        </w:rPr>
        <w:t>การให้สัมภาษณ์แก่</w:t>
      </w: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ab/>
      </w:r>
      <w:r>
        <w:rPr>
          <w:rStyle w:val="EText1"/>
          <w:rFonts w:ascii="Cordia New" w:hAnsi="Cordia New" w:cs="Cordia New"/>
          <w:b/>
          <w:b/>
          <w:bCs/>
          <w:color w:val="000000"/>
          <w:spacing w:val="-4"/>
          <w:w w:val="95"/>
          <w:position w:val="-11"/>
          <w:sz w:val="26"/>
          <w:sz w:val="26"/>
          <w:szCs w:val="26"/>
        </w:rPr>
        <w:t>รวม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432"/>
          <w:tab w:val="center" w:pos="820" w:leader="none"/>
          <w:tab w:val="center" w:pos="2480" w:leader="none"/>
          <w:tab w:val="center" w:pos="4140" w:leader="none"/>
          <w:tab w:val="center" w:pos="5800" w:leader="none"/>
          <w:tab w:val="center" w:pos="7540" w:leader="none"/>
          <w:tab w:val="center" w:pos="9200" w:leader="none"/>
        </w:tabs>
        <w:suppressAutoHyphens w:val="true"/>
        <w:autoSpaceDE w:val="false"/>
        <w:spacing w:lineRule="atLeast" w:line="300" w:before="0" w:after="115"/>
        <w:ind w:left="180" w:hanging="0"/>
        <w:textAlignment w:val="center"/>
        <w:rPr>
          <w:rStyle w:val="EText1"/>
          <w:rFonts w:ascii="Cordia New" w:hAnsi="Cordia New" w:cs="Cordia New"/>
          <w:color w:val="000000"/>
          <w:spacing w:val="-4"/>
          <w:w w:val="95"/>
          <w:sz w:val="26"/>
          <w:szCs w:val="26"/>
        </w:rPr>
      </w:pP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ab/>
        <w:tab/>
      </w:r>
      <w:r>
        <w:rPr>
          <w:rStyle w:val="EText1"/>
          <w:rFonts w:ascii="Cordia New" w:hAnsi="Cordia New" w:cs="Cordia New"/>
          <w:color w:val="000000"/>
          <w:spacing w:val="-4"/>
          <w:w w:val="95"/>
          <w:sz w:val="26"/>
          <w:sz w:val="26"/>
          <w:szCs w:val="26"/>
        </w:rPr>
        <w:t>นักวิเคราะห์</w:t>
      </w: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ab/>
      </w:r>
      <w:r>
        <w:rPr>
          <w:rStyle w:val="EText1"/>
          <w:rFonts w:ascii="Cordia New" w:hAnsi="Cordia New" w:cs="Cordia New"/>
          <w:color w:val="000000"/>
          <w:spacing w:val="-4"/>
          <w:w w:val="95"/>
          <w:sz w:val="26"/>
          <w:sz w:val="26"/>
          <w:szCs w:val="26"/>
        </w:rPr>
        <w:t>นักลงทุน</w:t>
      </w: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ab/>
        <w:t>(Presentation)</w:t>
        <w:tab/>
      </w:r>
      <w:r>
        <w:rPr>
          <w:rStyle w:val="EText1"/>
          <w:rFonts w:ascii="Cordia New" w:hAnsi="Cordia New" w:cs="Cordia New"/>
          <w:color w:val="000000"/>
          <w:spacing w:val="-4"/>
          <w:w w:val="95"/>
          <w:sz w:val="26"/>
          <w:sz w:val="26"/>
          <w:szCs w:val="26"/>
        </w:rPr>
        <w:t>หนังสือพิมพ์และทีวี</w:t>
      </w:r>
    </w:p>
    <w:p>
      <w:pPr>
        <w:pStyle w:val="Normal"/>
        <w:widowControl w:val="false"/>
        <w:tabs>
          <w:tab w:val="clear" w:pos="432"/>
          <w:tab w:val="center" w:pos="820" w:leader="none"/>
          <w:tab w:val="center" w:pos="2480" w:leader="none"/>
          <w:tab w:val="center" w:pos="4140" w:leader="none"/>
          <w:tab w:val="center" w:pos="5800" w:leader="none"/>
          <w:tab w:val="center" w:pos="7540" w:leader="none"/>
          <w:tab w:val="center" w:pos="9200" w:leader="none"/>
        </w:tabs>
        <w:suppressAutoHyphens w:val="true"/>
        <w:autoSpaceDE w:val="false"/>
        <w:spacing w:lineRule="atLeast" w:line="300"/>
        <w:jc w:val="both"/>
        <w:textAlignment w:val="center"/>
        <w:rPr/>
      </w:pPr>
      <w:r>
        <w:rPr>
          <w:rStyle w:val="EText1"/>
          <w:rFonts w:cs="Cordia New" w:ascii="Cordia New" w:hAnsi="Cordia New"/>
          <w:b/>
          <w:color w:val="000000"/>
          <w:spacing w:val="-4"/>
          <w:w w:val="95"/>
          <w:sz w:val="22"/>
          <w:szCs w:val="22"/>
        </w:rPr>
        <w:tab/>
      </w:r>
      <w:r>
        <w:rPr>
          <w:rStyle w:val="EText1"/>
          <w:rFonts w:cs="Cordia New" w:ascii="Cordia New" w:hAnsi="Cordia New"/>
          <w:color w:val="000000"/>
          <w:sz w:val="28"/>
          <w:szCs w:val="28"/>
        </w:rPr>
        <w:t>2552</w:t>
        <w:tab/>
        <w:t>44</w:t>
        <w:tab/>
        <w:t>33</w:t>
        <w:tab/>
        <w:t>21</w:t>
        <w:tab/>
        <w:t>4</w:t>
        <w:tab/>
        <w:t>102</w:t>
      </w:r>
    </w:p>
    <w:p>
      <w:pPr>
        <w:pStyle w:val="Normal"/>
        <w:widowControl w:val="false"/>
        <w:tabs>
          <w:tab w:val="clear" w:pos="432"/>
          <w:tab w:val="center" w:pos="820" w:leader="none"/>
          <w:tab w:val="center" w:pos="2480" w:leader="none"/>
          <w:tab w:val="center" w:pos="4140" w:leader="none"/>
          <w:tab w:val="center" w:pos="5800" w:leader="none"/>
          <w:tab w:val="center" w:pos="7540" w:leader="none"/>
          <w:tab w:val="center" w:pos="9200" w:leader="none"/>
        </w:tabs>
        <w:suppressAutoHyphens w:val="true"/>
        <w:autoSpaceDE w:val="false"/>
        <w:spacing w:lineRule="atLeast" w:line="300"/>
        <w:jc w:val="both"/>
        <w:textAlignment w:val="center"/>
        <w:rPr/>
      </w:pPr>
      <w:r>
        <w:rPr>
          <w:rStyle w:val="EText1"/>
          <w:rFonts w:cs="Cordia New" w:ascii="Cordia New" w:hAnsi="Cordia New"/>
          <w:color w:val="000000"/>
          <w:sz w:val="28"/>
          <w:szCs w:val="28"/>
        </w:rPr>
        <w:tab/>
        <w:t>2551</w:t>
        <w:tab/>
        <w:t>62</w:t>
        <w:tab/>
        <w:t>33</w:t>
        <w:tab/>
        <w:t>14</w:t>
        <w:tab/>
        <w:t>3</w:t>
        <w:tab/>
        <w:t>112</w:t>
      </w:r>
    </w:p>
    <w:p>
      <w:pPr>
        <w:pStyle w:val="Normal"/>
        <w:pBdr>
          <w:bottom w:val="single" w:sz="8" w:space="1" w:color="000000"/>
        </w:pBdr>
        <w:ind w:right="-306" w:hanging="0"/>
        <w:rPr/>
      </w:pPr>
      <w:r>
        <w:rPr>
          <w:rStyle w:val="EText1"/>
          <w:rFonts w:cs="Cordia New" w:ascii="Cordia New" w:hAnsi="Cordia New"/>
          <w:color w:val="000000"/>
          <w:sz w:val="28"/>
          <w:szCs w:val="28"/>
        </w:rPr>
        <w:tab/>
        <w:t xml:space="preserve">    2550</w:t>
        <w:tab/>
        <w:tab/>
        <w:tab/>
        <w:t xml:space="preserve">     76</w:t>
        <w:tab/>
        <w:tab/>
        <w:tab/>
        <w:t xml:space="preserve">    39</w:t>
        <w:tab/>
        <w:tab/>
        <w:tab/>
        <w:tab/>
        <w:t xml:space="preserve">  14</w:t>
        <w:tab/>
        <w:tab/>
        <w:tab/>
        <w:tab/>
        <w:t xml:space="preserve">   1</w:t>
        <w:tab/>
        <w:tab/>
        <w:tab/>
        <w:t xml:space="preserve">       130</w:t>
      </w:r>
      <w:r>
        <w:br w:type="page"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Cs w:val="28"/>
        </w:rPr>
      </w:pPr>
      <w:r>
        <w:rPr>
          <w:rStyle w:val="EText1"/>
          <w:rFonts w:cs="Cordia New" w:ascii="Cordia New" w:hAnsi="Cordia New"/>
          <w:b/>
          <w:bCs/>
          <w:color w:val="000000"/>
          <w:spacing w:val="-3"/>
          <w:sz w:val="28"/>
          <w:szCs w:val="28"/>
        </w:rPr>
        <w:t xml:space="preserve">5. </w:t>
      </w:r>
      <w:r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 w:val="28"/>
          <w:szCs w:val="28"/>
        </w:rPr>
        <w:t xml:space="preserve">ความรับผิดชอบของคณะ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Cs w:val="28"/>
        </w:rPr>
      </w:pPr>
      <w:r>
        <w:rPr>
          <w:rStyle w:val="EText1"/>
          <w:rFonts w:cs="Cordia New" w:ascii="Cordia New" w:hAnsi="Cordia New"/>
          <w:b/>
          <w:bCs/>
          <w:color w:val="000000"/>
          <w:spacing w:val="-3"/>
          <w:sz w:val="28"/>
          <w:szCs w:val="28"/>
        </w:rPr>
        <w:t>5.1</w:t>
        <w:tab/>
      </w:r>
      <w:r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 w:val="28"/>
          <w:szCs w:val="28"/>
        </w:rPr>
        <w:t xml:space="preserve">โครงสร้างคณะ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จำนวนของกรรมการในคณะกรรมการบริษัทฯ มีสัดส่วนที่สัมพันธ์และเหมาะสมกับขนาดของกิจการและความซับซ้อน ทางธุรกิจ ของบริษัทฯ ซึ่งในปัจจุบัน คณะกรรมการบริษัทฯ มีจำนวน </w:t>
      </w:r>
      <w:r>
        <w:rPr>
          <w:rStyle w:val="EText1"/>
          <w:rFonts w:cs="Cordia New" w:ascii="Cordia New" w:hAnsi="Cordia New"/>
          <w:color w:val="000000"/>
          <w:spacing w:val="-3"/>
          <w:sz w:val="28"/>
          <w:szCs w:val="28"/>
        </w:rPr>
        <w:t xml:space="preserve">12 </w:t>
      </w: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ท่าน ประกอบด้วยกรรมการบริหาร </w:t>
      </w:r>
      <w:r>
        <w:rPr>
          <w:rStyle w:val="EText1"/>
          <w:rFonts w:cs="Cordia New" w:ascii="Cordia New" w:hAnsi="Cordia New"/>
          <w:color w:val="000000"/>
          <w:spacing w:val="-3"/>
          <w:sz w:val="28"/>
          <w:szCs w:val="28"/>
        </w:rPr>
        <w:t xml:space="preserve">3 </w:t>
      </w: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ท่าน กรรมการ </w:t>
      </w:r>
      <w:r>
        <w:rPr>
          <w:rStyle w:val="EText1"/>
          <w:rFonts w:cs="Cordia New" w:ascii="Cordia New" w:hAnsi="Cordia New"/>
          <w:color w:val="000000"/>
          <w:spacing w:val="-3"/>
          <w:sz w:val="28"/>
          <w:szCs w:val="28"/>
        </w:rPr>
        <w:t xml:space="preserve">1 </w:t>
      </w: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ท่าน ซึ่งทำหน้าที่บริหารและได้ปฏิบัติงานเต็มเวลาเหมือนพนักงานประจำในบริษัทย่อยของบริษัทฯ กรรมการที่ไม่ได้เป็นกรรมการ บริหาร </w:t>
      </w:r>
      <w:r>
        <w:rPr>
          <w:rStyle w:val="EText1"/>
          <w:rFonts w:cs="Cordia New" w:ascii="Cordia New" w:hAnsi="Cordia New"/>
          <w:color w:val="000000"/>
          <w:spacing w:val="-3"/>
          <w:sz w:val="28"/>
          <w:szCs w:val="28"/>
        </w:rPr>
        <w:t xml:space="preserve">2 </w:t>
      </w: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ท่าน และกรรมการอิสระ </w:t>
      </w:r>
      <w:r>
        <w:rPr>
          <w:rStyle w:val="EText1"/>
          <w:rFonts w:cs="Cordia New" w:ascii="Cordia New" w:hAnsi="Cordia New"/>
          <w:color w:val="000000"/>
          <w:spacing w:val="-3"/>
          <w:sz w:val="28"/>
          <w:szCs w:val="28"/>
        </w:rPr>
        <w:t xml:space="preserve">6 </w:t>
      </w: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ท่าน </w:t>
      </w:r>
      <w:r>
        <w:rPr>
          <w:rStyle w:val="EText1"/>
          <w:rFonts w:cs="Cordia New" w:ascii="Cordia New" w:hAnsi="Cordia New"/>
          <w:color w:val="000000"/>
          <w:spacing w:val="-3"/>
          <w:sz w:val="28"/>
          <w:szCs w:val="28"/>
        </w:rPr>
        <w:t>(</w:t>
      </w: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>เท่ากับกึ่งหนึ่งของกรรมการบริษัทฯทั้งคณะ</w:t>
      </w:r>
      <w:r>
        <w:rPr>
          <w:rStyle w:val="EText1"/>
          <w:rFonts w:cs="Cordia New" w:ascii="Cordia New" w:hAnsi="Cordia New"/>
          <w:color w:val="000000"/>
          <w:spacing w:val="-3"/>
          <w:sz w:val="28"/>
          <w:szCs w:val="28"/>
        </w:rPr>
        <w:t xml:space="preserve">) </w:t>
      </w: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และมีคณะกรรมการตรวจสอบ ซึ่งประกอบด้วยกรรมการอิสระทั้งหมด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 w:val="28"/>
          <w:szCs w:val="28"/>
        </w:rPr>
        <w:t>คำจำกัดควา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 w:val="28"/>
          <w:szCs w:val="28"/>
        </w:rPr>
        <w:t xml:space="preserve">กรรมการบริหาร </w:t>
      </w:r>
      <w:r>
        <w:rPr>
          <w:rStyle w:val="EText1"/>
          <w:rFonts w:cs="Cordia New" w:ascii="Cordia New" w:hAnsi="Cordia New"/>
          <w:b/>
          <w:bCs/>
          <w:color w:val="000000"/>
          <w:spacing w:val="-3"/>
          <w:sz w:val="28"/>
          <w:szCs w:val="28"/>
        </w:rPr>
        <w:t>(Executive Director)  :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>คือ กรรมการที่มีส่วนเกี่ยวข้องกับการบริหารจัดการเต็มเวลาของบริษัทฯ และได้รับค่าตอบแทนรายเดือนเป็นประจำ</w:t>
      </w:r>
      <w:r>
        <w:rPr>
          <w:rStyle w:val="EText1"/>
          <w:rFonts w:cs="Cordia New" w:ascii="Cordia New" w:hAnsi="Cordia New"/>
          <w:color w:val="000000"/>
          <w:spacing w:val="-3"/>
          <w:sz w:val="28"/>
          <w:szCs w:val="28"/>
        </w:rPr>
        <w:br/>
      </w: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>จากบริษัทฯ ในรูปของเงินเดือนหรือผลตอบแทนอื่นๆ ที่เทียบเท่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Style w:val="EText1"/>
          <w:rFonts w:cs="Cordia New" w:ascii="Cordia New" w:hAnsi="Cordia New"/>
          <w:color w:val="000000"/>
          <w:spacing w:val="-3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 w:val="28"/>
          <w:szCs w:val="28"/>
        </w:rPr>
        <w:t xml:space="preserve">กรรมการอิสระ </w:t>
      </w:r>
      <w:r>
        <w:rPr>
          <w:rStyle w:val="EText1"/>
          <w:rFonts w:cs="Cordia New" w:ascii="Cordia New" w:hAnsi="Cordia New"/>
          <w:b/>
          <w:bCs/>
          <w:color w:val="000000"/>
          <w:spacing w:val="-3"/>
          <w:sz w:val="28"/>
          <w:szCs w:val="28"/>
        </w:rPr>
        <w:t>(Independent Director) :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>คือ กรรมการที่เป็นอิสระจากฝ่ายบริหารจัดการ ไม่มีความสัมพันธ์ทางธุรกิจหรือกิจกรรมอื่นใดที่เกี่ยวข้อง และไม่มีหน้าที่ ในการบริหารจัดการในบริษัทฯ และหรือบริษัทย่อย ซึ่งอาจมีผลกระทบต่อผลประโยชน์ของบริษัทฯ และ</w:t>
      </w:r>
      <w:r>
        <w:rPr>
          <w:rStyle w:val="EText1"/>
          <w:rFonts w:cs="Cordia New" w:ascii="Cordia New" w:hAnsi="Cordia New"/>
          <w:color w:val="000000"/>
          <w:spacing w:val="-3"/>
          <w:sz w:val="28"/>
          <w:szCs w:val="28"/>
        </w:rPr>
        <w:t>/</w:t>
      </w: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>หรือผู้ถือหุ้น บริษัทฯ ได้</w:t>
      </w:r>
      <w:r>
        <w:rPr>
          <w:rStyle w:val="EText1"/>
          <w:rFonts w:cs="Cordia New" w:ascii="Cordia New" w:hAnsi="Cordia New"/>
          <w:color w:val="000000"/>
          <w:spacing w:val="-3"/>
          <w:sz w:val="28"/>
          <w:szCs w:val="28"/>
        </w:rPr>
        <w:br/>
      </w: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กำหนดคุณสมบัติของกรรมการอิสระ ตามกฎ ระเบียบ ข้อบังคับของตลาดหลักทรัพย์แห่งประเทศไทย และสำนักงาน คณะกรรมการกำกับหลักทรัพย์และตลาดหลักทรัพย์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 w:val="28"/>
          <w:szCs w:val="28"/>
        </w:rPr>
        <w:t>คุณสมบัติของกรรมการอิสระของบริษัทฯ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32"/>
          <w:tab w:val="left" w:pos="0" w:leader="none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ถือหุ้นไม่เกินร้อยละ </w:t>
      </w:r>
      <w:r>
        <w:rPr>
          <w:rStyle w:val="EText1"/>
          <w:rFonts w:cs="Cordia New" w:ascii="Cordia New" w:hAnsi="Cordia New"/>
          <w:color w:val="000000"/>
          <w:spacing w:val="-3"/>
          <w:sz w:val="28"/>
          <w:szCs w:val="28"/>
        </w:rPr>
        <w:t xml:space="preserve">1 </w:t>
      </w: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>ของทุนชำระแล้วของบริษัทฯ บริษัทในเครือ บริษัทร่วม หรือบริษัทที่เกี่ยวข้อง ทั้งนี้ให้นับรวมหุ้น            ที่ถือ โดยผู้ที่เกี่ยวข้องด้วย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32"/>
          <w:tab w:val="left" w:pos="0" w:leader="none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เป็นกรรมการที่ไม่มีส่วนร่วมในการบริหารงานบริษัทฯ บริษัทในเครือ บริษัทร่วม บริษัทที่เกี่ยวข้อง หรือผู้ถือหุ้นรายใหญ่ ของบริษัทฯ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32"/>
          <w:tab w:val="left" w:pos="0" w:leader="none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เป็นกรรมการที่ไม่มีความสัมพันธ์ทางธุรกิจกับบริษัทฯ ตามข้อกำหนดของสำนักงานคณะกรรมการกำกับหลักทรัพย์ และตลาดหลักทรัพย์ รวมถึงไม่มีผลประโยชน์หรือส่วนได้ส่วนเสียไม่ว่าทางตรงหรือทางอ้อม ทั้งในการบริหารด้านการเงิน และการบริหารงานของบริษัทฯ บริษัทในเครือ บริษัทร่วม บริษัทที่เกี่ยวข้อง หรือผู้ถือหุ้นรายใหญ่ของบริษัทฯ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32"/>
          <w:tab w:val="left" w:pos="0" w:leader="none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>เป็นกรรมการที่ไม่ใช่เป็นผู้ที่มีความสัมพันธ์ทางสายโลหิต รวมถึงผู้ที่เกี่ยวข้องหรือญาติสนิทของกรรมการบริหาร</w:t>
      </w:r>
      <w:r>
        <w:rPr>
          <w:rStyle w:val="EText1"/>
          <w:rFonts w:cs="Cordia New" w:ascii="Cordia New" w:hAnsi="Cordia New"/>
          <w:color w:val="000000"/>
          <w:spacing w:val="-3"/>
          <w:sz w:val="28"/>
          <w:szCs w:val="28"/>
        </w:rPr>
        <w:br/>
      </w: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ผู้บริหาร ผู้ถือหุ้นรายใหญ่ หรือผู้มีอำนาจควบคุมของบริษัทฯ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32"/>
          <w:tab w:val="left" w:pos="0" w:leader="none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>เป็นกรรมการที่ไม่ได้รับการแต่งตั้งขึ้นเป็นตัวแทนเพื่อรักษาผลประโยชน์ของกรรมการบริษัทฯ ผู้ถือหุ้นรายใหญ่ หรือ</w:t>
      </w:r>
      <w:r>
        <w:rPr>
          <w:rStyle w:val="EText1"/>
          <w:rFonts w:cs="Cordia New" w:ascii="Cordia New" w:hAnsi="Cordia New"/>
          <w:color w:val="000000"/>
          <w:spacing w:val="-3"/>
          <w:sz w:val="28"/>
          <w:szCs w:val="28"/>
        </w:rPr>
        <w:br/>
      </w: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 xml:space="preserve">ผู้ถือหุ้นซึ่งเป็นผู้ที่เกี่ยวข้องกับผู้ถือหุ้นรายใหญ่ของบริษัทฯ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432"/>
          <w:tab w:val="left" w:pos="0" w:leader="none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>สามารถปฏิบัติหน้าที่แสดงความเห็น หรือรายงานผลการปฏิบัติงานตามหน้าที่ที่ได้รับมอบหมายจากคณะกรรมการ บริษัทฯโดยไม่ได้อยู่ภายใต้การควบคุมของกรรมการบริหาร หรือผู้ถือหุ้นรายใหญ่ของบริษัทฯ รวมทั้งผู้ที่เกี่ยวข้องหรือญาติสนิท ของบุคคลดังกล่าว</w:t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 w:val="28"/>
          <w:szCs w:val="28"/>
        </w:rPr>
        <w:t xml:space="preserve">คำนิยามของผู้ที่เกี่ยวข้อง </w:t>
      </w:r>
      <w:r>
        <w:rPr>
          <w:rStyle w:val="EText1"/>
          <w:rFonts w:cs="Cordia New" w:ascii="Cordia New" w:hAnsi="Cordia New"/>
          <w:b/>
          <w:bCs/>
          <w:color w:val="000000"/>
          <w:spacing w:val="-3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color w:val="000000"/>
          <w:spacing w:val="-3"/>
          <w:sz w:val="28"/>
          <w:sz w:val="28"/>
          <w:szCs w:val="28"/>
        </w:rPr>
        <w:t>ผู้ที่เกี่ยวข้อง ความหมายจะรวมถึงผู้ที่มีความสัมพันธ์หรือเกี่ยวข้องกับบริษัทฯ ในระดับที่ทำให้กรรมการอิสระไม่สามารถ ทำหน้าที่ได้อย่างอิสระหรือคล่องตัว เช่น คู่ค้า ลูกค้า เจ้าหนี้ ลูกหนี้ หรือผู้ที่มีความเกี่ยวข้องทางธุรกิจอย่างมีนัย สำคัญ เป็นต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EText1"/>
          <w:rFonts w:ascii="Cordia New" w:hAnsi="Cordia New" w:cs="Cordia New"/>
          <w:b/>
          <w:b/>
          <w:color w:val="000000"/>
          <w:spacing w:val="-3"/>
          <w:sz w:val="28"/>
          <w:szCs w:val="28"/>
        </w:rPr>
      </w:pPr>
      <w:r>
        <w:rPr>
          <w:rStyle w:val="EText1"/>
          <w:rFonts w:ascii="Cordia New" w:hAnsi="Cordia New" w:cs="Cordia New"/>
          <w:b/>
          <w:b/>
          <w:bCs/>
          <w:color w:val="000000"/>
          <w:spacing w:val="-3"/>
          <w:sz w:val="28"/>
          <w:sz w:val="28"/>
          <w:szCs w:val="28"/>
        </w:rPr>
        <w:t>บทบาท หน้าที่และความรับผิดชอบของกรรมการอิสร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0" w:leader="none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สามารถเข้าถึงสารสนเทศทางการเงินและทางธุรกิจอื่นอย่างเพียงพอที่จะปฏิบัติหน้าที่ของตนได้อย่างมีประสิทธิผล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0" w:leader="none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ข้าร่วมประชุมคณะกรรมการและคณะอนุกรรมการเป็นประจำทุกครั้ง รวมทั้งตั้งประเด็นคำถามในที่ประชุม เพื่อให้มั่นใจว่าผลประโยชน์ของผู้ถือหุ้นและผู้มีส่วนได้เสียอื่นของบริษัทฯ ได้รับความคุ้มครองและเพื่อให้มั่นใจว่าบริษัทฯ มีการปฏิบัติตามข้อพึงปฏิบัติที่ด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0" w:leader="none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มีความสามารถและเต็มใจที่จะเรียนรู้ธุรกิจของบริษัทฯ พร้อมที่จะแสดงความเห็นอย่างเป็นอิสระ ตลอดจนอุทิศเวลา และ ทุ่มเทความสนใจที่จำเป็นให้กับบริษัทฯ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0" w:leader="none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จัดให้มีการประชุมในส่วนกรรมการอิสระเป็นประจำและหาโอกาสเข้าพบผู้บริหารบริษัทฯ เพื่อพูดคุยในประเด็น ที่เกี่ยวข้องกับการบริหารงาน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0" w:leader="none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จัดทำหนังสือยืนยันถึงความเป็นอิสระในวันที่ได้รับการแต่งตั้งให้ดำรงตำแหน่งกรรมการอิสระ และกรณีที่ถูกร้องขอ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432"/>
          <w:tab w:val="left" w:pos="0" w:leader="none"/>
          <w:tab w:val="left" w:pos="567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ำหนดวาระการดำรงตำแหน่งที่ชัดเจน และไม่มีกรรมการอิสระท่านใดที่ดำรงตำแหน่งเกินกว่าวาระที่กำหนด อย่างไรก็ตาม เป็นการยากที่จะค้นหาผู้ที่มีความเหมาะสมที่จะเข้ามารับตำแหน่งกรรมการอิสระแทน อีกทั้งเมื่อพิจารณาถึง ความสัมพันธ์ของกรรมการอิสระ และความเข้าใจในธุรกิจตลอดระยะเวลาที่ดำรงตำแหน่งนำมาพิจารณา ดังนั้น ณ ปัจจุบัน จึงยังไม่มีการกำหนดเพดานสูงสุดของวาระการดำรงตำแหน่งสำหรับกรรมการอิสระ นอกจากวาระตามที่กฎหมายกำหน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3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3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 xml:space="preserve">คณะกรรมการอื่นๆ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บริษัทฯ ได้แต่งตั้งคณะกรรมการตรวจสอบ ซึ่งถือเป็นส่วนหนึ่งของนโยบายการกำกับดูแลกิจการที่ดี            ของบริษัทฯ โดยรายละเอียดของสมาชิกของคณะกรรมการตรวจสอบ ตลอดจนหน้าที่และความรับผิดชอบได้กล่าวไว้ ภายใต้หัวข้อ “โครงสร้างการจัดการ” และ “รายงานของคณะกรรมการตรวจสอบ” ในรายงานประจำปี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ที่ประชุมคณะกรรมการบริษัทฯ 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พฤศจิกาย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ได้แต่งตั้งคณะกรรมการพิจารณาค่าตอบแทน และคณะกรรมการสรรหา ต่อมา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9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พฤศจิกาย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ที่ประชุมคณะกรรมการบริษัทฯ ได้แต่งตั้งกรรมการท่านเดิม เป็นคณะกรรมการพิจารณาค่าตอบแทนและคณะกรรมการสรรหา ทั้งนี้รายละเอียดของคณะกรรมการทั้งสองชุด เช่น รายชื่อ จำนวนสมาชิก คุณสมบัติ บทบาทหน้าที่และความรับผิดชอบ ได้เปิดเผยบนเว็บไซต์ของบริษัทฯ และภายใต้หัวข้อ “โครงสร้างการจัดการ” ในรายงานประจำปี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3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3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3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การรวมหรือแยกตำแหน่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ประธานคณะกรรมการบริษัทฯ เป็นกรรมการอิสระตามความหมายของตลาดหลักทรัพย์ฯ และไม่มีความสัมพันธ์ใดๆ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ับฝ่ายบริหาร อีกทั้งประธานกรรมการไม่เป็นบุคคลเดียวกันกับกรรมการผู้จัดการ และไม่มีความสัมพันธ์ใดๆ กับกรรมการผู้จัดการ ทั้งนี้เพื่อเป็นการแบ่งแยกหน้าที่ ระหว่างการกำหนดนโยบายและการบริหารนโยบายที่กำหนดไว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3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3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 xml:space="preserve">เลขานุ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สำหรับการกำกับดูแลกิจการที่ดี บริษัทฯ ได้แต่งตั้งเลขานุการบริษัทฯ ซึ่งได้แก่ นางสาวสมปรารถนา เทพนภาเพลิน โดยมีบทบาทหน้าที่ตามพระราชบัญญัติหลักทรัพย์และตลาดหลักทรัพย์ เพื่อรับผิดชอบในการดูแลและให้คำแนะน ำแก่คณะกรรมการและผู้บริหารเกี่ยวกับกฎเกณฑ์ต่างๆ ที่ต้องปฏิบัติ และการกำกับดูแลกิจการที่ดีของบริษัทฯ และรับผิดชอบ จัดการประชุมคณะกรรมการและการประชุมผู้ถือหุ้น รวมถึงช่วยคณะกรรมการดูแลให้มีการปฏิบัติตามมติดังกล่าว และการรักษาเอกสารข้อมู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28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outline w:val="false"/>
          <w:color w:val="000000"/>
        </w:rPr>
      </w:pPr>
      <w:r>
        <w:rPr>
          <w:rStyle w:val="THead2"/>
          <w:rFonts w:cs="Cordia New" w:ascii="Cordia New" w:hAnsi="Cordia New"/>
          <w:outline w:val="false"/>
          <w:color w:val="000000"/>
          <w:spacing w:val="-28"/>
        </w:rPr>
        <w:t>5 . 2</w:t>
        <w:tab/>
      </w:r>
      <w:r>
        <w:rPr>
          <w:rStyle w:val="THead2"/>
          <w:rFonts w:ascii="Cordia New" w:hAnsi="Cordia New" w:cs="Cordia New"/>
          <w:bCs/>
          <w:outline w:val="false"/>
          <w:color w:val="000000"/>
        </w:rPr>
        <w:t>บทบาท หน้าที่และความรับผิดชอ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3"/>
          <w:rFonts w:ascii="Cordia New" w:hAnsi="Cordia New" w:cs="Cordia New"/>
          <w:b w:val="false"/>
          <w:b w:val="false"/>
          <w:outline w:val="false"/>
          <w:color w:val="000000"/>
          <w:sz w:val="28"/>
          <w:szCs w:val="28"/>
        </w:rPr>
      </w:pPr>
      <w:r>
        <w:rPr>
          <w:rStyle w:val="THead3"/>
          <w:rFonts w:ascii="Cordia New" w:hAnsi="Cordia New" w:cs="Cordia New"/>
          <w:b w:val="false"/>
          <w:b w:val="false"/>
          <w:outline w:val="false"/>
          <w:color w:val="000000"/>
          <w:sz w:val="28"/>
          <w:sz w:val="28"/>
          <w:szCs w:val="28"/>
        </w:rPr>
        <w:t>ภาวะผู้นำและวิสัยทัศน์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บริษัทฯ เป็นผู้มีส่วนสำคัญในการกำหนดทิศทางการดำเนินงานของบริษัทฯ ไปสู่เป้าหมายและ วัตถุประสงค์ ที่กำหนดไว้และเป็นผู้ที่มีบทบาทสำคัญในการกำหนดภารกิจ วิสัยทัศน์ คุณค่าขององค์กร แผนกลยุทธ์ การดำเนินธุรกิจ การกำหนดอำนาจหน้าที่ การบริหารที่มีประสิทธิภาพและการจัดการดำเนินงานของบริษัทฯ รวมถึงการกำกับดูแล กิจการขององค์กรเพื่อให้บรรลุวัตถุประสงค์ และให้เป็นไปตามนโยบายของบริษัทฯ และให้สอดคล้องกับกฎหมายต่างๆ โดยคณะกรรมการบริษัทฯ ประกอบด้วยผู้มีความรู้ ความสามารถ ประสบการณ์ที่เกี่ยวข้องกับธุรกิจ และมีคุณสมบัติ ที่จะปฏิบัติงานได้ตามหน้าที่และความรับผิดชอบ โดยยึดถือมาตรฐานสูงสุดของหลักจรรยาบรรณทางธุรกิ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บริษัทฯ เป็นผู้พิจารณากำหนดบทบาทหน้าที่และความรับผิดชอบของคณะกรรมการชุดต่างๆ อย่างชัดเจน ดังรายละเอียดในหัวข้อ “โครงสร้างการจัดการ” ในรายงานฉบับ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3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3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นโยบายเกี่ยวกับการกำกับดูแลกิจ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บริษัทฯ ตระหนักถึงความสำคัญและความจำเป็นต่อการดำเนินธุรกิจให้มีการเจริญเติบโต และเพิ่มมูลค่าให้แก่ผู้ถือหุ้น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ในระยะยาว คณะกรรมการบริษัทฯ จึงได้กำหนดนโยบายเกี่ยวกับการกำกับดูแลกิจการขึ้น โดยคณะกรรมการบริษัทฯ มีความมุ่งมั่นและเสริมสร้างการกำกับดูแลกิจการ โดยรวมถึงการกำหนดนโยบายและทิศทางการดำเนินงานของบริษัทฯ การให้ความสำคัญต่อความเพียงพอของระบบการควบคุมและการตรวจสอบภายใน การกำกับดูแลฝ่ายบริหารให้ดำเนินการ ตามนโยบายอย่างมีประสิทธิภาพ เพื่อประโยชน์ในระยะยาวของผู้ถือหุ้น ภายใต้กรอบข้อกำหนดของกฎหมาย ด้วยความโปร่งใส และจริยธรรมทางธุรกิจที่ดีและได้จัดทำคู่มือนโยบายการกำกับดูแลกิจการขึ้นอย่างเป็นลายลักษณ์อักษร และประกาศให้พนักงานในทุกระดับชั้นได้รับทราบ ทั้งนี้เพื่อให้ผู้ที่เกี่ยวข้องทุกฝ่ายของบริษัทฯ ได้มีความตระหนัก และให้ความสำคัญด้านการกำกับดูแลกิจการที่ดี รวมทั้งได้เปิดเผยนโยบายดังกล่าว ไว้ในเว็บไซต์ของ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คู่มือนโยบายการกำกับดูแลกิจการของบริษัทฯ ครอบคลุมหลักสำคัญ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ส่วน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  <w:t>1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สิทธิและความเท่าเทียมกันของผู้ถือหุ้นและผู้มีส่วนได้เสีย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  <w:t>2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โครงสร้าง บทบาท หน้าที่ ความรับผิดชอบและความเป็นอิสระของคณะ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  <w:t>3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เปิดเผยข้อมูลและความโปร่งใส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  <w:t>4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ควบคุมและการบริหารความเสี่ย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  <w:t>5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จริยธรรมธุรกิ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บริษัทฯ ยังกำหนดให้มีการทบทวนนโยบายการกำกับดูแลกิจการ รวมทั้งการประเมินผลการปฏิบัติตามคู่มือ นโยบายดังกล่าวเป็นประจำทุกปี ทั้งนี้ เพื่อให้คู่มือนโยบายการกำกับดูแลกิจการของบริษัทฯ ได้มีการปรับปรุงให้มีความ ทันสมัยและเหมาะสมกับสถานการณ์ปัจจุบั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3"/>
          <w:rFonts w:ascii="Cordia New" w:hAnsi="Cordia New" w:cs="Cordia New"/>
          <w:outline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3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3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จริยธรรมธุรกิจ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บริษัทฯ ได้ออกประกาศข้อพึงปฏิบัติเกี่ยวกับจรรยาบรรณของกรรมการ ผู้บริหารและพนักงาน เพื่อยึดถือเป็นแนวทาง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ในการปฏิบัติหน้าที่ให้ประสบผลสำเร็จตามภารกิจของบริษัทฯ ด้วยความโปร่งใส ซื่อสัตย์ สุจริตและเที่ยงธรรม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บริษัทฯ ได้เปิดเผยรายละเอียดนี้ไว้ในเว็บไซต์ของ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3"/>
          <w:rFonts w:ascii="Cordia New" w:hAnsi="Cordia New" w:cs="Cordia New"/>
          <w:b w:val="false"/>
          <w:b w:val="false"/>
          <w:bCs/>
          <w:outline w:val="false"/>
          <w:color w:val="000000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3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3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ความขัดแย้งทางผลประโยชน์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พื่อเป็นการป้องกันรายการที่อาจมีความขัดแย้งทางผลประโยชน์ คณะกรรมการบริษัทฯ และคณะกรรมการตรวจสอบ จึงได้ดูแลอย่างรอบคอบ เมื่อเกิดรายการที่อาจมีความขัดแย้งทางผลประโยชน์ โดยกำหนดนโยบายและขั้นตอนการอนุมัติ รายการที่อาจจะก่อให้เกิดความขัดแย้งทางผลประโยชน์ไว้อย่างเป็นลายลักษณ์อักษร ดัง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3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3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รายการที่อาจมีความขัดแย้งทางผลประโยชน์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3"/>
        </w:rPr>
        <w:t>คณะกรรมการบริษัทฯ ทราบเป็นอย่างดีถึงรายการที่อาจนำมาซึ่งความขัดแย้งทางผลประโยชน์และรายการที่เกี่ยวโยงกัน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3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และได้พิจารณาความเหมาะสมอย่างรอบคอบทุกครั้ง รวมทั้งมีการปฏิบัติตามหลักเกณฑ์ของตลาดหลักทรัพย์แห่งประเทศ ไทย และคณะกรรมการกำกับหลักทรัพย์และตลาดหลักทรัพย์ อีกทั้งการปฏิบัติตามนโยบาย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นวทางของบริษัทฯ โดยราคา และเงื่อนไขเสมือนทำรายการกับบุคคลภายนอก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Arms-Length Basis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ป็นไปโดยปกติมาตรฐานทางการค้าทั่วไป และได้ เปิดเผยรายละเอียดมูลค่ารายการคู่สัญญา เหตุผล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ความจำเป็นไว้ในรายงานประจำปีและแบบ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56-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อย่างครบถ้วน แล้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อีกทั้งคณะกรรมการตรวจสอบ และฝ่ายตรวจสอบภายในมีการวางแผนงานตรวจสอบเรื่องการทำรายการที่อาจมีความ ขัดแย้งทางผลประโยชน์ โดยจัดให้มีการบรรจุเรื่องดังกล่าวไว้ในแผนการตรวจสอบภายในเป็นประจำทุกปี สำหรับ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ผู้ตรวจสอบภายในได้ตรวจสอบรายการดังกล่าวและได้รายงานต่อคณะกรรมการตรวจสอบ เมื่อการประชุมคณะกรรมการ ตรวจสอบครั้ง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/255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ในเดือนมกราคม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พบว่าบริษัทฯ มีนโยบายการอนุมัติรายการเพื่อป้องกันการทำรายการ ที่อาจมีความขัดแย้งทางผลประโยชน์ โดยรายการที่บริษัทฯ มีอยู่ในปัจจุบันเป็นรายการที่มีความจำเป็นต่อการดำเนินธุรกิจ ของบริษัทฯ และเป็นไปตามมาตรฐานทางการค้าการแข่งขันโดยทั่วไป โดยยึดถือราคาตลาดเป็นสำคัญและเพื่อประโยชน์ สูงสุดของบริษัทฯ รวมทั้งได้มีการเปิดเผยข้อมูลดังกล่าวในรายงานประจำปีอย่างเพียงพอแล้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นอกจากนี้ ฝ่ายตรวจสอบภายในยังได้สอบทานการปฏิบัติตามประกาศคณะกรรมการตลาดหลักทรัพย์แห่งประเทศไทย เรื่อง การเปิดเผยข้อมูลและการปฏิบัติการของบริษัทจดทะเบียนในรายการที่เกี่ยวโยงกัน พ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.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ศ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. 2546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และ หนังสือเวียนเลขที่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ลต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.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จ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. 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ว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38/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รื่องคำแนะนำในการปฏิบัติตามมาตร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89/12 (1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ห่งพระราชบัญญัติหลักทรัพย์และตลาดหลักทรัพย์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ฉบับ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4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พ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.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ศ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. 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ของสำนักงานคณะกรรมการกำกับหลักทรัพย์และตลาดหลักทรัพย์ ซึ่งรายการที่เกี่ยวโยงกัน ได้เปิดเผย ไว้ในหัวข้อ “รายการที่เกี่ยวโยงกัน” ในรายงานประจำปี และรายงานฉบับนี้ และรายงานผลการสอบทาน ต่อคณะกรรมการบริษัทฯ แล้ว ซึ่งคณะกรรมการบริษัทฯ เห็นว่ารายการเกี่ยวโยงกันของบริษัทฯ เป็นรายการที่เหมาะสม และเพื่อประโยชน์สูงสุดของ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3"/>
          <w:rFonts w:ascii="Cordia New" w:hAnsi="Cordia New" w:cs="Cordia New"/>
          <w:outline w:val="false"/>
          <w:color w:val="000000"/>
          <w:sz w:val="28"/>
          <w:szCs w:val="28"/>
        </w:rPr>
      </w:pPr>
      <w:r>
        <w:rPr>
          <w:rStyle w:val="THead3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>ระบบการควบคุมและการตรวจสอบภายใ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บริษัทฯ ได้ตระหนักถึงความสำคัญต่อระบบควบคุมภายในระดับปฏิบัติงานเพื่อให้การดำเนินงานเป็นไปอย่างมี ประสิทธิภาพ จึงได้กำหนดอำนาจ หน้าที่ ในการดำเนินงานของผู้ปฏิบัติงาน ผู้บริหาร ไว้เป็นลายลักษณ์อักษรอย่างชัดเจน มีการควบคุมดูแลการใช้ทรัพย์สินของบริษัทฯ เพื่อให้เกิดประโยชน์สูงสุดต่อบริษัทฯ และมีการแบ่งแยกหน้าที่ผู้ปฏิบัติงาน ผู้ติดตามควบคุมและประเมินผลออกจากกัน เพื่อรักษาไว้ซึ่งการถ่วงดุลและตรวจสอบระหว่างกันอย่างเหมาะสม นอกจากนี้ ยังมีระบบการควบคุมภายในที่เกี่ยวข้องกับทางการเงินและบัญชี โดยบริษัทฯ ได้จัดให้มีระบบรายงานที่ชัดเจน และเพียงพอ เสนอผู้บริหารสายงานที่รับผิดชอบ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บริษัทฯ มีฝ่ายตรวจสอบภายในทำหน้าที่ตรวจสอบเพื่อให้มั่นใจว่าการปฏิบัติงานหลัก และกิจกรรมการทางการเงินที่สำคัญ ของบริษัทฯ ได้ดำเนินการอย่างมีประสิทธิภาพภายใต้แนวทางที่กำหนดและกฎหมายที่เกี่ยวข้อง เพื่อให้มั่นใจว่าบริษัทฯ มีการปฏิบัติตามกฎหมาย และกฎระเบียบที่เกี่ยวข้องกับธุรกิจของบริษัทฯ โดยฝ่ายตรวจสอบภายในมีการตรวจสอบ การปฏิบัติงานแต่ละแผนกและรายงานผลตรงต่อคณะกรรมการตรวจสอบเพื่อให้หน่วยงานตรวจสอบภายในมีความเป็นอิสระจากผู้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สำหรับการควบคุมภายในที่เกี่ยวข้องกับทางการเงินและบัญชี บริษัทฯ ได้จัดให้มีระบบรายงานที่ชัดเจนและเพียงพอ เสนอผู้บริหารสายงานที่รับผิดชอบ ทั้งนี้เพื่อให้บรรลุวัตถุประสงค์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1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พื่อความมีประสิทธิภาพและประสิทธิผลของการปฏิบัติงาน รวมทั้งการใช้ทรัพยากรเพื่อก่อให้เกิดประโยชน์สูงสุด ต่อ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2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พื่อความถูกต้อง เชื่อถือได้และทันเวลาของรายงานทางการเงิ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3.</w:t>
        <w:tab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พื่อให้การปฏิบัติงานของบริษัทฯ เป็นไปตามกฎระเบียบ ข้อบังคับ รวมทั้งกฎหมายต่างๆ ที่เกี่ยวข้อ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บริษัทฯ ได้ตระหนักและให้ความสำคัญต่อการบริหารความเสี่ยงและมีหน้าที่รับผิดชอบโดยตรงในการบริหาร ความเสี่ยงขององค์กร โดยมีวัตถุประสงค์เพื่อสนับสนุนการปฏิบัติงานของฝ่ายจัดการของบริษัทฯ ให้ดำเนินไปอย่างรัดกุม มีประสิทธิภาพ ประสิทธิผลและบรรลุวัตถุประสงค์ ทางคณะกรรมการบริษัทฯ ได้กำหนดและเปิดเผยนโยบายบริหาร ความเสี่ยงและการควบคุมภายในบนเว็บไซต์ของบริษัทฯ และในหัวข้อ “การควบคุมภายใน” ในรายงานประจำปี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28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28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outline w:val="false"/>
          <w:color w:val="000000"/>
        </w:rPr>
      </w:pPr>
      <w:r>
        <w:rPr>
          <w:rStyle w:val="THead2"/>
          <w:rFonts w:cs="Cordia New" w:ascii="Cordia New" w:hAnsi="Cordia New"/>
          <w:outline w:val="false"/>
          <w:color w:val="000000"/>
          <w:spacing w:val="-28"/>
        </w:rPr>
        <w:t xml:space="preserve">5.  3 </w:t>
        <w:tab/>
      </w:r>
      <w:r>
        <w:rPr>
          <w:rStyle w:val="THead2"/>
          <w:rFonts w:ascii="Cordia New" w:hAnsi="Cordia New" w:cs="Cordia New"/>
          <w:bCs/>
          <w:outline w:val="false"/>
          <w:color w:val="000000"/>
        </w:rPr>
        <w:t xml:space="preserve">การประชุมคณะ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คณะกรรมการบริษัทฯ มีการประชุมโดยปกติเป็นประจำทุกไตรมาส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ยกเว้นในไตรมาสแรกที่อาจจะมีการประชุม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คณะกรรมการ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รั้ง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มีการประชุมพิเศษเพิ่มตามความจำเป็น โดยมีการกำหนดวาระการประชุมอย่างชัดเจนล่วงหน้า และมีวาระพิจารณาติดตามผลการดำเนินงานเป็นประจำ โดยเลขานุการบริษัทฯ ได้จัดส่งหนังสือเชิญประชุม พร้อมระเบียบ วาระการประชุมและเอกสารประกอบการพิจารณาในแต่ละวาระก่อนการประชุมล่วงหน้าอย่างน้อย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7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วัน เพื่อให้ คณะกรรมการบริษัทฯ ได้มีเวลาศึกษาข้อมูลอย่างเพียงพอก่อนเข้าร่วมประชุม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โดยปกติการประชุมคณะกรรมการบริษัทฯ จะมีขึ้นภายหลังจากการประชุมคณะกรรมการตรวจสอบ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7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ถึ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วัน ทั้งนี้เพื่อให้รายงานการประชุมของคณะกรรมการตรวจสอบได้ถูกเสนอเข้าไปในการประชุมคณะกรรมการบริษัทฯ เพื่อให้ คณะกรรมการบริษัทฯ พิจารณาและรับทราบ อย่างไรก็ตามในกรณีที่กรรมการท่านใดมีข้อสงสัยหรือคำถามกรรมการท่านนั้น สามารถสอบถามข้อสงสัยหรือคำถามดังกล่าวได้โดยตรงกับผู้บริหารบริษัทฯ ได้ตลอดเวล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ในการประชุมคณะกรรมการบริษัทฯ ทุกครั้งได้มีการจดบันทึกการประชุม และจัดทำอย่างเป็นลายลักษณ์อักษร มีการตรวจสอบและรับรองรายงานการประชุมดังกล่าวจากคณะกรรมการบริษัทฯ โดยเลขานุการบริษัทฯเป็นผู้จัดเก็บ รายงานการประชุม พร้อมให้คณะกรรมการบริษัทฯ และผู้ที่เกี่ยวข้องตรวจสอบได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กติการประชุมแต่ละครั้งจะใช้เวลาประมาณ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-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ชั่วโมง โดย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ที่ผ่านมาคณะกรรมการบริษัทฯ มีการประชุม ตามวาระปกติ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ครั้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: 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รั้ง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ไม่มีการประชุมตามวาระพิเศษ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: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ไม่มีการประชุมตามวาระพิเศษ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โดยการเข้าร่วมประชุมของกรรมการบริษัทฯ แต่ละท่านสรุปได้ดังนี้</w:t>
      </w:r>
    </w:p>
    <w:p>
      <w:pPr>
        <w:pStyle w:val="Normal"/>
        <w:widowControl w:val="false"/>
        <w:tabs>
          <w:tab w:val="clear" w:pos="432"/>
          <w:tab w:val="right" w:pos="240" w:leader="none"/>
          <w:tab w:val="left" w:pos="300" w:leader="none"/>
          <w:tab w:val="center" w:pos="2400" w:leader="none"/>
          <w:tab w:val="center" w:pos="7380" w:leader="none"/>
          <w:tab w:val="center" w:pos="8660" w:leader="none"/>
        </w:tabs>
        <w:suppressAutoHyphens w:val="true"/>
        <w:autoSpaceDE w:val="false"/>
        <w:spacing w:lineRule="atLeast" w:line="300" w:before="0" w:after="160"/>
        <w:textAlignment w:val="center"/>
        <w:rPr/>
      </w:pP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ab/>
        <w:tab/>
        <w:tab/>
        <w:tab/>
      </w:r>
      <w:r>
        <w:rPr>
          <w:rStyle w:val="EText1"/>
          <w:rFonts w:ascii="Cordia New" w:hAnsi="Cordia New" w:cs="Cordia New"/>
          <w:color w:val="000000"/>
          <w:spacing w:val="-4"/>
          <w:w w:val="95"/>
          <w:sz w:val="26"/>
          <w:sz w:val="26"/>
          <w:szCs w:val="26"/>
        </w:rPr>
        <w:t xml:space="preserve">การเข้าร่วมประชุม </w:t>
      </w: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 xml:space="preserve">/ </w:t>
      </w:r>
      <w:r>
        <w:rPr>
          <w:rStyle w:val="EText1"/>
          <w:rFonts w:ascii="Cordia New" w:hAnsi="Cordia New" w:cs="Cordia New"/>
          <w:color w:val="000000"/>
          <w:spacing w:val="-4"/>
          <w:w w:val="95"/>
          <w:sz w:val="26"/>
          <w:sz w:val="26"/>
          <w:szCs w:val="26"/>
        </w:rPr>
        <w:t xml:space="preserve">การประชุมทั้งหมด </w:t>
      </w: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>(</w:t>
      </w:r>
      <w:r>
        <w:rPr>
          <w:rStyle w:val="EText1"/>
          <w:rFonts w:ascii="Cordia New" w:hAnsi="Cordia New" w:cs="Cordia New"/>
          <w:color w:val="000000"/>
          <w:spacing w:val="-4"/>
          <w:w w:val="95"/>
          <w:sz w:val="26"/>
          <w:sz w:val="26"/>
          <w:szCs w:val="26"/>
        </w:rPr>
        <w:t>ครั้ง</w:t>
      </w: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>)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432"/>
          <w:tab w:val="right" w:pos="240" w:leader="none"/>
          <w:tab w:val="left" w:pos="300" w:leader="none"/>
          <w:tab w:val="center" w:pos="2400" w:leader="none"/>
          <w:tab w:val="center" w:pos="6100" w:leader="none"/>
          <w:tab w:val="center" w:pos="8660" w:leader="none"/>
        </w:tabs>
        <w:suppressAutoHyphens w:val="true"/>
        <w:autoSpaceDE w:val="false"/>
        <w:spacing w:lineRule="atLeast" w:line="300"/>
        <w:textAlignment w:val="center"/>
        <w:rPr>
          <w:rStyle w:val="EText1"/>
          <w:rFonts w:ascii="Cordia New" w:hAnsi="Cordia New" w:cs="Cordia New"/>
          <w:color w:val="000000"/>
          <w:spacing w:val="-1"/>
          <w:sz w:val="26"/>
          <w:szCs w:val="26"/>
        </w:rPr>
      </w:pP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ab/>
        <w:tab/>
        <w:tab/>
      </w:r>
      <w:r>
        <w:rPr>
          <w:rStyle w:val="EText1"/>
          <w:rFonts w:ascii="Cordia New" w:hAnsi="Cordia New" w:cs="Cordia New"/>
          <w:color w:val="000000"/>
          <w:spacing w:val="-4"/>
          <w:w w:val="95"/>
          <w:position w:val="9"/>
          <w:sz w:val="26"/>
          <w:sz w:val="26"/>
          <w:szCs w:val="26"/>
        </w:rPr>
        <w:t>ชื่อกรรมการ</w:t>
      </w: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ab/>
      </w:r>
      <w:r>
        <w:rPr>
          <w:rStyle w:val="EText1"/>
          <w:rFonts w:ascii="Cordia New" w:hAnsi="Cordia New" w:cs="Cordia New"/>
          <w:color w:val="000000"/>
          <w:spacing w:val="-4"/>
          <w:w w:val="95"/>
          <w:sz w:val="26"/>
          <w:sz w:val="26"/>
          <w:szCs w:val="26"/>
        </w:rPr>
        <w:t xml:space="preserve">ปี </w:t>
      </w: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>2552</w:t>
        <w:tab/>
      </w:r>
      <w:r>
        <w:rPr>
          <w:rStyle w:val="EText1"/>
          <w:rFonts w:ascii="Cordia New" w:hAnsi="Cordia New" w:cs="Cordia New"/>
          <w:color w:val="000000"/>
          <w:spacing w:val="-4"/>
          <w:w w:val="95"/>
          <w:sz w:val="26"/>
          <w:sz w:val="26"/>
          <w:szCs w:val="26"/>
        </w:rPr>
        <w:t xml:space="preserve">ปี </w:t>
      </w: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>2551</w:t>
      </w:r>
    </w:p>
    <w:p>
      <w:pPr>
        <w:pStyle w:val="Normal"/>
        <w:widowControl w:val="false"/>
        <w:pBdr>
          <w:top w:val="single" w:sz="8" w:space="1" w:color="000000"/>
          <w:bottom w:val="single" w:sz="8" w:space="1" w:color="000000"/>
        </w:pBdr>
        <w:tabs>
          <w:tab w:val="clear" w:pos="432"/>
          <w:tab w:val="right" w:pos="240" w:leader="none"/>
          <w:tab w:val="left" w:pos="300" w:leader="none"/>
          <w:tab w:val="center" w:pos="2400" w:leader="none"/>
          <w:tab w:val="center" w:pos="6100" w:leader="none"/>
          <w:tab w:val="center" w:pos="8660" w:leader="none"/>
        </w:tabs>
        <w:suppressAutoHyphens w:val="true"/>
        <w:autoSpaceDE w:val="false"/>
        <w:spacing w:lineRule="atLeast" w:line="300" w:before="0" w:after="160"/>
        <w:textAlignment w:val="center"/>
        <w:rPr>
          <w:rStyle w:val="EText1"/>
          <w:rFonts w:ascii="Cordia New" w:hAnsi="Cordia New" w:cs="Cordia New"/>
          <w:color w:val="000000"/>
          <w:spacing w:val="-4"/>
          <w:w w:val="95"/>
          <w:sz w:val="26"/>
          <w:szCs w:val="26"/>
        </w:rPr>
      </w:pP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ab/>
        <w:tab/>
        <w:tab/>
      </w:r>
      <w:r>
        <w:rPr>
          <w:rStyle w:val="EText1"/>
          <w:rFonts w:ascii="Cordia New" w:hAnsi="Cordia New" w:cs="Cordia New"/>
          <w:color w:val="000000"/>
          <w:spacing w:val="-4"/>
          <w:w w:val="95"/>
          <w:sz w:val="26"/>
          <w:sz w:val="26"/>
          <w:szCs w:val="26"/>
        </w:rPr>
        <w:t>การประชุมวาระปกติ</w:t>
      </w:r>
      <w:r>
        <w:rPr>
          <w:rStyle w:val="EText1"/>
          <w:rFonts w:cs="Cordia New" w:ascii="Cordia New" w:hAnsi="Cordia New"/>
          <w:color w:val="000000"/>
          <w:spacing w:val="-4"/>
          <w:w w:val="95"/>
          <w:sz w:val="26"/>
          <w:szCs w:val="26"/>
        </w:rPr>
        <w:tab/>
      </w:r>
      <w:r>
        <w:rPr>
          <w:rStyle w:val="EText1"/>
          <w:rFonts w:ascii="Cordia New" w:hAnsi="Cordia New" w:cs="Cordia New"/>
          <w:color w:val="000000"/>
          <w:spacing w:val="-4"/>
          <w:w w:val="95"/>
          <w:sz w:val="26"/>
          <w:sz w:val="26"/>
          <w:szCs w:val="26"/>
        </w:rPr>
        <w:t>การประชุมวาระปกติ</w:t>
      </w:r>
    </w:p>
    <w:p>
      <w:pPr>
        <w:pStyle w:val="Normal"/>
        <w:widowControl w:val="false"/>
        <w:tabs>
          <w:tab w:val="clear" w:pos="432"/>
          <w:tab w:val="right" w:pos="260" w:leader="none"/>
          <w:tab w:val="left" w:pos="360" w:leader="none"/>
          <w:tab w:val="center" w:pos="2400" w:leader="none"/>
          <w:tab w:val="center" w:pos="6100" w:leader="none"/>
          <w:tab w:val="center" w:pos="8660" w:leader="none"/>
        </w:tabs>
        <w:suppressAutoHyphens w:val="true"/>
        <w:autoSpaceDE w:val="false"/>
        <w:spacing w:lineRule="atLeast" w:line="300"/>
        <w:textAlignment w:val="center"/>
        <w:rPr/>
      </w:pP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>1</w:t>
        <w:tab/>
      </w:r>
      <w:r>
        <w:rPr>
          <w:rStyle w:val="EText1"/>
          <w:rFonts w:ascii="Cordia New" w:hAnsi="Cordia New" w:cs="Cordia New"/>
          <w:color w:val="000000"/>
          <w:spacing w:val="-1"/>
          <w:sz w:val="26"/>
          <w:sz w:val="26"/>
          <w:szCs w:val="26"/>
        </w:rPr>
        <w:t>พลเรือเอก ดร</w:t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>.</w:t>
      </w:r>
      <w:r>
        <w:rPr>
          <w:rStyle w:val="EText1"/>
          <w:rFonts w:ascii="Cordia New" w:hAnsi="Cordia New" w:cs="Cordia New"/>
          <w:color w:val="000000"/>
          <w:spacing w:val="-1"/>
          <w:sz w:val="26"/>
          <w:sz w:val="26"/>
          <w:szCs w:val="26"/>
        </w:rPr>
        <w:t>อำนาจ จันทนมัฎฐะ</w:t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>4/4</w:t>
        <w:tab/>
        <w:t>4/4</w:t>
        <w:tab/>
      </w:r>
    </w:p>
    <w:p>
      <w:pPr>
        <w:pStyle w:val="Normal"/>
        <w:widowControl w:val="false"/>
        <w:tabs>
          <w:tab w:val="clear" w:pos="432"/>
          <w:tab w:val="right" w:pos="260" w:leader="none"/>
          <w:tab w:val="left" w:pos="360" w:leader="none"/>
          <w:tab w:val="center" w:pos="2400" w:leader="none"/>
          <w:tab w:val="center" w:pos="6100" w:leader="none"/>
          <w:tab w:val="center" w:pos="8660" w:leader="none"/>
        </w:tabs>
        <w:suppressAutoHyphens w:val="true"/>
        <w:autoSpaceDE w:val="false"/>
        <w:spacing w:lineRule="atLeast" w:line="300"/>
        <w:textAlignment w:val="center"/>
        <w:rPr/>
      </w:pP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>2</w:t>
        <w:tab/>
      </w:r>
      <w:r>
        <w:rPr>
          <w:rStyle w:val="EText1"/>
          <w:rFonts w:ascii="Cordia New" w:hAnsi="Cordia New" w:cs="Cordia New"/>
          <w:color w:val="000000"/>
          <w:spacing w:val="-1"/>
          <w:sz w:val="26"/>
          <w:sz w:val="26"/>
          <w:szCs w:val="26"/>
        </w:rPr>
        <w:t>นายคาลิด มอยนูดดิน ฮาชิม</w:t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>4/4</w:t>
        <w:tab/>
        <w:t>4/4</w:t>
        <w:tab/>
      </w:r>
    </w:p>
    <w:p>
      <w:pPr>
        <w:pStyle w:val="Normal"/>
        <w:widowControl w:val="false"/>
        <w:tabs>
          <w:tab w:val="clear" w:pos="432"/>
          <w:tab w:val="right" w:pos="260" w:leader="none"/>
          <w:tab w:val="left" w:pos="360" w:leader="none"/>
          <w:tab w:val="center" w:pos="2400" w:leader="none"/>
          <w:tab w:val="center" w:pos="6100" w:leader="none"/>
          <w:tab w:val="center" w:pos="8660" w:leader="none"/>
        </w:tabs>
        <w:suppressAutoHyphens w:val="true"/>
        <w:autoSpaceDE w:val="false"/>
        <w:spacing w:lineRule="atLeast" w:line="300"/>
        <w:textAlignment w:val="center"/>
        <w:rPr/>
      </w:pP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>3</w:t>
        <w:tab/>
      </w:r>
      <w:r>
        <w:rPr>
          <w:rStyle w:val="EText1"/>
          <w:rFonts w:ascii="Cordia New" w:hAnsi="Cordia New" w:cs="Cordia New"/>
          <w:color w:val="000000"/>
          <w:spacing w:val="-1"/>
          <w:sz w:val="26"/>
          <w:sz w:val="26"/>
          <w:szCs w:val="26"/>
        </w:rPr>
        <w:t>นายมูนีร มอยนูดดิน ฮาชิม</w:t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ab/>
        <w:t>4/4</w:t>
        <w:tab/>
        <w:t>4/4</w:t>
        <w:tab/>
      </w:r>
    </w:p>
    <w:p>
      <w:pPr>
        <w:pStyle w:val="Normal"/>
        <w:widowControl w:val="false"/>
        <w:tabs>
          <w:tab w:val="clear" w:pos="432"/>
          <w:tab w:val="right" w:pos="260" w:leader="none"/>
          <w:tab w:val="left" w:pos="360" w:leader="none"/>
          <w:tab w:val="center" w:pos="2400" w:leader="none"/>
          <w:tab w:val="center" w:pos="6100" w:leader="none"/>
          <w:tab w:val="center" w:pos="8660" w:leader="none"/>
        </w:tabs>
        <w:suppressAutoHyphens w:val="true"/>
        <w:autoSpaceDE w:val="false"/>
        <w:spacing w:lineRule="atLeast" w:line="300"/>
        <w:textAlignment w:val="center"/>
        <w:rPr/>
      </w:pP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>4</w:t>
        <w:tab/>
      </w:r>
      <w:r>
        <w:rPr>
          <w:rStyle w:val="EText1"/>
          <w:rFonts w:ascii="Cordia New" w:hAnsi="Cordia New" w:cs="Cordia New"/>
          <w:color w:val="000000"/>
          <w:spacing w:val="-1"/>
          <w:sz w:val="26"/>
          <w:sz w:val="26"/>
          <w:szCs w:val="26"/>
        </w:rPr>
        <w:t>นายคูชรู คาลี วาเดีย</w:t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ab/>
        <w:t>4/4</w:t>
        <w:tab/>
        <w:t>4/4</w:t>
        <w:tab/>
      </w:r>
    </w:p>
    <w:p>
      <w:pPr>
        <w:pStyle w:val="Normal"/>
        <w:widowControl w:val="false"/>
        <w:tabs>
          <w:tab w:val="clear" w:pos="432"/>
          <w:tab w:val="right" w:pos="260" w:leader="none"/>
          <w:tab w:val="left" w:pos="360" w:leader="none"/>
          <w:tab w:val="center" w:pos="2400" w:leader="none"/>
          <w:tab w:val="center" w:pos="6100" w:leader="none"/>
          <w:tab w:val="center" w:pos="8660" w:leader="none"/>
        </w:tabs>
        <w:suppressAutoHyphens w:val="true"/>
        <w:autoSpaceDE w:val="false"/>
        <w:spacing w:lineRule="atLeast" w:line="300"/>
        <w:textAlignment w:val="center"/>
        <w:rPr/>
      </w:pP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>5</w:t>
        <w:tab/>
      </w:r>
      <w:r>
        <w:rPr>
          <w:rStyle w:val="EText1"/>
          <w:rFonts w:ascii="Cordia New" w:hAnsi="Cordia New" w:cs="Cordia New"/>
          <w:color w:val="000000"/>
          <w:spacing w:val="-1"/>
          <w:sz w:val="26"/>
          <w:sz w:val="26"/>
          <w:szCs w:val="26"/>
        </w:rPr>
        <w:t>นายไจปาล มันสุขานี</w:t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ab/>
        <w:t>4/4</w:t>
        <w:tab/>
        <w:t>4/4</w:t>
        <w:tab/>
      </w:r>
    </w:p>
    <w:p>
      <w:pPr>
        <w:pStyle w:val="Normal"/>
        <w:widowControl w:val="false"/>
        <w:tabs>
          <w:tab w:val="clear" w:pos="432"/>
          <w:tab w:val="right" w:pos="260" w:leader="none"/>
          <w:tab w:val="left" w:pos="360" w:leader="none"/>
          <w:tab w:val="center" w:pos="2400" w:leader="none"/>
          <w:tab w:val="center" w:pos="6100" w:leader="none"/>
          <w:tab w:val="center" w:pos="8660" w:leader="none"/>
        </w:tabs>
        <w:suppressAutoHyphens w:val="true"/>
        <w:autoSpaceDE w:val="false"/>
        <w:spacing w:lineRule="atLeast" w:line="300"/>
        <w:textAlignment w:val="center"/>
        <w:rPr/>
      </w:pP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>6</w:t>
        <w:tab/>
      </w:r>
      <w:r>
        <w:rPr>
          <w:rStyle w:val="EText1"/>
          <w:rFonts w:ascii="Cordia New" w:hAnsi="Cordia New" w:cs="Cordia New"/>
          <w:color w:val="000000"/>
          <w:spacing w:val="-1"/>
          <w:sz w:val="26"/>
          <w:sz w:val="26"/>
          <w:szCs w:val="26"/>
        </w:rPr>
        <w:t>พลตำรวจโท เกียรติศักดิ์ ประภาวัต</w:t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>4/4</w:t>
        <w:tab/>
        <w:t>4/4</w:t>
        <w:tab/>
      </w:r>
    </w:p>
    <w:p>
      <w:pPr>
        <w:pStyle w:val="Normal"/>
        <w:widowControl w:val="false"/>
        <w:tabs>
          <w:tab w:val="clear" w:pos="432"/>
          <w:tab w:val="right" w:pos="260" w:leader="none"/>
          <w:tab w:val="left" w:pos="360" w:leader="none"/>
          <w:tab w:val="center" w:pos="2400" w:leader="none"/>
          <w:tab w:val="center" w:pos="6100" w:leader="none"/>
          <w:tab w:val="center" w:pos="8660" w:leader="none"/>
        </w:tabs>
        <w:suppressAutoHyphens w:val="true"/>
        <w:autoSpaceDE w:val="false"/>
        <w:spacing w:lineRule="atLeast" w:line="300"/>
        <w:textAlignment w:val="center"/>
        <w:rPr/>
      </w:pP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>7</w:t>
        <w:tab/>
      </w:r>
      <w:r>
        <w:rPr>
          <w:rStyle w:val="EText1"/>
          <w:rFonts w:ascii="Cordia New" w:hAnsi="Cordia New" w:cs="Cordia New"/>
          <w:color w:val="000000"/>
          <w:spacing w:val="-1"/>
          <w:sz w:val="26"/>
          <w:sz w:val="26"/>
          <w:szCs w:val="26"/>
        </w:rPr>
        <w:t>นายชีระ ภาณุพงศ์</w:t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ab/>
        <w:t>4/4</w:t>
        <w:tab/>
        <w:t>4/4</w:t>
        <w:tab/>
      </w:r>
    </w:p>
    <w:p>
      <w:pPr>
        <w:pStyle w:val="Normal"/>
        <w:widowControl w:val="false"/>
        <w:tabs>
          <w:tab w:val="clear" w:pos="432"/>
          <w:tab w:val="right" w:pos="260" w:leader="none"/>
          <w:tab w:val="left" w:pos="360" w:leader="none"/>
          <w:tab w:val="center" w:pos="2400" w:leader="none"/>
          <w:tab w:val="center" w:pos="6100" w:leader="none"/>
          <w:tab w:val="center" w:pos="8660" w:leader="none"/>
        </w:tabs>
        <w:suppressAutoHyphens w:val="true"/>
        <w:autoSpaceDE w:val="false"/>
        <w:spacing w:lineRule="atLeast" w:line="300"/>
        <w:textAlignment w:val="center"/>
        <w:rPr/>
      </w:pP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>8</w:t>
        <w:tab/>
      </w:r>
      <w:r>
        <w:rPr>
          <w:rStyle w:val="EText1"/>
          <w:rFonts w:ascii="Cordia New" w:hAnsi="Cordia New" w:cs="Cordia New"/>
          <w:color w:val="000000"/>
          <w:spacing w:val="-1"/>
          <w:sz w:val="26"/>
          <w:sz w:val="26"/>
          <w:szCs w:val="26"/>
        </w:rPr>
        <w:t>นายธีระ วิภูชนิน</w:t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ab/>
        <w:t>4/4</w:t>
        <w:tab/>
        <w:t>4/4</w:t>
        <w:tab/>
      </w:r>
    </w:p>
    <w:p>
      <w:pPr>
        <w:pStyle w:val="Normal"/>
        <w:widowControl w:val="false"/>
        <w:tabs>
          <w:tab w:val="clear" w:pos="432"/>
          <w:tab w:val="right" w:pos="260" w:leader="none"/>
          <w:tab w:val="left" w:pos="360" w:leader="none"/>
          <w:tab w:val="center" w:pos="2400" w:leader="none"/>
          <w:tab w:val="center" w:pos="6100" w:leader="none"/>
          <w:tab w:val="center" w:pos="8660" w:leader="none"/>
        </w:tabs>
        <w:suppressAutoHyphens w:val="true"/>
        <w:autoSpaceDE w:val="false"/>
        <w:spacing w:lineRule="atLeast" w:line="300"/>
        <w:textAlignment w:val="center"/>
        <w:rPr/>
      </w:pP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>9</w:t>
        <w:tab/>
      </w:r>
      <w:r>
        <w:rPr>
          <w:rStyle w:val="EText1"/>
          <w:rFonts w:ascii="Cordia New" w:hAnsi="Cordia New" w:cs="Cordia New"/>
          <w:color w:val="000000"/>
          <w:spacing w:val="-1"/>
          <w:sz w:val="26"/>
          <w:sz w:val="26"/>
          <w:szCs w:val="26"/>
        </w:rPr>
        <w:t>นายสุพัฒน์ ศิวะศรีอำไพ</w:t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ab/>
        <w:t>3/4</w:t>
        <w:tab/>
        <w:t>4/4</w:t>
        <w:tab/>
      </w:r>
    </w:p>
    <w:p>
      <w:pPr>
        <w:pStyle w:val="Normal"/>
        <w:widowControl w:val="false"/>
        <w:tabs>
          <w:tab w:val="clear" w:pos="432"/>
          <w:tab w:val="right" w:pos="260" w:leader="none"/>
          <w:tab w:val="left" w:pos="360" w:leader="none"/>
          <w:tab w:val="center" w:pos="2400" w:leader="none"/>
          <w:tab w:val="center" w:pos="6100" w:leader="none"/>
          <w:tab w:val="center" w:pos="8660" w:leader="none"/>
        </w:tabs>
        <w:suppressAutoHyphens w:val="true"/>
        <w:autoSpaceDE w:val="false"/>
        <w:spacing w:lineRule="atLeast" w:line="300"/>
        <w:textAlignment w:val="center"/>
        <w:rPr/>
      </w:pP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>10</w:t>
        <w:tab/>
      </w:r>
      <w:r>
        <w:rPr>
          <w:rStyle w:val="EText1"/>
          <w:rFonts w:ascii="Cordia New" w:hAnsi="Cordia New" w:cs="Cordia New"/>
          <w:color w:val="000000"/>
          <w:spacing w:val="-1"/>
          <w:sz w:val="26"/>
          <w:sz w:val="26"/>
          <w:szCs w:val="26"/>
        </w:rPr>
        <w:t>นางสาวนิชิต้า ชาห์</w:t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ab/>
        <w:t>4/4</w:t>
        <w:tab/>
        <w:t>4/4</w:t>
        <w:tab/>
      </w:r>
    </w:p>
    <w:p>
      <w:pPr>
        <w:pStyle w:val="Normal"/>
        <w:widowControl w:val="false"/>
        <w:tabs>
          <w:tab w:val="clear" w:pos="432"/>
          <w:tab w:val="right" w:pos="260" w:leader="none"/>
          <w:tab w:val="left" w:pos="360" w:leader="none"/>
          <w:tab w:val="center" w:pos="2400" w:leader="none"/>
          <w:tab w:val="center" w:pos="6100" w:leader="none"/>
          <w:tab w:val="center" w:pos="8660" w:leader="none"/>
        </w:tabs>
        <w:suppressAutoHyphens w:val="true"/>
        <w:autoSpaceDE w:val="false"/>
        <w:spacing w:lineRule="atLeast" w:line="300"/>
        <w:textAlignment w:val="center"/>
        <w:rPr/>
      </w:pP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>11</w:t>
        <w:tab/>
      </w:r>
      <w:r>
        <w:rPr>
          <w:rStyle w:val="EText1"/>
          <w:rFonts w:ascii="Cordia New" w:hAnsi="Cordia New" w:cs="Cordia New"/>
          <w:color w:val="000000"/>
          <w:spacing w:val="-1"/>
          <w:sz w:val="26"/>
          <w:sz w:val="26"/>
          <w:szCs w:val="26"/>
        </w:rPr>
        <w:t>นายกิริต ชาห์</w:t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ab/>
        <w:t>4/4</w:t>
        <w:tab/>
        <w:t>4/4</w:t>
        <w:tab/>
      </w:r>
    </w:p>
    <w:p>
      <w:pPr>
        <w:pStyle w:val="Normal"/>
        <w:pBdr>
          <w:bottom w:val="single" w:sz="8" w:space="1" w:color="000000"/>
        </w:pBdr>
        <w:rPr/>
      </w:pPr>
      <w:r>
        <w:rPr>
          <w:rStyle w:val="EText1"/>
          <w:rFonts w:eastAsia="Cordia New" w:cs="Cordia New" w:ascii="Cordia New" w:hAnsi="Cordia New"/>
          <w:color w:val="000000"/>
          <w:spacing w:val="-1"/>
          <w:sz w:val="26"/>
          <w:szCs w:val="26"/>
        </w:rPr>
        <w:t xml:space="preserve">  </w:t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>12</w:t>
        <w:tab/>
      </w:r>
      <w:r>
        <w:rPr>
          <w:rStyle w:val="EText1"/>
          <w:rFonts w:ascii="Cordia New" w:hAnsi="Cordia New" w:cs="Cordia New"/>
          <w:color w:val="000000"/>
          <w:spacing w:val="-1"/>
          <w:sz w:val="26"/>
          <w:sz w:val="26"/>
          <w:szCs w:val="26"/>
        </w:rPr>
        <w:t>นายปีเต้อร์ เฟ็ดเดอร์เซ่น</w:t>
      </w:r>
      <w:r>
        <w:rPr>
          <w:rStyle w:val="EText1"/>
          <w:rFonts w:cs="Cordia New" w:ascii="Cordia New" w:hAnsi="Cordia New"/>
          <w:color w:val="000000"/>
          <w:spacing w:val="-1"/>
          <w:sz w:val="26"/>
          <w:szCs w:val="26"/>
        </w:rPr>
        <w:tab/>
        <w:tab/>
        <w:tab/>
        <w:tab/>
        <w:tab/>
        <w:tab/>
        <w:tab/>
        <w:tab/>
        <w:t xml:space="preserve">        </w:t>
        <w:tab/>
        <w:t xml:space="preserve">        4/4</w:t>
        <w:tab/>
        <w:tab/>
        <w:tab/>
        <w:tab/>
        <w:tab/>
        <w:t xml:space="preserve">       4/4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ที่ไม่เป็นผู้บริหารสามารถจัดให้มีการประชุมระหว่างกัน เพื่อที่จะพูดคุยในประเด็นที่เกี่ยวข้องกับการ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บริหารงานและผลการดำเนินงานของกรรมการที่เป็นผู้บริหารได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b w:val="false"/>
          <w:b w:val="false"/>
          <w:bCs/>
          <w:outline w:val="false"/>
          <w:color w:val="000000"/>
          <w:spacing w:val="-28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28"/>
        </w:rPr>
        <w:tab/>
        <w:t xml:space="preserve">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bCs/>
          <w:outline w:val="false"/>
          <w:color w:val="000000"/>
          <w:spacing w:val="-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outline w:val="false"/>
          <w:color w:val="000000"/>
          <w:spacing w:val="-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outline w:val="false"/>
          <w:color w:val="000000"/>
          <w:spacing w:val="-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outline w:val="false"/>
          <w:color w:val="000000"/>
          <w:spacing w:val="-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outline w:val="false"/>
          <w:color w:val="000000"/>
          <w:spacing w:val="-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outline w:val="false"/>
          <w:color w:val="000000"/>
        </w:rPr>
      </w:pPr>
      <w:r>
        <w:rPr>
          <w:rStyle w:val="THead2"/>
          <w:rFonts w:cs="Cordia New" w:ascii="Cordia New" w:hAnsi="Cordia New"/>
          <w:outline w:val="false"/>
          <w:color w:val="000000"/>
          <w:spacing w:val="-28"/>
        </w:rPr>
        <w:t>5 . 4</w:t>
      </w:r>
      <w:r>
        <w:rPr>
          <w:rStyle w:val="THead2"/>
          <w:rFonts w:cs="Cordia New" w:ascii="Cordia New" w:hAnsi="Cordia New"/>
          <w:outline w:val="false"/>
          <w:color w:val="000000"/>
        </w:rPr>
        <w:tab/>
      </w:r>
      <w:r>
        <w:rPr>
          <w:rStyle w:val="THead2"/>
          <w:rFonts w:ascii="Cordia New" w:hAnsi="Cordia New" w:cs="Cordia New"/>
          <w:bCs/>
          <w:outline w:val="false"/>
          <w:color w:val="000000"/>
        </w:rPr>
        <w:t xml:space="preserve">การประเมินคณะกรรมการบริษัทฯ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ารประชุมคณะกรรมการบริษัทฯ 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สิงหาคม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ได้มีการพิจารณาเรื่อง “การประเมินการปฏิบัติงานของ คณะกรรมการบริษัทฯ”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Board Self Assessment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ซึ่งมีหัวข้อสำหรับการประเมินเป็นไปตามแนวทางของตลาดหลักทรัพย์ฯ ได้แก่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2160" w:hanging="1451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โครงสร้างและคุณสมบัติของกรรมการ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2160" w:hanging="1451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บทบาท หน้าที่และความรับผิดชอบของคณะกรรมการ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2160" w:hanging="1451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วามพร้อมของกรรมการ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2160" w:hanging="1451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กำหนดกลยุทธ์และการวางแผนธุรกิจ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2160" w:hanging="1451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จัดการความเสี่ยงและการควบคุมภายใน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2160" w:hanging="1451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ดูแลไม่ให้เกิดความขัดแย้งทางผลประโยชน์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2160" w:hanging="1451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ติดตามดูแลรายงานทางการเงินและการดำเนินงาน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2160" w:hanging="1451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ารประชุมคณะกรรมการบริษัทฯ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2160" w:hanging="1451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ทำหน้าที่ของกรรมการ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2160" w:hanging="1451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วามสัมพันธ์กับฝ่ายจัดการ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2160" w:hanging="1451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พัฒนาตนเองของกรรมการและการพัฒนาผู้บริหาร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2160" w:hanging="1451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สรรหา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2160" w:hanging="1451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พิจารณาค่าตอบแทน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ind w:left="2160" w:hanging="1451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ประเมินผลการปฏิบัติงานของกรรมการผู้จัดก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ผลการประเมินการปฏิบัติงานของคณะกรรมการบริษัทฯ โดยรวมอยู่ในเกณฑ์ที่ดีเลิศและคณะกรรมการบริษัทฯ จะนำผล การประเมินที่ได้ไปปรับปรุงการปฏิบัติหน้าที่ของคณะกรรมการบริษัทฯ โดยบริษัทฯ มีความตั้งใจที่จะประเมินการปฏิบัติงาน ของคณะกรรมการบริษัทฯ เป็นประจำทุกปี ซึ่งเป็นไปตามหลักการกำกับดูแลกิจการที่ดี ซึ่งการประเมินคณะกรรมการบริษัทฯ ครั้งต่อไปจะมีขึ้น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2553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jc w:val="both"/>
        <w:textAlignment w:val="center"/>
        <w:rPr>
          <w:rStyle w:val="THead2"/>
          <w:rFonts w:ascii="Cordia New" w:hAnsi="Cordia New" w:cs="Cordia New"/>
          <w:outline w:val="false"/>
          <w:color w:val="000000"/>
        </w:rPr>
      </w:pPr>
      <w:r>
        <w:rPr>
          <w:rStyle w:val="THead2"/>
          <w:rFonts w:cs="Cordia New" w:ascii="Cordia New" w:hAnsi="Cordia New"/>
          <w:outline w:val="false"/>
          <w:color w:val="000000"/>
          <w:spacing w:val="-28"/>
        </w:rPr>
        <w:t>5 . 5</w:t>
        <w:tab/>
      </w:r>
      <w:r>
        <w:rPr>
          <w:rStyle w:val="THead2"/>
          <w:rFonts w:ascii="Cordia New" w:hAnsi="Cordia New" w:cs="Cordia New"/>
          <w:bCs/>
          <w:outline w:val="false"/>
          <w:color w:val="000000"/>
        </w:rPr>
        <w:t>ค่าตอบแทนกรรมการและผู้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jc w:val="left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่าตอบแทนผู้บริหารถูกกำหนดขึ้นตามหลักการและนโยบายที่คณะกรรมการบริษัทฯ กำหนดและค่าตอบแทนของ กรรมการบริหารและกรรมการที่บริหารงานเต็มเวลาในบริษัทย่อยจะถูกพิจารณาอนุมัติโดยคณะกรรมการบริษัทฯ โดยพิจารณาจากค่าตอบแทนสำหรับตำแหน่งที่เทียบเท่าในอุตสาหกรรม ฐานะทางการเงินและผลประกอบการของบริษัทฯ รวมทั้งผลการปฏิบัติงานของแต่ละคนที่ผ่านม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ตั้งแต่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บริษัทฯ ได้พิจารณาแต่งตั้งและมอบหมายให้คณะกรรมการพิจารณาค่าตอบแทนกำหนด หลักเกณฑ์ และวิธีการพิจารณาค่าตอบแทนสำหรับกรรมการบริษัทฯ และผู้บริหารเพื่อให้สอดคล้องกับมาตรฐานสากล และสามารถเทียบเคียงกับบริษัทจดทะเบียนโดยทั่วไปและกลุ่มบริษัทในอุตสาหกรรมขนส่งได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w w:val="9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รูปแบบค่าตอบแทนของกรรมการบริหารและผู้บริหารประกอบด้วย เงินเดือน โบนัสและอื่นๆ เช่น ค่าภาษีเงินได้ ค่าเช่าบ้าน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  <w:w w:val="98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ค่าตอบแทนกรรมการกำหนดเป็นเบี้ยประชุมรายปี ซึ่งได้รับการอนุมัติจากที่ประชุมผู้ถือหุ้น โดยการจ่ายค่าตอบแทนต่างๆ ของกรรมการและผู้บริหารของบริษัทฯ ได้เปิดเผยไว้ในหัวข้อ “การเปิดเผยข้อมูลและความโปร่งใส”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outline w:val="false"/>
          <w:color w:val="000000"/>
          <w:spacing w:val="-28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outline w:val="false"/>
          <w:color w:val="000000"/>
        </w:rPr>
      </w:pPr>
      <w:r>
        <w:rPr>
          <w:rStyle w:val="THead2"/>
          <w:rFonts w:cs="Cordia New" w:ascii="Cordia New" w:hAnsi="Cordia New"/>
          <w:outline w:val="false"/>
          <w:color w:val="000000"/>
          <w:spacing w:val="-28"/>
        </w:rPr>
        <w:t>5 . 6</w:t>
        <w:tab/>
      </w:r>
      <w:r>
        <w:rPr>
          <w:rStyle w:val="THead2"/>
          <w:rFonts w:ascii="Cordia New" w:hAnsi="Cordia New" w:cs="Cordia New"/>
          <w:bCs/>
          <w:outline w:val="false"/>
          <w:color w:val="000000"/>
        </w:rPr>
        <w:t>การพัฒนากรรมการและผู้บริหาร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ณะกรรมการบริษัทฯ ให้ความสำคัญต่อการเพิ่มคุณค่าของกรรมการ โดยจัดให้มีการเข้าร่วมกิจกรรมหลักสูตรและ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ข้าร่วมสัมมนาต่างๆ เพื่อเป็นการเพิ่มพูนองค์ความรู้และทันต่อการเปลี่ยนแปลงของสภาพแวดล้อมทางธุรกิจอย่างต่อเนื่อง โดยกรรมการบริษัทฯ ทุกท่าน ได้มีการเข้าร่วมสัมมนาหลักสูตรที่สำคัญและเป็นประโยชน์ต่อองค์กร เช่น หลักสูตร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Director Certification Program (DCP),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หรืออย่างน้อยต้องเข้าร่วมอบรมในหลักสูตร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Director Accreditation Program (DAP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ซึ่งจัดโดยสมาคมส่งเสริมสถาบันกรรมการบริษัทไทย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IOD)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160" w:leader="none"/>
          <w:tab w:val="left" w:pos="1440" w:leader="none"/>
          <w:tab w:val="left" w:pos="3560" w:leader="none"/>
          <w:tab w:val="left" w:pos="368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</w:rPr>
      </w:pPr>
      <w:r>
        <w:rPr>
          <w:rStyle w:val="THead1"/>
          <w:rFonts w:ascii="Cordia New" w:hAnsi="Cordia New" w:cs="Cordia New"/>
          <w:b w:val="false"/>
          <w:b w:val="false"/>
          <w:outline w:val="false"/>
          <w:color w:val="000000"/>
        </w:rPr>
        <w:t>การปฐมนิเทศกรรมการใหม่</w:t>
      </w:r>
    </w:p>
    <w:p>
      <w:pPr>
        <w:pStyle w:val="Normal"/>
        <w:jc w:val="both"/>
        <w:rPr>
          <w:rFonts w:ascii="Cordia New" w:hAnsi="Cordia New" w:cs="Cordia New"/>
          <w:b/>
          <w:b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ในกรณีที่มีบุคคลใดได้รับการแต่งตั้งเข้ามาเป็นกรรมการในคณะกรรมการบริษัทฯ โดยการอนุมัติจากผู้ถือหุ้น เลขานุการ บริษัทฯ จะดำเนินการรายงานและจัดเตรียมเอกสารสำหรับกรรมการใหม่ เช่น คู่มือกรรมการ เอกสารการจดทะเบียนบริษัทฯ คู่มือนโยบายการกำกับดูแลกิจการ คู่มือจริยธรรมธุรกิจและแนวทางปฏิบัติ กฎหมาย ระเบียบ แนวทางปฏิบัติที่เกี่ยวข้อง ในการซื้อขายหุ้นของบริษัทฯ เป็นต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spacing w:val="-2"/>
          <w:sz w:val="28"/>
          <w:szCs w:val="28"/>
        </w:rPr>
      </w:pPr>
      <w:r>
        <w:rPr>
          <w:rFonts w:cs="Cordia New" w:ascii="Cordia New" w:hAnsi="Cordia New"/>
          <w:b/>
          <w:spacing w:val="-2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432"/>
          <w:tab w:val="left" w:pos="1080" w:leader="none"/>
          <w:tab w:val="left" w:pos="1440" w:leader="none"/>
        </w:tabs>
        <w:autoSpaceDE w:val="false"/>
        <w:spacing w:lineRule="atLeast" w:line="320"/>
        <w:ind w:left="720" w:hanging="720"/>
        <w:jc w:val="both"/>
        <w:textAlignment w:val="baseline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ดูแลเรื่องการใช้ข้อมูลภายใ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 พรีเชียส ชิพปิ้ง จำกัด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มหาชน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มีนโยบายเพื่อให้มั่นใจว่ามีการเปิดเผยข้อมูลอย่างถูกต้องและเพียงพอ ทั้งรายงาน ทางการเงินและข้อมูลอื่นๆ ที่สำคัญหรือข้อมูลที่เกี่ยวข้องกับธุรกิจด้วยความโปร่งใสและทันต่อเวลาให้กับผู้ถือหุ้น นักลงทุน และบุคคลทั่วไป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ทั้งนี้คณะกรรมการบริษัทฯ ได้ปฏิบัติตามกฎหมายข้อบังคับและระเบียบที่เกี่ยวข้องเกี่ยวกับการเปิดเผยข้อมูลที่ทันต่อเวลา และด้วยความโปร่งใส ซึ่งการดูแลการใช้ข้อมูลภายในของบริษัทฯ ถือว่าเป็นความรับผิดชอบของกรรมการ ผู้บริหาร และพนักงานระดับอาวุโส ซึ่งมีหน้าที่ที่จะต้องดูแลและป้องกันการรั่วไหลของข้อมูลที่เป็นความลับ และข้อมูลที่เป็นประโยชน์ ของบริษัทฯอย่างเคร่งครัด รวมถึงข้อมูลที่ยังไม่เปิดเผยต่อสาธารณะ หรือข้อมูลที่มีผลกระทบต่อการดำเนินธุรกิจ หรือราคาหุ้น ของบริษัทฯ อีกทั้งการห้ามใช้ข้อมูลของบริษัทฯ ที่ได้มาจากการเป็นกรรมการ ผู้บริหาร หรือพนักงานในการหาประโยชน์ ส่วนตน หรือในเรื่องการทำธุรกิจที่แข่งขันกับบริษัทฯ หรือธุรกิจที่เกี่ยวเนื่อง ซึ่งบริษัทฯ ได้กำหนดเป็นนโยบาย และแนวทาง ปฏิบัติไว้ในคู่มือจริยธรรมธุรกิจและแนวทางปฏิบัติที่ดีของบริษัทฯ ซึ่งได้เผยแพร่บนเว็บไซต์ของบริษัทฯ ภายใต้หัวข้อ การกำกับดูแลกิจการ </w:t>
      </w:r>
    </w:p>
    <w:p>
      <w:pPr>
        <w:pStyle w:val="Normal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ab/>
      </w:r>
    </w:p>
    <w:p>
      <w:pPr>
        <w:pStyle w:val="Normal"/>
        <w:jc w:val="both"/>
        <w:rPr>
          <w:rStyle w:val="TText1"/>
          <w:rFonts w:ascii="Cordia New" w:hAnsi="Cordia New" w:cs="Cordia New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ตามมาตร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59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แห่งพระราชบัญญัติหลักทรัพย์และตลาดหลักทรัพย์ พ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.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ศ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. 253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ำหนดให้กรรมการ ผู้บริหาร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และรวมถึง คู่สมรส และบุตรที่ยังไม่บรรลุนิติภาวะ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รายงานการเปลี่ยนแปลงการถือครองหลักทรัพย์ต่อสำนักงานคณะกรรมการกำกับ หลักทรัพย์และตลาดหลักทรัพย์ ซึ่งกรรมการ และผู้บริหารของบริษัทฯ ได้ปฏิบัติตามทั้งหมดในระหว่างปีที่ผ่านมา นอกจากนี้ บริษัทฯ ได้กำหนดให้กรรมการบริหารซึ่งเป็นพนักงานประจำของบริษัทฯ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หรือ บริษัทย่อย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และผู้บริหารระดับสูง ไม่สามารถ ซื้อขาย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โอนหุ้นของบริษัทฯ ในช่ว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สัปดาห์ก่อนการเปิดเผยงบการเงินสำหรับปีที่ตรวจสอบแล้วต่อสาธารณะ และ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วัน หลังเปิดเผยงบดังกล่าวแล้ว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สัปดาห์ก่อนการเปิดเผยงบการเงินรายไตรมาสที่สอบทานแล้วต่อสาธารณะ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 อย่างน้อย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วันก่อนการเปิดเผยรายการสำคัญต่อ สาธารณะ และฝ่ายบริหารได้ถูกขอให้ความร่วมมือปฏิบัตินโยบายนี้ อย่างเคร่งครัด โดยระหว่างปีที่ผ่านมาฝ่ายบริหารได้ปฏิบัติตามนโยบายดังกล่าว</w:t>
      </w:r>
    </w:p>
    <w:p>
      <w:pPr>
        <w:pStyle w:val="Normal"/>
        <w:jc w:val="both"/>
        <w:rPr>
          <w:rStyle w:val="TText1"/>
          <w:rFonts w:ascii="Cordia New" w:hAnsi="Cordia New" w:cs="Cordia New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(6)   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บุคลากร</w:t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>บริษัทฯ มีพนักงานประจำสำนักงานและลูกเรือ ซึ่งมีรายละเอียดดังนี้</w:t>
      </w:r>
      <w:r>
        <w:rPr/>
        <w:t xml:space="preserve"> </w:t>
      </w:r>
      <w:r>
        <w:rPr/>
        <w:t>:</w:t>
      </w:r>
    </w:p>
    <w:tbl>
      <w:tblPr>
        <w:tblW w:w="92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1843"/>
      </w:tblGrid>
      <w:tr>
        <w:trPr/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5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51</w:t>
            </w:r>
          </w:p>
        </w:tc>
      </w:tr>
      <w:tr>
        <w:trPr/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จำนวนพนักงาน ประจำสำนักงานและลูกเรือ ณ วันสิ้นป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2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301</w:t>
            </w:r>
          </w:p>
        </w:tc>
      </w:tr>
      <w:tr>
        <w:trPr/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เงินเดือนและค่าแรงและผลประดยชน์อื่นของพนักงานและลูกเรือรวมทั้งค่าเช่าจ่าย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ันบาท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473,41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039,346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ลประโยชน์พนักงา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บริษัทฯ บริษัทย่อย 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ศ</w:t>
      </w:r>
      <w:r>
        <w:rPr>
          <w:rFonts w:cs="Cordia New" w:ascii="Cordia New" w:hAnsi="Cordia New"/>
          <w:sz w:val="28"/>
          <w:szCs w:val="28"/>
        </w:rPr>
        <w:t xml:space="preserve">. 2530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บริษัทย่อย และพนักงานจะจ่ายสมทบเข้ากองทุนเป็นรายเดือนในอัตราร้อยละ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เงินเดือน กองทุนสำรองเลี้ยงชีพนี้บริหารโดย ธนาคารกรุงเทพ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จะจ่ายให้แก่พนักงานเมื่อพนักงานออกจากงานตามระเบียบว่าด้วยกองทุนของบริษัทฯและบริษัทย่อย 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และบริษัทย่อยได้จ่ายเงินสมทบกองทุนเป็นจำนวนเงิน </w:t>
      </w:r>
      <w:r>
        <w:rPr>
          <w:rFonts w:cs="Cordia New" w:ascii="Cordia New" w:hAnsi="Cordia New"/>
          <w:sz w:val="28"/>
          <w:szCs w:val="28"/>
        </w:rPr>
        <w:t xml:space="preserve">2.66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sz w:val="28"/>
          <w:szCs w:val="28"/>
        </w:rPr>
        <w:t xml:space="preserve">(2551: 2.45 </w:t>
      </w:r>
      <w:r>
        <w:rPr>
          <w:rFonts w:ascii="Cordia New" w:hAnsi="Cordia New" w:cs="Cordia New"/>
          <w:sz w:val="28"/>
          <w:sz w:val="28"/>
          <w:szCs w:val="28"/>
        </w:rPr>
        <w:t>ล้านบาท</w:t>
      </w:r>
      <w:r>
        <w:rPr>
          <w:rFonts w:cs="Cordia New" w:ascii="Cordia New" w:hAnsi="Cordia New"/>
          <w:sz w:val="28"/>
          <w:szCs w:val="28"/>
        </w:rPr>
        <w:t>) (</w:t>
      </w:r>
      <w:r>
        <w:rPr>
          <w:rFonts w:ascii="Cordia New" w:hAnsi="Cordia New" w:cs="Cordia New"/>
          <w:sz w:val="28"/>
          <w:sz w:val="28"/>
          <w:szCs w:val="28"/>
        </w:rPr>
        <w:t>งบการเงินเฉพาะกิจการ</w:t>
      </w:r>
      <w:r>
        <w:rPr>
          <w:rFonts w:cs="Cordia New" w:ascii="Cordia New" w:hAnsi="Cordia New"/>
          <w:sz w:val="28"/>
          <w:szCs w:val="28"/>
        </w:rPr>
        <w:t xml:space="preserve">: 2.4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sz w:val="28"/>
          <w:szCs w:val="28"/>
        </w:rPr>
        <w:t xml:space="preserve">2551: 2.22 </w:t>
      </w:r>
      <w:r>
        <w:rPr>
          <w:rFonts w:ascii="Cordia New" w:hAnsi="Cordia New" w:cs="Cordia New"/>
          <w:sz w:val="28"/>
          <w:sz w:val="28"/>
          <w:szCs w:val="28"/>
        </w:rPr>
        <w:t>ล้านบาท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ตั้งแต่วันที่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และบริษัทย่อยเปลี่ยนผู้บริหารกองทุนสำรองเลี้ยงชีพเป็นธนาคารกสิกรไทย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Normal"/>
        <w:ind w:left="432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บริษัทฯ มีนโยบายในการพัฒนาพนักงานดังนี้</w:t>
      </w:r>
    </w:p>
    <w:p>
      <w:pPr>
        <w:pStyle w:val="Normal"/>
        <w:numPr>
          <w:ilvl w:val="0"/>
          <w:numId w:val="17"/>
        </w:numPr>
        <w:tabs>
          <w:tab w:val="clear" w:pos="432"/>
          <w:tab w:val="left" w:pos="426" w:leader="none"/>
        </w:tabs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ห้พนักงานเข้าร่วมการอบรม สัมมนา การประชุมเพื่อเพิ่มพูนความรู้ความสามารถ</w:t>
      </w:r>
    </w:p>
    <w:p>
      <w:pPr>
        <w:pStyle w:val="Normal"/>
        <w:numPr>
          <w:ilvl w:val="0"/>
          <w:numId w:val="17"/>
        </w:numPr>
        <w:tabs>
          <w:tab w:val="clear" w:pos="432"/>
          <w:tab w:val="left" w:pos="-284" w:leader="none"/>
        </w:tabs>
        <w:ind w:left="426" w:hanging="426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ห้ทุนการศึกษาแก่นักเรียนดีเด่นของศูนย์ฝึกพาณิชย์นาวีและให้โอกาสนักเรียนเข้าร่วมฝึกงานกับบริษัทฯรวมทั้งการรับเข้าเป็นพนักงานของบริษัทฯเมื่อจบการศึกษา</w:t>
      </w:r>
    </w:p>
    <w:p>
      <w:pPr>
        <w:pStyle w:val="Normal"/>
        <w:numPr>
          <w:ilvl w:val="0"/>
          <w:numId w:val="17"/>
        </w:numPr>
        <w:tabs>
          <w:tab w:val="clear" w:pos="432"/>
          <w:tab w:val="left" w:pos="426" w:leader="none"/>
        </w:tabs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ห้ทุนสำหรับลูกเรือในการศึกษาเพิ่มเติมทางด้านการจัดการเดินเรือ</w:t>
      </w:r>
    </w:p>
    <w:p>
      <w:pPr>
        <w:pStyle w:val="Normal"/>
        <w:numPr>
          <w:ilvl w:val="0"/>
          <w:numId w:val="17"/>
        </w:numPr>
        <w:tabs>
          <w:tab w:val="clear" w:pos="432"/>
          <w:tab w:val="left" w:pos="426" w:leader="none"/>
        </w:tabs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สนับสนุนให้พนักงานเข้าเป็นสมาชิกสมาคมวิชาชีพต่างๆ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พัฒนาลูกเรือ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ได้ก่อตั้งขึ้นภายในสำนักงานของบริษัทฯ ในกรุงเทพฯตั้งแต่ปี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โดยมีวัตถุประสงค์ในการลดจำนวนอุบัติเหตุทางทะเล ที่เกิดจากปัญหาการขาดแคลนบุคลากรประจำเรือและปัญหาคุณภาพของคนเรือ โดยภายในศูนย์ฝึกอบรมนี้ ได้จัดให้มี ห้องเรียน อุปกรณ์การเรียนการสอนต่างๆครบครัน รวมถึงการติดตั้งเครื่องฝึกจำลองการเดินเรือที่ทันสมัย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(Bridge Navigation Simulator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สำหรับการฝึกเดินเรือโดยเฉพาะ นอกจากอุปกรณ์ต่างๆ ที่มีครบครันแล้ว บริษัทฯ ยังจัดให้มีหลักสูตร ฝึกอบรมที่สำคัญต่างๆ เช่น หลักสูตรการจัดการทรัพยากรทางทะเล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(Maritime Resource Management, MRM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>สำหรับฝึกอบรมนายประจำเรือทั้งนักเดินเรือและนายช่างกลเรือ รวมถึงพนักงานระดับสูงในออฟฟิศที่เกี่ยวข้องกับการบริหาร งานเรือ ให้มีความเข้าใจถึงขีดความสามารถและขีดจำกัดของมนุษย์ และเพื่อเน้นย้ำให้เกิด ทัศนคติที่ดีในการทำงานเป็นทีม เพื่อให้เกิดความปลอดภัยสูงสุด หลักสูตร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>MRM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นี้ได้มีการยอมรับกันอย่างกว้างขวางว่าเป็นวิธีที่ดีที่สุดในการช่วยเพิ่มทักษะ และพัฒนาการทำงานบนเรือที่ต้องมีทีมเวิร์คที่ดี และในการช่วยลดความเสี่ยงของการเกิดอุบัติภัยทางทะเลที่มีสาเหตุมาจาก ความผิดพลาดของคน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(Human Error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และจากการขาดการจัดการทรัพยากรและทีมเวิร์คที่ดี หลักสูตร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MRM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นี้ได้จัดทำขึ้นโดย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The Swedish Club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ซึ่งเป็นหนึ่งในผู้ให้ประกันภัยทางทะเลรายใหญ่ของโลก ซึ่งบริษัทฯได้รับใบอนุญาต ในการนำหลักสูตรนี้มาใช้ฝึกคนประจำเรือของบริษัท นอกจากหลักสูตร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MRM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แล้ว ภายในศูนย์ฝึกอบรมยังจัดให้มีโปรแกรม การฝึกอบรมต่างๆ โดยใช้คอมพิวเตอร์และวีดีทัศน์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(CBT&amp;VBT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การฝึกอบรมหลักสูตรการจัดการระบบทีมเดินเรือ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(BTM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การฝึกทักษะเดินเรือ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(BTC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การฝึกการเข้าเวรยาม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(OOW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การฝึกอบรมงานสำหรับตำแหน่งต้นเรือ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(CMC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การฝึกอบรมการเป็นกัปตันเรือ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(Command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การฝึกอบรมด้านความปลอดภัยในการทำงานเรือ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(SSC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การอบรมข้อสรุปปัญหาต่างๆ ในการปฏิบัติงานเรือ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(MPB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การฝึกอบรมการใช้ภาษาอังกฤษสำหรับคนเรือ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ซึ่งแบ่งเป็น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>ระดับ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>เป็นต้น หลักสูตรต่างๆ เหล่านี้ได้มีการปรับปรุงพัฒนาตลอดเวลาและถือได้ว่าเป็นรากฐานสำคัญต่อการฝึกอบรม คนประจำเรือของบริษัทฯให้มีคุณภาพและเข้าใจถึงข้อปัญหาและการเรียนรู้ใหม่ๆ เพื่อใช้ในการปฏิบัติงาน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</w:pP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เครื่องฝึกจำลองการเดินเรือที่กล่าวถึงนั้นได้มีการจำลองเสมือนสะพานเดินเรือบนเรือจริง และสามารถที่จะฝึกการเดินเรือ ในน่านน้ำของเมืองท่าใหญ่ๆทั่วโลก โดยมีความสมจริงในสถานการณ์การเดินเรือต่างๆ ทำให้คนประจำเรือที่เข้ารับการฝึก ได้มีโอกาสลงมือฝึกปฏิบัติการเดินเรือแบบสมจริง เพื่อให้เกิดประสิทธิภาพต่อการทำงานเป็นทีมของกัปตันและนักเดินเรือ ในการนำเรือและบังคับเรือ สิ่งนี้ถือเป็นก้าวที่สำคัญของบริษัทฯในการที่จะฝึกคนประจำเรือของเราให้สามารถทำงาน และดูแลเรือได้อย่างมีประสิทธิภาพเพื่อความปลอดภัยของลูกเรือ เพื่อป้องกันอุบัติเหตุทางเรือ ซึ่งก็เป็นการพิทักษ์สิ่งแวดล้อม เช่นกัน ในสถานการณ์ที่ทั่วโลกกำลังขาดแคลนคนประจำเรือที่มีประสิทธิภาพทำให้การเลื่อนตำแหน่งงานของคนประจำเรือ เป็นไปอย่างรวดเร็วมากขึ้น ส่งผลต่อการฝึกเรียนรู้งานบนเรือทำได้ยากขึ้นและลดน้อยลง ดังนั้นการที่บริษัทฯจัดให้มี ศูนย์ฝึกอบรมนั้นจึงถือได้ว่าเป็นมาตรการที่สำคัญอย่างยิ่งในการเพิ่มคุณภาพคนประจำเรือและทดแทนการฝึกอบรมบนเรือที่มีน้อยลง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ในปี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เราได้เพิ่มเติมหลักสูตรการฝึกอบรมทางด้านเทคนิคสำหรับนายช่างกลเรืออีก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หลักสูตร คือหลักสูตรเพื่อ เสริมสร้างทักษะและการจัดการสำหรับนายช่างกลเรือระดับบริหาร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(EMC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และหลักสูตรสำหรับการปฏิบัติการเข้าเวรยาม สำหรับนายช่างกลเรือระดับปฏิบัติการ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(EOW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และได้มีการติดตั้งเครื่องจักรพื้นฐานสำคัญของเรือภายในศูนย์ฝึกอบรม เช่น เครื่องเทอร์โบชาร์จเจอร์และเครื่องแยกกรองน้ำมัน เพื่อใช้สำหรับการฝึกปฏิบัติจริงเพิ่มเติมจากการเรียนรู้ภาคทฤษฎี การติดตั้งอุปกรณ์เครื่องจักรเหล่านี้ร่วมกับเครื่องฝึกจำลองการเดินเรือ จะเป็นการช่วยเพิ่มประสิทธิภาพในการฝึกอบรม ที่จำเป็นให้กับคนประจำเรือทั้งฝ่ายปากเรือ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>นักเดินเรือ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 xml:space="preserve">และฝ่ายห้องเครื่อง 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spacing w:val="-1"/>
        </w:rPr>
        <w:t>นายช่างกลเรือ</w:t>
      </w:r>
      <w:r>
        <w:rPr>
          <w:rStyle w:val="TText1"/>
          <w:rFonts w:cs="Cordia New" w:ascii="Cordia New" w:hAnsi="Cordia New"/>
          <w:b w:val="false"/>
          <w:outline w:val="false"/>
          <w:spacing w:val="-1"/>
        </w:rPr>
        <w:t>)</w:t>
      </w:r>
    </w:p>
    <w:p>
      <w:pPr>
        <w:pStyle w:val="Normal"/>
        <w:rPr>
          <w:rStyle w:val="TText1"/>
          <w:rFonts w:ascii="Cordia New" w:hAnsi="Cordia New" w:cs="Cordia New"/>
          <w:b w:val="false"/>
          <w:b w:val="false"/>
          <w:outline w:val="false"/>
          <w:spacing w:val="-1"/>
          <w:sz w:val="28"/>
          <w:szCs w:val="28"/>
        </w:rPr>
      </w:pPr>
      <w:r>
        <w:rPr/>
      </w:r>
    </w:p>
    <w:p>
      <w:pPr>
        <w:pStyle w:val="Normal"/>
        <w:ind w:right="-165" w:hanging="0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โปรดดูรายละเอียดเพิ่มเติมเกี่ยวกับพนักงานและลูกเรือได้ในหัวข้อ  “การกำกับดูแลกิจการ </w:t>
      </w:r>
      <w:r>
        <w:rPr>
          <w:rFonts w:cs="Cordia New" w:ascii="Cordia New" w:hAnsi="Cordia New"/>
          <w:spacing w:val="2"/>
          <w:sz w:val="28"/>
          <w:szCs w:val="28"/>
        </w:rPr>
        <w:t xml:space="preserve">3. </w:t>
      </w:r>
      <w:r>
        <w:rPr>
          <w:rFonts w:ascii="Cordia New" w:hAnsi="Cordia New" w:cs="Cordia New"/>
          <w:spacing w:val="2"/>
          <w:sz w:val="28"/>
          <w:sz w:val="28"/>
          <w:szCs w:val="28"/>
        </w:rPr>
        <w:t>บทบาทของผู้มีส่วนได้เสี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</w:rPr>
        <w:t>ด้านพนักงาน”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  <w:r>
        <w:br w:type="page"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(7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รายงานด้านความรับผิดชอบต่อสังคม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มีความมุ่งมั่นดำเนินธุรกิจภายใต้หลักการกำกับดูแลกิจการที่ดี มีเจตนารมณ์ที่จะดำเนินธุรกิจอย่างมีคุณธรรม ควบคู่ไปกับการมีส่วนร่วมรับผิดชอบต่อสังคมและสิ่งแวดล้อม บริษัทฯ ตระหนักดีว่า การที่บริษัทฯ มีเรือเดินทะเล เดินเรืออยู่ทั่วโลก และเรือได้ถือธงสัญชาติไทยนั้น ซึ่งเป็นเสมือนตัวแทนของประเทศ จึงเป็นหน้าที่ของบริษัทฯ ที่จะต้องปฏิบัติตามข้อบังคับต่างๆ อย่างเคร่งครัด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กำหนดให้ความรับผิดชอบต่อสังคมเป็นเรื่องที่สำคัญ ซึ่งบริษัทฯ ได้บัญญัติเรื่องดังกล่าวไว้ในพันธกิจ และภารกิจของ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นอกจากนี้บริษัทฯ ได้จัดสรรงบประมาณไว้ร้อยละ </w:t>
      </w:r>
      <w:r>
        <w:rPr>
          <w:rFonts w:cs="Cordia New" w:ascii="Cordia New" w:hAnsi="Cordia New"/>
          <w:sz w:val="28"/>
          <w:szCs w:val="28"/>
        </w:rPr>
        <w:t xml:space="preserve">0.50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กำไรสุทธิประจำปีให้กับการทำกิจกรรมทางสังคม ซึ่งงบประมาณดังกล่าว ถูกสะสมและมีจำนวนขั้นต่ำ </w:t>
      </w:r>
      <w:r>
        <w:rPr>
          <w:rFonts w:cs="Cordia New" w:ascii="Cordia New" w:hAnsi="Cordia New"/>
          <w:sz w:val="28"/>
          <w:szCs w:val="28"/>
        </w:rPr>
        <w:t xml:space="preserve">1.7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และไม่เกิน </w:t>
      </w:r>
      <w:r>
        <w:rPr>
          <w:rFonts w:cs="Cordia New" w:ascii="Cordia New" w:hAnsi="Cordia New"/>
          <w:sz w:val="28"/>
          <w:szCs w:val="28"/>
        </w:rPr>
        <w:t xml:space="preserve">2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ต่อปี สำหรับการเบิกใช้งบประมาณดังกล่าวจะพิจารณาโดยผู้บริหารระดับสูง และนำเสนอรายงานให้คณะกรรมการบริษัทฯ รับทราบภายในช่วงเวลาที่กำหนดไว้ หรืออย่างน้อยปีละหนึ่งครั้ง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พันธกิจและภารกิจที่สำคัญของบริษัทฯ มีดังต่อไปนี้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พันธกิจของบริษัทฯ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567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ป็นบริษัทเรือที่ได้รับความไว้วางใจสูงสุดในโลกและให้บริการดีที่สุด และเป็นทางออกสำหรับการขนส่งสินค้าแห้ง เทกองระหว่างประเทศ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ภารกิจที่สำคัญ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  <w:r>
        <w:rPr>
          <w:rFonts w:ascii="Cordia New" w:hAnsi="Cordia New" w:cs="Cordia New"/>
          <w:sz w:val="28"/>
          <w:sz w:val="28"/>
          <w:szCs w:val="28"/>
        </w:rPr>
        <w:t>จะดำเนินธุรกิจทั้งหมดโดยยึดหลักการกำกับดูแลกิจการที่ดี ซึ่งส่วนหนึ่งในการกำกับดูแลกิจการนั้น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ฯ </w:t>
      </w:r>
      <w:r>
        <w:rPr>
          <w:rFonts w:ascii="Cordia New" w:hAnsi="Cordia New" w:cs="Cordia New"/>
          <w:sz w:val="28"/>
          <w:sz w:val="28"/>
          <w:szCs w:val="28"/>
        </w:rPr>
        <w:t>มีคู่มือการกำกับดูแลกิจการ และบริษัทได้ปฏิบัติตามอย่างเคร่งครัด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0" w:leader="none"/>
        </w:tabs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ฯ </w:t>
      </w:r>
      <w:r>
        <w:rPr>
          <w:rFonts w:ascii="Cordia New" w:hAnsi="Cordia New" w:cs="Cordia New"/>
          <w:sz w:val="28"/>
          <w:sz w:val="28"/>
          <w:szCs w:val="28"/>
        </w:rPr>
        <w:t>จะให้บริการลูกค้าอย่างมีประสิทธิภาพ เชื่อถือได้ และให้บริการอย่างมืออาชีพ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ฯ </w:t>
      </w:r>
      <w:r>
        <w:rPr>
          <w:rFonts w:ascii="Cordia New" w:hAnsi="Cordia New" w:cs="Cordia New"/>
          <w:sz w:val="28"/>
          <w:sz w:val="28"/>
          <w:szCs w:val="28"/>
        </w:rPr>
        <w:t>จะปฏิบัติตามกฎ ระเบียบ ข้อบังคับต่างๆ ที่เกี่ยวข้องและปฏิบัติตามมาตรฐานความปลอดภัยสูงสุด ในการจัดการเรือของบริษัท เพื่อไม่ให้มีหรือให้มีน้อยที่สุดในเรื่องการบาดเจ็บ การเสียชีวิตของลูกเรือ รวมทั้งการทำลาย สิ่งแวดล้อม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ฯ </w:t>
      </w:r>
      <w:r>
        <w:rPr>
          <w:rFonts w:ascii="Cordia New" w:hAnsi="Cordia New" w:cs="Cordia New"/>
          <w:sz w:val="28"/>
          <w:sz w:val="28"/>
          <w:szCs w:val="28"/>
        </w:rPr>
        <w:t>จะพยายามสร้าง รักษาไว้ และเพิ่มพูนมูลค่าของกิจการในระยะยาวเพื่อผู้ถือหุ้น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ฯ </w:t>
      </w:r>
      <w:r>
        <w:rPr>
          <w:rFonts w:ascii="Cordia New" w:hAnsi="Cordia New" w:cs="Cordia New"/>
          <w:sz w:val="28"/>
          <w:sz w:val="28"/>
          <w:szCs w:val="28"/>
        </w:rPr>
        <w:t>จะดำเนินงานด้วยความโปร่งใส ซื่อสัตย์ และเชื่อถือได้เพื่อประโยชน์สูงสุดแก่ผู้มีส่วนได้เสียทุกฝ่าย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ฯ </w:t>
      </w:r>
      <w:r>
        <w:rPr>
          <w:rFonts w:ascii="Cordia New" w:hAnsi="Cordia New" w:cs="Cordia New"/>
          <w:sz w:val="28"/>
          <w:sz w:val="28"/>
          <w:szCs w:val="28"/>
        </w:rPr>
        <w:t>จะจัดให้มีสภาพแวดล้อมที่สนับสนุนและให้รางวัลในการทำงานสำหรับพนักงานทุกคนเพื่อเปิดโอกาสให้ พนักงานมีการพัฒนาความสามารถและการเติบโตในองค์กร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ิจกรรมทางสังคมของบริษัทฯ เกี่ยวข้องกับส่วนต่างๆ ได้แก่ </w:t>
      </w:r>
      <w:r>
        <w:rPr>
          <w:rFonts w:cs="Cordia New" w:ascii="Cordia New" w:hAnsi="Cordia New"/>
          <w:sz w:val="28"/>
          <w:szCs w:val="28"/>
        </w:rPr>
        <w:t xml:space="preserve">1. </w:t>
      </w:r>
      <w:r>
        <w:rPr>
          <w:rFonts w:ascii="Cordia New" w:hAnsi="Cordia New" w:cs="Cordia New"/>
          <w:sz w:val="28"/>
          <w:sz w:val="28"/>
          <w:szCs w:val="28"/>
        </w:rPr>
        <w:t xml:space="preserve">ลูกค้าของบริษัทฯ </w:t>
      </w:r>
      <w:r>
        <w:rPr>
          <w:rFonts w:cs="Cordia New" w:ascii="Cordia New" w:hAnsi="Cordia New"/>
          <w:sz w:val="28"/>
          <w:szCs w:val="28"/>
        </w:rPr>
        <w:t xml:space="preserve">2. </w:t>
      </w:r>
      <w:r>
        <w:rPr>
          <w:rFonts w:ascii="Cordia New" w:hAnsi="Cordia New" w:cs="Cordia New"/>
          <w:sz w:val="28"/>
          <w:sz w:val="28"/>
          <w:szCs w:val="28"/>
        </w:rPr>
        <w:t>การปฏิบัติตามกฎหมายและ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ข้อกำหนดที่เกี่ยวข้อง </w:t>
      </w:r>
      <w:r>
        <w:rPr>
          <w:rFonts w:cs="Cordia New" w:ascii="Cordia New" w:hAnsi="Cordia New"/>
          <w:sz w:val="28"/>
          <w:szCs w:val="28"/>
        </w:rPr>
        <w:t xml:space="preserve">3. </w:t>
      </w:r>
      <w:r>
        <w:rPr>
          <w:rFonts w:ascii="Cordia New" w:hAnsi="Cordia New" w:cs="Cordia New"/>
          <w:sz w:val="28"/>
          <w:sz w:val="28"/>
          <w:szCs w:val="28"/>
        </w:rPr>
        <w:t xml:space="preserve">ความปลอดภัยและอาชีวอนามัยของพนักงาน </w:t>
      </w:r>
      <w:r>
        <w:rPr>
          <w:rFonts w:cs="Cordia New" w:ascii="Cordia New" w:hAnsi="Cordia New"/>
          <w:sz w:val="28"/>
          <w:szCs w:val="28"/>
        </w:rPr>
        <w:t xml:space="preserve">4. 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ป้องกันและพิทักษ์สิ่งแวดล้อม และ </w:t>
      </w:r>
      <w:r>
        <w:rPr>
          <w:rFonts w:cs="Cordia New" w:ascii="Cordia New" w:hAnsi="Cordia New"/>
          <w:sz w:val="28"/>
          <w:szCs w:val="28"/>
        </w:rPr>
        <w:t xml:space="preserve">5. 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ชุมชนและสังคม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เชื่อว่าความสำเร็จจากการทำกิจกรรมทางสังคมในทุกส่วนจะเป็นพื้นฐานที่ยั่งยืนที่จะช่วยให้บรรลุพันธกิจ ของบริษัทฯ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1.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ูกค้า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ตระหนักเป็นอย่างดีว่าการประสบความสำเร็จของอุตสาหกรรมเรือเดินทะเล ซึ่งเป็นการขนส่งสินค้า จากแหล่งผู้ผลิตส่งต่อไปยังแหล่งผู้บริโภคนั้นขึ้นอยู่กับการเพิ่มมูลค่าให้กับลูกค้าซึ่งเป็นส่วนหนึ่งของความรับผิดชอบ ของบริษัทฯ บริษัทฯ ตระหนักถึงการตอบข้อสงสัยของลูกค้าอย่างละเอียดโดยทันทีภายใต้การปฏิบัติงานตามข้อตกลง ในสัญญาตลอด </w:t>
      </w:r>
      <w:r>
        <w:rPr>
          <w:rFonts w:cs="Cordia New" w:ascii="Cordia New" w:hAnsi="Cordia New"/>
          <w:sz w:val="28"/>
          <w:szCs w:val="28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</w:rPr>
        <w:t xml:space="preserve">ชั่วโมง และไม่มีวันหยุดในการทำงานบนเรือ ในการดำเนินธุรกิจตามสัญญาเมื่อลูกค้าประสบเหตุการณ์ หรือปัญหาใดๆ ก็ตาม บริษัทฯ จะพยายามแก้ไขปัญหาที่เกิดขึ้นนั้น ถึงแม้ว่าเรือของบริษัทฯ จะไม่เกี่ยวข้องกับสถานการณ์ ดังกล่าวก็ตาม ทางบริษัทฯ ยินดีที่จะรายงานว่าการให้บริการลูกค้าของเรานั้นได้รับการตอบรับอย่างดี ดังตัวอย่างที่ได้รับการ แจ้งกลับ มาทางลูกค้า เช่น </w:t>
      </w:r>
      <w:r>
        <w:rPr>
          <w:rFonts w:eastAsia="Batang;바탕" w:cs="Cordia New" w:ascii="Cordia New" w:hAnsi="Cordia New"/>
          <w:sz w:val="28"/>
          <w:szCs w:val="28"/>
        </w:rPr>
        <w:tab/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28"/>
          <w:szCs w:val="28"/>
        </w:rPr>
        <w:t>“…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ขอกล่าวอีกครั้งหนึ่งถึงความรู้สึกยินดีและเป็นเกียรติอย่างยิ่งที่ได้ร่วมงานกับบริษัทที่ดีเช่นบริษัทของท่าน”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“…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อขอบคุณเจ้าของเรือและความช่วยเหลือต่างๆ ที่สร้างความประทับใจในการแก้ปัญหาเหล่านี้ อย่างเช่น ผู้เชี่ยวชาญพึงกระทำ”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“…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ราขอขอบคุณท่าน พนักงานและลูกเรือสำหรับการทำงานที่ดีเยี่ยมตลอดช่วงระยะเวลาสามปีที่ผ่านมา สำหรับ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ให้บริการเดินเรือที่ดีต่อเรา ความร่วมมือในการให้บริการที่ดีที่สุดเพื่อความพึงพอใจที่ดีที่สุดของลูกค้า”</w:t>
      </w:r>
      <w:r>
        <w:rPr>
          <w:rFonts w:ascii="Cordia New" w:hAnsi="Cordia New" w:cs="Cordia New"/>
          <w:sz w:val="28"/>
          <w:sz w:val="28"/>
          <w:szCs w:val="28"/>
        </w:rPr>
        <w:t xml:space="preserve"> เป็นต้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จัดการฐานข้อมูลคอมพิวเตอร์ใหม่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>เช่นเดียวกับการรายงานเมื่อปีก่อน บริษัทฯ ปรับปรุงโปรแกรมคอมพิวเตอร์ใหม่ ซึ่งครอบคลุมทุกการปฏิบัติงานในสำนักงานใหญ่และเชื่อมต่อกับกองเรือของบริษัทฯ โปรแกรมคอมพิวเตอร์นี้ให้ข้อมูล แบบทันที เกี่ยวกับการปฏิบัติงานบนเรือ รวมถึงแสดงต้นทุนที่เกิดขึ้นและข้อมูลอื่นๆ ในทันที และช่วยให้สำนักงานใหญ่ สามารถติดต่อกับกัปตันเรือทุกคนบนเรือทุกลำได้อย่างใกล้ชิด ทำให้การตัดสินใจเมื่อเกิดเหตุการณ์มีประสิทธิภาพมากยิ่งขึ้น นอกจากนี้โปรแกรมคอมพิวเตอร์ดังกล่าว ยังช่วยให้บริษัทฯ สามารถให้บริการลูกค้าได้ดียิ่งขึ้น และสนับสนุนให้การทำงาน ระหว่างพนักงานในสำนักงานใหญ่กับกองเรือมีประสิทธิภาพยิ่งขึ้นด้วย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2.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ปฏิบัติตามกฎข้อบังคับและอนุสัญญาต่างๆ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ดังที่ได้กล่าวไว้ในตอนต้น กองเรือของบริษัทฯ ส่วนใหญ่ถือธง สัญชาติไทย บริษัทฯ จึงพยายามเพื่อปกป้องและรักษาไว้ซึ่งชื่อเสียงของประเทศไทย บริษัทฯ มีความพยายามที่จะรักษา ความน่าเชื่อถือ ของประเทศไทย โดยเรือทุกลำของบริษัทฯ มีมาตรการความปลอดภัยตามข้อบังคับระเบียบปฏิบัติ ที่ได้รับการ ยอมรับโดยทั่วไป ดังเช่นหนึ่งในอนุสัญญาที่ต้องปฏิบัติ คือ </w:t>
      </w:r>
      <w:r>
        <w:rPr>
          <w:rFonts w:cs="Cordia New" w:ascii="Cordia New" w:hAnsi="Cordia New"/>
          <w:sz w:val="28"/>
          <w:szCs w:val="28"/>
        </w:rPr>
        <w:t xml:space="preserve">ISM Code </w:t>
      </w:r>
      <w:r>
        <w:rPr>
          <w:rFonts w:ascii="Cordia New" w:hAnsi="Cordia New" w:cs="Cordia New"/>
          <w:sz w:val="28"/>
          <w:sz w:val="28"/>
          <w:szCs w:val="28"/>
        </w:rPr>
        <w:t>ซึ่งมีรายละเอียดดังนี้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ระมวลกฎระเบียบเกี่ยวกับการจัดการเพื่อความปลอดภัยระหว่างประเทศ </w:t>
      </w:r>
      <w:r>
        <w:rPr>
          <w:rFonts w:cs="Cordia New" w:ascii="Cordia New" w:hAnsi="Cordia New"/>
          <w:b/>
          <w:bCs/>
          <w:sz w:val="28"/>
          <w:szCs w:val="28"/>
        </w:rPr>
        <w:t xml:space="preserve">(ISM Code) 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เรียนรู้จากประสบการณ์ เหตุการณ์ทางทะเลตลอดหลายปีที่ผ่านมา ได้นำมาซึ่งประมวลกฎระเบียบเกี่ยวกับการจัดการเพื่อความปลอดภัยระหว่าง ประเทศ </w:t>
      </w:r>
      <w:r>
        <w:rPr>
          <w:rFonts w:cs="Cordia New" w:ascii="Cordia New" w:hAnsi="Cordia New"/>
          <w:sz w:val="28"/>
          <w:szCs w:val="28"/>
        </w:rPr>
        <w:t xml:space="preserve">International Safety Management Code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 </w:t>
      </w:r>
      <w:r>
        <w:rPr>
          <w:rFonts w:cs="Cordia New" w:ascii="Cordia New" w:hAnsi="Cordia New"/>
          <w:sz w:val="28"/>
          <w:szCs w:val="28"/>
        </w:rPr>
        <w:t xml:space="preserve">ISM Code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ได้ถูกเผยแพร่โดยองค์กรการเดินเรือ ระหว่างประเทศ ในการส่งเสริมการรักษาความปลอดภัย สำหรับการดำเนินงานของเรือเดินทะเลและการป้องกันมลพิษต่างๆ ในวันที่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กรกฎาคม </w:t>
      </w:r>
      <w:r>
        <w:rPr>
          <w:rFonts w:cs="Cordia New" w:ascii="Cordia New" w:hAnsi="Cordia New"/>
          <w:sz w:val="28"/>
          <w:szCs w:val="28"/>
        </w:rPr>
        <w:t xml:space="preserve">2541 ISM Code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กลายเป็นข้อบังคับสำหรับเรือขนส่งผู้โดยสารรวมถึงเรือเร็วสำหรับขนส่งผู้โดยสาร เรือบรรทุกน้ำมัน เรือบรรทุกสารเคมี เรือบรรทุกก๊าซ เรือบรรทุกเทกอง และเรือบรรทุกสินค้าที่มีความเร็วสูง ที่มีระวางขับน้ำจดทะเบียนตั้งแต่ </w:t>
      </w:r>
      <w:r>
        <w:rPr>
          <w:rFonts w:cs="Cordia New" w:ascii="Cordia New" w:hAnsi="Cordia New"/>
          <w:sz w:val="28"/>
          <w:szCs w:val="28"/>
        </w:rPr>
        <w:t xml:space="preserve">500 </w:t>
      </w:r>
      <w:r>
        <w:rPr>
          <w:rFonts w:ascii="Cordia New" w:hAnsi="Cordia New" w:cs="Cordia New"/>
          <w:sz w:val="28"/>
          <w:sz w:val="28"/>
          <w:szCs w:val="28"/>
        </w:rPr>
        <w:t xml:space="preserve">ตันกรอสขึ้นไป ซึ่งบริษัทฯ ได้ปฏิบัติตามข้อกำหนดต่างๆ และได้รับการรับรองตั้งแต่ปี </w:t>
      </w:r>
      <w:r>
        <w:rPr>
          <w:rFonts w:cs="Cordia New" w:ascii="Cordia New" w:hAnsi="Cordia New"/>
          <w:sz w:val="28"/>
          <w:szCs w:val="28"/>
        </w:rPr>
        <w:t xml:space="preserve">2538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มวลกฎข้อบังคับนี้ถูกนำไปใช้บนเรือและที่สำนักงาน มีจุดมุ่งหมายเพื่อให้เป็นมาตรฐานสากลของการบริหาร ความปลอดภัย และการเดินเรือ รวมทั้งการป้องกันมลพิษ โดยวัตถุประสงค์ทั่วไปของ </w:t>
      </w:r>
      <w:r>
        <w:rPr>
          <w:rFonts w:cs="Cordia New" w:ascii="Cordia New" w:hAnsi="Cordia New"/>
          <w:sz w:val="28"/>
          <w:szCs w:val="28"/>
        </w:rPr>
        <w:t xml:space="preserve">ISM Code </w:t>
      </w:r>
      <w:r>
        <w:rPr>
          <w:rFonts w:ascii="Cordia New" w:hAnsi="Cordia New" w:cs="Cordia New"/>
          <w:sz w:val="28"/>
          <w:sz w:val="28"/>
          <w:szCs w:val="28"/>
        </w:rPr>
        <w:t>มีดังนี้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>1.</w:t>
        <w:tab/>
      </w:r>
      <w:r>
        <w:rPr>
          <w:rFonts w:ascii="Cordia New" w:hAnsi="Cordia New" w:cs="Cordia New"/>
          <w:sz w:val="28"/>
          <w:sz w:val="28"/>
          <w:szCs w:val="28"/>
        </w:rPr>
        <w:t>เพื่อให้เกิดความปลอดภัยในการเดินเรือ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>2.</w:t>
        <w:tab/>
      </w:r>
      <w:r>
        <w:rPr>
          <w:rFonts w:ascii="Cordia New" w:hAnsi="Cordia New" w:cs="Cordia New"/>
          <w:sz w:val="28"/>
          <w:sz w:val="28"/>
          <w:szCs w:val="28"/>
        </w:rPr>
        <w:t>เพื่อป้องกันการบาดเจ็บและสูญเสียชีวิต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>3.</w:t>
        <w:tab/>
      </w:r>
      <w:r>
        <w:rPr>
          <w:rFonts w:ascii="Cordia New" w:hAnsi="Cordia New" w:cs="Cordia New"/>
          <w:sz w:val="28"/>
          <w:sz w:val="28"/>
          <w:szCs w:val="28"/>
        </w:rPr>
        <w:t>เพื่อหลีกเลี่ยงการกระทำความเสียหายต่อสิ่งแวดล้อม</w:t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การตรวจสอบภายในบนเรือประจำปีไม่ได้เจาะจงเฉพาะการสอบทานการปฏิบัติตาม </w:t>
      </w:r>
      <w:r>
        <w:rPr>
          <w:rFonts w:cs="Cordia New" w:ascii="Cordia New" w:hAnsi="Cordia New"/>
          <w:sz w:val="28"/>
          <w:szCs w:val="28"/>
        </w:rPr>
        <w:t xml:space="preserve">ISM Code </w:t>
      </w:r>
      <w:r>
        <w:rPr>
          <w:rFonts w:ascii="Cordia New" w:hAnsi="Cordia New" w:cs="Cordia New"/>
          <w:sz w:val="28"/>
          <w:sz w:val="28"/>
          <w:szCs w:val="28"/>
        </w:rPr>
        <w:t xml:space="preserve">เท่านั้น แต่ยังรวมถึงกฎ ระเบียบ ข้อบังคับต่างๆ ของบริษัทฯ อีกด้วย การตรวจสอบจะถูกดำเนินการโดยทีมงานที่มีคุณสมบัติและประสบการณ์ ที่เหมาะสม และผู้ตรวจสอบภายในบนเรือจะรายงานผลการปฏิบัติงานต่อกรรมการผู้จัดการโดยตรง ในกรณีที่เกิดการ ไม่ปฏิบัติตามกฎระเบียบ ข้อบังคับต่างๆ ที่เกี่ยวข้องหรืออุบัติเหตุต่างๆ จะถูกนำไปสืบสวนและวิเคราะห์เพื่อหาสาเหตุ ขั้นตอนการดำเนินงานต่างๆ จะถูกนำมาทบทวนทันที มาตรการการป้องกันจะถูกกำหนดและนำไปปฏิบัติใช้ทั้งกองเรือ ของบริษัทฯ เพื่อหลีกเลี่ยงการเกิดขึ้นซ้ำอีกครั้ง นอกจากนี้บริษัทฯ ยังได้กำหนดให้มีการประเมินจุดแข็ง จุดอ่อน และทิศทาง ของระบบต่างๆ ที่จะมีขึ้นในอนาคต และการวิเคราะห์ผลการไม่ปฏิบัติตามกฎ ระเบียบและข้อบังคับต่างๆ ประจำปี รวมทั้งการจัดประเภทของการไม่ปฏิบัติตามดังกล่าว ออกเป็นหมวดหมู่อย่างชัดเจน เช่น จำนวนผู้ได้รับบาดเจ็บ เครื่องยนต์เสียหาย สินค้าเสียหาย การเกยตื้น เป็นต้น สิ่งเหล่านี้จะถูกนำมาวิเคราะห์ ซึ่งผลของการวิเคราะห์ปัญหาที่เกิดซ้ำๆ จะถูกหยิบยกขึ้น ขั้นตอนการดำเนินงานต่างๆ จะถูกนำมาทบทวนและมาตรการการป้องกันจะถูกนำมาใช้เหล่านี้ จะช่วยพัฒนาระบบการบริหารความปลอดภัย </w:t>
      </w:r>
      <w:r>
        <w:rPr>
          <w:rFonts w:cs="Cordia New" w:ascii="Cordia New" w:hAnsi="Cordia New"/>
          <w:sz w:val="28"/>
          <w:szCs w:val="28"/>
        </w:rPr>
        <w:t xml:space="preserve">(Safety Management System) </w:t>
      </w:r>
      <w:r>
        <w:rPr>
          <w:rFonts w:ascii="Cordia New" w:hAnsi="Cordia New" w:cs="Cordia New"/>
          <w:sz w:val="28"/>
          <w:sz w:val="28"/>
          <w:szCs w:val="28"/>
        </w:rPr>
        <w:t xml:space="preserve">ให้ดีขึ้นอย่างต่อเนื่อง บทเรียนต่างๆ ที่ได้จากการเรียนรู้จากอุบัติเหตุต่างๆ และความผิดพลาดเล็กๆ น้อยๆ ที่เกิดขึ้นจะถูกถ่ายทอดโดยบริษัทเดินเรือต่างๆ ผ่าน </w:t>
      </w:r>
      <w:r>
        <w:rPr>
          <w:rFonts w:cs="Cordia New" w:ascii="Cordia New" w:hAnsi="Cordia New"/>
          <w:sz w:val="28"/>
          <w:szCs w:val="28"/>
        </w:rPr>
        <w:t xml:space="preserve">Marine Accident Reporting Scheme (MARS)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ผลประโยชน์ของอุตสาหกรรมเรือ และทำให้ความปลอดภัย ของการเดินเรือโดยทั่วไปสูงขึ้น </w:t>
      </w:r>
      <w:r>
        <w:rPr>
          <w:rFonts w:cs="Cordia New" w:ascii="Cordia New" w:hAnsi="Cordia New"/>
          <w:sz w:val="28"/>
          <w:szCs w:val="28"/>
        </w:rPr>
        <w:t xml:space="preserve">The Nautical Institute </w:t>
      </w:r>
      <w:r>
        <w:rPr>
          <w:rFonts w:ascii="Cordia New" w:hAnsi="Cordia New" w:cs="Cordia New"/>
          <w:sz w:val="28"/>
          <w:sz w:val="28"/>
          <w:szCs w:val="28"/>
        </w:rPr>
        <w:t xml:space="preserve">กรุงลอนดอน ประเทศอังกฤษ ซึ่งเป็นผู้ออกเอกสาร </w:t>
      </w:r>
      <w:r>
        <w:rPr>
          <w:rFonts w:cs="Cordia New" w:ascii="Cordia New" w:hAnsi="Cordia New"/>
          <w:sz w:val="28"/>
          <w:szCs w:val="28"/>
        </w:rPr>
        <w:t xml:space="preserve">Marine Accident Reporting Scheme (MARS) </w:t>
      </w:r>
      <w:r>
        <w:rPr>
          <w:rFonts w:ascii="Cordia New" w:hAnsi="Cordia New" w:cs="Cordia New"/>
          <w:sz w:val="28"/>
          <w:sz w:val="28"/>
          <w:szCs w:val="28"/>
        </w:rPr>
        <w:t xml:space="preserve">ทุกเดือน ได้ขอบคุณบริษัทฯ เกี่ยวกับการให้ความร่วมมือกับ </w:t>
      </w:r>
      <w:r>
        <w:rPr>
          <w:rFonts w:cs="Cordia New" w:ascii="Cordia New" w:hAnsi="Cordia New"/>
          <w:sz w:val="28"/>
          <w:szCs w:val="28"/>
        </w:rPr>
        <w:t xml:space="preserve">MARS </w:t>
      </w:r>
      <w:r>
        <w:rPr>
          <w:rFonts w:ascii="Cordia New" w:hAnsi="Cordia New" w:cs="Cordia New"/>
          <w:sz w:val="28"/>
          <w:sz w:val="28"/>
          <w:szCs w:val="28"/>
        </w:rPr>
        <w:t>ในการส่งเสริม และคงไว้ซึ่งการจัดการที่มีคุณภาพและมีความรับผิดชอบต่อสังคมอย่างสูงสุด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3.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พนักงาน ความปลอดภัย และอาชีวอนามัย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บริษัทฯ ตระหนักเป็นอย่างดีว่าการเคารพในสิทธิมนุษยชนเป็นรากฐาน ของการพัฒนาทรัพยากรบุคคล ซึ่งเป็นการเพิ่มมูลค่าให้กับธุรกิจ นอกจากนี้ทรัพยากรบุคคลเป็นปัจจัยหลักในการสร้าง ความสำเร็จทางธุรกิจและเพิ่มมูลค่าให้กับบริษัทฯ ในทุกๆ ด้าน เป็นนโยบายของบริษัทฯ ที่จะสนับสนุนกิจกรรมเพื่อส่งเสริม สุขอนามัยและความปลอดภัยของพนักงาน ดังนั้นการดำเนินงานของบริษัทฯ และพนักงานจะสนับสนุนความปลอดภัย และอาชีวอนามัยของสิ่งอื่นๆด้วย บริษัทฯ ให้ความสำคัญต่องานด้านสุขภาพ และความปลอดภัยเท่าเทียมกับ งานเชิงพาณิชย์และงานด้านการปฏิบัติงาน และเห็นว่าเป็นความรับผิดชอบของผู้บริหาร กล่าวคือความรับผิดชอบเกี่ยวกับ สุขภาพและความปลอดภัยของลูกเรือมีความชัดเจนและกำหนดเป็นสัดส่วน โดยมีจุดมุ่งหมายว่าอุบัติเหตุนั้นสามารถ ป้องกันได้โดยการจัดการความเสี่ยง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กำหนดนโยบายเกี่ยวกับยาเสพติดและการดื่มเครื่องดื่มที่มีแอลกอฮอล์ให้เป็นไปตามข้อเสนอแนะของ </w:t>
      </w:r>
      <w:r>
        <w:rPr>
          <w:rFonts w:cs="Cordia New" w:ascii="Cordia New" w:hAnsi="Cordia New"/>
          <w:sz w:val="28"/>
          <w:szCs w:val="28"/>
        </w:rPr>
        <w:t xml:space="preserve">OCIMF </w:t>
      </w:r>
      <w:r>
        <w:rPr>
          <w:rFonts w:ascii="Cordia New" w:hAnsi="Cordia New" w:cs="Cordia New"/>
          <w:sz w:val="28"/>
          <w:sz w:val="28"/>
          <w:szCs w:val="28"/>
        </w:rPr>
        <w:t>ในเรื่อง “คำแนะนำสำหรับการควบคุมยาเสพติดและเครื่องดื่มที่มีแอลกอฮอล์บนเรือ” ซึ่งรายละเอียดจะระบุอยู่ในคู่มือ ระบบการจัดการ เพื่อความปลอดภัยบนเรือทุกลำรวมทั้งประกาศให้พนักงานทุกคนรับทราบ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ลูกเรือแต่ละคนต้องได้รับการพักผ่อนที่เพียงพอซึ่งถือว่าเป็นสิ่งจำเป็น เพื่อหลีกเลี่ยงความเหนื่อยล้า และความตึงเครียด ซึ่งอาจมีส่วนเกี่ยวข้องกับการเกิดอุบัติเหตุบนเรือ ดังนั้นบริษัทฯ จึงปฏิบัติตามข้อกำหนดเกี่ยวกับเวลา การพักผ่อนอย่างน้อย ที่สุดตามอนุสัญญาระหว่างประเทศว่าด้วยการฝึกอบรม การออกประกาศนียบัตรและการเข้ายามสำหรับคนบนเรือ ค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ศ</w:t>
      </w:r>
      <w:r>
        <w:rPr>
          <w:rFonts w:cs="Cordia New" w:ascii="Cordia New" w:hAnsi="Cordia New"/>
          <w:sz w:val="28"/>
          <w:szCs w:val="28"/>
        </w:rPr>
        <w:t xml:space="preserve">. 1995 (STCW 95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อนุสัญญาองค์การแรงงานระหว่างประเทศ </w:t>
      </w:r>
      <w:r>
        <w:rPr>
          <w:rFonts w:cs="Cordia New" w:ascii="Cordia New" w:hAnsi="Cordia New"/>
          <w:sz w:val="28"/>
          <w:szCs w:val="28"/>
        </w:rPr>
        <w:t>180</w:t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จัดระบบเวชกรรมที่เหมาะสมในระดับที่สูงกว่ามาตรฐานของ </w:t>
      </w:r>
      <w:r>
        <w:rPr>
          <w:rFonts w:cs="Cordia New" w:ascii="Cordia New" w:hAnsi="Cordia New"/>
          <w:sz w:val="28"/>
          <w:szCs w:val="28"/>
        </w:rPr>
        <w:t xml:space="preserve">International Labor Organization (ILO) </w:t>
      </w:r>
      <w:r>
        <w:rPr>
          <w:rFonts w:ascii="Cordia New" w:hAnsi="Cordia New" w:cs="Cordia New"/>
          <w:sz w:val="28"/>
          <w:sz w:val="28"/>
          <w:szCs w:val="28"/>
        </w:rPr>
        <w:t>รวมทั้งข้อบังคับ อื่นๆ ที่เกี่ยวข้อง ซึ่งทำให้บริษัทฯ ประสบปัญหากรณีลูกเรือล้มป่วยน้อยมาก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ทำงานเป็นทีม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เกรท เซอร์เคิล ชิปปิ้ง เอเยนซี่ จำกัด ซึ่งเป็นบริษัทย่อยของบริษัทฯ และรับผิดชอบด้านการบริหาร การเดินเรือ สำหรับกองเรือทั้งหมดของบริษัทฯ โดยเจ้าหน้าที่ทุกคนมีการทำงานเป็นทีมและจัดให้มีการประสานงานที่ดี ซึ่งช่วยทำให้บริษัทฯ ประสบความสำเร็จในการบริหารการเดินเรือ บริษัท เกรท เซอร์เคิล ชิปปิ้ง เอเยนซี่ จำกัด ยังได้รับประกาศนียบัตรของ </w:t>
      </w:r>
      <w:r>
        <w:rPr>
          <w:rFonts w:cs="Cordia New" w:ascii="Cordia New" w:hAnsi="Cordia New"/>
          <w:sz w:val="28"/>
          <w:szCs w:val="28"/>
        </w:rPr>
        <w:t xml:space="preserve">ISM Code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การรับรองมาตรฐานคุณภาพ </w:t>
      </w:r>
      <w:r>
        <w:rPr>
          <w:rFonts w:cs="Cordia New" w:ascii="Cordia New" w:hAnsi="Cordia New"/>
          <w:sz w:val="28"/>
          <w:szCs w:val="28"/>
        </w:rPr>
        <w:t xml:space="preserve">ISO 9001:2008 </w:t>
      </w:r>
      <w:r>
        <w:rPr>
          <w:rFonts w:ascii="Cordia New" w:hAnsi="Cordia New" w:cs="Cordia New"/>
          <w:sz w:val="28"/>
          <w:sz w:val="28"/>
          <w:szCs w:val="28"/>
        </w:rPr>
        <w:t>ด้วย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ฝึกอบรมและการพัฒนา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>ตลอดหลายปีที่ผ่านมา บริษัทฯ ไม่เพียงแต่มีการฝึกอบรมในด้านความชำนาญ ด้านการบริหารการเดินเรือเท่านั้น แต่ยังได้มีการพัฒนาด้านคุณภาพและความสามารถของพนักงานทั้งบนเรือและที่ สำนักงานอีกด้วย ทั้งนี้บริษัทฯ เห็นว่าบริษัทฯ จะสามารถประสบความสำเร็จตามเกณฑ์คุณภาพและความปลอดภัย ในการเดินเรือได้ด้วยการอุทิศตนและความ ซื่อสัตย์ของลูกเรือ ผู้จัดการฝ่ายต่างๆ และฝ่ายตรวจสอบบนเรือ บริษัทฯ จึงมีนโยบายที่จะสนับสนุน และส่งเสริมความรู้ความสามารถและประสิทธิภาพของคนประจำเรือและให้โอกาสพวกเขาได้มี ความ ก้าวหน้าในองค์กรต่อไป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พนักงานประจำเรือทุกนาย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ระดับ </w:t>
      </w:r>
      <w:r>
        <w:rPr>
          <w:rFonts w:cs="Cordia New" w:ascii="Cordia New" w:hAnsi="Cordia New"/>
          <w:sz w:val="28"/>
          <w:szCs w:val="28"/>
        </w:rPr>
        <w:t xml:space="preserve">Officer) </w:t>
      </w:r>
      <w:r>
        <w:rPr>
          <w:rFonts w:ascii="Cordia New" w:hAnsi="Cordia New" w:cs="Cordia New"/>
          <w:sz w:val="28"/>
          <w:sz w:val="28"/>
          <w:szCs w:val="28"/>
        </w:rPr>
        <w:t>ของบริษัทฯ ถูกกำหนดให้เข้าร่วมฟังการบรรยายสรุป ณ สำนักงานใหญ่ ของบริษัทฯ กรุงเทพฯ ก่อนที่จะถูกมอบหมายให้ปฏิบัติหน้าที่บนเรือของบริษัทฯ พนักงานประจำเรือจะได้รับข้อมูลข่าวสาร ที่เป็นประโยชน์ที่เป็นปัจจุบันอย่างสม่ำเสมอ โดยเฉพาะกฎระเบียบ ข้อบังคับต่างๆ ที่เกี่ยวข้อง และบ่อยครั้งที่พนักงาน ประจำเรือจะถูกส่งไปอบรม เพื่อเพิ่มเติมความรู้และประสบการณ์ โดยบริษัทฯ จะเป็นผู้รับผิดชอบด้านค่าใช้จ่ายทั้งหมด ที่เกิดขึ้น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ั้งนี้ บริษัทฯ ยังมีการฝึกอบรมโดยนำโปรแกรมวีดีทัศน์เกี่ยวกับความปลอดภัยบนเรือที่ดีมาใช้อีกด้วย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พื่อให้เกิดแรงจูงใจต่อพนักงานประจำเรือใหม่ และให้เกิดการเรียนรู้ตลอดเวลาที่ประจำการบนเรือ บริษัทฯ จึงกำหนดให้ นายประจำเรืออาวุโสทำกิจกรรมร่วมกัน และเพื่อทดสอบวัดระดับความสามารถ บริษัทฯ ได้จัดหาคอมพิวเตอร์สำหรับ วัดระดับความสามารถไว้ประจำบนเรือ โดยผลของการทดสอบดังกล่าวทำให้พนักงานประจำเรือสามารถทราบจุด</w:t>
      </w:r>
      <w:r>
        <w:rPr>
          <w:rFonts w:ascii="Cordia New" w:hAnsi="Cordia New" w:cs="Cordia New"/>
          <w:sz w:val="28"/>
          <w:sz w:val="28"/>
          <w:szCs w:val="28"/>
        </w:rPr>
        <w:t>บกพร่อง ข</w:t>
      </w:r>
      <w:r>
        <w:rPr>
          <w:rFonts w:ascii="Cordia New" w:hAnsi="Cordia New" w:cs="Cordia New"/>
          <w:sz w:val="28"/>
          <w:sz w:val="28"/>
          <w:szCs w:val="28"/>
        </w:rPr>
        <w:t>องตนเอง และกำหนด แนวทางแก้ไขเพื่อปรับปรุงจุดอ่อนดังกล่าวต่อไป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ศูนย์ฝึกอบรมการเดินเรือทะเลและหอบังคับการเดินเรือจำลอง</w:t>
      </w:r>
      <w:r>
        <w:rPr>
          <w:rFonts w:cs="Cordia New" w:ascii="Cordia New" w:hAnsi="Cordia New"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จัดตั้งศูนย์ฝึกอบรมการเดินเรือทางทะเล และหอบังคับการเดินเรือจำลอง ณ สำนักงานใหญ่ กรุงเทพฯ โดยศูนย์ฝึกอบรมดังกล่าวของบริษัทฯ ได้เปิดให้ใช้งาน ได้อย่างสมบูรณ์ในเดือนมีนาคม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>โดยสิ่งเหล่านี้จะเป็นการวางรากฐานที่มั่นคงของกระบวนการฝึกอบรมต่างๆ ของบริษัทฯ และสามารถทำให้ทั้งพนักงานและลูกเรือได้มีการพัฒนาเรื่องของการดำเนินการเดินเรือทะเลอย่างทันสมัย สำหรับหอบังคับการเดินเรือจำลองจะถูก สร้างให้เหมือนหอบังคับการจริงของเรือ โดยสร้างสถานการณ์ขณะนำเรือเข้าสู่ ท่าเรือหลัก เพื่อให้พนักงานและลูกเรือได้เห็นภาพและเข้าใจระบบการนำเรือเข้าเทียบท่า สิ่งเหล่านี้เป็นก้าวที่สำคัญ ของบริษัทฯ ที่จะดำเนินการฝึกอบรมให้พนักงานและลูกเรือมีการดูแลตัวเองที่ดีและดูแลเรือที่ต้องประจำการ ทั้งหมดนี้ คือความมุ่งหมายเพื่อให้มั่นใจในความปลอดภัยของลูกเรือและเป็นการป้องกันอุบัติเหตุและเป็นการอนุรักษ์สิ่งแวดล้อมด้วย</w:t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4.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ปกป้องและพิทักษ์สิ่งแวดล้อม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>บริษัทฯ ตระหนักดีว่าการดำเนินงานของธุรกิจเดินเรือ ถ้าขาดความ รับผิดชอบแล้ว อาจมีผลกระทบต่อสภาพแวดล้อม โดยเฉพาะอย่างยิ่งมลพิษทางน้ำและ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>หรือมลพิษทางอากาศ สำหรับนโยบายการป้องกันรักษา สิ่งแวดล้อม บริษัทฯ ได้ให้ความสำคัญเพื่อการป้องกันและอนุรักษ์สิ่งแวดล้อม และจัด ระดับความสำคัญของการอนุรักษ์สิ่งแวดล้อมให้เทียบเท่ากับแผนการดำเนินงานทางด้านการพาณิชย์ และการปฏิบัติงาน การดำเนินงานด้านสิ่งแวดล้อม เพื่อให้เป็นไปตามนโยบายดังกล่าว มีดังนี้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567" w:leader="none"/>
        </w:tabs>
        <w:ind w:left="0" w:hanging="0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สนับสนุนวิธีการและการปฏิบัติตามมาตรการป้องกันสิ่งแวดล้อมตามกฎหมายที่ใช้ในปัจจุบันรวมทั้งข้อกำหนดและวิธีปฏิบัติของอุตสาหกรรม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567" w:leader="none"/>
        </w:tabs>
        <w:ind w:left="0" w:hanging="0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พิ่มเติมมาตรการใดๆ เพื่อปรับปรุงคุณภาพของสิ่งแวดล้อม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567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ารอธิบายทิศทางการจัดการของบริษัทฯ ด้านสิ่งแวดล้อมที่ชัดเจนเพื่อจูงใจให้พนักงานได้ปฏิบัติการเกี่ยวกับ สิ่งแวดล้อม ด้วยความรู้สึกรับผิดชอบ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567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อกแบบและดำเนินการเกี่ยวกับเรือให้มีประสิทธิภาพมากที่สุด เพื่อกระทบต่อสิ่งแวดล้อมให้น้อยที่สุดเท่าที่จะเป็น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ไปได้ และเพื่อให้มั่นใจว่าการทิ้งของเสียใดๆ ได้กระทำภายใต้ข้อกำหนดอย่างเคร่งครัด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567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ัดทำแผนฉุกเฉินให้สอดคล้องกับกฎหมาย และการปฏิบัติที่ดี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567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ห้ความรู้และอำนาจหน้าที่ที่เหมาะสมกับพนักงาน เพื่อจัดการเกี่ยวกับการดำเนินการต่อสิ่งแวดล้อม</w:t>
      </w:r>
    </w:p>
    <w:p>
      <w:pPr>
        <w:pStyle w:val="Normal"/>
        <w:numPr>
          <w:ilvl w:val="0"/>
          <w:numId w:val="18"/>
        </w:numPr>
        <w:tabs>
          <w:tab w:val="clear" w:pos="432"/>
          <w:tab w:val="left" w:pos="567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ควบคุมและดูแลการดำเนินการต่อสิ่งแวดล้อม เพื่อแน่ใจว่าได้มีการนำนโยบายไปใช้ปฏิบัติและเป็นไปตามความ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ต้องการของกฎหมาย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ปฏิบัติตามข้อบังคับเพื่อการอนุรักษ์สิ่งแวดล้อมของอนุสัญญาระหว่างประเทศต่างๆ ที่เกี่ยวข้องดังต่อไปนี้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0" w:hanging="0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อนุสัญญาระหว่างประเทศว่าด้วยการป้องกันมลภาวะจากเรือ </w:t>
      </w:r>
      <w:r>
        <w:rPr>
          <w:rFonts w:cs="Cordia New" w:ascii="Cordia New" w:hAnsi="Cordia New"/>
          <w:sz w:val="28"/>
          <w:szCs w:val="28"/>
        </w:rPr>
        <w:t xml:space="preserve">(MARPOL) </w:t>
      </w:r>
      <w:r>
        <w:rPr>
          <w:rFonts w:ascii="Cordia New" w:hAnsi="Cordia New" w:cs="Cordia New"/>
          <w:sz w:val="28"/>
          <w:sz w:val="28"/>
          <w:szCs w:val="28"/>
        </w:rPr>
        <w:t>ซึ่งอนุสัญญาดังกล่าวได้ถูกแบ่งออกเป็น</w:t>
      </w:r>
      <w:r>
        <w:rPr>
          <w:rFonts w:ascii="Cordia New" w:hAnsi="Cordia New" w:eastAsia="Batang;바탕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</w:rPr>
        <w:t>เรื่อง คือ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>1.</w:t>
        <w:tab/>
      </w:r>
      <w:r>
        <w:rPr>
          <w:rFonts w:ascii="Cordia New" w:hAnsi="Cordia New" w:cs="Cordia New"/>
          <w:sz w:val="28"/>
          <w:sz w:val="28"/>
          <w:szCs w:val="28"/>
        </w:rPr>
        <w:t>การป้องกันมลพิษจากน้ำมัน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>2.</w:t>
        <w:tab/>
      </w:r>
      <w:r>
        <w:rPr>
          <w:rFonts w:ascii="Cordia New" w:hAnsi="Cordia New" w:cs="Cordia New"/>
          <w:sz w:val="28"/>
          <w:sz w:val="28"/>
          <w:szCs w:val="28"/>
        </w:rPr>
        <w:t>การควบคุมมลพิษจากสารเคมีเหลว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>3.</w:t>
        <w:tab/>
      </w:r>
      <w:r>
        <w:rPr>
          <w:rFonts w:ascii="Cordia New" w:hAnsi="Cordia New" w:cs="Cordia New"/>
          <w:sz w:val="28"/>
          <w:sz w:val="28"/>
          <w:szCs w:val="28"/>
        </w:rPr>
        <w:t>การป้องกันมลพิษจากสารอันตรายที่บรรจุหีบห่อหรือตู้คอนเทนเนอร์หรือถังบรรจุ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>4.</w:t>
        <w:tab/>
      </w:r>
      <w:r>
        <w:rPr>
          <w:rFonts w:ascii="Cordia New" w:hAnsi="Cordia New" w:cs="Cordia New"/>
          <w:sz w:val="28"/>
          <w:sz w:val="28"/>
          <w:szCs w:val="28"/>
        </w:rPr>
        <w:t>การป้องกันมลพิษจากน้ำเสียของเรือ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>5.</w:t>
        <w:tab/>
      </w:r>
      <w:r>
        <w:rPr>
          <w:rFonts w:ascii="Cordia New" w:hAnsi="Cordia New" w:cs="Cordia New"/>
          <w:sz w:val="28"/>
          <w:sz w:val="28"/>
          <w:szCs w:val="28"/>
        </w:rPr>
        <w:t>การป้องกันมลพิษจากขยะของเรือ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  <w:t>6.</w:t>
        <w:tab/>
      </w:r>
      <w:r>
        <w:rPr>
          <w:rFonts w:ascii="Cordia New" w:hAnsi="Cordia New" w:cs="Cordia New"/>
          <w:sz w:val="28"/>
          <w:sz w:val="28"/>
          <w:szCs w:val="28"/>
        </w:rPr>
        <w:t>การป้องกันมลพิษทางอากาศจากเรือ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567" w:leader="none"/>
        </w:tabs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นุสัญญาระหว่างประเทศว่าด้วยการจัดการน้ำบัลลาสถ่วงเรือและตะกอน ปี ค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ศ</w:t>
      </w:r>
      <w:r>
        <w:rPr>
          <w:rFonts w:cs="Cordia New" w:ascii="Cordia New" w:hAnsi="Cordia New"/>
          <w:sz w:val="28"/>
          <w:szCs w:val="28"/>
        </w:rPr>
        <w:t xml:space="preserve">.2004 (BWM) (International 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cs="Cordia New" w:ascii="Cordia New" w:hAnsi="Cordia New"/>
          <w:sz w:val="28"/>
          <w:szCs w:val="28"/>
        </w:rPr>
        <w:t>Convention for the Control and Management of Ship’s Ballast Water and Sediments, 2004)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567" w:leader="none"/>
        </w:tabs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อนุสัญญาระหว่างประเทศว่าด้วยการควบคุมวิธีการป้องกันเพรียงที่เป็นอันตรายในยานพาหนะทางน้ำ </w:t>
      </w:r>
      <w:r>
        <w:rPr>
          <w:rFonts w:cs="Cordia New" w:ascii="Cordia New" w:hAnsi="Cordia New"/>
          <w:sz w:val="28"/>
          <w:szCs w:val="28"/>
        </w:rPr>
        <w:t>(AFS)</w:t>
      </w:r>
      <w:r>
        <w:rPr>
          <w:rFonts w:eastAsia="Batang;바탕"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(International Convention on the Control of Harmful Anti-Fouling Systems, 2001 (ANTI-FOULING))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567" w:leader="none"/>
        </w:tabs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นุสัญญาระหว่างประเทศว่าด้วยความรับผิดทางแพ่งสำหรับความเสียหายอันเกิดจากมลพิษของน้ำมัน ค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ศ</w:t>
      </w:r>
      <w:r>
        <w:rPr>
          <w:rFonts w:cs="Cordia New" w:ascii="Cordia New" w:hAnsi="Cordia New"/>
          <w:sz w:val="28"/>
          <w:szCs w:val="28"/>
        </w:rPr>
        <w:t xml:space="preserve">. 2001 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cs="Cordia New" w:ascii="Cordia New" w:hAnsi="Cordia New"/>
          <w:sz w:val="28"/>
          <w:szCs w:val="28"/>
        </w:rPr>
        <w:t>(International Convention on Civil Liability for Bunker Oil Pollution Damage, 2001 (Bunkers Convention))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567" w:leader="none"/>
        </w:tabs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อนุสัญญาทางทะเลระหว่างประเทศว่าด้วยสินค้าอันตราย </w:t>
      </w:r>
      <w:r>
        <w:rPr>
          <w:rFonts w:cs="Cordia New" w:ascii="Cordia New" w:hAnsi="Cordia New"/>
          <w:sz w:val="28"/>
          <w:szCs w:val="28"/>
        </w:rPr>
        <w:t>(International Maritime Dangerous Goods Code (IMDG CODE))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567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ฎหมายที่เกี่ยวข้องในภูมิภาคหรือในท้องถิ่นอื่นที่มีความเข้มงวดกว่ากฎหมายระหว่างประเทศได้กำหนดไว้ เช่น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กฎหมายการปกป้องสิ่งแวดล้อมของประเทศสหรัฐอเมริกา คำสั่งเกี่ยวกับมลพิษทางอากาศของสหภาพยุโรป เป็นต้น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567" w:leader="none"/>
        </w:tabs>
        <w:ind w:left="0"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ลักษณะของการปฏิบัติงานบนเรือทั้งหมดซึ่งมีผลเสี่ยงต่อมลพิษได้กำหนดไว้ในกฎ ข้อบังคับ และคำแนะนำเพิ่มเติม ในคู่มือการปฏิบัติการบนเรือทุกลำของบริษัทฯแล้ว โดยกัปตันเรือจะเป็นผู้รับผิดชอบสำหรับการควบคุมให้คนบนเรือ ได้ปฏิบัติ ตามกฎระเบียบข้อบังคับที่ระบุไว้ในคู่มือการปฏิบัติการบนเรือเพื่อป้องกันการกระทำใดๆที่อาจจะส่งผลเสียหายต่อสิ่งแวดล้อมและที่ผ่านมาไม่เคยเกิดเหตุการณ์ใดๆ ที่ส่งผลเสียหายต่อสิ่งแวดล้อมอย่างร้ายแรง จากการดำเนินงาน ของบริษัทฯ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นระหว่างปี บริษัทฯ มีความภูมิใจที่ได้รับจดหมายจากท่าเรือลองบีช แคลิฟอร์เนีย ประเทศสหรัฐอเมริกา ที่ยกย่องบริษัทฯ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สำหรับการปฏิบัติตามข้อตกลงในการช่วยลดมลภาวะและได้มอบรางวัล “</w:t>
      </w:r>
      <w:r>
        <w:rPr>
          <w:rFonts w:cs="Cordia New" w:ascii="Cordia New" w:hAnsi="Cordia New"/>
          <w:sz w:val="28"/>
          <w:szCs w:val="28"/>
        </w:rPr>
        <w:t xml:space="preserve">Green Flag Environment Achievement” </w:t>
      </w:r>
      <w:r>
        <w:rPr>
          <w:rFonts w:ascii="Cordia New" w:hAnsi="Cordia New" w:cs="Cordia New"/>
          <w:sz w:val="28"/>
          <w:sz w:val="28"/>
          <w:szCs w:val="28"/>
        </w:rPr>
        <w:t>ให้กับบริษัทฯ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มุ่งมั่นในการปกป้องและรักษาสิ่งแวดล้อม รวมทั้งการป้องกันมลพิษ ซึ่งได้แสดงให้เห็นจากสัญญาการสั่งต่อเรือใหม่ จำนวน </w:t>
      </w:r>
      <w:r>
        <w:rPr>
          <w:rFonts w:cs="Cordia New" w:ascii="Cordia New" w:hAnsi="Cordia New"/>
          <w:sz w:val="28"/>
          <w:szCs w:val="28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</w:rPr>
        <w:t xml:space="preserve">ลำของบริษัทฯ กับอู่ต่อเรือ </w:t>
      </w:r>
      <w:r>
        <w:rPr>
          <w:rFonts w:cs="Cordia New" w:ascii="Cordia New" w:hAnsi="Cordia New"/>
          <w:sz w:val="28"/>
          <w:szCs w:val="28"/>
        </w:rPr>
        <w:t xml:space="preserve">ABG Shipyard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ทศอินเดีย เรือทั้งหมดถูกสร้างโดยปฏิบัติตามกฎข้อบังคับ ทั้งหมดที่มีมากมายในปัจจุบันและกฎใหม่ๆ ที่จะมีต่อไปในอนาคต ยิ่งไปกว่านั้น ในทางปฏิบัติ เรือที่บริษัทฯ ได้สั่งต่อ มีคุณสมบัติความสามารถที่ดีเกินกว่าที่กฎระเบียบได้กำหนดไว้ ซึ่งง่ายต่อการควบคุมและช่วยส่งเสริมการรักษาสิ่งแวดล้อม ตัวอย่างเช่น เรือจะต้องปฏิบัติตามอนุสัญญาระหว่างประเทศว่าด้วยความปลอดภัยและสิ่งแวดล้อมในเรื่องการนำวัสดุ และเครื่องมือเก่ากลับมาใช้บนเรือ </w:t>
      </w:r>
      <w:r>
        <w:rPr>
          <w:rFonts w:cs="Cordia New" w:ascii="Cordia New" w:hAnsi="Cordia New"/>
          <w:sz w:val="28"/>
          <w:szCs w:val="28"/>
        </w:rPr>
        <w:t>(International Convention for the Safe and Environmentally Sound Recycling of Ships) (</w:t>
      </w:r>
      <w:r>
        <w:rPr>
          <w:rFonts w:ascii="Cordia New" w:hAnsi="Cordia New" w:cs="Cordia New"/>
          <w:sz w:val="28"/>
          <w:sz w:val="28"/>
          <w:szCs w:val="28"/>
        </w:rPr>
        <w:t>ซึ่งจะบังคับใช้ใน ค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ศ</w:t>
      </w:r>
      <w:r>
        <w:rPr>
          <w:rFonts w:cs="Cordia New" w:ascii="Cordia New" w:hAnsi="Cordia New"/>
          <w:sz w:val="28"/>
          <w:szCs w:val="28"/>
        </w:rPr>
        <w:t xml:space="preserve">. 2012) </w:t>
      </w:r>
      <w:r>
        <w:rPr>
          <w:rFonts w:ascii="Cordia New" w:hAnsi="Cordia New" w:cs="Cordia New"/>
          <w:sz w:val="28"/>
          <w:sz w:val="28"/>
          <w:szCs w:val="28"/>
        </w:rPr>
        <w:t>โดยมีข้อห้าม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 xml:space="preserve">ข้อจำกัดเกี่ยวกับการใช้วัสดุอันตรายที่อู่ต่อเรือ หากมีการใช้วัสดุ อันตรายในการต่อเรือ อู่ต่อเรือจะต้องจัดทำรายการวัสดุอันตรายดังกล่าวและเก็บเป็นข้อมูลไว้ ทั้งนี้เพื่อให้เรือทั้งหมด ผ่านหลักเกณฑ์ที่กำหนดใน </w:t>
      </w:r>
      <w:r>
        <w:rPr>
          <w:rFonts w:cs="Cordia New" w:ascii="Cordia New" w:hAnsi="Cordia New"/>
          <w:sz w:val="28"/>
          <w:szCs w:val="28"/>
        </w:rPr>
        <w:t xml:space="preserve">International Certificate of Inventory of Hazardous Material </w:t>
      </w:r>
      <w:r>
        <w:rPr>
          <w:rFonts w:ascii="Cordia New" w:hAnsi="Cordia New" w:cs="Cordia New"/>
          <w:sz w:val="28"/>
          <w:sz w:val="28"/>
          <w:szCs w:val="28"/>
        </w:rPr>
        <w:t>หรือ ‘</w:t>
      </w:r>
      <w:r>
        <w:rPr>
          <w:rFonts w:cs="Cordia New" w:ascii="Cordia New" w:hAnsi="Cordia New"/>
          <w:sz w:val="28"/>
          <w:szCs w:val="28"/>
        </w:rPr>
        <w:t>GREEN PASSPORT’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หลักการบางส่วนเกี่ยวกับ “การรักษาสิ่งแวดล้อม </w:t>
      </w:r>
      <w:r>
        <w:rPr>
          <w:rFonts w:cs="Cordia New" w:ascii="Cordia New" w:hAnsi="Cordia New"/>
          <w:sz w:val="28"/>
          <w:szCs w:val="28"/>
        </w:rPr>
        <w:t xml:space="preserve">(Green)” </w:t>
      </w:r>
      <w:r>
        <w:rPr>
          <w:rFonts w:ascii="Cordia New" w:hAnsi="Cordia New" w:cs="Cordia New"/>
          <w:sz w:val="28"/>
          <w:sz w:val="28"/>
          <w:szCs w:val="28"/>
        </w:rPr>
        <w:t>ของเรือต่อใหม่มีดังต่อไปนี้</w:t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1.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ถังขนาดใหญ่สำหรับกักเก็บน้ำเสียจากท้องเรือ </w:t>
      </w:r>
      <w:r>
        <w:rPr>
          <w:rFonts w:cs="Cordia New" w:ascii="Cordia New" w:hAnsi="Cordia New"/>
          <w:sz w:val="28"/>
          <w:szCs w:val="28"/>
        </w:rPr>
        <w:t>(Bilge water) /</w:t>
      </w:r>
      <w:r>
        <w:rPr>
          <w:rFonts w:ascii="Cordia New" w:hAnsi="Cordia New" w:cs="Cordia New"/>
          <w:sz w:val="28"/>
          <w:sz w:val="28"/>
          <w:szCs w:val="28"/>
        </w:rPr>
        <w:t xml:space="preserve">กากน้ำมัน </w:t>
      </w:r>
      <w:r>
        <w:rPr>
          <w:rFonts w:cs="Cordia New" w:ascii="Cordia New" w:hAnsi="Cordia New"/>
          <w:sz w:val="28"/>
          <w:szCs w:val="28"/>
        </w:rPr>
        <w:t xml:space="preserve">(Sludge) - </w:t>
      </w:r>
      <w:r>
        <w:rPr>
          <w:rFonts w:ascii="Cordia New" w:hAnsi="Cordia New" w:cs="Cordia New"/>
          <w:sz w:val="28"/>
          <w:sz w:val="28"/>
          <w:szCs w:val="28"/>
        </w:rPr>
        <w:t>ซึ่งทำให้สะดวกมากขึ้นในการ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แยกขจัดของเสียประเภทน้ำที่ปนเปื้อนน้ำมันและกากน้ำมันเมื่อเรือเทียบฝั่ง</w:t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2.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เรือจะถูกกำหนดให้มีเตาเผาขยะขนาดใหญ่ ซึ่งมีมาตรฐานที่สูงกว่าข้อกำหนดของมาตรฐาน </w:t>
      </w:r>
      <w:r>
        <w:rPr>
          <w:rFonts w:cs="Cordia New" w:ascii="Cordia New" w:hAnsi="Cordia New"/>
          <w:sz w:val="28"/>
          <w:szCs w:val="28"/>
        </w:rPr>
        <w:t xml:space="preserve">MEPC.76 (40) </w:t>
      </w:r>
      <w:r>
        <w:rPr>
          <w:rFonts w:ascii="Cordia New" w:hAnsi="Cordia New" w:cs="Cordia New"/>
          <w:sz w:val="28"/>
          <w:sz w:val="28"/>
          <w:szCs w:val="28"/>
        </w:rPr>
        <w:t>เพื่อใช้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เผาสิ่งปฏิกูลและกากน้ำมัน ซึ่งเป็นส่วนเพิ่มเติมในระบบการจัดการขยะและของเสียที่กำหนดไว้ในการปฏิบัติงานบน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เรือทั้งหมดของบริษัทฯ </w:t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.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ระวางสินค้าแบบกล่อง </w:t>
      </w:r>
      <w:r>
        <w:rPr>
          <w:rFonts w:cs="Cordia New" w:ascii="Cordia New" w:hAnsi="Cordia New"/>
          <w:sz w:val="28"/>
          <w:szCs w:val="28"/>
        </w:rPr>
        <w:t xml:space="preserve">(Flush, box-type ship-sides) - </w:t>
      </w:r>
      <w:r>
        <w:rPr>
          <w:rFonts w:ascii="Cordia New" w:hAnsi="Cordia New" w:cs="Cordia New"/>
          <w:sz w:val="28"/>
          <w:sz w:val="28"/>
          <w:szCs w:val="28"/>
        </w:rPr>
        <w:t>เป็นการลดการสะสมของเศษสินค้าที่เหลือจากการขนถ่ายใน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ระวางและลดการใช้สารเคมีอัตรายเพื่อทำความสะอาดระวาง ซึ่งการทำความสะอาดระวางสามารถทำได้โดยใช้เพียงน้ำ ชำระล้าง เท่านั้น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4.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ถังเก็บน้ำมันหล่อลื่นขนาดลึก </w:t>
      </w:r>
      <w:r>
        <w:rPr>
          <w:rFonts w:cs="Cordia New" w:ascii="Cordia New" w:hAnsi="Cordia New"/>
          <w:sz w:val="28"/>
          <w:szCs w:val="28"/>
        </w:rPr>
        <w:t xml:space="preserve">(Deep-well sump pumps) 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ระบบการไหลเวียนของน้ำมันหล่อลื่น </w:t>
      </w:r>
      <w:r>
        <w:rPr>
          <w:rFonts w:cs="Cordia New" w:ascii="Cordia New" w:hAnsi="Cordia New"/>
          <w:sz w:val="28"/>
          <w:szCs w:val="28"/>
        </w:rPr>
        <w:t xml:space="preserve">- </w:t>
      </w:r>
      <w:r>
        <w:rPr>
          <w:rFonts w:ascii="Cordia New" w:hAnsi="Cordia New" w:cs="Cordia New"/>
          <w:sz w:val="28"/>
          <w:sz w:val="28"/>
          <w:szCs w:val="28"/>
        </w:rPr>
        <w:t>ซึ่งจะช่วยลด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ปริมาณน้ำมันหล่อลื่นที่ต้องใช้กับเครื่องยนต์หลัก </w:t>
      </w:r>
      <w:r>
        <w:rPr>
          <w:rFonts w:cs="Cordia New" w:ascii="Cordia New" w:hAnsi="Cordia New"/>
          <w:sz w:val="28"/>
          <w:szCs w:val="28"/>
        </w:rPr>
        <w:t xml:space="preserve">(Main Engines) </w:t>
      </w:r>
      <w:r>
        <w:rPr>
          <w:rFonts w:ascii="Cordia New" w:hAnsi="Cordia New" w:cs="Cordia New"/>
          <w:sz w:val="28"/>
          <w:sz w:val="28"/>
          <w:szCs w:val="28"/>
        </w:rPr>
        <w:t>ซึ่งในที่สุดจะเป็นการลดปริมาณน้ำมันที่เป็นของเสีย</w:t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5.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ใบจักรแบบ </w:t>
      </w:r>
      <w:r>
        <w:rPr>
          <w:rFonts w:cs="Cordia New" w:ascii="Cordia New" w:hAnsi="Cordia New"/>
          <w:sz w:val="28"/>
          <w:szCs w:val="28"/>
        </w:rPr>
        <w:t xml:space="preserve">PBCF (Propeller boss cap fin) - </w:t>
      </w:r>
      <w:r>
        <w:rPr>
          <w:rFonts w:ascii="Cordia New" w:hAnsi="Cordia New" w:cs="Cordia New"/>
          <w:sz w:val="28"/>
          <w:sz w:val="28"/>
          <w:szCs w:val="28"/>
        </w:rPr>
        <w:t>เป็นเทคโนโลยีใหม่ในการขับเคลื่อนเพื่อปรับปรุงความมีประสิทธิภาพ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ของระบบในการขับเคลื่อน ซึ่งทำให้ประหยัดการใช้เชื้อเพลิง และลดการปล่อยก๊าซเสียออกมา</w:t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6.</w:t>
        <w:tab/>
      </w:r>
      <w:r>
        <w:rPr>
          <w:rFonts w:ascii="Cordia New" w:hAnsi="Cordia New" w:cs="Cordia New"/>
          <w:sz w:val="28"/>
          <w:sz w:val="28"/>
          <w:szCs w:val="28"/>
        </w:rPr>
        <w:t>ลักษณะของตัวเรือ มีความสมบูรณ์มากจากการใช้เทคโนโลยีที่ทันสมัยในการออกแบบด้วยความระมัดระวัง เพื่อให้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ได้การผสมผสานที่เหมาะสมลงตัวกับขนาดและลักษณะของตัวเรือ ที่ทำให้มีการใช้พลังงานน้อยที่สุด</w:t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มาตรฐานระบบการจัดการสิ่งแวดล้อม มอก</w:t>
      </w:r>
      <w:r>
        <w:rPr>
          <w:rFonts w:cs="Cordia New" w:ascii="Cordia New" w:hAnsi="Cordia New"/>
          <w:sz w:val="28"/>
          <w:szCs w:val="28"/>
        </w:rPr>
        <w:t xml:space="preserve">. 14001 (ISO 14001) </w:t>
      </w:r>
      <w:r>
        <w:rPr>
          <w:rFonts w:ascii="Cordia New" w:hAnsi="Cordia New" w:cs="Cordia New"/>
          <w:sz w:val="28"/>
          <w:sz w:val="28"/>
          <w:szCs w:val="28"/>
        </w:rPr>
        <w:t>เพื่อแสดงถึงความตั้งใจของบริษัทฯ ในการป้องกัน และรักษาสิ่งแวดล้อม และการลดก๊าซคาร์บอน บริษัทฯ ได้รับใบรับรองมาตรฐานระบบการจัดการสิ่งแวดล้อม มอก</w:t>
      </w:r>
      <w:r>
        <w:rPr>
          <w:rFonts w:cs="Cordia New" w:ascii="Cordia New" w:hAnsi="Cordia New"/>
          <w:sz w:val="28"/>
          <w:szCs w:val="28"/>
        </w:rPr>
        <w:t xml:space="preserve">.14001:2004 (ISO 14001:2004)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 </w:t>
      </w:r>
      <w:r>
        <w:rPr>
          <w:rFonts w:cs="Cordia New" w:ascii="Cordia New" w:hAnsi="Cordia New"/>
          <w:sz w:val="28"/>
          <w:szCs w:val="28"/>
        </w:rPr>
        <w:t xml:space="preserve">ISO 14001:2004 </w:t>
      </w:r>
      <w:r>
        <w:rPr>
          <w:rFonts w:ascii="Cordia New" w:hAnsi="Cordia New" w:cs="Cordia New"/>
          <w:sz w:val="28"/>
          <w:sz w:val="28"/>
          <w:szCs w:val="28"/>
        </w:rPr>
        <w:t>ได้วางมาตรฐานเพื่อให้เกิดความสมบูรณ์ของระบบการจัดการ การวางนโยบายต่อสิ่งแวดล้อมของบริษัทฯ การวางแผนการดำเนินงานที่ส่งผลต่อความรับผิดชอบของบริษัทฯที่มีต่อ สิ่งแวดล้อมในองค์กร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ความต้องการในการรักษาสิ่งแวดล้อมเพิ่มขึ้นจากทุกอุตสาหกรรมในรอบหลายปีที่ผ่านมา ไม่เว้นแม้แต่อุตสาหกรรม ในการเดินเรือ บริษัทฯ ได้จัดทำ “นโยบายการป้องกันสิ่งแวดล้อม” ขึ้นมาใหม่ ซึ่งเป็นส่วนที่เพิ่มขึ้นนอกเหนือจากข้อกำหนด พื้นฐานตามอนุสัญญาระหว่างประเทศและกฎข้อบังคับต่างๆ เกี่ยวกับสิ่งแวดล้อม บริษัทฯ จะปรับปรุงระบบการจัดการ สิ่งแวดล้อม </w:t>
      </w:r>
      <w:r>
        <w:rPr>
          <w:rFonts w:cs="Cordia New" w:ascii="Cordia New" w:hAnsi="Cordia New"/>
          <w:sz w:val="28"/>
          <w:szCs w:val="28"/>
        </w:rPr>
        <w:t xml:space="preserve">(EMS) (Environment Management System) </w:t>
      </w:r>
      <w:r>
        <w:rPr>
          <w:rFonts w:ascii="Cordia New" w:hAnsi="Cordia New" w:cs="Cordia New"/>
          <w:sz w:val="28"/>
          <w:sz w:val="28"/>
          <w:szCs w:val="28"/>
        </w:rPr>
        <w:t>ให้เป็นไปตามมาตรฐานของระบบการจัดการสิ่งแวดล้อม มอก</w:t>
      </w:r>
      <w:r>
        <w:rPr>
          <w:rFonts w:cs="Cordia New" w:ascii="Cordia New" w:hAnsi="Cordia New"/>
          <w:sz w:val="28"/>
          <w:szCs w:val="28"/>
        </w:rPr>
        <w:t xml:space="preserve">. 14001 (ISO 14001)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ระบบ </w:t>
      </w:r>
      <w:r>
        <w:rPr>
          <w:rFonts w:cs="Cordia New" w:ascii="Cordia New" w:hAnsi="Cordia New"/>
          <w:sz w:val="28"/>
          <w:szCs w:val="28"/>
        </w:rPr>
        <w:t xml:space="preserve">EMS </w:t>
      </w:r>
      <w:r>
        <w:rPr>
          <w:rFonts w:ascii="Cordia New" w:hAnsi="Cordia New" w:cs="Cordia New"/>
          <w:sz w:val="28"/>
          <w:sz w:val="28"/>
          <w:szCs w:val="28"/>
        </w:rPr>
        <w:t>ใหม่นี้จะเป็นระบบที่เข้ามาเสริมระบบมาตรฐานการจัดการที่มีอยู่ปัจจุบัน เพื่อให้เป็นไปตามมาตรฐานการจัดการด้านคุณภาพ มอก</w:t>
      </w:r>
      <w:r>
        <w:rPr>
          <w:rFonts w:cs="Cordia New" w:ascii="Cordia New" w:hAnsi="Cordia New"/>
          <w:sz w:val="28"/>
          <w:szCs w:val="28"/>
        </w:rPr>
        <w:t xml:space="preserve">. 9001 (ISO 9001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ข้อกำหนดของการจัดการ เพื่อความปลอดภัยระหว่างประเทศ </w:t>
      </w:r>
      <w:r>
        <w:rPr>
          <w:rFonts w:cs="Cordia New" w:ascii="Cordia New" w:hAnsi="Cordia New"/>
          <w:sz w:val="28"/>
          <w:szCs w:val="28"/>
        </w:rPr>
        <w:t xml:space="preserve">(International Safety Management (ISM) code) 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รวมระบบการจัดการ ที่มีคุณภาพจะเป็นที่รู้จักในนามระบบการจัดการความปลอดภัยและสิ่งแวดล้อมที่มีคุณภาพ </w:t>
      </w:r>
      <w:r>
        <w:rPr>
          <w:rFonts w:cs="Cordia New" w:ascii="Cordia New" w:hAnsi="Cordia New"/>
          <w:sz w:val="28"/>
          <w:szCs w:val="28"/>
        </w:rPr>
        <w:t xml:space="preserve">(ISQEMS) (Safety Quality and Environment Management System) 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จัดการทางด้านเทคนิคของบริษัทฯ ซึ่งเป็นผู้บริหารในบริษัทฯ ด้วยนั้น ได้รับการแต่งตั้งให้เป็นตัวแทนทางด้านการจัดการในหน่วยงานการจัดการความปลอดภัย และสิ่งแวดล้อมที่มีคุณภาพ </w:t>
      </w:r>
      <w:r>
        <w:rPr>
          <w:rFonts w:cs="Cordia New" w:ascii="Cordia New" w:hAnsi="Cordia New"/>
          <w:sz w:val="28"/>
          <w:szCs w:val="28"/>
        </w:rPr>
        <w:t xml:space="preserve">(SQEMS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ยังเป็นตัวแทนพื่อให้บรรลุวัตถุประสงค์เกี่ยวกับประมวลระเบียบเกี่ยวกับการจัดการเพื่อความปลอดภัยระหว่างประเทศ </w:t>
      </w:r>
      <w:r>
        <w:rPr>
          <w:rFonts w:cs="Cordia New" w:ascii="Cordia New" w:hAnsi="Cordia New"/>
          <w:sz w:val="28"/>
          <w:szCs w:val="28"/>
        </w:rPr>
        <w:t>(ISM)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มีการพัฒนาคู่มือการดำเนินการโดยผู้เชี่ยวชาญภายในบริษัทฯ หลังจากการตรวจสอบอย่างละเอียด และปรับปรุง แก้ไขแล้ว สมาคมผู้ตรวจเรือแห่งประเทศญี่ปุ่น </w:t>
      </w:r>
      <w:r>
        <w:rPr>
          <w:rFonts w:cs="Cordia New" w:ascii="Cordia New" w:hAnsi="Cordia New"/>
          <w:sz w:val="28"/>
          <w:szCs w:val="28"/>
        </w:rPr>
        <w:t xml:space="preserve">(Class NK)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ออกประกาศนียบัตรรับรอง ซึ่งบริษัทฯ ได้ใช้โอกาสนี้ ในการเปลี่ยนแปลงการจัดการด้านคุณภาพ </w:t>
      </w:r>
      <w:r>
        <w:rPr>
          <w:rFonts w:cs="Cordia New" w:ascii="Cordia New" w:hAnsi="Cordia New"/>
          <w:sz w:val="28"/>
          <w:szCs w:val="28"/>
        </w:rPr>
        <w:t xml:space="preserve">(QMS)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ปัจจุบันใช้รุ่น </w:t>
      </w:r>
      <w:r>
        <w:rPr>
          <w:rFonts w:cs="Cordia New" w:ascii="Cordia New" w:hAnsi="Cordia New"/>
          <w:sz w:val="28"/>
          <w:szCs w:val="28"/>
        </w:rPr>
        <w:t xml:space="preserve">2000 </w:t>
      </w:r>
      <w:r>
        <w:rPr>
          <w:rFonts w:ascii="Cordia New" w:hAnsi="Cordia New" w:cs="Cordia New"/>
          <w:sz w:val="28"/>
          <w:sz w:val="28"/>
          <w:szCs w:val="28"/>
        </w:rPr>
        <w:t xml:space="preserve">เปลี่ยนเป็นรุ่นใหม่ปี </w:t>
      </w:r>
      <w:r>
        <w:rPr>
          <w:rFonts w:cs="Cordia New" w:ascii="Cordia New" w:hAnsi="Cordia New"/>
          <w:sz w:val="28"/>
          <w:szCs w:val="28"/>
        </w:rPr>
        <w:t xml:space="preserve">2008 </w:t>
      </w:r>
      <w:r>
        <w:rPr>
          <w:rFonts w:ascii="Cordia New" w:hAnsi="Cordia New" w:cs="Cordia New"/>
          <w:sz w:val="28"/>
          <w:sz w:val="28"/>
          <w:szCs w:val="28"/>
        </w:rPr>
        <w:t>ตาม มอก</w:t>
      </w:r>
      <w:r>
        <w:rPr>
          <w:rFonts w:cs="Cordia New" w:ascii="Cordia New" w:hAnsi="Cordia New"/>
          <w:sz w:val="28"/>
          <w:szCs w:val="28"/>
        </w:rPr>
        <w:t>. 9001 (ISO 9001)</w:t>
      </w:r>
    </w:p>
    <w:p>
      <w:pPr>
        <w:pStyle w:val="Normal"/>
        <w:rPr>
          <w:rFonts w:ascii="Cordia New" w:hAnsi="Cordia New" w:eastAsia="Batang;바탕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ดำเนินการที่สำคัญ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1)</w:t>
        <w:tab/>
      </w:r>
      <w:r>
        <w:rPr>
          <w:rFonts w:ascii="Cordia New" w:hAnsi="Cordia New" w:cs="Cordia New"/>
          <w:sz w:val="28"/>
          <w:sz w:val="28"/>
          <w:szCs w:val="28"/>
        </w:rPr>
        <w:t>นโยบายในการป้องกันสิ่งแวดล้อม ที่กล่าวถัดไป ได้ถูกจัดทำขึ้นในมาตรฐานเดียวกันกับ มอก</w:t>
      </w:r>
      <w:r>
        <w:rPr>
          <w:rFonts w:cs="Cordia New" w:ascii="Cordia New" w:hAnsi="Cordia New"/>
          <w:sz w:val="28"/>
          <w:szCs w:val="28"/>
        </w:rPr>
        <w:t>. 14001 :</w:t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นโยบายของบริษัทฯ ในการรักษาสิ่งแวดล้อมอย่างยั่งยืน ในการที่จะป้องกันสิ่งแวดล้อมและความเป็นอยู่ที่ดีขึ้นบนโลก ในปัจจุบันและในอนาคต บริษัทฯ ได้จัดให้มีระบบการจัดการสิ่งแวดล้อม </w:t>
      </w:r>
      <w:r>
        <w:rPr>
          <w:rFonts w:cs="Cordia New" w:ascii="Cordia New" w:hAnsi="Cordia New"/>
          <w:sz w:val="28"/>
          <w:szCs w:val="28"/>
        </w:rPr>
        <w:t xml:space="preserve">(EMS) </w:t>
      </w:r>
      <w:r>
        <w:rPr>
          <w:rFonts w:ascii="Cordia New" w:hAnsi="Cordia New" w:cs="Cordia New"/>
          <w:sz w:val="28"/>
          <w:sz w:val="28"/>
          <w:szCs w:val="28"/>
        </w:rPr>
        <w:t>เพื่อให้บรรลุวัตถุประสงค์นี้ในการปรับปรุง สิ่งต่างๆ เพื่อให้เป็นไปตามนโยบายที่บริษัทฯ กำหนดไว้ ต้องกระทำดังต่อไปนี้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567" w:leader="none"/>
        </w:tabs>
        <w:ind w:left="567" w:hanging="567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ลดมลพิษที่กระทบต่อสิ่งแวดล้อม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567" w:leader="none"/>
        </w:tabs>
        <w:ind w:left="567" w:hanging="567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ปฏิบัติตามกฎระเบียบ หรือกฎข้อบังคับต่างๆ ที่กำหนดในประเทศ และระหว่างประเทศที่เกี่ยวกับมลพิษทางด้าน สิ่งแวดล้อม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567" w:leader="none"/>
        </w:tabs>
        <w:ind w:left="567" w:hanging="567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ัดทำการดำเนินการเกี่ยวกับการใช้ทรัพยากรอย่างมีประสิทธิภาพ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567" w:leader="none"/>
        </w:tabs>
        <w:ind w:left="567" w:hanging="567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ปลุกจิตสำนึกของพนักงานในการใช้สิ่งแวดล้อม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567" w:leader="none"/>
        </w:tabs>
        <w:ind w:left="567" w:hanging="567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ำการใดๆ เพื่อให้มั่นใจว่าบริษัทฯ ยังคงมีการดูแลการดำเนินการเกี่ยวกับสิ่งแวดล้อมที่มีประสิทธิภาพ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567" w:leader="none"/>
        </w:tabs>
        <w:ind w:left="567" w:hanging="567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ำการใดๆ เพื่อให้มั่นใจว่าบริษัทฯ มีการปรับปรุงการดำเนินการด้านสิ่งแวดล้อมและการป้องกันมลพิษอย่าง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ต่อเนื่อง</w:t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ตั้งเป้าหมายและวัตถุประสงค์สำหรับการปรับปรุงเกี่ยวกับการจัดการสิ่งแวดล้อม และการเปิดเผยรายละเอียด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เกี่ยวกับการจัดการดังกล่าวต่อสาธารณะ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พนักงานทุกคนปฏิบัติตามกฎระเบียบในการดูแลสิ่งแวดล้อม บริษัทฯ จัดบุคคลที่มีความรับผิดชอบในการดูแลสิ่งแวดล้อม และแบ่งให้มีฝ่ายบริหารในแต่ละแผนกดูแลเรื่องดังกล่าวในองค์กร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นโยบายนี้ได้ถูกสอบทานอย่างสม่ำเสมอเพื่อให้มั่นใจว่ามีการปฏิบัติตามกฎระเบียบเกี่ยวกับการรักษาสิ่งแวดล้อมในองค์กร อย่างต่อเนื่อง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2)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เป้าหมาย และวัตถุประสงค์ในการจัดการสิ่งแวดล้อมได้ถูกกำหนด และนำมาใช้กับพนักงานทั้งในสำนักงาน และพนักงานที่อยู่บนเรือ โดยได้กำหนดระยะเวลาในการดำเนินการและให้มีการปฏิบัติ บริษัทฯ ตระหนักดีว่า การอบรม และปรับปรุงความนึกคิดของพนักงานทุกระดับจะเป็นสิ่งที่นำไปสู่ความสำเร็จในนโยบายสิ่งแวดล้อม และความสำเร็จนี้ ได้แสดงผ่านการจัดตั้งศูนย์การอบรมพนักงานในบริษัทฯ 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วัตถุประสงค์ที่สำคัญสำหรับพนักงานบนเรือ รวมถึงการลดการใช้เชื้อเพลิง ขยะ การเพิ่มจำนวนของกากน้ำมันที่จะต้องนำ ไปทิ้งบนบก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ซึ่งสามารถนำกลับมาใช้ใหม่โดยการแปรรูปแทนการนำไปเผาในเตาเผาขยะบนเรือ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ไม่ใช้ </w:t>
      </w:r>
      <w:r>
        <w:rPr>
          <w:rFonts w:cs="Cordia New" w:ascii="Cordia New" w:hAnsi="Cordia New"/>
          <w:sz w:val="28"/>
          <w:szCs w:val="28"/>
        </w:rPr>
        <w:t>Halon (</w:t>
      </w:r>
      <w:r>
        <w:rPr>
          <w:rFonts w:ascii="Cordia New" w:hAnsi="Cordia New" w:cs="Cordia New"/>
          <w:sz w:val="28"/>
          <w:sz w:val="28"/>
          <w:szCs w:val="28"/>
        </w:rPr>
        <w:t>แก๊สสีเขียว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ในการดับเพลิง เช่นเดียวกับวัตถุประสงค์สำหรับสำนักงานบริษัทฯ ที่มีการลดการใช้ไฟฟ้าและกระดาษ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3)</w:t>
        <w:tab/>
      </w:r>
      <w:r>
        <w:rPr>
          <w:rFonts w:ascii="Cordia New" w:hAnsi="Cordia New" w:cs="Cordia New"/>
          <w:sz w:val="28"/>
          <w:sz w:val="28"/>
          <w:szCs w:val="28"/>
        </w:rPr>
        <w:t>บริษัทฯ มีการประเมินผลกระทบที่สำคัญต่อสิ่งแวดล้อมสำหรับเรือของบริษัทฯ และการทำงานในสำนักงาน และพบว่า ระเบียบและขั้นตอนการดำเนินการต่างๆ ที่มีอยู่ปัจจุบันสามารถลดผลกระทบที่มีต่อสิ่งแวดล้อมอย่างมีประสิทธิภาพ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4)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โครงการฝึกอบรมภายในองค์กรฯ ที่จัดขึ้นเพื่อพนักงานทุกค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ทั้งที่สำนักงานบริษัทฯ และบนเรือ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เป็นไปตาม นโยบายของระบบการจัดการสิ่งแวดล้อม </w:t>
      </w:r>
      <w:r>
        <w:rPr>
          <w:rFonts w:cs="Cordia New" w:ascii="Cordia New" w:hAnsi="Cordia New"/>
          <w:sz w:val="28"/>
          <w:szCs w:val="28"/>
        </w:rPr>
        <w:t xml:space="preserve">(EMR Policy) </w:t>
      </w:r>
      <w:r>
        <w:rPr>
          <w:rFonts w:ascii="Cordia New" w:hAnsi="Cordia New" w:cs="Cordia New"/>
          <w:sz w:val="28"/>
          <w:sz w:val="28"/>
          <w:szCs w:val="28"/>
        </w:rPr>
        <w:t>ซึ่งมีวัตถุประสงค์ในการจัดตั้งและปลูกจิตสำนึกเกี่ยวกับสิ่งแวดล้อม โดยโครงการฝึกอบรมนี้ได้จัดฝึกการอบรมทั้งที่ศูนย์ฝึกอบรมของบริษัทฯ และผ่านทางผู้ตรวจสอบภายในเกี่ยวกับเรือ ที่ไปตรวจเรือ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5)</w:t>
        <w:tab/>
      </w:r>
      <w:r>
        <w:rPr>
          <w:rFonts w:ascii="Cordia New" w:hAnsi="Cordia New" w:cs="Cordia New"/>
          <w:sz w:val="28"/>
          <w:sz w:val="28"/>
          <w:szCs w:val="28"/>
        </w:rPr>
        <w:t>บริษัทฯ มีความพยายามเป็นอย่างยิ่งในการโน้มน้าวและสนับสนุนให้คู่ค้าบริษัทฯ ทุกรายให้ความร่วมมือ ในการปฏิบัติตามมาตรฐานสิ่งแวดล้อมและแนวปฏิบัติที่ดี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6)</w:t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การประชุมประจำปีที่มีการจัดขึ้นทุกปี จะมีการพูดคุยและพัฒนาในประเด็นเกี่ยวกับการจัดการความปลอดภัย และสิ่งแวดล้อมที่มีคุณภาพ </w:t>
      </w:r>
      <w:r>
        <w:rPr>
          <w:rFonts w:cs="Cordia New" w:ascii="Cordia New" w:hAnsi="Cordia New"/>
          <w:sz w:val="28"/>
          <w:szCs w:val="28"/>
        </w:rPr>
        <w:t>(SQEMS)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จากการสอบทานและการปรับปรุงอย่างต่อเนื่องเกี่ยวกับหน่วยงานการจัดการความปลอดภัย และสิ่งแวดล้อมที่มีคุณภาพ </w:t>
      </w:r>
      <w:r>
        <w:rPr>
          <w:rFonts w:cs="Cordia New" w:ascii="Cordia New" w:hAnsi="Cordia New"/>
          <w:sz w:val="28"/>
          <w:szCs w:val="28"/>
        </w:rPr>
        <w:t xml:space="preserve">(SQEMS) </w:t>
      </w:r>
      <w:r>
        <w:rPr>
          <w:rFonts w:ascii="Cordia New" w:hAnsi="Cordia New" w:cs="Cordia New"/>
          <w:sz w:val="28"/>
          <w:sz w:val="28"/>
          <w:szCs w:val="28"/>
        </w:rPr>
        <w:t>บริษัทฯ หวังเป็นอย่างยิ่งว่า จะมีการประเมินการปฏิบัติงานด้านสิ่งแวดล้อมในปีถัดไป และจะมีการพัฒนา การให้ความสำคัญในการรักษาสิ่งแวดล้อมและการลดการใช้คาร์บอนอย่างต่อเนื่อง</w:t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ลดก๊าซคาร์บอน 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พื่อเป็นการป้องกันและรักษาสิ่งแวดล้อม บริษัทฯ มีความตั้งใจในการช่วยลดก๊าซคาร์บอน สำหรับเรือของบริษัทฯ ก็มีส่วนในการช่วยลดก๊าซคาร์บอนด้วยเช่นกัน ในแง่ของพลังงานที่ใช้ในการขับเคลื่อน ที่เรียกว่า น้ำมันหนักหรือน้ำมันเตา โดยปกติส่วนที่เหลือจากการกลั่นน้ำมันดิบจะได้น้ำมันซึ่งใช้สำหรับน้ำมันเครื่องบิน แก๊สโซลีน และอื่นๆ หลังจากการกลั่น น้ำมันเตาก็จะได้น้ำมันดินและยางมะตอยที่นำมาใช้ในการสร้างถนนและหลังคา พลังงาน ที่ได้จากการเผาผลาญเชื้อเพลิงในเครื่องยนต์บนเรือจะถูกเปลี่ยนเป็นพลังงานขับเคลื่อนบนเรือ ความร้อนส่วนที่เหลือ ที่ได้จากการเผาเชื้อเพลิงนั้นจะถูกนำไปใช้ให้เกิดประโยชน์ โดยสามารถนำไปใช้ในกระบวนการแยกเกลือออกจากน้ำทะเล ทำให้ได้น้ำบริสุทธิ์มาใช้เพื่อการอุปโภคบริโภคบนเรือ และเป็นการทดแทนการบรรทุกน้ำจากที่อื่น สำหรับแก๊สเสีย ที่หลงเหลืออยู่ ส่วนใหญ่จะใช้เป็นตัวขับเคลื่อนเครื่องอัดอากาศเพื่อให้เครื่องจักรทำงานอย่างมีประสิทธิภาพมากขึ้น และส่วนที่เหลือจะนำไปใช้ในการเปลี่ยนน้ำให้เป็นไอน้ำ ซึ่งไอน้ำนี้สามารถนำไปใช้ในการให้ความร้อนได้หลายทาง โดยสิ่งสำคัญที่สุดคือ เอาไปให้ความร้อนกับน้ำมันเตาเพื่อให้ติดไฟได้ง่ายขึ้น</w:t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สำหรับสำนักงาน บริษัทฯ วิเคราะห์เกี่ยวกับข้อมูลการใช้ไฟฟ้าในช่วงไม่กี่ปีที่ผ่านมา ซึ่งเป็นจุดเริ่มในแผนการใช้ไฟฟ้าหรือ 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พลังงานอื่นๆ อย่างมีประสิทธิภาพ นอกจากนี้บริษัทฯ ยังดำเนินการให้มีการปรับอุณหภูมิของระบบเครื่องปรับอากาศ ในสำนักงานให้คงไว้ที่อุณหภูมิ </w:t>
      </w:r>
      <w:r>
        <w:rPr>
          <w:rFonts w:cs="Cordia New" w:ascii="Cordia New" w:hAnsi="Cordia New"/>
          <w:sz w:val="28"/>
          <w:szCs w:val="28"/>
        </w:rPr>
        <w:t xml:space="preserve">24 </w:t>
      </w:r>
      <w:r>
        <w:rPr>
          <w:rFonts w:ascii="Cordia New" w:hAnsi="Cordia New" w:cs="Cordia New"/>
          <w:sz w:val="28"/>
          <w:sz w:val="28"/>
          <w:szCs w:val="28"/>
        </w:rPr>
        <w:t>องศาเซลเซียส ทำให้การใช้พลังงานในสำนักงานลดลง เพื่อให้อุณหภูมิและสิ่งแวดล้อม ในสำนักงานมีความเหมาะสมบริษัทฯ สนับสนุนให้พนักงานลดการผูกเน็คไทหรือสวมเสื้อแจ๊กเก็ตในขณะที่การแต่งตัว ในสำนักงานยังคงเป็นทางการอยู่ ถึงแม้จะไม่ได้ผูกเน็คไทหรือสวมเสื้อแจ๊กเก็ตก็ตาม บริษัทฯ ยังคงดำเนินการต่อไป ในเรื่องการลดก๊าซคาร์บอ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ะบบการกู้ภัยเรือร่วมกัน </w:t>
      </w:r>
      <w:r>
        <w:rPr>
          <w:rFonts w:cs="Cordia New" w:ascii="Cordia New" w:hAnsi="Cordia New"/>
          <w:b/>
          <w:bCs/>
          <w:sz w:val="28"/>
          <w:szCs w:val="28"/>
        </w:rPr>
        <w:t>Automated Mutual assistance Vessel Rescue System (AMVER</w:t>
      </w:r>
      <w:r>
        <w:rPr>
          <w:rFonts w:cs="Cordia New" w:ascii="Cordia New" w:hAnsi="Cordia New"/>
          <w:sz w:val="28"/>
          <w:szCs w:val="28"/>
        </w:rPr>
        <w:t xml:space="preserve">) </w:t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โดยได้รับการสนับสนุนจากหน่วยนาวิกโยธินลาดตระเวนชายฝั่งของสหรัฐอเมริกา </w:t>
      </w:r>
      <w:r>
        <w:rPr>
          <w:rFonts w:cs="Cordia New" w:ascii="Cordia New" w:hAnsi="Cordia New"/>
          <w:sz w:val="28"/>
          <w:szCs w:val="28"/>
        </w:rPr>
        <w:t xml:space="preserve">(USCG)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เป็นโครงการ ที่มีเอกลักษณ์ โดดเด่นเฉพาะควบคุมโดยใช้ระบบคอมพิวเตอร์ มีเรือพาณิชย์ทั่วโลกอาสาสมัครเข้าร่วมโครงการเป็นระบบเครือข่าย การแจ้งข่าวสาร การค้นหา และการกู้ภัยเรือที่ครอบคลุมทั่วโลก เพื่อให้การช่วยเหลือเรือที่ประสบภัยในทะเล ซึ่งบริษัทฯ ได้เข้าร่วมโครงการนี้อย่างต่อเนื่องและมีผลการปฏิบัติงานที่ดีจากการรับรองโดย </w:t>
      </w:r>
      <w:r>
        <w:rPr>
          <w:rFonts w:cs="Cordia New" w:ascii="Cordia New" w:hAnsi="Cordia New"/>
          <w:sz w:val="28"/>
          <w:szCs w:val="28"/>
        </w:rPr>
        <w:t xml:space="preserve">USCG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บริษัทฯ ได้รับรางวัล </w:t>
      </w:r>
      <w:r>
        <w:rPr>
          <w:rFonts w:cs="Cordia New" w:ascii="Cordia New" w:hAnsi="Cordia New"/>
          <w:sz w:val="28"/>
          <w:szCs w:val="28"/>
        </w:rPr>
        <w:t xml:space="preserve">AMVER </w:t>
      </w:r>
      <w:r>
        <w:rPr>
          <w:rFonts w:ascii="Cordia New" w:hAnsi="Cordia New" w:cs="Cordia New"/>
          <w:sz w:val="28"/>
          <w:sz w:val="28"/>
          <w:szCs w:val="28"/>
        </w:rPr>
        <w:t>ทุกปีจากตัวแทนของสถานฑูตสหรัฐอเมริกาณ กรุงเทพฯ</w:t>
      </w:r>
    </w:p>
    <w:p>
      <w:pPr>
        <w:pStyle w:val="Normal"/>
        <w:rPr>
          <w:rFonts w:ascii="Cordia New" w:hAnsi="Cordia New" w:eastAsia="Batang;바탕" w:cs="Cordia New"/>
          <w:b/>
          <w:b/>
          <w:bCs/>
          <w:sz w:val="28"/>
          <w:szCs w:val="28"/>
        </w:rPr>
      </w:pPr>
      <w:r>
        <w:rPr>
          <w:rFonts w:eastAsia="Batang;바탕"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5.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สนับสนุนกิจกรรมชุมชนและสังคม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ตระหนักเป็นอย่างดีว่าชุมชนและสังคมที่ดีเป็นปัจจัยหลัก ที่สนับสนุนธุรกิจของบริษัทฯ ดังนั้นบริษัทฯ จึงสนับสนุนและเข้าไปมีส่วนร่วมในกิจกรรมของชุมชนและสังคมอย่างสม่ำเสมอ บริษัทฯ ตระหนักถึงความรับผิดชอบต่อชุมชนและสังคม และการเอาใจใส่ต่อผลกระทบต่อผู้ที่อยู่รอบข้างมากกว่า ที่กฎหมายกำหนดไว้และพยายามทีละน้อยที่จะเข้าไปมีส่วนร่วมทางสังคม การจัดตั้งและขยายกองทุนเพื่อทำกิจกรรม ชุมชนและสังคมจะช่วยให้เกิดกรอบความคิดและการทำงานอย่างยั่งยืน เพื่อสนับสนุนกิจกรรมทางสังคมของบริษัทฯ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สำหรับกิจกรรมด้านสังคมและชุมชน ซึ่งบริษัทฯ ให้การสนับสนุน มีรายละเอียดดังต่อไปนี้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ให้การสนันสนุนการฝึกอบรมบุคลากรของศูนย์ฝึกพาณิชยนาวี </w:t>
      </w:r>
      <w:r>
        <w:rPr>
          <w:rFonts w:cs="Cordia New" w:ascii="Cordia New" w:hAnsi="Cordia New"/>
          <w:sz w:val="28"/>
          <w:szCs w:val="28"/>
        </w:rPr>
        <w:t xml:space="preserve">(Merchant Marine Training Center) </w:t>
      </w:r>
      <w:r>
        <w:rPr>
          <w:rFonts w:ascii="Cordia New" w:hAnsi="Cordia New" w:cs="Cordia New"/>
          <w:sz w:val="28"/>
          <w:sz w:val="28"/>
          <w:szCs w:val="28"/>
        </w:rPr>
        <w:t>โดยการ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ให้ทุนการศึกษาแก่ผู้มีผลการเรียนดีโดยมอบรางวัลเหรียญทองแก่นักเรียนของศูนย์ฝึกพาณิชยนาวีที่มีผลการเรียนดีเด่น และประพฤติดีเป็นประจำทุกปี ตั้งแต่ปี พ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ascii="Cordia New" w:hAnsi="Cordia New" w:cs="Cordia New"/>
          <w:sz w:val="28"/>
          <w:sz w:val="28"/>
          <w:szCs w:val="28"/>
        </w:rPr>
        <w:t>ศ</w:t>
      </w:r>
      <w:r>
        <w:rPr>
          <w:rFonts w:cs="Cordia New" w:ascii="Cordia New" w:hAnsi="Cordia New"/>
          <w:sz w:val="28"/>
          <w:szCs w:val="28"/>
        </w:rPr>
        <w:t xml:space="preserve">. 2541 </w:t>
      </w:r>
      <w:r>
        <w:rPr>
          <w:rFonts w:ascii="Cordia New" w:hAnsi="Cordia New" w:cs="Cordia New"/>
          <w:sz w:val="28"/>
          <w:sz w:val="28"/>
          <w:szCs w:val="28"/>
        </w:rPr>
        <w:t>เป็นต้นมา นอกจากนี้บริษัทฯ ได้บริจาคหนังสือเรียนให้กับ ศูนย์ฝึก พาณิชยนาวีอย่างสม่ำเสมอด้วย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จัดตั้งทุนการศึกษาสำหรับนักเรียนของศูนย์ฝึกพาณิชยนาวี </w:t>
      </w:r>
      <w:r>
        <w:rPr>
          <w:rFonts w:cs="Cordia New" w:ascii="Cordia New" w:hAnsi="Cordia New"/>
          <w:sz w:val="28"/>
          <w:szCs w:val="28"/>
        </w:rPr>
        <w:t xml:space="preserve">(MMTC)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ให้ทุน การศึกษารวมทั้งสิ้น </w:t>
      </w:r>
      <w:r>
        <w:rPr>
          <w:rFonts w:cs="Cordia New" w:ascii="Cordia New" w:hAnsi="Cordia New"/>
          <w:sz w:val="28"/>
          <w:szCs w:val="28"/>
        </w:rPr>
        <w:t xml:space="preserve">1,786,996 </w:t>
      </w:r>
      <w:r>
        <w:rPr>
          <w:rFonts w:ascii="Cordia New" w:hAnsi="Cordia New" w:cs="Cordia New"/>
          <w:sz w:val="28"/>
          <w:sz w:val="28"/>
          <w:szCs w:val="28"/>
        </w:rPr>
        <w:t>บาท แก่นักเรียนที่ขาดแคลนเงินทุน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ได้รับนักเรียนที่จบการศึกษาจากศูนย์ฝึกพาณิชยนาวีมาเป็นพนักงาน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>ลูกเรือของบริษัทฯ และให้การส่งเสริม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เพื่อพัฒนาคุณภาพของพนักงาน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>ลูกเรือไทยเหล่านี้อย่างต่อเนื่อง ซึ่งพนักงาน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>ลูกเรือเหล่านี้สามารถทำงานกับเจ้าของเรือไทย ทั่วไปได้โดยไม่มีข้อจำกัดว่าจะต้องทำงานกับบริษัทฯ เพียงแห่งเดียวเท่านั้น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ลงนามในบันทึกความเข้าใจ </w:t>
      </w:r>
      <w:r>
        <w:rPr>
          <w:rFonts w:cs="Cordia New" w:ascii="Cordia New" w:hAnsi="Cordia New"/>
          <w:sz w:val="28"/>
          <w:szCs w:val="28"/>
        </w:rPr>
        <w:t xml:space="preserve">(MOU) </w:t>
      </w:r>
      <w:r>
        <w:rPr>
          <w:rFonts w:ascii="Cordia New" w:hAnsi="Cordia New" w:cs="Cordia New"/>
          <w:sz w:val="28"/>
          <w:sz w:val="28"/>
          <w:szCs w:val="28"/>
        </w:rPr>
        <w:t xml:space="preserve">กับสำนักงานคณะกรรมการอาชีวศึกษา ในการปรับปรุงความรู้ และส่งเสริมการเรียนการสอน สำหรับวิทยาลัยเทคโนโลยีและอุตสาหกรรมการต่อเรือนครศรีธรรมราช ซึ่งตามบันทึก ความเข้าใจนี้ บริษัทฯ ได้สร้างหอพัก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อยู่ในระหว่างการก่อสร้างและยังไม่เสร็จสมบูรณ์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อำนวยความสะดวกแก่นักศึกษา ซึ่งมีมูลค่าประมาณ </w:t>
      </w:r>
      <w:r>
        <w:rPr>
          <w:rFonts w:cs="Cordia New" w:ascii="Cordia New" w:hAnsi="Cordia New"/>
          <w:sz w:val="28"/>
          <w:szCs w:val="28"/>
        </w:rPr>
        <w:t xml:space="preserve">23 </w:t>
      </w:r>
      <w:r>
        <w:rPr>
          <w:rFonts w:ascii="Cordia New" w:hAnsi="Cordia New" w:cs="Cordia New"/>
          <w:sz w:val="28"/>
          <w:sz w:val="28"/>
          <w:szCs w:val="28"/>
        </w:rPr>
        <w:t>ล้านบาท และให้ความช่วยเหลือทางด้านการเงินแก่นักเรียน รวมการซื้อหนังสือและอุปกรณ์ ทางการศึกษาในห้องสมุด ทางด้านวิทยาลัยเทคโนโลยีและอุตสาหกรรมการต่อเรือนครศรีธรรมราช ได้เพิ่มหลักสูตร การเรียนใหม่โดยมีบริษัทฯ เป็นที่ปรึกษา เพื่อเป็นการฝึกหัดและพัฒนาวิศวกรสำหรับการดำเนินอาชีพการเดินเรือในอนาคต ในการนี้ ท่านรัฐมนตรีช่วยว่าการกระทรวงศึกษาธิการ ได้มอบรางวัลโล่เกียรติยศให้แก่บริษัทฯ จากการที่บริษัทฯ มีส่วนร่วมในวิทยาลัยเทคโนโลยีและอุตสาหกรรมการต่อเรือนครศรีธรรมราช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มอบทุนการศึกษาจำนวน </w:t>
      </w:r>
      <w:r>
        <w:rPr>
          <w:rFonts w:cs="Cordia New" w:ascii="Cordia New" w:hAnsi="Cordia New"/>
          <w:sz w:val="28"/>
          <w:szCs w:val="28"/>
        </w:rPr>
        <w:t xml:space="preserve">165,000 </w:t>
      </w:r>
      <w:r>
        <w:rPr>
          <w:rFonts w:ascii="Cordia New" w:hAnsi="Cordia New" w:cs="Cordia New"/>
          <w:sz w:val="28"/>
          <w:sz w:val="28"/>
          <w:szCs w:val="28"/>
        </w:rPr>
        <w:t>บาท แก่นักศึกษาวิทยาลัยพาณิชยนาวีนานาชาติ มหาวิทยาลัย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เกษตรศาสตร์ วิทยาเขตศรีราชา เพื่อสนับสนุนการศึกษาให้กับนักศึกษาในหลักสูตรวิทยาศาสตร์การเดินเรือ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ร่วมบริจาคเงินจำนวน </w:t>
      </w:r>
      <w:r>
        <w:rPr>
          <w:rFonts w:cs="Cordia New" w:ascii="Cordia New" w:hAnsi="Cordia New"/>
          <w:sz w:val="28"/>
          <w:szCs w:val="28"/>
        </w:rPr>
        <w:t xml:space="preserve">80,466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ในโครงการ “ห่มผ้าให้น้อง ครั้งที่ </w:t>
      </w:r>
      <w:r>
        <w:rPr>
          <w:rFonts w:cs="Cordia New" w:ascii="Cordia New" w:hAnsi="Cordia New"/>
          <w:sz w:val="28"/>
          <w:szCs w:val="28"/>
        </w:rPr>
        <w:t xml:space="preserve">12” </w:t>
      </w:r>
      <w:r>
        <w:rPr>
          <w:rFonts w:ascii="Cordia New" w:hAnsi="Cordia New" w:cs="Cordia New"/>
          <w:sz w:val="28"/>
          <w:sz w:val="28"/>
          <w:szCs w:val="28"/>
        </w:rPr>
        <w:t>ให้กับคณะนักเรียนเดินเรือ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พาณิชย์ของศูนย์ฝึกพาณิชยนาวี เพื่อนำไปซื้อเครื่องโปรเจกเตอร์ และจัดทำเวทีกิจกรรมสำหรับโรงเรียนวัดบางกระเจ้า จังหวัดสมุทรสาคร และในปีก่อนบริษัทฯ ได้ร่วมบริจาคเงินจำนวน </w:t>
      </w:r>
      <w:r>
        <w:rPr>
          <w:rFonts w:cs="Cordia New" w:ascii="Cordia New" w:hAnsi="Cordia New"/>
          <w:sz w:val="28"/>
          <w:szCs w:val="28"/>
        </w:rPr>
        <w:t xml:space="preserve">100,000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ในโครงการ “ห่มผ้าให้น้อง ครั้งที่ </w:t>
      </w:r>
      <w:r>
        <w:rPr>
          <w:rFonts w:cs="Cordia New" w:ascii="Cordia New" w:hAnsi="Cordia New"/>
          <w:sz w:val="28"/>
          <w:szCs w:val="28"/>
        </w:rPr>
        <w:t xml:space="preserve">11” </w:t>
      </w:r>
      <w:r>
        <w:rPr>
          <w:rFonts w:ascii="Cordia New" w:hAnsi="Cordia New" w:cs="Cordia New"/>
          <w:sz w:val="28"/>
          <w:sz w:val="28"/>
          <w:szCs w:val="28"/>
        </w:rPr>
        <w:t>ให้กับคณะนักเรียนเดินเรือพาณิชย์ ศูนย์ฝึกพาณิชยนาวี เพื่อนำไปใช้ในการซ่อมแซมห้องเรียนและปรับปรุงห้องสมุดให้แก่ โรงเรียนบ้านใบสีทอง จังหวัดสุพรรณบุรี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ร่วมบริจาคเงินจำนวน </w:t>
      </w:r>
      <w:r>
        <w:rPr>
          <w:rFonts w:cs="Cordia New" w:ascii="Cordia New" w:hAnsi="Cordia New"/>
          <w:sz w:val="28"/>
          <w:szCs w:val="28"/>
        </w:rPr>
        <w:t xml:space="preserve">40,000 </w:t>
      </w:r>
      <w:r>
        <w:rPr>
          <w:rFonts w:ascii="Cordia New" w:hAnsi="Cordia New" w:cs="Cordia New"/>
          <w:sz w:val="28"/>
          <w:sz w:val="28"/>
          <w:szCs w:val="28"/>
        </w:rPr>
        <w:t>บาท ให้กับยุวมุสลิม บ้านปากลัด อำเภอพระประแดง จังหวัด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สมุทรปราการ เพื่อใช้สนับสนุนเครื่องมือเครื่องใช้ทางการศึกษาและเป็นทุนการศึกษาในกิจกรรมวันเด็กเมื่อวันที่ </w:t>
      </w:r>
      <w:r>
        <w:rPr>
          <w:rFonts w:cs="Cordia New" w:ascii="Cordia New" w:hAnsi="Cordia New"/>
          <w:sz w:val="28"/>
          <w:szCs w:val="28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>2551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โดยปกติแล้วบริษัทฯ มักจะจัดให้มีการบริจาคเงินและสิ่งของสำหรับผู้ที่มีความจำเป็นและผู้ที่ยากไร้ เช่น บริษัทฯ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ร่วมกับพนักงาน ได้บริจาคเงินกว่า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ล้านบาท ผ่านสภากาชาดไทยสำหรับผู้ประสบภัยธรณีพิบัติจากคลื่นยักษ์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สึนามิในประเทศไทย และเมื่อต้นปี </w:t>
      </w:r>
      <w:r>
        <w:rPr>
          <w:rFonts w:cs="Cordia New" w:ascii="Cordia New" w:hAnsi="Cordia New"/>
          <w:sz w:val="28"/>
          <w:szCs w:val="28"/>
        </w:rPr>
        <w:t xml:space="preserve">2547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บริจาคคอมพิวเตอร์แก่โรงเรียนระดับประถมและมัธยม จำนวน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แห่ง ในจังหวัดระยอง ที่มีนักเรียนจำนวน </w:t>
      </w:r>
      <w:r>
        <w:rPr>
          <w:rFonts w:cs="Cordia New" w:ascii="Cordia New" w:hAnsi="Cordia New"/>
          <w:sz w:val="28"/>
          <w:szCs w:val="28"/>
        </w:rPr>
        <w:t xml:space="preserve">877 </w:t>
      </w:r>
      <w:r>
        <w:rPr>
          <w:rFonts w:ascii="Cordia New" w:hAnsi="Cordia New" w:cs="Cordia New"/>
          <w:sz w:val="28"/>
          <w:sz w:val="28"/>
          <w:szCs w:val="28"/>
        </w:rPr>
        <w:t>คน ให้มีโอกาสศึกษา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ให้ความช่วยเหลือในการสร้างโรงเรียนสำหรับเด็กที่ประสบภัยจากแผ่นดินไหวในภาคตะวันตกของประเทศ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อินเดีย เมื่อปี </w:t>
      </w:r>
      <w:r>
        <w:rPr>
          <w:rFonts w:cs="Cordia New" w:ascii="Cordia New" w:hAnsi="Cordia New"/>
          <w:sz w:val="28"/>
          <w:szCs w:val="28"/>
        </w:rPr>
        <w:t xml:space="preserve">2544 </w:t>
      </w:r>
      <w:r>
        <w:rPr>
          <w:rFonts w:ascii="Cordia New" w:hAnsi="Cordia New" w:cs="Cordia New"/>
          <w:sz w:val="28"/>
          <w:sz w:val="28"/>
          <w:szCs w:val="28"/>
        </w:rPr>
        <w:t>และในที่สุดโรงเรียนมิตรภาพ อินโด</w:t>
      </w:r>
      <w:r>
        <w:rPr>
          <w:rFonts w:cs="Cordia New" w:ascii="Cordia New" w:hAnsi="Cordia New"/>
          <w:sz w:val="28"/>
          <w:szCs w:val="28"/>
        </w:rPr>
        <w:t>-</w:t>
      </w:r>
      <w:r>
        <w:rPr>
          <w:rFonts w:ascii="Cordia New" w:hAnsi="Cordia New" w:cs="Cordia New"/>
          <w:sz w:val="28"/>
          <w:sz w:val="28"/>
          <w:szCs w:val="28"/>
        </w:rPr>
        <w:t xml:space="preserve">ไทย ก็เกิดขึ้นและสามารถเปิดดำเนินการได้แล้ว ซึ่งสามารถ รับนักเรียนได้จำนวน </w:t>
      </w:r>
      <w:r>
        <w:rPr>
          <w:rFonts w:cs="Cordia New" w:ascii="Cordia New" w:hAnsi="Cordia New"/>
          <w:sz w:val="28"/>
          <w:szCs w:val="28"/>
        </w:rPr>
        <w:t xml:space="preserve">700 </w:t>
      </w:r>
      <w:r>
        <w:rPr>
          <w:rFonts w:ascii="Cordia New" w:hAnsi="Cordia New" w:cs="Cordia New"/>
          <w:sz w:val="28"/>
          <w:sz w:val="28"/>
          <w:szCs w:val="28"/>
        </w:rPr>
        <w:t>คน ทั้งในระดับประถม มัธยมต้น รวมทั้งมัธยมปลาย ซึ่งทำให้ผู้ที่เกี่ยวข้องต่างๆ รู้สึกซาบซึ้ง และประทับใจอย่างมากในความช่วยเหลือจากประเทศไทย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ได้ให้ความช่วยเหลือแก่ประชาชนที่อยู่อาศัยทางภาคใต้ของประเทศไทย ซึ่งได้รับผลกระทบและความ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เสียหายจากภัยสึนามิ เมื่อเดือนธันวาคม </w:t>
      </w:r>
      <w:r>
        <w:rPr>
          <w:rFonts w:cs="Cordia New" w:ascii="Cordia New" w:hAnsi="Cordia New"/>
          <w:sz w:val="28"/>
          <w:szCs w:val="28"/>
        </w:rPr>
        <w:t xml:space="preserve">2547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บริษัทฯ และพนักงานได้บริจาคเงินช่วยเหลือจำนวน </w:t>
      </w:r>
      <w:r>
        <w:rPr>
          <w:rFonts w:cs="Cordia New" w:ascii="Cordia New" w:hAnsi="Cordia New"/>
          <w:sz w:val="28"/>
          <w:szCs w:val="28"/>
        </w:rPr>
        <w:t xml:space="preserve">590,000 </w:t>
      </w:r>
      <w:r>
        <w:rPr>
          <w:rFonts w:ascii="Cordia New" w:hAnsi="Cordia New" w:cs="Cordia New"/>
          <w:sz w:val="28"/>
          <w:sz w:val="28"/>
          <w:szCs w:val="28"/>
        </w:rPr>
        <w:t>บาท ให้กับหมู่บ้านทะเลนอก จังหวัดระนอง และปรับปรุง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>ซ่อมแซมเรือประมงเพื่อให้สามารถนำกลับมาประกอบอาชีพได้ และบริษัทฯ ได้อาสาดูแลและเข้ามาเยี่ยมเยียนหมู่บ้านนี้อย่างสม่ำเสมอ ทั้งนี้บริษัทฯ ได้เปิดโอกาสให้เด็กที่ขาดแคลน ได้รับทุนการศึกษา โดยปัจจุบันบริษัทฯ ยังให้ทุนการศึกษาเด็กผู้หญิงคนหนึ่ง ที่กำลังศึกษาอยู่ในโรงเรียนแห่งหนึ่งที่กรุงเทพฯ นอกจากนี้บริษัทฯ ยังจัดหาแหล่งประกอบอาชีพให้แก่เยาวชนและให้การสนับสนุนการพัฒนาทางร่างกายและสติปัญญา ของเด็กหนุ่มในหมู่บ้านแห่งนี้ เพื่อที่จะก้าวเข้ามาฝึกอบรมอาชีพการเดินเรือขั้นพื้นฐาน โดยทางบริษัทฯ เป็นผู้ออกค่าใช้จ่าย ดังกล่าว ซึ่งบุคคลเหล่านี้จะเข้ามาประกอบอาชีพการเดินเรือให้กับบริษัทฯ ได้อย่างสมบูรณ์และตรงกับสายงานอาชีพ ในการเดินเรือทะเลระหว่างประเทศ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ร่วมบริจาคเงินจำนวน </w:t>
      </w:r>
      <w:r>
        <w:rPr>
          <w:rFonts w:cs="Cordia New" w:ascii="Cordia New" w:hAnsi="Cordia New"/>
          <w:sz w:val="28"/>
          <w:szCs w:val="28"/>
        </w:rPr>
        <w:t xml:space="preserve">1,325,867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>เพื่อสร้างบ้านฟิสิกส์ เคมี และอุปกรณ์คอมพิวเตอร์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ให้กับโรงเรียนแห่งหนึ่งที่ เซมังกุดี ทามิล นาดูล ประเทศอินเดีย โรงเรียนแห่งนี้อยู่ในหมู่บ้านที่ยากจนมาก และได้รับผลกระทบ และความเสียหายจากภัยสึนามิในเดือนธันวาคม </w:t>
      </w:r>
      <w:r>
        <w:rPr>
          <w:rFonts w:cs="Cordia New" w:ascii="Cordia New" w:hAnsi="Cordia New"/>
          <w:sz w:val="28"/>
          <w:szCs w:val="28"/>
        </w:rPr>
        <w:t>2547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ได้ประสานงานกับสภากาชาดไทยให้หน่วยเคลื่อนที่รับบริจาคโลหิตมารับบริจาคที่สำนักงานบริษัทฯ มาตั้งแต่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อดีต และ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หน่วยเคลื่อนที่รับบริจาคโลหิตมารับบริจาคโลหิตที่บริษัทฯ ทั้งสิ้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ครั้ง ในเดือนมกราคม และเดือนกรกฎาคม มีจำนวนโลหิตรวม </w:t>
      </w:r>
      <w:r>
        <w:rPr>
          <w:rFonts w:cs="Cordia New" w:ascii="Cordia New" w:hAnsi="Cordia New"/>
          <w:sz w:val="28"/>
          <w:szCs w:val="28"/>
        </w:rPr>
        <w:t xml:space="preserve">36,400 </w:t>
      </w:r>
      <w:r>
        <w:rPr>
          <w:rFonts w:ascii="Cordia New" w:hAnsi="Cordia New" w:cs="Cordia New"/>
          <w:sz w:val="28"/>
          <w:sz w:val="28"/>
          <w:szCs w:val="28"/>
        </w:rPr>
        <w:t>ซีซี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ทุกๆ ปี บริษัทฯ จัดกิจกรรมวิ่ง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>กิโลเมตร เรียกว่า “พีเอสแอลวิ่งเพื่อวันเดินเรือประจำปี” ที่สวนลุมพินีเพื่อ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สนับสนุนให้พนักงานบริษัทฯ มีนิสัยรักการออกกำลังกายและมีสุขภาพที่ดี และ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>พนักงานและผู้ที่เกี่ยวข้อง ได้เข้ามามีส่วนร่วมในกิจกรรมนี้อีกครั้งด้วยความตั้งใจและเป็นมิตรต่อกัน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เป็นหนึ่งในกลุ่มผู้สนับสนุนงานวันกีฬาประจำปี ณ ศูนย์ฝึกพาณิชยนาวี ซึ่งบริษัทฯ ให้ความร่วมมือในการ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ขยายด้านกีฬารวมถึงการศึกษา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ที่ได้กล่าวไปแล้ว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>และช่วยในเรื่องการพัฒนาของคณะนักเรียนพาณิชย์นาวี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จัดโครงการช่วยเหลือพนักงานด้วยการให้ทุนการศึกษาประจำปี สำหรับค่าเล่าเรียนแก่บุตรของพนักงาน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ที่ไม่สามารถหาเงินค่าเล่าเรียนของบุตรตนเองได้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พิจารณาทุนการศึกษาหรือรางวัลสำหรับให้กับบุตรของพนักงานของบริษัทฯ ผู้ซึ่งมีผลการเรียนที่ดีในระดับ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โรงเรียน วิทยาลัย และมหาวิทยาลัย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ได้บริจาคเงินและอุปกรณ์การศึกษา เพื่อจัดทำห้องปฏิบัติการทางวิทยาศาสตร์และสนับสนุนกิจกรรมการเรียน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การสอนด้านต่างๆ ของโรงเรียนบ้านค้อ จังหวัดสุรินทร์ ในเดือนกันยายน </w:t>
      </w:r>
      <w:r>
        <w:rPr>
          <w:rFonts w:cs="Cordia New" w:ascii="Cordia New" w:hAnsi="Cordia New"/>
          <w:sz w:val="28"/>
          <w:szCs w:val="28"/>
        </w:rPr>
        <w:t>2549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ร่วมบริจาคเงิน </w:t>
      </w:r>
      <w:r>
        <w:rPr>
          <w:rFonts w:cs="Cordia New" w:ascii="Cordia New" w:hAnsi="Cordia New"/>
          <w:sz w:val="28"/>
          <w:szCs w:val="28"/>
        </w:rPr>
        <w:t xml:space="preserve">100,000 </w:t>
      </w:r>
      <w:r>
        <w:rPr>
          <w:rFonts w:ascii="Cordia New" w:hAnsi="Cordia New" w:cs="Cordia New"/>
          <w:sz w:val="28"/>
          <w:sz w:val="28"/>
          <w:szCs w:val="28"/>
        </w:rPr>
        <w:t>บาท และหนังสือให้กับคณะนักเรียนเดินเรือพาณิชย์ ศูนย์ฝึกพาณิชย์นาวี เพื่อ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นำไปใช้ในการซ่อมแซมอาคารเรียนและสร้างห้องสมุดให้แก่โรงเรียนบ้านวังสนวน จังหวัดนครราชสีมา ในเดือนกันยายน </w:t>
      </w:r>
      <w:r>
        <w:rPr>
          <w:rFonts w:cs="Cordia New" w:ascii="Cordia New" w:hAnsi="Cordia New"/>
          <w:sz w:val="28"/>
          <w:szCs w:val="28"/>
        </w:rPr>
        <w:t xml:space="preserve">2550 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บริจาคเครื่องคอมพิวเตอร์จำนวน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</w:rPr>
        <w:t>เครื่อง เพื่อใช้ในกิจกรรมการเรียนการสอนของโรงเรียนบ้านค้อ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จังหวัดสุรินทร์ ในเดือนตุลาคม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ไม่นานมานี้ บริษัทฯ ได้บริจาคเครื่องคอมพิวเตอร์ที่มีความทันสมัยจำนวน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เครื่อง </w:t>
      </w:r>
      <w:r>
        <w:rPr>
          <w:rFonts w:cs="Cordia New" w:ascii="Cordia New" w:hAnsi="Cordia New"/>
          <w:sz w:val="28"/>
          <w:szCs w:val="28"/>
        </w:rPr>
        <w:t xml:space="preserve">(Dell Celeron 2 GHZ, Hard Disk 40 GB) </w:t>
      </w:r>
      <w:r>
        <w:rPr>
          <w:rFonts w:ascii="Cordia New" w:hAnsi="Cordia New" w:cs="Cordia New"/>
          <w:sz w:val="28"/>
          <w:sz w:val="28"/>
          <w:szCs w:val="28"/>
        </w:rPr>
        <w:t>แก่โรงเรียนเพื่อให้การเรียนการสอนในโรงเรียนมีความทันสมัย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มากขึ้นด้วย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ร่วมสมทบเงิน </w:t>
      </w:r>
      <w:r>
        <w:rPr>
          <w:rFonts w:cs="Cordia New" w:ascii="Cordia New" w:hAnsi="Cordia New"/>
          <w:sz w:val="28"/>
          <w:szCs w:val="28"/>
        </w:rPr>
        <w:t xml:space="preserve">100,000 </w:t>
      </w:r>
      <w:r>
        <w:rPr>
          <w:rFonts w:ascii="Cordia New" w:hAnsi="Cordia New" w:cs="Cordia New"/>
          <w:sz w:val="28"/>
          <w:sz w:val="28"/>
          <w:szCs w:val="28"/>
        </w:rPr>
        <w:t>บาท แก่สภาสังคมสงเคราะห์แห่งประเทศไทย ในพระบรมราชูปถัมภ์ เพื่อใช้ใน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การอบรมความรู้และพัฒนาทักษะวิชาชีพแก่คนพิการ เพื่อให้สามารถหาเลี้ยงตนเองได้ในงานวันคนพิการครั้งที่ </w:t>
      </w:r>
      <w:r>
        <w:rPr>
          <w:rFonts w:cs="Cordia New" w:ascii="Cordia New" w:hAnsi="Cordia New"/>
          <w:sz w:val="28"/>
          <w:szCs w:val="28"/>
        </w:rPr>
        <w:t xml:space="preserve">43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จัดขึ้น ในเดือนพฤศจิกายน </w:t>
      </w:r>
      <w:r>
        <w:rPr>
          <w:rFonts w:cs="Cordia New" w:ascii="Cordia New" w:hAnsi="Cordia New"/>
          <w:sz w:val="28"/>
          <w:szCs w:val="28"/>
        </w:rPr>
        <w:t>2550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0" w:hanging="0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ร่วมบริจาคเงิน </w:t>
      </w:r>
      <w:r>
        <w:rPr>
          <w:rFonts w:cs="Cordia New" w:ascii="Cordia New" w:hAnsi="Cordia New"/>
          <w:sz w:val="28"/>
          <w:szCs w:val="28"/>
        </w:rPr>
        <w:t xml:space="preserve">68,000 </w:t>
      </w:r>
      <w:r>
        <w:rPr>
          <w:rFonts w:ascii="Cordia New" w:hAnsi="Cordia New" w:cs="Cordia New"/>
          <w:sz w:val="28"/>
          <w:sz w:val="28"/>
          <w:szCs w:val="28"/>
        </w:rPr>
        <w:t>บาท ให้โรงเรียนบ้านค้อ จังหวัดสุรินทร์ เพื่อสนับสนุนใน “โครงการพา</w:t>
      </w:r>
      <w:r>
        <w:rPr>
          <w:rFonts w:eastAsia="Batang;바탕"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นักเรียนไปทัศนศึกษา” ณ สถานีวิจัยสิ่งแวดล้อมสะแกราช จังหวัดนครราชสีมา</w:t>
      </w:r>
    </w:p>
    <w:p>
      <w:pPr>
        <w:pStyle w:val="Normal"/>
        <w:jc w:val="both"/>
        <w:rPr>
          <w:rFonts w:ascii="Cordia New" w:hAnsi="Cordia New" w:eastAsia="Batang;바탕" w:cs="Cordia New"/>
          <w:sz w:val="28"/>
          <w:szCs w:val="28"/>
        </w:rPr>
      </w:pPr>
      <w:r>
        <w:rPr>
          <w:rFonts w:eastAsia="Batang;바탕" w:cs="Cordia New" w:ascii="Cordia New" w:hAnsi="Cordia New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eastAsia="Batang;바탕" w:cs="Cordia New"/>
          <w:spacing w:val="-2"/>
          <w:sz w:val="28"/>
          <w:szCs w:val="28"/>
        </w:rPr>
      </w:pPr>
      <w:r>
        <w:rPr>
          <w:rFonts w:eastAsia="Batang;바탕" w:cs="Cordia New" w:ascii="Cordia New" w:hAnsi="Cordia New"/>
          <w:spacing w:val="-2"/>
          <w:sz w:val="28"/>
          <w:szCs w:val="28"/>
        </w:rPr>
      </w:r>
    </w:p>
    <w:sectPr>
      <w:headerReference w:type="default" r:id="rId29"/>
      <w:footerReference w:type="default" r:id="rId30"/>
      <w:type w:val="nextPage"/>
      <w:pgSz w:w="11906" w:h="16838"/>
      <w:pgMar w:left="1440" w:right="1134" w:gutter="0" w:header="567" w:top="816" w:footer="420" w:bottom="56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UPCxC-Bold">
    <w:altName w:val="Times New Roman"/>
    <w:charset w:val="00"/>
    <w:family w:val="auto"/>
    <w:pitch w:val="default"/>
  </w:font>
  <w:font w:name="DBHelvethaicaX-Med">
    <w:altName w:val="Times New Roman"/>
    <w:charset w:val="00"/>
    <w:family w:val="auto"/>
    <w:pitch w:val="default"/>
  </w:font>
  <w:font w:name="UPCxC">
    <w:altName w:val="Courier New"/>
    <w:charset w:val="00"/>
    <w:family w:val="auto"/>
    <w:pitch w:val="variable"/>
  </w:font>
  <w:font w:name="DBEuroThaiX-BoldExt">
    <w:altName w:val="Times New Roman"/>
    <w:charset w:val="00"/>
    <w:family w:val="auto"/>
    <w:pitch w:val="default"/>
  </w:font>
  <w:font w:name="DBEuroThaiX-Demi">
    <w:altName w:val="Times New Roman"/>
    <w:charset w:val="00"/>
    <w:family w:val="auto"/>
    <w:pitch w:val="default"/>
  </w:font>
  <w:font w:name="DBEuroThaiX-Bold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DBLimX">
    <w:altName w:val="Times New Roman"/>
    <w:charset w:val="00"/>
    <w:family w:val="auto"/>
    <w:pitch w:val="default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1" w:hanging="0"/>
      <w:jc w:val="right"/>
      <w:rPr/>
    </w:pPr>
    <w:r>
      <w:rPr>
        <w:rFonts w:eastAsia="Cordia New" w:cs="Cordia New" w:ascii="Cordia New" w:hAnsi="Cordia New"/>
        <w:sz w:val="28"/>
        <w:szCs w:val="28"/>
      </w:rPr>
      <w:t xml:space="preserve">              </w:t>
    </w:r>
    <w:r>
      <w:rPr>
        <w:rFonts w:cs="Cordia New" w:ascii="Cordia New" w:hAnsi="Cordia New"/>
        <w:sz w:val="28"/>
        <w:szCs w:val="28"/>
      </w:rPr>
      <w:t>File : PSLTL – 2552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481330"/>
              <wp:effectExtent l="0" t="0" r="0" b="0"/>
              <wp:wrapSquare wrapText="largest"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37.9pt;mso-wrap-distance-left:0pt;mso-wrap-distance-right:0pt;mso-wrap-distance-top:0pt;mso-wrap-distance-bottom:0pt;margin-top:0.05pt;mso-position-vertical-relative:text;margin-left:38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59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1" w:hanging="0"/>
      <w:jc w:val="right"/>
      <w:rPr/>
    </w:pPr>
    <w:r>
      <w:rPr>
        <w:rFonts w:eastAsia="Cordia New" w:cs="Cordia New" w:ascii="Cordia New" w:hAnsi="Cordia New"/>
        <w:sz w:val="28"/>
        <w:szCs w:val="28"/>
      </w:rPr>
      <w:t xml:space="preserve">              </w:t>
    </w:r>
    <w:r>
      <w:rPr>
        <w:rFonts w:cs="Cordia New" w:ascii="Cordia New" w:hAnsi="Cordia New"/>
        <w:sz w:val="28"/>
        <w:szCs w:val="28"/>
      </w:rPr>
      <w:t>File : PSLTL – 2552.doc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3709670</wp:posOffset>
              </wp:positionH>
              <wp:positionV relativeFrom="paragraph">
                <wp:posOffset>635</wp:posOffset>
              </wp:positionV>
              <wp:extent cx="261620" cy="481330"/>
              <wp:effectExtent l="0" t="0" r="0" b="0"/>
              <wp:wrapSquare wrapText="largest"/>
              <wp:docPr id="5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37.9pt;mso-wrap-distance-left:0pt;mso-wrap-distance-right:0pt;mso-wrap-distance-top:0pt;mso-wrap-distance-bottom:0pt;margin-top:0pt;mso-position-vertical:top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118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4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5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32"/>
        </w:tabs>
        <w:ind w:left="1215" w:hanging="360"/>
      </w:pPr>
      <w:rPr>
        <w:rFonts w:ascii="Wingdings 2" w:hAnsi="Wingdings 2" w:cs="Wingdings 2" w:hint="default"/>
        <w:sz w:val="28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1215"/>
        </w:tabs>
        <w:ind w:left="1215" w:hanging="360"/>
      </w:pPr>
      <w:rPr>
        <w:rFonts w:ascii="Wingdings 2" w:hAnsi="Wingdings 2" w:cs="Wingdings 2" w:hint="default"/>
        <w:sz w:val="28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1215"/>
        </w:tabs>
        <w:ind w:left="1215" w:hanging="360"/>
      </w:pPr>
      <w:rPr>
        <w:rFonts w:ascii="Wingdings 2" w:hAnsi="Wingdings 2" w:cs="Wingdings 2" w:hint="default"/>
        <w:sz w:val="28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1215"/>
        </w:tabs>
        <w:ind w:left="1215" w:hanging="360"/>
      </w:pPr>
      <w:rPr>
        <w:rFonts w:ascii="Wingdings 2" w:hAnsi="Wingdings 2" w:cs="Wingdings 2" w:hint="default"/>
        <w:sz w:val="28"/>
      </w:rPr>
    </w:lvl>
  </w:abstractNum>
  <w:abstractNum w:abstractNumId="6">
    <w:lvl w:ilvl="0">
      <w:start w:val="4"/>
      <w:numFmt w:val="decimal"/>
      <w:lvlText w:val="(%1)"/>
      <w:lvlJc w:val="left"/>
      <w:pPr>
        <w:tabs>
          <w:tab w:val="num" w:pos="432"/>
        </w:tabs>
        <w:ind w:left="720" w:hanging="360"/>
      </w:pPr>
      <w:rPr/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1215"/>
        </w:tabs>
        <w:ind w:left="1215" w:hanging="360"/>
      </w:pPr>
      <w:rPr>
        <w:rFonts w:ascii="Wingdings 2" w:hAnsi="Wingdings 2" w:cs="Wingdings 2" w:hint="default"/>
        <w:sz w:val="28"/>
      </w:r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1650"/>
        </w:tabs>
        <w:ind w:left="1650" w:hanging="360"/>
      </w:pPr>
      <w:rPr>
        <w:rFonts w:ascii="Wingdings 2" w:hAnsi="Wingdings 2" w:cs="Wingdings 2" w:hint="default"/>
        <w:sz w:val="28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1215"/>
        </w:tabs>
        <w:ind w:left="1215" w:hanging="360"/>
      </w:pPr>
      <w:rPr>
        <w:rFonts w:ascii="Wingdings 2" w:hAnsi="Wingdings 2" w:cs="Wingdings 2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1215"/>
        </w:tabs>
        <w:ind w:left="1215" w:hanging="360"/>
      </w:pPr>
      <w:rPr>
        <w:rFonts w:ascii="Wingdings 2" w:hAnsi="Wingdings 2" w:cs="Wingdings 2" w:hint="default"/>
        <w:sz w:val="28"/>
      </w:rPr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1935"/>
        </w:tabs>
        <w:ind w:left="1935" w:hanging="360"/>
      </w:pPr>
      <w:rPr>
        <w:rFonts w:ascii="Wingdings 2" w:hAnsi="Wingdings 2" w:cs="Wingdings 2" w:hint="default"/>
        <w:sz w:val="28"/>
      </w:rPr>
    </w:lvl>
  </w:abstractNum>
  <w:abstractNum w:abstractNumId="12">
    <w:lvl w:ilvl="0">
      <w:start w:val="1"/>
      <w:numFmt w:val="bullet"/>
      <w:lvlText w:val=""/>
      <w:lvlJc w:val="left"/>
      <w:pPr>
        <w:tabs>
          <w:tab w:val="num" w:pos="1215"/>
        </w:tabs>
        <w:ind w:left="1215" w:hanging="360"/>
      </w:pPr>
      <w:rPr>
        <w:rFonts w:ascii="Wingdings 2" w:hAnsi="Wingdings 2" w:cs="Wingdings 2" w:hint="default"/>
        <w:sz w:val="28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1935"/>
        </w:tabs>
        <w:ind w:left="1935" w:hanging="360"/>
      </w:pPr>
      <w:rPr>
        <w:rFonts w:ascii="Wingdings 2" w:hAnsi="Wingdings 2" w:cs="Wingdings 2" w:hint="default"/>
        <w:sz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"/>
      <w:lvlJc w:val="left"/>
      <w:pPr>
        <w:tabs>
          <w:tab w:val="num" w:pos="1215"/>
        </w:tabs>
        <w:ind w:left="1215" w:hanging="360"/>
      </w:pPr>
      <w:rPr>
        <w:rFonts w:ascii="Wingdings 2" w:hAnsi="Wingdings 2" w:cs="Wingdings 2" w:hint="default"/>
        <w:sz w:val="28"/>
      </w:rPr>
    </w:lvl>
  </w:abstractNum>
  <w:abstractNum w:abstractNumId="16">
    <w:lvl w:ilvl="0">
      <w:start w:val="1"/>
      <w:numFmt w:val="bullet"/>
      <w:lvlText w:val=""/>
      <w:lvlJc w:val="left"/>
      <w:pPr>
        <w:tabs>
          <w:tab w:val="num" w:pos="1935"/>
        </w:tabs>
        <w:ind w:left="1935" w:hanging="360"/>
      </w:pPr>
      <w:rPr>
        <w:rFonts w:ascii="Wingdings 2" w:hAnsi="Wingdings 2" w:cs="Wingdings 2" w:hint="default"/>
        <w:sz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"/>
      <w:lvlJc w:val="left"/>
      <w:pPr>
        <w:tabs>
          <w:tab w:val="num" w:pos="1650"/>
        </w:tabs>
        <w:ind w:left="1650" w:hanging="360"/>
      </w:pPr>
      <w:rPr>
        <w:rFonts w:ascii="Wingdings 2" w:hAnsi="Wingdings 2" w:cs="Wingdings 2" w:hint="default"/>
        <w:sz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Cordia New"/>
      <w:bCs w:val="false"/>
      <w:iCs w:val="false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Wingdings 2" w:hAnsi="Wingdings 2" w:cs="Wingdings 2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Cordia New"/>
      <w:b/>
      <w:bCs w:val="false"/>
      <w:iCs w:val="false"/>
      <w:sz w:val="22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Cordia New"/>
      <w:b/>
      <w:bCs w:val="false"/>
      <w:iCs w:val="false"/>
      <w:sz w:val="22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Cordia New"/>
      <w:b/>
      <w:bCs w:val="false"/>
      <w:iCs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Cordia New"/>
      <w:bCs w:val="false"/>
      <w:iCs w:val="false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28z0">
    <w:name w:val="WW8Num28z0"/>
    <w:qFormat/>
    <w:rPr>
      <w:rFonts w:ascii="Symbol" w:hAnsi="Symbol" w:cs="Cordia New"/>
      <w:b/>
      <w:bCs w:val="false"/>
      <w:iCs w:val="false"/>
      <w:sz w:val="22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 2" w:hAnsi="Wingdings 2" w:cs="Wingdings 2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Cordia New"/>
      <w:b/>
      <w:bCs w:val="false"/>
      <w:iCs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Wingdings 2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 2" w:hAnsi="Wingdings 2" w:cs="Wingdings 2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49z0">
    <w:name w:val="WW8Num49z0"/>
    <w:qFormat/>
    <w:rPr>
      <w:rFonts w:ascii="Symbol" w:hAnsi="Symbol" w:cs="Cordia New"/>
      <w:b/>
      <w:bCs w:val="false"/>
      <w:iCs w:val="false"/>
      <w:sz w:val="22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 2" w:hAnsi="Wingdings 2" w:cs="Wingdings 2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Cordia New"/>
      <w:b/>
      <w:bCs w:val="false"/>
      <w:iCs w:val="false"/>
      <w:sz w:val="22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Symbol" w:hAnsi="Symbol" w:cs="Cordia New"/>
      <w:b/>
      <w:bCs w:val="false"/>
      <w:iCs w:val="false"/>
      <w:sz w:val="20"/>
      <w:szCs w:val="20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cs="Wingdings 2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 2" w:hAnsi="Wingdings 2" w:cs="Wingdings 2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Wingdings 2"/>
      <w:sz w:val="20"/>
      <w:szCs w:val="2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Cordia New"/>
      <w:b/>
      <w:bCs w:val="false"/>
      <w:iCs w:val="false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Cordia New"/>
      <w:bCs w:val="false"/>
      <w:iCs w:val="false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 2" w:hAnsi="Wingdings 2" w:cs="Wingdings 2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b/>
      <w:bCs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Cordia New"/>
      <w:b/>
      <w:bCs w:val="false"/>
      <w:iCs w:val="false"/>
      <w:sz w:val="24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Cordia New"/>
      <w:b/>
      <w:bCs w:val="false"/>
      <w:iCs w:val="false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 2" w:hAnsi="Wingdings 2" w:cs="Wingdings 2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 3" w:hAnsi="Wingdings 3" w:cs="Wingdings 3"/>
      <w:sz w:val="22"/>
      <w:szCs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Cordia New"/>
      <w:b/>
      <w:bCs w:val="false"/>
      <w:iCs w:val="false"/>
      <w:sz w:val="24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color w:val="000000"/>
      <w:sz w:val="28"/>
      <w:szCs w:val="2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 2" w:hAnsi="Wingdings 2" w:cs="Wingdings 2"/>
      <w:sz w:val="28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Times New Roman" w:hAnsi="Times New Roman" w:cs="Times New Roman"/>
      <w:sz w:val="20"/>
      <w:szCs w:val="20"/>
      <w:lang w:bidi="th-TH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 2" w:hAnsi="Wingdings 2" w:cs="Wingdings 2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  <w:color w:val="000000"/>
      <w:sz w:val="28"/>
      <w:szCs w:val="28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 2" w:hAnsi="Wingdings 2" w:cs="Wingdings 2"/>
      <w:sz w:val="28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 2" w:hAnsi="Wingdings 2" w:cs="Wingdings 2"/>
      <w:sz w:val="2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  <w:sz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 2" w:hAnsi="Wingdings 2" w:cs="Wingdings 2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 2" w:hAnsi="Wingdings 2" w:cs="Wingdings 2"/>
      <w:sz w:val="2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Cordia New"/>
      <w:b/>
      <w:bCs w:val="false"/>
      <w:iCs w:val="false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 2" w:hAnsi="Wingdings 2" w:cs="Wingdings 2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Cordia New"/>
      <w:b/>
      <w:bCs w:val="false"/>
      <w:iCs w:val="false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27z0">
    <w:name w:val="WW8Num127z0"/>
    <w:qFormat/>
    <w:rPr>
      <w:rFonts w:ascii="Wingdings 2" w:hAnsi="Wingdings 2" w:cs="Wingdings 2"/>
      <w:sz w:val="28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Symbol" w:hAnsi="Symbol" w:cs="Cordia New"/>
      <w:bCs w:val="false"/>
      <w:iCs w:val="false"/>
      <w:sz w:val="18"/>
      <w:szCs w:val="18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 2" w:hAnsi="Wingdings 2" w:cs="Wingdings 2"/>
      <w:sz w:val="28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 2" w:hAnsi="Wingdings 2" w:cs="Wingdings 2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0"/>
      <w:szCs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cs="Times New Roman"/>
      <w:sz w:val="20"/>
      <w:szCs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 2" w:hAnsi="Wingdings 2" w:cs="Wingdings 2"/>
      <w:sz w:val="28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 2" w:hAnsi="Wingdings 2" w:cs="Wingdings 2"/>
      <w:sz w:val="20"/>
      <w:szCs w:val="20"/>
      <w:lang w:bidi="th-TH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Cordia New"/>
      <w:bCs w:val="false"/>
      <w:iCs w:val="false"/>
      <w:szCs w:val="2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 2" w:hAnsi="Wingdings 2" w:cs="Wingdings 2"/>
      <w:sz w:val="20"/>
      <w:szCs w:val="20"/>
      <w:lang w:bidi="th-TH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Cordia New"/>
      <w:bCs w:val="false"/>
      <w:iCs w:val="false"/>
      <w:szCs w:val="2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5">
    <w:name w:val="WW8Num144z5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 2" w:hAnsi="Wingdings 2" w:cs="Wingdings 2"/>
      <w:sz w:val="20"/>
      <w:szCs w:val="2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 2" w:hAnsi="Wingdings 2" w:cs="Wingdings 2"/>
      <w:sz w:val="20"/>
      <w:szCs w:val="2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Cordia New"/>
      <w:b/>
      <w:bCs w:val="false"/>
      <w:iCs w:val="false"/>
      <w:sz w:val="18"/>
      <w:szCs w:val="18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 2" w:hAnsi="Wingdings 2" w:cs="Wingdings 2"/>
      <w:sz w:val="20"/>
      <w:szCs w:val="2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 2" w:hAnsi="Wingdings 2" w:cs="Wingdings 2"/>
      <w:sz w:val="20"/>
      <w:szCs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 2" w:hAnsi="Wingdings 2" w:cs="Wingdings 2"/>
      <w:sz w:val="20"/>
      <w:szCs w:val="2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 2" w:hAnsi="Wingdings 2" w:cs="Wingdings 2"/>
      <w:sz w:val="20"/>
      <w:szCs w:val="20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Cordia New"/>
      <w:b/>
      <w:bCs w:val="false"/>
      <w:iCs w:val="false"/>
      <w:sz w:val="22"/>
      <w:szCs w:val="20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 3" w:hAnsi="Wingdings 3" w:cs="Wingdings 3"/>
      <w:sz w:val="22"/>
      <w:szCs w:val="22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64z0">
    <w:name w:val="WW8Num164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Cordia New"/>
      <w:bCs w:val="false"/>
      <w:iCs w:val="false"/>
      <w:szCs w:val="2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 2" w:hAnsi="Wingdings 2" w:cs="Wingdings 2"/>
      <w:sz w:val="28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Cordia New"/>
      <w:b/>
      <w:bCs w:val="false"/>
      <w:iCs w:val="false"/>
      <w:sz w:val="20"/>
      <w:szCs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Symbol" w:hAnsi="Symbol" w:cs="Cordia New"/>
      <w:b/>
      <w:bCs w:val="false"/>
      <w:iCs w:val="false"/>
      <w:sz w:val="18"/>
      <w:szCs w:val="18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5">
    <w:name w:val="WW8Num172z5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Cordia New"/>
      <w:bCs w:val="false"/>
      <w:iCs w:val="false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75z0">
    <w:name w:val="WW8Num175z0"/>
    <w:qFormat/>
    <w:rPr>
      <w:rFonts w:ascii="Wingdings 2" w:hAnsi="Wingdings 2" w:cs="Wingdings 2"/>
      <w:sz w:val="28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 3" w:hAnsi="Wingdings 3" w:cs="Wingdings 3"/>
      <w:sz w:val="22"/>
      <w:szCs w:val="22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 2" w:hAnsi="Wingdings 2" w:cs="Wingdings 2"/>
      <w:sz w:val="20"/>
      <w:szCs w:val="20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sz w:val="20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 2" w:hAnsi="Wingdings 2" w:cs="Wingdings 2"/>
      <w:sz w:val="20"/>
      <w:szCs w:val="2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 2" w:hAnsi="Wingdings 2" w:cs="Wingdings 2"/>
      <w:sz w:val="20"/>
      <w:szCs w:val="20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Cordia New"/>
      <w:bCs w:val="false"/>
      <w:iCs w:val="false"/>
      <w:szCs w:val="2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  <w:sz w:val="20"/>
      <w:szCs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Cordia New"/>
      <w:b/>
      <w:bCs w:val="false"/>
      <w:iCs w:val="false"/>
      <w:sz w:val="22"/>
      <w:szCs w:val="20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99z0">
    <w:name w:val="WW8Num199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203z0">
    <w:name w:val="WW8Num203z0"/>
    <w:qFormat/>
    <w:rPr>
      <w:rFonts w:ascii="Wingdings 2" w:hAnsi="Wingdings 2" w:cs="Wingdings 2"/>
      <w:sz w:val="28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Cordia New"/>
      <w:bCs w:val="false"/>
      <w:iCs w:val="false"/>
      <w:sz w:val="22"/>
      <w:szCs w:val="20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ahoma" w:hAnsi="Tahoma" w:eastAsia="Times New Roman" w:cs="Tahoma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cs="Symbol"/>
      <w:b w:val="false"/>
      <w:bCs w:val="false"/>
      <w:i w:val="false"/>
      <w:iCs w:val="false"/>
      <w:color w:val="auto"/>
    </w:rPr>
  </w:style>
  <w:style w:type="character" w:styleId="WW8Num214z1">
    <w:name w:val="WW8Num2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Boardbold">
    <w:name w:val="board bold"/>
    <w:qFormat/>
    <w:rPr>
      <w:b/>
    </w:rPr>
  </w:style>
  <w:style w:type="character" w:styleId="BodytextT">
    <w:name w:val="Body text (T)"/>
    <w:qFormat/>
    <w:rPr/>
  </w:style>
  <w:style w:type="character" w:styleId="HeadT4c">
    <w:name w:val="Head (T)4c"/>
    <w:qFormat/>
    <w:rPr>
      <w:color w:val="4E3F32"/>
    </w:rPr>
  </w:style>
  <w:style w:type="character" w:styleId="Bodybold">
    <w:name w:val="body bold"/>
    <w:qFormat/>
    <w:rPr>
      <w:rFonts w:ascii="UPCxC-Bold;Times New Roman" w:hAnsi="UPCxC-Bold;Times New Roman" w:cs="UPCxC-Bold;Times New Roman"/>
      <w:b/>
      <w:color w:val="003666"/>
      <w:w w:val="100"/>
      <w:position w:val="0"/>
      <w:sz w:val="28"/>
      <w:sz w:val="28"/>
      <w:szCs w:val="28"/>
      <w:vertAlign w:val="baseline"/>
    </w:rPr>
  </w:style>
  <w:style w:type="character" w:styleId="Subheadt4c">
    <w:name w:val="Subhead (t4c)"/>
    <w:qFormat/>
    <w:rPr>
      <w:color w:val="D4671B"/>
    </w:rPr>
  </w:style>
  <w:style w:type="character" w:styleId="Bodybold1">
    <w:name w:val="Body bold"/>
    <w:qFormat/>
    <w:rPr>
      <w:b/>
    </w:rPr>
  </w:style>
  <w:style w:type="character" w:styleId="BodyboldTgreen">
    <w:name w:val="Body bold T green"/>
    <w:basedOn w:val="DefaultParagraphFont"/>
    <w:qFormat/>
    <w:rPr>
      <w:rFonts w:ascii="DBHelvethaicaX-Med;Times New Roman" w:hAnsi="DBHelvethaicaX-Med;Times New Roman" w:cs="DBHelvethaicaX-Med;Times New Roman"/>
      <w:b/>
      <w:color w:val="001900"/>
      <w:sz w:val="25"/>
      <w:szCs w:val="25"/>
    </w:rPr>
  </w:style>
  <w:style w:type="character" w:styleId="TText1">
    <w:name w:val="T-Text1"/>
    <w:basedOn w:val="DefaultParagraphFont"/>
    <w:qFormat/>
    <w:rPr>
      <w:rFonts w:ascii="UPCxC;Courier New" w:hAnsi="UPCxC;Courier New" w:cs="UPCxC;Courier New"/>
      <w:b/>
      <w:outline/>
      <w:color w:val="000000"/>
      <w:spacing w:val="-7"/>
      <w:w w:val="100"/>
      <w:sz w:val="28"/>
      <w:szCs w:val="28"/>
    </w:rPr>
  </w:style>
  <w:style w:type="character" w:styleId="EText1">
    <w:name w:val="E-Text1"/>
    <w:qFormat/>
    <w:rPr>
      <w:rFonts w:ascii="UPCxC;Courier New" w:hAnsi="UPCxC;Courier New" w:cs="UPCxC;Courier New"/>
      <w:color w:val="000000"/>
      <w:spacing w:val="0"/>
      <w:w w:val="100"/>
      <w:sz w:val="30"/>
      <w:szCs w:val="30"/>
    </w:rPr>
  </w:style>
  <w:style w:type="character" w:styleId="THeadChart">
    <w:name w:val="T-Head Chart"/>
    <w:basedOn w:val="EText1"/>
    <w:qFormat/>
    <w:rPr>
      <w:rFonts w:ascii="DBEuroThaiX-BoldExt;Times New Roman" w:hAnsi="DBEuroThaiX-BoldExt;Times New Roman" w:cs="DBEuroThaiX-BoldExt;Times New Roman"/>
      <w:b/>
      <w:spacing w:val="-4"/>
      <w:sz w:val="24"/>
      <w:szCs w:val="24"/>
    </w:rPr>
  </w:style>
  <w:style w:type="character" w:styleId="THead1">
    <w:name w:val="T-Head-1"/>
    <w:basedOn w:val="TText1"/>
    <w:qFormat/>
    <w:rPr>
      <w:rFonts w:ascii="DBEuroThaiX-BoldExt;Times New Roman" w:hAnsi="DBEuroThaiX-BoldExt;Times New Roman" w:cs="DBEuroThaiX-BoldExt;Times New Roman"/>
      <w:color w:val="90BA2F"/>
      <w:spacing w:val="-3"/>
      <w:sz w:val="30"/>
      <w:szCs w:val="30"/>
    </w:rPr>
  </w:style>
  <w:style w:type="character" w:styleId="THead3">
    <w:name w:val="T-Head-3"/>
    <w:basedOn w:val="TText1"/>
    <w:qFormat/>
    <w:rPr>
      <w:rFonts w:ascii="DBEuroThaiX-Demi;Times New Roman" w:hAnsi="DBEuroThaiX-Demi;Times New Roman" w:cs="DBEuroThaiX-Demi;Times New Roman"/>
      <w:spacing w:val="-12"/>
      <w:sz w:val="27"/>
      <w:szCs w:val="27"/>
    </w:rPr>
  </w:style>
  <w:style w:type="character" w:styleId="THead2">
    <w:name w:val="T-Head-2"/>
    <w:basedOn w:val="TText1"/>
    <w:qFormat/>
    <w:rPr>
      <w:rFonts w:ascii="DBEuroThaiX-Bold;Times New Roman" w:hAnsi="DBEuroThaiX-Bold;Times New Roman" w:cs="DBEuroThaiX-Bold;Times New Roman"/>
      <w:spacing w:val="-13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Angsana New" w:cs="Tms Rmn;Times New Roman"/>
      <w:sz w:val="28"/>
      <w:szCs w:val="28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Thai1c">
    <w:name w:val="*Head (Thai)1c"/>
    <w:basedOn w:val="Normal"/>
    <w:qFormat/>
    <w:pPr>
      <w:widowControl w:val="false"/>
      <w:tabs>
        <w:tab w:val="clear" w:pos="432"/>
        <w:tab w:val="left" w:pos="880" w:leader="none"/>
      </w:tabs>
      <w:autoSpaceDE w:val="false"/>
      <w:spacing w:lineRule="atLeast" w:line="384"/>
      <w:textAlignment w:val="center"/>
    </w:pPr>
    <w:rPr>
      <w:rFonts w:ascii="DBLimX;Times New Roman" w:hAnsi="DBLimX;Times New Roman" w:cs="DBLimX;Times New Roman"/>
      <w:color w:val="00004C"/>
      <w:sz w:val="50"/>
      <w:szCs w:val="5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HeadThai">
    <w:name w:val="*Head (Thai)"/>
    <w:basedOn w:val="Normal"/>
    <w:qFormat/>
    <w:pPr>
      <w:widowControl w:val="false"/>
      <w:tabs>
        <w:tab w:val="clear" w:pos="432"/>
        <w:tab w:val="left" w:pos="880" w:leader="none"/>
      </w:tabs>
      <w:autoSpaceDE w:val="false"/>
      <w:spacing w:lineRule="atLeast" w:line="384"/>
      <w:textAlignment w:val="center"/>
    </w:pPr>
    <w:rPr>
      <w:rFonts w:ascii="DBHelvethaicaX-Med;Times New Roman" w:hAnsi="DBHelvethaicaX-Med;Times New Roman" w:cs="DBHelvethaicaX-Med;Times New Roman"/>
      <w:color w:val="FFFFFF"/>
      <w:sz w:val="68"/>
      <w:szCs w:val="68"/>
    </w:rPr>
  </w:style>
  <w:style w:type="paragraph" w:styleId="EText">
    <w:name w:val="E-Text"/>
    <w:basedOn w:val="Normal"/>
    <w:qFormat/>
    <w:pPr>
      <w:widowControl w:val="false"/>
      <w:tabs>
        <w:tab w:val="clear" w:pos="432"/>
        <w:tab w:val="left" w:pos="720" w:leader="none"/>
        <w:tab w:val="left" w:pos="1080" w:leader="none"/>
        <w:tab w:val="left" w:pos="1440" w:leader="none"/>
      </w:tabs>
      <w:suppressAutoHyphens w:val="true"/>
      <w:autoSpaceDE w:val="false"/>
      <w:spacing w:lineRule="atLeast" w:line="300"/>
      <w:jc w:val="distribute"/>
      <w:textAlignment w:val="center"/>
    </w:pPr>
    <w:rPr>
      <w:rFonts w:ascii="UPCxC;Courier New" w:hAnsi="UPCxC;Courier New" w:cs="UPCxC;Courier New"/>
      <w:color w:val="000000"/>
      <w:sz w:val="30"/>
      <w:szCs w:val="30"/>
    </w:rPr>
  </w:style>
  <w:style w:type="paragraph" w:styleId="TText">
    <w:name w:val="T-Text"/>
    <w:basedOn w:val="Normal"/>
    <w:qFormat/>
    <w:pPr>
      <w:widowControl w:val="false"/>
      <w:tabs>
        <w:tab w:val="clear" w:pos="432"/>
        <w:tab w:val="left" w:pos="720" w:leader="none"/>
        <w:tab w:val="left" w:pos="1080" w:leader="none"/>
        <w:tab w:val="left" w:pos="1440" w:leader="none"/>
      </w:tabs>
      <w:suppressAutoHyphens w:val="true"/>
      <w:autoSpaceDE w:val="false"/>
      <w:spacing w:lineRule="atLeast" w:line="320"/>
      <w:jc w:val="distribute"/>
      <w:textAlignment w:val="center"/>
    </w:pPr>
    <w:rPr>
      <w:rFonts w:ascii="UPCxC;Courier New" w:hAnsi="UPCxC;Courier New" w:cs="UPCxC;Courier New"/>
      <w:color w:val="000000"/>
      <w:spacing w:val="-1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hyperlink" Target="mailto:kh@preciousshipping.com" TargetMode="External"/><Relationship Id="rId29" Type="http://schemas.openxmlformats.org/officeDocument/2006/relationships/header" Target="header2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29:00Z</dcterms:created>
  <dc:creator>PSL</dc:creator>
  <dc:description/>
  <cp:keywords/>
  <dc:language>en-US</dc:language>
  <cp:lastModifiedBy>yaowalug</cp:lastModifiedBy>
  <cp:lastPrinted>2010-03-19T10:48:00Z</cp:lastPrinted>
  <dcterms:modified xsi:type="dcterms:W3CDTF">2010-03-26T03:56:00Z</dcterms:modified>
  <cp:revision>288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752924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