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right="-21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40"/>
          <w:szCs w:val="40"/>
        </w:rPr>
        <w:t>“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11/2552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เรื่อง หลักเกณฑ์ เงื่อนไข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และวิธีการรา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>”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7" w:top="1952" w:footer="799" w:bottom="8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/>
    </w:pPr>
    <w:r>
      <w:rPr>
        <w:rFonts w:cs="Cordia New" w:ascii="Cordia New" w:hAnsi="Cordia New"/>
      </w:rPr>
      <w:t>File : PSLTG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6-03-25T10:31:00Z</cp:lastPrinted>
  <dcterms:modified xsi:type="dcterms:W3CDTF">2009-03-26T02:33:00Z</dcterms:modified>
  <cp:revision>26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53979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