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1. </w:t>
        <w:tab/>
        <w:t xml:space="preserve">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1)  </w:t>
        <w:tab/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้อมูลทางการเงินโดยสรุป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ing1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</w:rPr>
        <w:t xml:space="preserve">, 2550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ขาดทุนสะสม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ารางสรุปงบดุล   งบกำไรขาดทุน   งบกระแสเงินสดและอัตราส่วนทางการเงินที่สำคัญช่วง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ี 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center"/>
        <w:textAlignment w:val="baseline"/>
        <w:rPr/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  <w:gridCol w:w="1418"/>
        <w:gridCol w:w="1417"/>
      </w:tblGrid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173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173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pacing w:val="-2"/>
                <w:sz w:val="28"/>
                <w:szCs w:val="28"/>
              </w:rPr>
              <w:t>2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173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pacing w:val="-2"/>
                <w:sz w:val="28"/>
                <w:szCs w:val="28"/>
              </w:rPr>
              <w:t>2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173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pacing w:val="-2"/>
                <w:sz w:val="28"/>
                <w:szCs w:val="28"/>
              </w:rPr>
              <w:t>2549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รายได้จากการเดินเร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8,535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7,288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9,056.30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ต้นทุนการเดินเร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926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872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,949.98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6,609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5,4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6,106.32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ldhighlight"/>
                <w:rFonts w:ascii="Cordia New" w:hAnsi="Cordia New" w:cs="Cordia New"/>
                <w:b w:val="false"/>
                <w:b w:val="false"/>
                <w:color w:val="000000"/>
                <w:spacing w:val="-2"/>
              </w:rPr>
              <w:t>รายได้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ldhighlight"/>
                <w:rFonts w:cs="Cordia New" w:ascii="Cordia New" w:hAnsi="Cordia New"/>
                <w:b w:val="false"/>
                <w:color w:val="000000"/>
                <w:spacing w:val="-2"/>
              </w:rPr>
              <w:t>8,659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ldhighlight"/>
                <w:rFonts w:cs="Cordia New" w:ascii="Cordia New" w:hAnsi="Cordia New"/>
                <w:b w:val="false"/>
                <w:color w:val="000000"/>
                <w:spacing w:val="-2"/>
              </w:rPr>
              <w:t>9,03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ldhighlight"/>
                <w:rFonts w:cs="Cordia New" w:ascii="Cordia New" w:hAnsi="Cordia New"/>
                <w:b w:val="false"/>
                <w:color w:val="000000"/>
                <w:spacing w:val="-2"/>
              </w:rPr>
              <w:t>9,250.76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ต้นทุนรวม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ไม่รวมค่าเสื่อมราคา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,614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,836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3,442.20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08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824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,093.43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กำไรก่อนภาษีเงินได้นิติบุคค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,959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,371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3,715.12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ภาษีเงินได้นิติบุคค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1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15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216"/>
              <w:jc w:val="both"/>
              <w:textAlignment w:val="baseline"/>
              <w:rPr/>
            </w:pPr>
            <w:r>
              <w:rPr>
                <w:rStyle w:val="Boldhighlight"/>
                <w:rFonts w:ascii="Cordia New" w:hAnsi="Cordia New" w:cs="Cordia New"/>
                <w:b w:val="false"/>
                <w:b w:val="false"/>
                <w:color w:val="000000"/>
                <w:spacing w:val="-2"/>
              </w:rPr>
              <w:t>กำไรสุทธ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/>
            </w:pPr>
            <w:r>
              <w:rPr>
                <w:rStyle w:val="Boldhighlight"/>
                <w:rFonts w:cs="Cordia New" w:ascii="Cordia New" w:hAnsi="Cordia New"/>
                <w:b w:val="false"/>
                <w:color w:val="000000"/>
                <w:spacing w:val="-2"/>
              </w:rPr>
              <w:t>4,938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/>
            </w:pPr>
            <w:r>
              <w:rPr>
                <w:rStyle w:val="Boldhighlight"/>
                <w:rFonts w:cs="Cordia New" w:ascii="Cordia New" w:hAnsi="Cordia New"/>
                <w:b w:val="false"/>
                <w:color w:val="000000"/>
                <w:spacing w:val="-2"/>
              </w:rPr>
              <w:t>4,156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/>
            </w:pPr>
            <w:r>
              <w:rPr>
                <w:rStyle w:val="Boldhighlight"/>
                <w:rFonts w:cs="Cordia New" w:ascii="Cordia New" w:hAnsi="Cordia New"/>
                <w:b w:val="false"/>
                <w:color w:val="000000"/>
                <w:spacing w:val="-2"/>
              </w:rPr>
              <w:t>3,715.12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สินทรัพย์หมุนเวียน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3,637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762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602.97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สินทรัพย์ถาวร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สุทธิ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9,080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9,525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1,023.85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7,960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5,018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2,758.15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หนี้สินหมุนเวียน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777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788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720.44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เงินกู้ยืมระยะยาว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73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783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953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720.44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ส่วนของผู้ถือหุ้น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6,17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4,064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2,037.71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216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ทุนที่ได้ชำระแล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039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,039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520.00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กระแสเงินสดจากกิจกรรมดำเนิน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6,122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,651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5,896.56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กระแสเงินสดจากกิจกรรมลงทุ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2,067.3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2,014.8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308.66)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 w:before="0" w:after="216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กระแสเงินสดจากกิจกรรมจัดหาเง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2,220.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2,391.3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 w:before="0" w:after="216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5,032.94)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มูลค่าตามบัญชีต่อหุ้น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5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3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1.58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 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3.62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เงินปันผลที่ประกาศจ่ายสำหรับปีต่อหุ้น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 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.56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เงินสดปันผลที่จ่ายแล้วต่อหุ้น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1.78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อัตรากำไรขั้นต้น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77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74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67.43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อัตรากำไรสุทธิ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5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0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  <w:gridCol w:w="1418"/>
        <w:gridCol w:w="1417"/>
      </w:tblGrid>
      <w:tr>
        <w:trPr>
          <w:trHeight w:val="28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pacing w:val="-2"/>
                <w:sz w:val="28"/>
                <w:szCs w:val="28"/>
              </w:rPr>
              <w:t>2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pacing w:val="-2"/>
                <w:sz w:val="28"/>
                <w:szCs w:val="28"/>
              </w:rPr>
              <w:t>2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pacing w:val="-2"/>
                <w:sz w:val="28"/>
                <w:szCs w:val="28"/>
              </w:rPr>
              <w:t>2549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อัตราผลตอบแทนผู้ถือหุ้น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32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31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33.80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อัตราผลตอบแทนจากสินทรัพย์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ร้อยละ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9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9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28.00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อัตราส่วนหนี้สินรวมต่อส่วนผู้ถือ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0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0.06</w:t>
            </w:r>
          </w:p>
        </w:tc>
      </w:tr>
      <w:tr>
        <w:trPr>
          <w:trHeight w:val="34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 xml:space="preserve">จำนวนเรือ 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8"/>
                <w:sz w:val="28"/>
                <w:szCs w:val="28"/>
              </w:rPr>
              <w:t>ณ วันสิ้นปี</w:t>
            </w: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73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  <w:t>54</w:t>
            </w:r>
          </w:p>
        </w:tc>
      </w:tr>
    </w:tbl>
    <w:p>
      <w:pPr>
        <w:pStyle w:val="Normal"/>
        <w:widowControl w:val="false"/>
        <w:tabs>
          <w:tab w:val="clear" w:pos="432"/>
          <w:tab w:val="right" w:pos="220" w:leader="none"/>
          <w:tab w:val="left" w:pos="280" w:leader="none"/>
        </w:tabs>
        <w:autoSpaceDE w:val="false"/>
        <w:spacing w:lineRule="atLeast" w:line="320"/>
        <w:ind w:left="280" w:hanging="280"/>
        <w:jc w:val="both"/>
        <w:textAlignment w:val="baseline"/>
        <w:rPr>
          <w:rFonts w:ascii="Cordia New" w:hAnsi="Cordia New" w:cs="Cordia New"/>
          <w:caps/>
          <w:color w:val="000000"/>
          <w:spacing w:val="-2"/>
          <w:sz w:val="28"/>
          <w:szCs w:val="28"/>
        </w:rPr>
      </w:pPr>
      <w:r>
        <w:rPr>
          <w:rFonts w:eastAsia="Cordia New" w:cs="Cordia New" w:ascii="Cordia New" w:hAnsi="Cordia New"/>
          <w:caps/>
          <w:color w:val="000000"/>
          <w:spacing w:val="-2"/>
          <w:sz w:val="28"/>
          <w:szCs w:val="28"/>
        </w:rPr>
        <w:t xml:space="preserve">  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>*</w:t>
        <w:tab/>
        <w:tab/>
        <w:tab/>
        <w:t xml:space="preserve">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 xml:space="preserve">มูลค่าตามบัญชีต่อหุ้นและเงินสดปันผลที่จ่ายแล้วต่อหุ้น คำนวณโดยใช้จำนวนหุ้น ณ วันที่ 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 xml:space="preserve">2551 </w:t>
      </w:r>
    </w:p>
    <w:p>
      <w:pPr>
        <w:pStyle w:val="Normal"/>
        <w:widowControl w:val="false"/>
        <w:tabs>
          <w:tab w:val="clear" w:pos="432"/>
          <w:tab w:val="right" w:pos="220" w:leader="none"/>
          <w:tab w:val="left" w:pos="280" w:leader="none"/>
        </w:tabs>
        <w:autoSpaceDE w:val="false"/>
        <w:spacing w:lineRule="atLeast" w:line="320"/>
        <w:ind w:left="280" w:hanging="280"/>
        <w:jc w:val="both"/>
        <w:textAlignment w:val="baseline"/>
        <w:rPr/>
      </w:pPr>
      <w:r>
        <w:rPr>
          <w:rFonts w:eastAsia="Cordia New" w:cs="Cordia New" w:ascii="Cordia New" w:hAnsi="Cordia New"/>
          <w:caps/>
          <w:color w:val="000000"/>
          <w:spacing w:val="-2"/>
          <w:sz w:val="28"/>
          <w:szCs w:val="28"/>
        </w:rPr>
        <w:t xml:space="preserve">      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ab/>
        <w:t xml:space="preserve"> (1,039,520,600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>หุ้น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 xml:space="preserve">เพื่อให้ง่ายในการเปรียบเทียบกับ ตัวเลขของปี 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>หลังจากที่ได้จ่ายหุ้นปันผล</w:t>
      </w:r>
    </w:p>
    <w:p>
      <w:pPr>
        <w:pStyle w:val="Normal"/>
        <w:widowControl w:val="false"/>
        <w:tabs>
          <w:tab w:val="clear" w:pos="432"/>
          <w:tab w:val="right" w:pos="142" w:leader="none"/>
          <w:tab w:val="left" w:pos="426" w:leader="none"/>
        </w:tabs>
        <w:autoSpaceDE w:val="false"/>
        <w:spacing w:lineRule="atLeast" w:line="320"/>
        <w:ind w:left="280" w:hanging="280"/>
        <w:jc w:val="both"/>
        <w:textAlignment w:val="baseline"/>
        <w:rPr/>
      </w:pP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ab/>
        <w:t>**</w:t>
        <w:tab/>
        <w:t xml:space="preserve">   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 xml:space="preserve">กำไรต่อหุ้นได้ปรับปรุงจำนวนหุ้นสามัญของงวดก่อนโดยถือเสมือนว่าการออกหุ้นปันผลได้เกิดขึ้นตั้งแต่วันเริ่มต้น   </w:t>
      </w:r>
    </w:p>
    <w:p>
      <w:pPr>
        <w:pStyle w:val="Normal"/>
        <w:widowControl w:val="false"/>
        <w:tabs>
          <w:tab w:val="clear" w:pos="432"/>
          <w:tab w:val="right" w:pos="142" w:leader="none"/>
          <w:tab w:val="left" w:pos="426" w:leader="none"/>
        </w:tabs>
        <w:autoSpaceDE w:val="false"/>
        <w:spacing w:lineRule="atLeast" w:line="320"/>
        <w:ind w:left="280" w:hanging="280"/>
        <w:jc w:val="both"/>
        <w:textAlignment w:val="baseline"/>
        <w:rPr/>
      </w:pPr>
      <w:r>
        <w:rPr>
          <w:rFonts w:eastAsia="Cordia New" w:cs="Cordia New" w:ascii="Cordia New" w:hAnsi="Cordia New"/>
          <w:caps/>
          <w:color w:val="000000"/>
          <w:spacing w:val="-2"/>
          <w:sz w:val="28"/>
          <w:szCs w:val="28"/>
        </w:rPr>
        <w:t xml:space="preserve">         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>ของงวดแรกที่เสนอรายงาน</w:t>
      </w:r>
    </w:p>
    <w:p>
      <w:pPr>
        <w:pStyle w:val="Normal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caps/>
          <w:color w:val="000000"/>
          <w:spacing w:val="-2"/>
          <w:sz w:val="28"/>
          <w:szCs w:val="28"/>
        </w:rPr>
        <w:t xml:space="preserve">  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 xml:space="preserve">*** </w:t>
        <w:tab/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 xml:space="preserve">เงินปันผลที่ประกาศจ่ายต่อหุ้นสำหรับปี </w:t>
      </w:r>
      <w:r>
        <w:rPr>
          <w:rFonts w:cs="Cordia New" w:ascii="Cordia New" w:hAnsi="Cordia New"/>
          <w:caps/>
          <w:color w:val="000000"/>
          <w:spacing w:val="-2"/>
          <w:sz w:val="28"/>
          <w:szCs w:val="28"/>
        </w:rPr>
        <w:t xml:space="preserve">2549 </w:t>
      </w:r>
      <w:r>
        <w:rPr>
          <w:rFonts w:ascii="Cordia New" w:hAnsi="Cordia New" w:cs="Cordia New"/>
          <w:caps/>
          <w:color w:val="000000"/>
          <w:spacing w:val="-2"/>
          <w:sz w:val="28"/>
          <w:sz w:val="28"/>
          <w:szCs w:val="28"/>
        </w:rPr>
        <w:t>รวมหุ้นปันผลด้ว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2)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>1.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ลักษณะของตลา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) (“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พีเอสแอลหรือบริษัทฯ”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ำเนินธุรกิจหลักเป็นเจ้าของเรืออเนกประสงค์ขนาดเล็กสำหรับ ขนส่งสินค้าแห้งเทกองระหว่างประเทศ โดยให้บริการแบบไม่ประจำเส้นทาง บริษัทฯดำเนินกลยุทธ์ในการทำธุรกิจอย่างต่อเนื่อง จาก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ดยการทำสัญญาให้เช่าเรือระยะยาวผูกมัดค่าเช่าไว้ในอัตราค่าระวางที่สูง ซึ่งระยะเวลาในการเช่า เรือมีตั้งแต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ือน 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ตามโอกาส นโยบายนี้ทำให้บริษัทฯ ประสบความสำเร็จเป็นอย่างมากจนถึงไตรมาสสาม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ลังจากช่วงเวลา ดังกล่าว อัตราค่าระวางเริ่มหยุดชะงักเนื่องจากไม่สามารถต่อสัญญาหรือทำสัญญาให้เช่าเรือใหม่ได้ อย่างไรก็ตาม ผลที่ได้จาก กลยุทธ์ในการทำสัญญาระยะยาวของบริษัทฯกับผู้เช่าเรือที่มีฐานะมั่นคง ทำให้สัญญาเช่าเรือล่วงหน้า ของบริษัทฯยังคงดีอยู่ ซึ่งได้แสดงตามรูปด้านล่างนี้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drawing>
          <wp:inline distT="0" distB="0" distL="0" distR="0">
            <wp:extent cx="4960620" cy="265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วันในการเดินเรือทั้งหมด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แสดงในรูปด้านบ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าจากจำนวนกองเรือของบริษัทฯ ทั้งสิ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ำ ไม่รวมการซื้อเรือมือสอง หรือการขายเรื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/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ลดระวางเรือในระหว่างปี แต่ได้รวมการรับเรือที่สั่งต่อใหม่ที่จะส่งมอบตามลำดับเวลา ได้นำมารวมใน ประมาณการ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>2.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ภาพรวมอุตสาหกรรม</w:t>
      </w:r>
      <w:r>
        <w:rPr>
          <w:rFonts w:ascii="Cordia New" w:hAnsi="Cordia New" w:cs="Cordia New"/>
          <w:color w:val="000000"/>
          <w:spacing w:val="2"/>
          <w:sz w:val="28"/>
          <w:sz w:val="28"/>
          <w:szCs w:val="28"/>
        </w:rPr>
        <w:t xml:space="preserve"> </w:t>
      </w:r>
      <w:r>
        <w:rPr>
          <w:rStyle w:val="Bold"/>
          <w:rFonts w:cs="Cordia New" w:ascii="Cordia New" w:hAnsi="Cordia New"/>
          <w:spacing w:val="2"/>
          <w:sz w:val="28"/>
          <w:szCs w:val="28"/>
        </w:rPr>
        <w:t>(</w:t>
      </w:r>
      <w:r>
        <w:rPr>
          <w:rStyle w:val="Bold"/>
          <w:rFonts w:ascii="Cordia New" w:hAnsi="Cordia New" w:cs="Cordia New"/>
          <w:spacing w:val="2"/>
          <w:sz w:val="28"/>
          <w:sz w:val="28"/>
          <w:szCs w:val="28"/>
        </w:rPr>
        <w:t xml:space="preserve">ทิศทางอุปสงค์ อุปทานของโลก </w:t>
      </w:r>
      <w:r>
        <w:rPr>
          <w:rStyle w:val="Bold"/>
          <w:rFonts w:cs="Cordia New" w:ascii="Cordia New" w:hAnsi="Cordia New"/>
          <w:spacing w:val="2"/>
          <w:sz w:val="28"/>
          <w:szCs w:val="28"/>
        </w:rPr>
        <w:t>(</w:t>
      </w:r>
      <w:r>
        <w:rPr>
          <w:rStyle w:val="Bold"/>
          <w:rFonts w:ascii="Cordia New" w:hAnsi="Cordia New" w:cs="Cordia New"/>
          <w:spacing w:val="2"/>
          <w:sz w:val="28"/>
          <w:sz w:val="28"/>
          <w:szCs w:val="28"/>
        </w:rPr>
        <w:t>สำหรับเรืออเนกประสงค์ขนาดเล็ก</w:t>
      </w:r>
      <w:r>
        <w:rPr>
          <w:rStyle w:val="Bold"/>
          <w:rFonts w:cs="Cordia New" w:ascii="Cordia New" w:hAnsi="Cordia New"/>
          <w:spacing w:val="2"/>
          <w:sz w:val="28"/>
          <w:szCs w:val="28"/>
        </w:rPr>
        <w:t>)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pacing w:val="-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pacing w:val="-2"/>
          <w:sz w:val="32"/>
          <w:szCs w:val="32"/>
        </w:rPr>
        <w:drawing>
          <wp:inline distT="0" distB="0" distL="0" distR="0">
            <wp:extent cx="49657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7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CRS: Clarksons Research Studies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กราฟข้างต้นแสดงถึงการลดลงอย่างต่อเนื่องจนกระทั่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กองเรือทั้งหมดในกลุ่มเรืออเนกประสงค์ ขนาดเล็ก อย่างไรก็ดี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องเรือโลกเพิ่มสุทธิ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8, 2549, 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องเรือโลกเพิ่มขึ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ำ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, 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ำ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, 8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แ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ตามลำดับ ทั้งนี้เนื่องจากอัตราการปลดระวางเรือค่อยๆ ลดลงเป็นผลให้รายได้อัตราค่าระวางเรือ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7 - 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ได้เพิ่มสูงขึ้นเมื่อเทียบกับปีที่ผ่านมา อย่างไรก็ตาม เป็นที่น่าสังเกตว่าตั้งแต่ไตรมาสสี่ 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ัตราการปลดระวางเรือเพิ่มขึ้น เนื่องจากรายได้ค่าระวางเรือในตลาดเรือลดลง อุปทานของเรือลดลง และจำนวน เรือที่เพิ่มขึ้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ีเพีย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ำเมื่อเปรียบ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เทียบกับจำนวนเรือที่เพิ่มขึ้นในปี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80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ลำ บริษัทฯ คาดว่าอัตราการปลดระวางเรือจะเพิ่มขึ้นต่อไป ถ้าในปัจจุบันตลาดค่าระวางเรือ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ยังคงปรับตัวลดลงดังเช่น ปัจจุบันนี้ ซึ่งท้ายที่สุดอุปทานเรือที่ลดลงจะเป็นประโยชน์ต่อตลาดการเดินเรือ</w:t>
      </w:r>
    </w:p>
    <w:p>
      <w:pPr>
        <w:pStyle w:val="Normal"/>
        <w:widowControl w:val="false"/>
        <w:tabs>
          <w:tab w:val="clear" w:pos="432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color w:val="000000"/>
          <w:spacing w:val="-2"/>
          <w:sz w:val="32"/>
          <w:szCs w:val="32"/>
        </w:rPr>
        <w:drawing>
          <wp:inline distT="0" distB="0" distL="0" distR="0">
            <wp:extent cx="496570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กราฟข้างต้นแสดงให้เห็นว่า แม้ว่า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ุปทานของเรือใหม่มีมากขึ้นเล็กน้อยจากในอดีตที่ผ่านมา และในอี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ข้างหน้ามีเรือที่ครบกำหนดส่งมอบเพียง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ทียบกับกองเรือที่มีอยู่ในปัจจุบัน ซึ่งจะมีเรือถึง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8.8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ี่มีอายุ มากกว่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ี ดังนั้นดูเหมือนว่าอุปทานเรือในกลุ่มเรือของบริษัทฯ จะมีภาพเป็นที่น่าพอใจอย่างยิ่งซึ่งได้อธิบายไว้ ด้านล่า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drawing>
          <wp:inline distT="0" distB="0" distL="0" distR="0">
            <wp:extent cx="496570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drawing>
          <wp:inline distT="0" distB="0" distL="0" distR="0">
            <wp:extent cx="496570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กราฟข้างต้นและคำอธิบายที่ได้กล่าวไว้เกี่ยวกับอายุของกองเรือ แสดงให้เห็นว่า มากกว่า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9.4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เรือ ในกลุ่มเดียวกับพีเอสแอลจะมีอายุเก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จึงมีการคาดการณ์ว่าอัตราการปลดระวางเรือควรจะเพิ่มขึ้น โดยเฉพาะอย่างยิ่ง ถ้าตลาดค่าระวางเรือในปัจจุบันยังคงปรับตัวลดลงเช่นปัจจุบันนี้ซึ่งแสดงถึงการปรับตัวของอุปสงค์และอุปทานให้สมดุล และอัตราค่าระวางเรือที่ปรับตัวลดลง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Cs/>
          <w:i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Cs/>
          <w:iCs/>
          <w:color w:val="000000"/>
          <w:spacing w:val="-3"/>
          <w:sz w:val="28"/>
          <w:szCs w:val="28"/>
        </w:rPr>
        <w:t>(</w:t>
      </w:r>
      <w:r>
        <w:rPr>
          <w:rFonts w:ascii="Cordia New" w:hAnsi="Cordia New" w:cs="Cordia New"/>
          <w:bCs/>
          <w:iCs/>
          <w:color w:val="000000"/>
          <w:spacing w:val="-3"/>
          <w:sz w:val="28"/>
          <w:sz w:val="28"/>
          <w:szCs w:val="28"/>
        </w:rPr>
        <w:t>โปรดอ่านคำอธิบายและการวิเคราะห์ลักษณะของตลาดนี้ ประกอบกับ</w:t>
      </w:r>
      <w:r>
        <w:rPr>
          <w:rFonts w:ascii="Cordia New" w:hAnsi="Cordia New" w:cs="Cordia New"/>
          <w:b/>
          <w:b/>
          <w:i/>
          <w:i/>
          <w:color w:val="000000"/>
          <w:spacing w:val="-3"/>
          <w:sz w:val="28"/>
          <w:sz w:val="28"/>
          <w:szCs w:val="28"/>
        </w:rPr>
        <w:t xml:space="preserve">หัวข้อ </w:t>
      </w:r>
      <w:r>
        <w:rPr>
          <w:rFonts w:ascii="Cordia New" w:hAnsi="Cordia New" w:cs="Cordia New"/>
          <w:bCs/>
          <w:iCs/>
          <w:color w:val="000000"/>
          <w:spacing w:val="-3"/>
          <w:sz w:val="28"/>
          <w:sz w:val="28"/>
          <w:szCs w:val="28"/>
        </w:rPr>
        <w:t xml:space="preserve"> “</w:t>
      </w:r>
      <w:r>
        <w:rPr>
          <w:rFonts w:cs="Cordia New" w:ascii="Cordia New" w:hAnsi="Cordia New"/>
          <w:bCs/>
          <w:i/>
          <w:color w:val="000000"/>
          <w:spacing w:val="-3"/>
          <w:sz w:val="28"/>
          <w:szCs w:val="28"/>
        </w:rPr>
        <w:t xml:space="preserve">4. </w:t>
      </w:r>
      <w:r>
        <w:rPr>
          <w:rFonts w:ascii="Cordia New" w:hAnsi="Cordia New" w:cs="Cordia New"/>
          <w:bCs/>
          <w:i/>
          <w:i/>
          <w:color w:val="000000"/>
          <w:spacing w:val="-3"/>
          <w:sz w:val="28"/>
          <w:sz w:val="28"/>
          <w:szCs w:val="28"/>
        </w:rPr>
        <w:t xml:space="preserve">การประกอบธุรกิจของแต่ละสายผลิตภัณฑ์ </w:t>
      </w:r>
      <w:r>
        <w:rPr>
          <w:rFonts w:cs="Cordia New" w:ascii="Cordia New" w:hAnsi="Cordia New"/>
          <w:bCs/>
          <w:i/>
          <w:color w:val="000000"/>
          <w:spacing w:val="-3"/>
          <w:sz w:val="28"/>
          <w:szCs w:val="28"/>
        </w:rPr>
        <w:t xml:space="preserve">- (2) </w:t>
      </w:r>
      <w:r>
        <w:rPr>
          <w:rFonts w:ascii="Cordia New" w:hAnsi="Cordia New" w:cs="Cordia New"/>
          <w:bCs/>
          <w:i/>
          <w:i/>
          <w:color w:val="000000"/>
          <w:spacing w:val="-3"/>
          <w:sz w:val="28"/>
          <w:sz w:val="28"/>
          <w:szCs w:val="28"/>
        </w:rPr>
        <w:t>การตลาดและภาวะการแข่งขัน</w:t>
      </w:r>
      <w:r>
        <w:rPr>
          <w:rFonts w:ascii="Cordia New" w:hAnsi="Cordia New" w:cs="Cordia New"/>
          <w:bCs/>
          <w:iCs/>
          <w:color w:val="000000"/>
          <w:spacing w:val="-3"/>
          <w:sz w:val="28"/>
          <w:sz w:val="28"/>
          <w:szCs w:val="28"/>
        </w:rPr>
        <w:t>”</w:t>
      </w:r>
      <w:r>
        <w:rPr>
          <w:rFonts w:ascii="Cordia New" w:hAnsi="Cordia New" w:cs="Cordia New"/>
          <w:b/>
          <w:b/>
          <w:i/>
          <w:i/>
          <w:color w:val="000000"/>
          <w:spacing w:val="-3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Cs/>
          <w:iCs/>
          <w:color w:val="000000"/>
          <w:spacing w:val="-3"/>
          <w:sz w:val="28"/>
          <w:sz w:val="28"/>
          <w:szCs w:val="28"/>
        </w:rPr>
        <w:t>ที่แสดงใน</w:t>
      </w:r>
      <w:r>
        <w:rPr>
          <w:rFonts w:ascii="Cordia New" w:hAnsi="Cordia New" w:cs="Cordia New"/>
          <w:b/>
          <w:b/>
          <w:i/>
          <w:i/>
          <w:color w:val="000000"/>
          <w:spacing w:val="-3"/>
          <w:sz w:val="28"/>
          <w:sz w:val="28"/>
          <w:szCs w:val="28"/>
        </w:rPr>
        <w:t>แบบแสดงรายการข้อมูลประจำปี</w:t>
      </w:r>
      <w:r>
        <w:rPr>
          <w:rFonts w:ascii="Cordia New" w:hAnsi="Cordia New" w:cs="Cordia New"/>
          <w:bCs/>
          <w:iCs/>
          <w:color w:val="000000"/>
          <w:spacing w:val="-2"/>
          <w:sz w:val="28"/>
          <w:sz w:val="28"/>
          <w:szCs w:val="28"/>
        </w:rPr>
        <w:t xml:space="preserve">นี้ และเพื่อให้มีความเข้าใจดีขึ้น เกี่ยวกับ การเปลี่ยนแปลงทางทะเลที่ได้เปิดเผยในอุตสาหกรรมระหว่างปี </w:t>
      </w:r>
      <w:r>
        <w:rPr>
          <w:rFonts w:cs="Cordia New" w:ascii="Cordia New" w:hAnsi="Cordia New"/>
          <w:bCs/>
          <w:iCs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bCs/>
          <w:iCs/>
          <w:color w:val="000000"/>
          <w:spacing w:val="-2"/>
          <w:sz w:val="28"/>
          <w:sz w:val="28"/>
          <w:szCs w:val="28"/>
        </w:rPr>
        <w:t>บริษัทฯ ได้เลือกรายการอ้างอิง</w:t>
      </w:r>
      <w:r>
        <w:rPr>
          <w:rFonts w:cs="Cordia New" w:ascii="Cordia New" w:hAnsi="Cordia New"/>
          <w:bCs/>
          <w:iCs/>
          <w:color w:val="000000"/>
          <w:spacing w:val="-2"/>
          <w:sz w:val="28"/>
          <w:szCs w:val="28"/>
        </w:rPr>
        <w:t>/</w:t>
      </w:r>
      <w:r>
        <w:rPr>
          <w:rFonts w:ascii="Cordia New" w:hAnsi="Cordia New" w:cs="Cordia New"/>
          <w:bCs/>
          <w:iCs/>
          <w:color w:val="000000"/>
          <w:spacing w:val="-2"/>
          <w:sz w:val="28"/>
          <w:sz w:val="28"/>
          <w:szCs w:val="28"/>
        </w:rPr>
        <w:t xml:space="preserve">รายการที่สำคัญ </w:t>
      </w:r>
      <w:r>
        <w:rPr>
          <w:rFonts w:cs="Cordia New" w:ascii="Cordia New" w:hAnsi="Cordia New"/>
          <w:bCs/>
          <w:iCs/>
          <w:color w:val="000000"/>
          <w:spacing w:val="-2"/>
          <w:sz w:val="28"/>
          <w:szCs w:val="28"/>
        </w:rPr>
        <w:t>/</w:t>
      </w:r>
      <w:r>
        <w:rPr>
          <w:rFonts w:ascii="Cordia New" w:hAnsi="Cordia New" w:cs="Cordia New"/>
          <w:bCs/>
          <w:iCs/>
          <w:color w:val="000000"/>
          <w:spacing w:val="-2"/>
          <w:sz w:val="28"/>
          <w:sz w:val="28"/>
          <w:szCs w:val="28"/>
        </w:rPr>
        <w:t>หัวข้อข่าว ที่เกี่ยวกับการเดินเรือในปีนี้ แสดงไว้ใน ”</w:t>
      </w:r>
      <w:r>
        <w:rPr>
          <w:rFonts w:ascii="Cordia New" w:hAnsi="Cordia New" w:cs="Cordia New"/>
          <w:bCs/>
          <w:i/>
          <w:i/>
          <w:color w:val="000000"/>
          <w:spacing w:val="-2"/>
          <w:sz w:val="28"/>
          <w:sz w:val="28"/>
          <w:szCs w:val="28"/>
        </w:rPr>
        <w:t>ข้อมูลอื่นๆที่เกี่ยวข้อง</w:t>
      </w:r>
      <w:r>
        <w:rPr>
          <w:rFonts w:ascii="Cordia New" w:hAnsi="Cordia New" w:cs="Cordia New"/>
          <w:b/>
          <w:b/>
          <w:i/>
          <w:i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i/>
          <w:i/>
          <w:color w:val="000000"/>
          <w:spacing w:val="-2"/>
          <w:sz w:val="28"/>
          <w:sz w:val="28"/>
          <w:szCs w:val="28"/>
        </w:rPr>
        <w:t>–</w:t>
      </w:r>
      <w:r>
        <w:rPr>
          <w:rFonts w:ascii="Cordia New" w:hAnsi="Cordia New" w:cs="Cordia New"/>
          <w:b/>
          <w:b/>
          <w:i/>
          <w:i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iCs/>
          <w:color w:val="000000"/>
          <w:spacing w:val="-2"/>
          <w:sz w:val="28"/>
          <w:sz w:val="28"/>
          <w:szCs w:val="28"/>
        </w:rPr>
        <w:t>ภาคผนวก</w:t>
      </w:r>
      <w:r>
        <w:rPr>
          <w:rFonts w:ascii="Cordia New" w:hAnsi="Cordia New" w:cs="Cordia New"/>
          <w:bCs/>
          <w:iCs/>
          <w:color w:val="000000"/>
          <w:spacing w:val="-2"/>
          <w:sz w:val="28"/>
          <w:sz w:val="28"/>
          <w:szCs w:val="28"/>
        </w:rPr>
        <w:t>”  ของ</w:t>
      </w:r>
      <w:r>
        <w:rPr>
          <w:rFonts w:ascii="Cordia New" w:hAnsi="Cordia New" w:cs="Cordia New"/>
          <w:b/>
          <w:b/>
          <w:i/>
          <w:i/>
          <w:color w:val="000000"/>
          <w:spacing w:val="-2"/>
          <w:sz w:val="28"/>
          <w:sz w:val="28"/>
          <w:szCs w:val="28"/>
        </w:rPr>
        <w:t>แบบแสดงรายการข้อมูลประจำปี</w:t>
      </w:r>
      <w:r>
        <w:rPr>
          <w:rFonts w:ascii="Cordia New" w:hAnsi="Cordia New" w:cs="Cordia New"/>
          <w:bCs/>
          <w:iCs/>
          <w:color w:val="000000"/>
          <w:spacing w:val="-2"/>
          <w:sz w:val="28"/>
          <w:sz w:val="28"/>
          <w:szCs w:val="28"/>
        </w:rPr>
        <w:t>ฉบับนี้</w:t>
      </w:r>
      <w:r>
        <w:rPr>
          <w:rFonts w:cs="Cordia New" w:ascii="Cordia New" w:hAnsi="Cordia New"/>
          <w:bCs/>
          <w:iCs/>
          <w:color w:val="000000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Cs/>
          <w:iCs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bCs/>
          <w:iCs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>3.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 xml:space="preserve">สัญญาสั่งต่อเรือใหม่ในปี </w:t>
      </w: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 xml:space="preserve">2550 </w:t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 xml:space="preserve">2551 </w:t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 xml:space="preserve">18 </w:t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ลำ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3.1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สรุปรายละเอียดราย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ด้ลงนามในสัญญาสั่งต่อเรือใหม่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ฉบับ 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ABG Shipyard Limited (ABG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หรืออู่ต่อเรื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ระเทศอินเดีย สำหรับสั่งต่อเรือใหม่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ซึ่งมีขนาดระวางบรรทุ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2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ตเวทตั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ความเป็นจริง สามารถบรรทุกได้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4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ตเวทตัน ดังนั้นเรือกลุ่มนี้จะขอกล่าวต่อไปในรายงานฉบับนี้ ในขนาดระวาง บรรทุ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4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ดตเวทตันต่อลำ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อแต่ละลำเป็นเรือสมัยใหม่ รูปทรงกล่อง ฝาระวางเปิดกว้าง และมีผนังด้านข้างเรือสองชั้น กองเรือ ที่สั่งต่อใหม่ดังกล่าวซึ่งรวมถึงเครื่องจักรและอุปกรณ์ จะถูกสร้างขึ้นภายใต้ข้อบังคับ และกฎเกณฑ์ข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Nippon Kaiji Kyokai (“NKK”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รือ “สมาคมจัดชั้น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Classification Society)”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่อมา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ด้ลงนามในสัญญา สั่งต่อเรือใหม่อีก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ฉบับ 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ABG Shipyard Limited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ระเทศอินเดีย สำหรับสั่งต่อเรือ ประเภทสินค้าแห้งเทก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ขนาดซุปราแมกซ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มีขนาดระวา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4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ตเวทตัน ดังนั้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สั่งต่อเรือทั้งสิ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ตามที่ได้อธิบายไว้ข้างต้น ต่อมา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ได้ลงนามในสัญญา สั่งต่อเรือใหม่อีกจำนวน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ฉบับ กับ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ABG Shipyard Limited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ประเทศอินเดีย สำหรับสั่งต่อเรือ ประเภทสินค้าแห้งเทกอง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ขนาดซุปราแมกซ์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ลำ มีขนาดระวาง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4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ตเวทตัน โดยเรือขนาดซุปราแมกซ์ แต่ละลำ เป็นเรือสมัยใหม่ มีผนังด้านข้างเรือสองชั้น กองเรือที่สั่งต่อใหม่ดังกล่าวซึ่งรวมถึงเครื่องจักรและอุปกรณ์ จะถูกสร้างขึ้นภายใต้ข้อบังคับ และกฎเกณฑ์ข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The American Bureau of Shipping (“ABS”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รือ “สมาคมจัดชั้น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Classification Society)”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ดยสมาคมจัดชั้นเรือที่กล่าวมา ข้างต้นจะแต่งตั้งตัวแทนไปทำการตรวจสอบการต่อเรือ ณ อู่ต่อเรือ การตัดสินใจ ในเรื่องเกี่ยวกับมาตรฐาน และคุณสมบัติ ของเรือจะถูกกำหนดและรับรองโดยสมาคมจัดชั้นเรือ อีกทั้งบริษัทฯจะมีพนักงานของบริษัทฯไปติดตามดูแลความคืบหน้า ของการต่อเรือตลอดเวลา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b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รายละเอียดต้นทุนเรือ ตารางการจ่ายเงินงวด การเบิกเงินกู้ </w:t>
      </w: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ซึ่งได้อธิบายไว้ในหัวข้อที่ </w:t>
      </w: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t xml:space="preserve">6.3 </w:t>
      </w: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>ด้านล่างนี้</w:t>
      </w: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>และประมาณ วันที่เรือเสร็จ มี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drawing>
          <wp:inline distT="0" distB="0" distL="0" distR="0">
            <wp:extent cx="610997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drawing>
          <wp:inline distT="0" distB="0" distL="0" distR="0">
            <wp:extent cx="6111875" cy="1583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*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จากการเบิกถอนเงินกู้ในสัญญาสินเชื่อมีหลักประกันสำหรับค่าสั่งต่อเรือใหม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b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b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รายละเอียดแสดงเงินงวดที่จะต้องจ่ายตามขั้นความสำเร็จของงานสำหรับเรือขนาดระวางบรรทุก </w:t>
      </w: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t xml:space="preserve">32,000 </w:t>
      </w: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เดตเวทตัน และ </w:t>
      </w: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t xml:space="preserve">54,000 </w:t>
      </w: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>เดตเวทตัน มี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-142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color w:val="000000"/>
          <w:spacing w:val="-2"/>
          <w:sz w:val="32"/>
          <w:szCs w:val="32"/>
        </w:rPr>
        <w:drawing>
          <wp:inline distT="0" distB="0" distL="0" distR="0">
            <wp:extent cx="6307455" cy="2340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ารจ่ายเงินในแต่ละงวดดังกล่าวข้างต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ยกเว้นการจ่ายเงินงวดสุดท้า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จะจ่ายเมื่อบริษัทฯ ได้รับหนังสือค้ำประกันเงินงวด ที่จะจ่ายจากธนาคารที่มีชื่อเสียง เพื่อประกันว่าจะได้รับเงินคืนถ้ามีความผิดพลาดที่เกิดจากอู่ต่อ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3.2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วัตถุประสงค์ในการเข้าทำราย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อมีอายุการใช้งานคงที่และเมื่อครบกำหนดอายุการใช้งานของเรือ เรือจะถูกปลดระวางกลายเป็นเศษซาก ซึ่งเป็นสาเหตุทำให้ กำลังความสามารถของกองเรือลดลง และถ้าบริษัทฯ ต้องการที่จะคงขนาดของกองเรือและอายุเรือ บริษัทฯต้องปฏิบัติ ตามแผนการลดอายุกองเรืออย่างต่อเนื่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ตัดจำหน่ายเป็นเศษซากหรือขายเรื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การแทนที่เศษซาก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/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ขายเรือทำได้โดยการ ซื้อเรือมือสองจากการเปิดตลาดซื้อขายเรือ อย่างไรก็ตามเนื่องจากการเพิ่มขึ้นของราคาเรือในตลาดเรือสากล มูลค่า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ต้นทุ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หรับเรือมือสองสูงอย่างไม่เคยเป็นมาก่อนจนถึงครึ่งปีแรกขอ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และยังคงไม่ปรับราคาลดลงไปในทิศทางเดียวกันกับ ระดับดัชนีค่าระวางเรือในปัจจุบัน หรือความเสี่ยงจากรายได้ค่าระวางเรือในอนาคต ดังนั้นบริษัทฯเห็นว่าเป็นการไม่สมควร ในการซื้อเรือมือสองในราคาที่สูงและมีความเสี่ยงในการซ่อมบำรุงที่อาจเกิด เมื่อตลาดปรับตัวลงจนมีผลให้ราคาเรือตกลง ในตลาดการเดินเรือตามวงจรขาลงต่อไป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พิจารณาถึงความเสี่ยงและผลตอบแทนที่เหมาะสมจากราคาของเรือมือสองในช่ว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ที่ผ่านมา ทำให้บริษัทฯ ตัดสินใจไม่ซื้อ เรือมือสอง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แต่บริษัทฯ เลือกการสั่งต่อเรือใหม่และยังคอยโอกาสสำหรับการซื้อเรือมือสองในอนาคต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>ตารางต่อไปนี้แสดงราคาของเรือมือสองและเรือสั่งต่อใหม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t>i)</w:t>
        <w:tab/>
      </w: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แสดงราคาเรือมือสองที่มีอายุการใช้งาน </w:t>
      </w:r>
      <w:r>
        <w:rPr>
          <w:rFonts w:cs="Cordia New" w:ascii="Cordia New" w:hAnsi="Cordia New"/>
          <w:b/>
          <w:color w:val="000000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ปี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center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เหรียญสหรัฐฯ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color w:val="000000"/>
          <w:spacing w:val="-2"/>
          <w:sz w:val="32"/>
          <w:szCs w:val="32"/>
        </w:rPr>
        <w:drawing>
          <wp:inline distT="0" distB="0" distL="0" distR="0">
            <wp:extent cx="5995670" cy="1096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ที่มา </w:t>
      </w:r>
      <w:r>
        <w:rPr>
          <w:rStyle w:val="Bold"/>
          <w:rFonts w:cs="Cordia New" w:ascii="Cordia New" w:hAnsi="Cordia New"/>
          <w:spacing w:val="-2"/>
          <w:sz w:val="28"/>
          <w:szCs w:val="28"/>
        </w:rPr>
        <w:t>: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 xml:space="preserve">Maersk Broker: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ลาดขนส่งสินค้าแห้งเทก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ายงานวันที่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- 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ม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.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ค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. 2552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432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ab/>
        <w:t>ii)</w:t>
        <w:tab/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แสดงราคาเรือสั่งต่อใหม่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center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เหรียญสหรัฐฯ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center" w:pos="1242" w:leader="none"/>
          <w:tab w:val="center" w:pos="3726" w:leader="none"/>
          <w:tab w:val="center" w:pos="6210" w:leader="none"/>
          <w:tab w:val="center" w:pos="8694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32"/>
          <w:szCs w:val="32"/>
        </w:rPr>
      </w:pPr>
      <w:r>
        <w:rPr>
          <w:rFonts w:cs="Cordia New" w:ascii="Cordia New" w:hAnsi="Cordia New"/>
          <w:outline/>
          <w:color w:val="000000"/>
          <w:spacing w:val="1"/>
          <w:sz w:val="25"/>
          <w:szCs w:val="25"/>
        </w:rPr>
        <w:drawing>
          <wp:inline distT="0" distB="0" distL="0" distR="0">
            <wp:extent cx="5912485" cy="960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spacing w:val="-2"/>
          <w:sz w:val="28"/>
          <w:sz w:val="28"/>
          <w:szCs w:val="28"/>
        </w:rPr>
        <w:t xml:space="preserve">ที่มา </w:t>
      </w:r>
      <w:r>
        <w:rPr>
          <w:rStyle w:val="Bold"/>
          <w:rFonts w:cs="Cordia New" w:ascii="Cordia New" w:hAnsi="Cordia New"/>
          <w:spacing w:val="-2"/>
          <w:sz w:val="28"/>
          <w:szCs w:val="28"/>
        </w:rPr>
        <w:t>: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 xml:space="preserve">Maersk Broker: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ลาดขนส่งสินค้าแห้งเทก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ายงาน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- 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ม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.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ค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. 2552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>*</w:t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อู่ต่อเรือประเทศจีนที่ส่งมอบเรือ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3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>**</w:t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อู่ต่อเรือประเทศเกาหลีที่ส่งมอบเรือ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3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3.3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ประโยชน์ที่ได้รับจากการทำราย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ริษัทฯ ได้รับประโยชน์จากการทำรายการดังกล่าวข้างต้น สรุปได้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720" w:hanging="7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ก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)</w:t>
        <w:tab/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การลดอายุเฉลี่ยของกองเรือ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ัจจุบันบริษัทฯ และบริษัทย่อยให้บริการกอง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ิดเป็นระวางบรรทุกรว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,130,28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ตเวทตัน และมีอายุกองเรือ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และระวางบรรทุกต่อเรือหนึ่งลำ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,68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ดตเวทต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720" w:hanging="7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ารได้รับมอบเรือสั่งต่อใหม่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เริ่มต้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สิ้นสุด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หากกำหนดให้เรือที่มีอยู่ในปัจจุบัน มีอายุ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หลังจากนั้นจะขายเป็นมูลค่าซาก สามารถประมาณการกองเรือ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จะประกอบด้วย เรือ</w:t>
      </w:r>
      <w:r>
        <w:rPr>
          <w:rFonts w:ascii="Cordia New" w:hAnsi="Cordia New" w:cs="Cordia New"/>
          <w:color w:val="000000"/>
          <w:spacing w:val="-5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5"/>
          <w:sz w:val="28"/>
          <w:szCs w:val="28"/>
        </w:rPr>
        <w:t xml:space="preserve">36 </w:t>
      </w:r>
      <w:r>
        <w:rPr>
          <w:rFonts w:ascii="Cordia New" w:hAnsi="Cordia New" w:cs="Cordia New"/>
          <w:color w:val="000000"/>
          <w:spacing w:val="-5"/>
          <w:sz w:val="28"/>
          <w:sz w:val="28"/>
          <w:szCs w:val="28"/>
        </w:rPr>
        <w:t xml:space="preserve">ลำ มีอายุเฉลี่ย </w:t>
      </w:r>
      <w:r>
        <w:rPr>
          <w:rFonts w:cs="Cordia New" w:ascii="Cordia New" w:hAnsi="Cordia New"/>
          <w:color w:val="000000"/>
          <w:spacing w:val="-5"/>
          <w:sz w:val="28"/>
          <w:szCs w:val="28"/>
        </w:rPr>
        <w:t xml:space="preserve">9.47 </w:t>
      </w:r>
      <w:r>
        <w:rPr>
          <w:rFonts w:ascii="Cordia New" w:hAnsi="Cordia New" w:cs="Cordia New"/>
          <w:color w:val="000000"/>
          <w:spacing w:val="-5"/>
          <w:sz w:val="28"/>
          <w:sz w:val="28"/>
          <w:szCs w:val="28"/>
        </w:rPr>
        <w:t xml:space="preserve">ปี มีระวางบรรทุกรวม </w:t>
      </w:r>
      <w:r>
        <w:rPr>
          <w:rFonts w:cs="Cordia New" w:ascii="Cordia New" w:hAnsi="Cordia New"/>
          <w:color w:val="000000"/>
          <w:spacing w:val="-5"/>
          <w:sz w:val="28"/>
          <w:szCs w:val="28"/>
        </w:rPr>
        <w:t xml:space="preserve">1,152,434 </w:t>
      </w:r>
      <w:r>
        <w:rPr>
          <w:rFonts w:ascii="Cordia New" w:hAnsi="Cordia New" w:cs="Cordia New"/>
          <w:color w:val="000000"/>
          <w:spacing w:val="-5"/>
          <w:sz w:val="28"/>
          <w:sz w:val="28"/>
          <w:szCs w:val="28"/>
        </w:rPr>
        <w:t xml:space="preserve">เดตเวทตัน และระวางบรรทุกต่อเรือหนึ่งลำเฉลี่ย </w:t>
      </w:r>
      <w:r>
        <w:rPr>
          <w:rFonts w:cs="Cordia New" w:ascii="Cordia New" w:hAnsi="Cordia New"/>
          <w:color w:val="000000"/>
          <w:spacing w:val="-5"/>
          <w:sz w:val="28"/>
          <w:szCs w:val="28"/>
        </w:rPr>
        <w:t xml:space="preserve">32,012 </w:t>
      </w:r>
      <w:r>
        <w:rPr>
          <w:rFonts w:ascii="Cordia New" w:hAnsi="Cordia New" w:cs="Cordia New"/>
          <w:color w:val="000000"/>
          <w:spacing w:val="-5"/>
          <w:sz w:val="28"/>
          <w:sz w:val="28"/>
          <w:szCs w:val="28"/>
        </w:rPr>
        <w:t>เดตเวทตัน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ซึ่งถ้าไม่มีการสั่งต่อเรือใหม่ดังกล่าว จะทำให้กองเรือของบริษัทฯ เล็กลงและมีอายุเรือมากขึ้น ส่งผลต่อการลดลง ของส่วนแบ่งการตลา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720" w:hanging="7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720" w:hanging="7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ข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)</w:t>
        <w:tab/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เพิ่มขีดความสามารถในการแข่งขัน</w:t>
      </w:r>
    </w:p>
    <w:p>
      <w:pPr>
        <w:pStyle w:val="Normal"/>
        <w:widowControl w:val="false"/>
        <w:tabs>
          <w:tab w:val="clear" w:pos="432"/>
          <w:tab w:val="left" w:pos="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การได้มาซึ่งเรือสั่งต่อใหม่จะช่วยเพิ่มขีดความสามารถในการแข่งขัน โดยเป็นการลดอายุเฉลี่ยของกองเรือทั้งยังช่วยเพิ่มระวาง บรรทุก ของกองเรือ ซึ่งจะช่วยเพิ่มอัตราค่าเช่าเรือ นอกจากนี้ หากกองเรือมีอายุมากจะส่งผลให้ประสิทธิภาพในการดำเนินงาน ต่ำและมีต้นทุนการบำรุงรักษาสูง ซึ่งจะทำให้เกิดการเสียเปรียบทางด้านราคา เมื่อเปรียบเทียบ กับกองเรือที่มีอายุน้อย และมีความทันสมัยกว่าโดยเฉพาะอย่างยิ่งในช่วงวัฏจักรขาลง การเพิ่มขึ้นของรายได้และการลดต้นทุนในการดำเนินงาน อันเนื่องมาจากเรือสั่งต่อใหม่และเป็นเรือที่มีความทันสมัยกว่าจะช่วยเพิ่มขีดความสามารถในการแข่งขัน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720" w:hanging="7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720" w:hanging="7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ค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)</w:t>
        <w:tab/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รักษาส่วนแบ่งตลาด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พีเอสแอลเป็นหนึ่งในบริษัทเดินเรือที่ใหญ่ที่สุด ที่ดำเนินธุรกิจขนส่งสินค้าแห้งเทกองในหมวดเรืออเนกประสงค์ขนาดเล็ก โดยในปัจจุบันกองเรือโลกสำหรับเรือประเภทเดียวกับเรือของบริษัทฯ มี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,21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ัจจุบันบริษัทฯและบริษัทย่อยให้บริการกอง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และบริษัทฯ คาดว่าจะขายเรือหรือปลดระวาง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ในระยะเวล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ข้างหน้า ดังนั้น เพื่อดำรงไว้ซึ่งส่วนแบ่งตลาด บริษัทฯ จึงต้องซื้อเรือมือสองที่มีอายุน้อย หรือสั่งต่อเรือใหม่ หรือดำเนินการในทั้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วิธีดังกล่าว การดำเนินการตามสัญญาสั่งต่อเรือในครั้งนี้ เป็นขั้นตอนแรกของบริษัทฯที่จะรักษาส่วนแบ่ง ทางการตลาด สัญญาสั่งต่อเรือใหม่ได้ดำเนินการมาเพื่อวัตถุประสงค์ที่จะทำให้บริษัทฯสามารถรักษาความเป็นผู้นำทางการ ตลาดในระยะยา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ง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)</w:t>
        <w:tab/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การดำเนินการตามกลยุทธ์การจัดการของบริษัทฯที่ได้นำเสนอไปแล้ว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ริษัทฯ อยู่ระหว่างการดำเนินการปรับอายุกองเรือโดยทดแทนเรือที่มีอายุมากด้วยการสั่งต่อเรือใหม่หรือการซื้อเรือมือสอง ในราคาที่เหมาะสม สัญญาสั่งต่อเรือใหม่เป็นกลยุทธ์การจัดการของบริษัทฯ ตามที่ได้นำเสนอต่อผู้ถือหุ้น ผู้ลงทุน นักวิเคราะห์ ผ่านการประชุมต่างๆ ที่ผ่านม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3.4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เรือซุปราแมกซ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ทำสัญญาสั่งต่อเรือประเภทซุปราแมกซ์เป็นครั้งแรก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ทำสัญญาสั่งต่อเรือประเภทเดียวกันอี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กับอู่ต่อเรือเดิม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ได้อธิบายรายละเอียดดังกล่าวไว้แล้ว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้อมูลที่เกี่ยวข้องกับการสั่งต่อเรือใหม่ประเภทซุปราแมกซ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อาจมีความแตกต่างจากการสั่งต่อเรือขนาดแฮนดี้ไซส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ด้สั่งต่อเรือขนาดซุปราแมกซ์แทนเรือประเภทแฮนดี้ไซส์ ซึ่งเป็นเรือประเภทที่บริษัทฯ มีความชำนาญในการบริหาร เนื่องจากเรือประเภทซุปราแมกซ์ไม่มีความแตกต่างอย่างมีนัยสำคัญจากกองเรือที่บริษัทฯ บริหารงานอยู่ หากดูในด้านการตลาด ลูกค้าของบริษัทฯ ซึ่งปัจจุบันใช้เรือของบริษัทฯ อยู่ก็มีความต้องการใช้เรือซุปราแมกซ์เช่นกัน โดยข้อเท็จจริง โอกาสที่เรือ ขนาดใหญ่กว่าสำหรับการให้เช่าเรือระยะยาวมากกว่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ี ด้วยอัตราค่าระวางที่เหมาะสม เป็นสิ่งที่ดีกว่ามากเมื่อเทียบกับ เรือขนาดแฮนดี้ไซส์ แม้ว่ามีกำหนดการส่งมอบเรือในอนาคตก็ตาม ส่วนในด้านเทคนิค ความชำนาญในการบริหารเรือเหล่านี้ บริษัทฯ ก็มีผู้ชำนาญอย่างเพียงพอ ดังนั้นบริษัทฯ จึงไม่มีความจำเป็นที่ต้องเปลี่ยนแปลงโครงสร้างของบริษัทฯเพื่อรองรับ การบริหารเรือดังกล่า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ตลาดเช่าเรือซุปราแมกซ์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: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ด้สอบถามลูกค้าจำนวนหนึ่งของบริษัทฯ รวมทั้งได้สอบถามกับนายหน้าจากทั่วโลก เพื่อให้เข้าใจการบริหารเรือที่ใหญ่ขึ้น ซึ่งพบว่าบริษัทฯ มีความพร้อมสำหรับการบริหารเรือขนาดใหญ่กว่านี้ ปัจจุบันลูกค้า ของบริษัทฯ ที่ใช้เรือของบริษัทฯ มีความต้องการที่จะใช้เรือใหญ่กว่าเช่นกัน บริษัทฯ ทำสัญญาให้เช่าเรือขนาดซุปราแมกฺซ์ ที่สั่งต่อใหม่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ระยะเวลาในการเช่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0 - 6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ือน ซึ่งการให้บริการของเรือดังกล่าว จะเริ่มต้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4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3.5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แผนการปรับปรุงกองเรือสำหรับอนาคต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ริษัทฯ วางแผนระยะสั้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/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ระยะกลางสำหรับการสั่งต่อเรือใหม่หรือซื้อเรือมือสอง บริษัทฯ ยังหาราคาเรือสั่งต่อใหม่ที่น่าสนใจ อย่างต่อเนื่อง ในขณะที่บริษัทฯ ยังคงให้ความสนใจในการขายเรื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/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ลดระวาง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หรับเรือเก่าที่มีอายุ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ี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ถึงเวลา ที่กำหนด ในขณะเดียวกันบริษัทฯ รอโอกาสในการซื้อเรือมือสองในราคาที่เหมาะสมที่สุด และบริษัทฯ อยู่ระหว่างการเจรจา กับธนาคารสำหรับการขยายวงเงินสินเชื่อจนถึง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ื่อวัตถุประสงค์ในการจัดหาซื้อเรือมือสอง </w:t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>4.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 xml:space="preserve">คำนิยาม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การวิเคราะห์รายงานทางการเงินในรายงานคำอธิบายและการวิเคราะห์ของผู้บริหารนี้ ได้ใช้ข้อมูลจากงบการเงินรวมของบริษัทฯ ซึ่งจัดทำขึ้นตามหลักการบัญชีไทยที่รับรองทั่วไปในประเทศไทย และงบการเงินแปลงค่าเป็นเงินเหรียญสหรัฐ คำนิยามต่างๆ ที่เกี่ยวกับคำทางการเงินและการดำเนินงาน 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ค่าใช้จ่ายในการเดินเรือเฉลี่ยแสดงเป็นเงินเหรียญสหรัฐอเมริกา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(Opex) 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ใช้จ่ายในการเดินเรือเฉลี่ยต่อวันต่อลำ คำนวณโดยถือว่าม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6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วันทำการในรอบปี ซึ่งไม่รวมค่าเสื่อมราคาแต่รวมค่าใช้จ่ายในการซ่อมแซมและสำรวจเรือตัดบัญชี ตามนโยบายทางการบัญช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รุณาดูรายละเอียดเพิ่มเติมในหมายเหตุประกอบงบการเงินข้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.7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รวมอยู่ในส่วนของ ค่าเสื่อมราคาในงบการเงินของบริษัทฯ ค่าใช้จ่ายในการเดินเรือเป็นต้นทุนที่ต้องเกิดขึ้น ได้แก่ ค่าใช้จ่ายเกี่ยวกับลูกเรือ ค่าซ่อมแซม ค่าประกันภัย ค่าน้ำมัน ต้นทุนการจัดการ และค่าใช้จ่ายในการซ่อมแซมและสำรวจเรือตัดบัญช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ค่าใช้จ่ายในการเดินเรือ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ค่าใช้จ่ายในการเดินเรือในงบการเงินหมายถึง ต้นทุนในการเดินเรือซึ่งไม่รวมค่าใช้จ่ายในการ ซ่อมแซมและสำรวจเรือตัดบัญช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ค่าใช้จ่ายรายเที่ยวการเดินเรือ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ใช้จ่ายรายเที่ยวการเดินเรือหมายถึง ค่าใช้จ่ายทั้งหมดที่เกี่ยวกับการเดินเรือในเที่ยวนั้นๆ ได้แก่ ค่าน้ำมัน และค่าใช้จ่ายที่เกิดขึ้นที่ท่าเรือซึ่งรวมถึงค่าธรรมเนียมท่าเรือ ค่าขนถ่ายสินค้าขึ้นลงเรือ ค่าธรรมเนียม การผ่านคลอง ค่าธรรมเนียมตัวแทนเรือ และค่าใช้จ่ายอื่นๆ ที่เกิดขึ้นที่ท่าเรือ ค่าใช้จ่ายรายเที่ยวการเดินเรือแบบเป็นระยะเวล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Time Charter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ูกค้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ผู้เช่าเรื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ผู้รับภาระค่าใช้จ่ายรายเที่ยวการเดินเรือที่เกิดขึ้น และค่าใช้จ่ายรายเที่ยวการเดินเรือ เป็นรายเที่ยว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Voyage Charter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ริษัทฯ เป็นผู้รับภาระค่าใช้จ่ายที่เกิดขึ้นทั้งหมด อย่างไรก็ดี เมื่อบริษัทฯ จะรวมค่าใช้จ่าย รายเที่ยวที่อาจเกิดขึ้นนั้นในค่าระวางเรือที่บริษัทฯ จะคิดกับลูกค้า ทำให้อัตราค่าระวางเรือที่บริษัทฯ กำหนดขึ้นในการเช่าแบบ เป็นรายเที่ยวใกล้เคียงกับการเช่าแบบเป็นระยะเวล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ต้นทุนจากการเดินเรือรวม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ต้นทุนจากการเดินเรือรวมในงบการเงินหมายถึง ผลรวมของค่าใช้จ่ายในการเดินเรือ และค่าใช้จ่ายในการเดินเรือเป็นรายเที่ย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รายได้จากการเดินเรือเฉลี่ยแสดงเป็นเงินเหรียญสหรัฐอเมริกาต่อวันต่อลำ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(TC Rate) -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เช่าค่าระวางเรือเฉลี่ยต่อวัน ต่อลำโดยถือว่าม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วันในรอบปี อัตราค่าเช่าค่าระวางเฉลี่ยต่อลำคำนวณจากการนำรายได้สุทธิจากการเดินเรือ หารด้วย จำนวนวันที่ใช้ในการเดินเรือเท่า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วันและจำนว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รายได้จากการเดินเรือ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รายได้จากการเดินเรือหมายถึง รายได้ค่าเช่าเรือและรายได้ค่าระวางเรือที่ได้รับ ในอีกความหมายหนึ่ง คือรายได้ทั้งหมดที่เกิดจากการให้เช่าเรือแบบเป็นระยะเวลาและการให้เช่าเรือแบบเป็นรายเที่ย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รายได้จากการเดินเรือสุทธิ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รายได้จากการเดินเรือสุทธิหมายถึง รายได้จากการเดินเรือหักด้วยค่าใช้จ่ายรายเที่ยวการเดิ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ค่าใช้จ่ายในการซ่อมแซมและสำรวจเรือ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ต้องนำเรือเข้าอู่เรือแห้งเพื่อตรวจเช็ค ซ่อมแซมและบำรุงรักษา และการปรับปรุงอื่นๆ ตามกำหนดเวลาเพื่อให้เป็นไปตามข้อกำหนด และกฎเกณฑ์ต่างๆ ที่เกี่ยวข้องในอุตสาหกรรม โดยปกติ บริษัทฯจะนำเรือเข้าอู่แห้งเพื่อตรวจเช็คทุกๆสองปีครึ่ง และห้าปีสำหรับการสำรวจเรือขั้นต้น และสำรวจเรือพิเศษตามลำดับ บริษัทฯ บันทึกต้นทุนที่เกิดขึ้นเป็นค่าใช้จ่ายรอตัดบัญชี และตัดจำหน่ายเป็นค่าใช้จ่ายในการซ่อมแซมเรือตัดบัญช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Dry-Docking Cost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ภายในระยะเวลาสองปีจากการสำรวจเรือขั้นต้น และเป็นค่าใช้จ่ายในการสำรวจเรือตัดบัญชี ภายในระยะเวลา สี่ปีสำหรับค่าใช้จ่ายในการสำรวจเรือพิเศษ จำนวนเงินที่ตัดบัญชีของค่าใช้จ่ายในการซ่อมแซม และสำรวจเรือรวมอยู่ใน ค่าเสื่อมราคา แต่ไม่ได้รวมอยู่ในต้นทุนการเดินเรือที่แสดงในงบการเงิน อย่างไรก็ตาม บริษัทฯ ได้รวมค่าซ่อมแซมและสำรวจเรือ ตัดบัญชี ในการคำนวณค่าใช้จ่ายในการเดินเรือ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Opex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พื่อเป็นการครบถ้วนสำหรับค่าใช้จ่ายในการเดิ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ค่าเสื่อมราคา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่วนประกอบหลักในรายการค่าเสื่อมราคาในงบการเงิน ได้แก่ ค่าเสื่อมราคาที่เกิดจากเรือ ซึ่งรวมถึงต้นทุน ค่าซ่อมแซมและสำรวจเรือตัดบัญชีดังที่อธิบายไว้แล้วข้างต้น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วันหยุดการเดินเรือ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วันหยุดการเดินเรือหมายถึง วันที่ไม่มีการเดินเรือ เนื่องจากเหตุผลทางด้านเทคนิค และอาจหมายถึง เรืออยู่ในระหว่างการซ่อมแซมเรือที่อู่แห้ง หรือที่กลางทะเล หรือที่ท่าเรือ หรือในกรณีเรือเส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กำไรขั้นต้น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หมายถึงรายได้จากการเดินเรือหักด้วยต้นทุนจากการเดิ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ld"/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อัตรากำไรขั้นต้น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กิดจากกำไรขั้นต้นหารด้วยรายได้จากการเดินเรือ แสดงค่าเป็นร้อยละ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ld"/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ค่าใช้จ่ายในการบริหาร </w:t>
      </w:r>
      <w:r>
        <w:rPr>
          <w:rStyle w:val="Bold"/>
          <w:rFonts w:cs="Cordia New" w:ascii="Cordia New" w:hAnsi="Cordia New"/>
          <w:b/>
          <w:bCs/>
          <w:spacing w:val="-2"/>
          <w:sz w:val="28"/>
          <w:szCs w:val="28"/>
        </w:rPr>
        <w:t>-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ใช้จ่ายในการบริหารหมายถึง เงินเดือนสำหรับพนักงานที่อยู่สำนักงาน ค่าเช่าสำนักงาน ค่าธรรมเนียมวิชาชีพ และค่าใช้จ่ายอื่นๆ ที่เกี่ยวข้องกับการบริหารงาน ค่าใช้จ่ายในการบริหารยังรวมถึงค่าใช้จ่ายที่เกี่ยวกับ พนักงานทางด้านเทคนิคที่ทำหน้าที่จัดการเดินเรือด้วย อย่างไรก็ตามสำหรับการคำนวณค่าใช้จ่ายในการเดินเรือต่อวันต่อลำ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Opex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ริษัทฯ ได้พิจารณาค่าใช้จ่ายที่เกี่ยวข้องของค่าใช้จ่ายในการบริหารคือ ค่าใช้จ่ายในการบริหารจัดการ ไปรวมคำนวณ ในค่าใช้จ่ายในการเดิ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 xml:space="preserve">5. </w:t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รายได้และค่าใช้จ่ายในการเดินเรือ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drawing>
          <wp:inline distT="0" distB="0" distL="0" distR="0">
            <wp:extent cx="4960620" cy="3220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ายได้จากการเดินเรือเฉลี่ยต่อวันต่อลำ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,48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 เฉลี่ย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80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ต่อวันต่อลำ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ารปรับตัวเพิ่มขึ้นของตลาดค่าระวางเรือในระหว่างครึ่งปีแรกขอ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การทำสัญญาล่วงหน้าในอัตราค่าระวางที่สูง ทำให้บริษัทฯ ได้ค่าระวางเรือต่อวันต่อลำเฉลี่ย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,48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 ซึ่งเพิ่มขึ้น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ใช้จ่ายในการเดินเรือเฉลี่ยต่อวันต่อลำของบริษัทฯ 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00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80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ยังคงต่ำกว่าค่าเฉลี่ยอุตสาหกรร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คำนวณโดยไม่รวมค่าใช้จ่ายในการซ่อมแซม และสำรวจเรื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รายละเอียดตามตารางข้างล่า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3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3"/>
          <w:sz w:val="28"/>
          <w:sz w:val="28"/>
          <w:szCs w:val="28"/>
        </w:rPr>
        <w:t xml:space="preserve">ตารางการเปรียบเทียบค่าใช้จ่ายในการเดินเรือต่อวันต่อลำของบริษัทฯ กับค่าเฉลี่ยอุตสาหกรรม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3"/>
          <w:sz w:val="28"/>
          <w:szCs w:val="28"/>
        </w:rPr>
      </w:pPr>
      <w:r>
        <w:rPr>
          <w:rFonts w:cs="Cordia New" w:ascii="Cordia New" w:hAnsi="Cordia New"/>
          <w:b/>
          <w:color w:val="000000"/>
          <w:spacing w:val="-3"/>
          <w:sz w:val="28"/>
          <w:szCs w:val="28"/>
        </w:rPr>
        <w:t>(</w:t>
      </w:r>
      <w:r>
        <w:rPr>
          <w:rFonts w:ascii="Cordia New" w:hAnsi="Cordia New" w:cs="Cordia New"/>
          <w:b/>
          <w:b/>
          <w:color w:val="000000"/>
          <w:spacing w:val="-3"/>
          <w:sz w:val="28"/>
          <w:sz w:val="28"/>
          <w:szCs w:val="28"/>
        </w:rPr>
        <w:t xml:space="preserve">จัดทำโดย </w:t>
      </w:r>
      <w:r>
        <w:rPr>
          <w:rFonts w:cs="Cordia New" w:ascii="Cordia New" w:hAnsi="Cordia New"/>
          <w:b/>
          <w:color w:val="000000"/>
          <w:spacing w:val="-3"/>
          <w:sz w:val="28"/>
          <w:szCs w:val="28"/>
        </w:rPr>
        <w:t>Moore Stephens &amp; Co.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drawing>
          <wp:inline distT="0" distB="0" distL="0" distR="0">
            <wp:extent cx="5912485" cy="2303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drawing>
          <wp:inline distT="0" distB="0" distL="0" distR="0">
            <wp:extent cx="5911215" cy="3350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ตุผลหลักที่ทำให้ต้นทุนการเดินเรือเฉลี่ยต่อวันต่อลำของบริษัทฯ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ิ่มขึ้นเมื่อเปรียบเทียบกับปีก่อนมีดังนี้ </w:t>
      </w:r>
    </w:p>
    <w:p>
      <w:pPr>
        <w:pStyle w:val="Normal"/>
        <w:widowControl w:val="false"/>
        <w:tabs>
          <w:tab w:val="clear" w:pos="432"/>
          <w:tab w:val="left" w:pos="426" w:leader="none"/>
        </w:tabs>
        <w:autoSpaceDE w:val="false"/>
        <w:spacing w:lineRule="atLeast" w:line="320"/>
        <w:ind w:left="426" w:hanging="426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งินเดือนลูกเรือเพิ่มขึ้นเนื่องจากความต้องการลูกเรือทั่วโลกเพิ่มสูงขึ้นจากการขาดแคลนลูกเรือและวิศวกรที่มีคุณภาพ ค่าใช้จ่ายเกี่ยวกับลูกเรือเพิ่มขึ้น เนื่องจากราคาค่าตั๋วเครื่องบินสำหรับลูกเรือที่เพิ่มขึ้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426" w:leader="none"/>
        </w:tabs>
        <w:autoSpaceDE w:val="false"/>
        <w:spacing w:lineRule="atLeast" w:line="320"/>
        <w:ind w:left="426" w:hanging="426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ต้นทุนในการซ่อมแซมและสำรวจเรือเพิ่มขึ้นเนื่องจากเหล็กมีราคาสูงขึ้น และความต้องการปริมาณเหล็กที่เพิ่มขึ้นเพื่อใช้ สำหรับซ่อมแซมเรือที่มีอายุมาก จากเหตุผลดังกล่าวทำให้ต้นทุนของค่าอะไหล่และค่าซ่อมแซมเพิ่มขึ้น</w:t>
      </w:r>
    </w:p>
    <w:p>
      <w:pPr>
        <w:pStyle w:val="Normal"/>
        <w:widowControl w:val="false"/>
        <w:tabs>
          <w:tab w:val="clear" w:pos="432"/>
          <w:tab w:val="left" w:pos="426" w:leader="none"/>
        </w:tabs>
        <w:autoSpaceDE w:val="false"/>
        <w:spacing w:lineRule="atLeast" w:line="320"/>
        <w:ind w:left="426" w:hanging="426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้นทุนเบี้ยประกันภัยเพิ่มขึ้นเนื่องจากเงื่อนไขในตลาดประกันภัย และมูลค่าเรือที่เพิ่มขึ้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>6.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วงเงินสินเชื่อ</w:t>
      </w: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>/</w:t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เงินกู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ind w:left="709" w:hanging="709"/>
        <w:jc w:val="both"/>
        <w:textAlignment w:val="baseline"/>
        <w:rPr/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6.1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วงเงินสินเชื่อสำหรับจัดซื้อเรือมือสองจาก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Den Norske Bank (DNB)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ในฐานะเป็นผู้ให้กู้และผู้จัดหาเงินกู้ ร่วมกับธนาคารต่างประเทศอื่นๆ 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(DNB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และเจ้าหนี้เงินกู้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วงเงินสินเชื่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ธนาคารสำหรับจัดซื้อเรือมือสอง ซึ่งวงเงิ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br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ินเชื่อดังกล่าวจะสิ้นสุดสัญญา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งื่อนไขหลักของสัญญาให้สินเชื่อนี้ มีดังต่อไปนี้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ผู้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3"/>
          <w:sz w:val="24"/>
          <w:sz w:val="24"/>
          <w:szCs w:val="24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color w:val="000000"/>
          <w:spacing w:val="-3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3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color w:val="000000"/>
          <w:spacing w:val="-3"/>
          <w:sz w:val="24"/>
          <w:szCs w:val="24"/>
        </w:rPr>
        <w:t>) (“</w:t>
      </w:r>
      <w:r>
        <w:rPr>
          <w:rFonts w:ascii="Cordia New" w:hAnsi="Cordia New" w:cs="Cordia New"/>
          <w:color w:val="000000"/>
          <w:spacing w:val="-3"/>
          <w:sz w:val="24"/>
          <w:sz w:val="24"/>
          <w:szCs w:val="24"/>
        </w:rPr>
        <w:t>พีเอสแอล”</w:t>
      </w:r>
      <w:r>
        <w:rPr>
          <w:rFonts w:cs="Cordia New" w:ascii="Cordia New" w:hAnsi="Cordia New"/>
          <w:color w:val="000000"/>
          <w:spacing w:val="-3"/>
          <w:sz w:val="24"/>
          <w:szCs w:val="24"/>
        </w:rPr>
        <w:t xml:space="preserve">) / </w:t>
      </w:r>
      <w:r>
        <w:rPr>
          <w:rFonts w:ascii="Cordia New" w:hAnsi="Cordia New" w:cs="Cordia New"/>
          <w:color w:val="000000"/>
          <w:spacing w:val="-3"/>
          <w:sz w:val="24"/>
          <w:sz w:val="24"/>
          <w:szCs w:val="24"/>
        </w:rPr>
        <w:t>ร่วมกันกับแต่ละบริษัทย่อย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ซึ่งเป็นเจ้าของเรื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รวมกันเรียกว่า “ผู้กู้”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จำนวนเงินกู้</w:t>
      </w:r>
      <w:r>
        <w:rPr>
          <w:rFonts w:ascii="Cordia New" w:hAnsi="Cordia New" w:cs="Cordi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วงเง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ล้านเหรียญสหรัฐ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วัตถุประสงค์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พื่อให้กู้ยืม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ำหรับการซื้อเรือขนส่งสินค้าแห้งเทกองขนาดเล็กมือสอง เพิ่ม โดยเรือต้องมีขนาดน้ำหนักบรรทุกมากกว่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8,0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ดตเวทต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ผู้ให้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ธนาคาร ดีเอ็นบี นอร์ แบงค์ เอเอสเอ สาขาประเทศสิงคโปร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 xml:space="preserve">(DnB NOR Bank ASA, Singapore Branch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และธนาคารต่างชาติอื่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วันครบกำหนด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  <w:t xml:space="preserve">8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ปีหลังจากวันสิ้นสุดสัญญาวงเงินสินเชื่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อัตราดอกเบี้ย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cs="Cordia New" w:ascii="Cordia New" w:hAnsi="Cordia New"/>
          <w:color w:val="000000"/>
          <w:spacing w:val="-5"/>
          <w:sz w:val="24"/>
          <w:szCs w:val="24"/>
        </w:rPr>
        <w:t xml:space="preserve">LIBOR + </w:t>
      </w:r>
      <w:r>
        <w:rPr>
          <w:rFonts w:ascii="Cordia New" w:hAnsi="Cordia New" w:cs="Cordia New"/>
          <w:color w:val="000000"/>
          <w:spacing w:val="-5"/>
          <w:sz w:val="24"/>
          <w:sz w:val="24"/>
          <w:szCs w:val="24"/>
        </w:rPr>
        <w:t xml:space="preserve">ส่วนเพิ่มร้อยละ </w:t>
      </w:r>
      <w:r>
        <w:rPr>
          <w:rFonts w:cs="Cordia New" w:ascii="Cordia New" w:hAnsi="Cordia New"/>
          <w:color w:val="000000"/>
          <w:spacing w:val="-5"/>
          <w:sz w:val="24"/>
          <w:szCs w:val="24"/>
        </w:rPr>
        <w:t xml:space="preserve">1.00 - 1.40 (100 - 140 bps) </w:t>
      </w:r>
      <w:r>
        <w:rPr>
          <w:rFonts w:ascii="Cordia New" w:hAnsi="Cordia New" w:cs="Cordia New"/>
          <w:color w:val="000000"/>
          <w:spacing w:val="-5"/>
          <w:sz w:val="24"/>
          <w:sz w:val="24"/>
          <w:szCs w:val="24"/>
        </w:rPr>
        <w:t>ขึ้นอยู่กับอัตราส่วน ทางการเงิน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ค่าธรรมเนียมการใช้วงเงิ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ส่วนเพิ่มที่จะนำมาใช้สำหรับอัตราดอกเบี้ยต่อปีของวงเงินที่ไม่มี การเบิกใช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การเบิกใช้วงเงินสินเชื่อ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ในช่วงระยะเวลาจนถึงวันที่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255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การจ่ายชำระคืนเงิน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่ายชำระคืนเท่าๆ กันภายใ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ไตรมาส ซึ่งเท่ากับ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.12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เงินกู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หลักประกั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หลักประกันของวงเงินสินเชื่อมี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จดจำนองเรือในลำดับแรกของเรือขนส่งสินค้าแห้งเทกองขนาดเล็กมือสอง ที่ได้ซื้อเพิ่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ดจำนองเรือในลำดับแรกของเรือที่มีอายุน้อยที่สุ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ที่ยังไม่ได้จดจำนอง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นวนหนึ่งจากกองเรือพีเอสแอลที่มีอยู่แล้วเพิ่ม เพื่อให้ยอดเงินกู้คงเหลื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และในกรณี วันที่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ยอดเงินกู้คงเหลือของ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RRCF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สูงสุด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br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ไม่เกิน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6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มูลค่ารวมของทรัพย์สินที่เป็นหลักประก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i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โอนผลประโยชน์ในกรมธรรม์ประกันภัยและเงินได้ของเรือที่จดจำนอง เป็นประก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ทางการเงิ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ผู้กู้จะปฏิบัติตามข้อตกลงทางการเงิน โดยจะมีการประเมินผลเป็นรายไตรมาส โดยคำนวณจากงบการเงินรวมแปลงค่าเป็นเงินเหรียญสหรัฐอเมริกาของพีเอสแอล ดังนี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อัตราส่วนเงินกู้ต่อส่วนของผู้ถือหุ้นรวม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(Funded Debt / Total Shareholders’ Equity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ูงสุดไม่เก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ท่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อัตราส่วนหนี้สินต่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EBITDA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ูงสุดไม่เก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ท่า ซึ่งจะคำนวณรายได้ จากเรือที่ได้ซื้อเพิ่มตามสัดส่ว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i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ดำรงเงินทุนหมุนเวียนอย่างน้อย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00,0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หรียญสหรัฐอเมริกาต่อลำ สำหรับเรือที่พีเอสแอลเป็นเจ้าข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 xml:space="preserve">EBITDA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คำนวณโดยใช้ฐา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ดือนก่อนหน้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งินกู้ดังกล่าวข้างต้นไม่รวมเงินกู้ที่มีก่อนหน้านี้สำหรับการสั่งต่อเรือใหม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ของหลักประกั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มูลค่ารวมสูงสุดของเงินกู้คงเหลื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/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มูลค่ารวม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2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ของหลักประกั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ทดสอบเป็นรายปี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ที่ไม่เกี่ยวกับการเงิ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บริษัทฯ ไม่มีข้อจำกัดใดๆ ที่ไม่เกี่ยวกับด้านการเงินที่มีสาระสำคัญ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ยังไม่มีการเบิกใช้วงเงินสินเชื่อนี้ และบริษัทฯอยู่ระหว่างเจรจากับผู้ให้กู้ สำหรับการขยายระยะเวลาการใช้วงเงินสินเชื่ออี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ือนจนถึง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บริษัทฯ คาดว่าจะได้รับการอนุมัติ การขยายระยะเวลาสินเชื่อดังกล่าวพร้อมการเปลี่ยนแปลงเงื่อนไขในสัญญาสินเชื่อ เช่น วงเงินกู้ วันครบกำหนดชำระเงินกู้ อัตราดอกเบี้ย และค่าธรรมเนียมต่างๆ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09" w:leader="none"/>
          <w:tab w:val="left" w:pos="1040" w:leader="none"/>
          <w:tab w:val="left" w:pos="1320" w:leader="none"/>
        </w:tabs>
        <w:autoSpaceDE w:val="false"/>
        <w:spacing w:lineRule="atLeast" w:line="320"/>
        <w:ind w:left="709" w:hanging="709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6.2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วงเงินสินเชื่อสำหรับซื้อเรือมือสองจากธนาคารกรุงไทย จำกัด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และธนาคารอื่นในประเทศอีก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2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ธนาคาร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(KTB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และเจ้าหนี้เงินกู้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วงเงินสินเชื่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นาคารในประเทศสำหรับซื้อเรือมือสอง ซึ่งวงเงินสินเชื่อดังกล่าวจะสิ้นสุดสัญญา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2</w:t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งื่อนไขหลักของสัญญาให้สินเชื่อดังกล่าวมี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ผู้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 (“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พีเอสแอล”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/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ร่วมกันกับแต่ละบริษัทย่อย ซึ่งเป็นเจ้าของเรื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รวมกันเรียกว่า “ผู้กู้”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ผู้ให้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ธนาคารกรุงไทย จำกั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ธนาคารกรุงศรีอยุธยา จำกั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และธนาคารนครหลวงไทย จำกั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หรือ ร่วมกับธนาคารพาณิชย์อื่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 xml:space="preserve">  </w:t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จำนวนเงิน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วงเงินจำนว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ล้านเหรียญสหรัฐอเมริก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 xml:space="preserve">  </w:t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วัตถุประสงค์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พื่อซื้อเรือขนส่งสินค้าแห้งเทกองขนาดเล็กต่อใหม่หรือมือสอง ซึ่งมีอายุน้อยกว่า   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ปี แ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/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หรือมากกว่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ปีแต่น้อยกว่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ปี ซึ่งจะให้กู้ยืมถึง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วงเงินสินเชื่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ระยะเวลาเบิกเงิน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ในช่วงระยะเวลาจนถึงวันที่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8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552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ระยะเวลาของสินเชื่อ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  <w:t xml:space="preserve">13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ปีนับจากวันซึ่งได้มีการเบิกถอนเงินครั้งแร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ระยะเวลายกเว้นเพื่อชำระคืนเงินต้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  <w:t xml:space="preserve">1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ดือนนับจากการเบิกถอนเงินครั้งแร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อัตราดอกเบี้ย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 xml:space="preserve"> :</w:t>
        <w:tab/>
        <w:t xml:space="preserve">USD LIBOR : 3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ดือ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+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ส่วนเพิ่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การชำระคืนเงินต้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 xml:space="preserve"> 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ชำระเป็นรายไตรมาส จำนว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48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งวดเท่าๆ กั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ระยะเวล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ปี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ของจำนวนเงินกู้คงเหลือทั้งหมด นับจากวันแรกที่จ่ายชำระคืนซึ่งเท่ากับ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ดือน หลังจากมีการ เบิกถอนเงินครั้งแร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ค่าธรรมเนียมการใช้วงเงิ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0.37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ต่อปีของจำนวนวงเงินที่ไม่ได้เบิกถอนโดยจ่ายเป็นราย ไตรมาส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หลักประกั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หลักประกันของสินเชื่อโดยหลักมีดังต่อไปนี้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ดจำนองเป็นลำดับแรกของเรือซึ่งผู้กู้เป็นเจ้าของ โดยมีมูลค่ารวมอย่างน้อย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5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ล้านเหรียญสหรัฐอเมริกา ก่อนการเบิกถอนครั้งแร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จดจำนองเป็นลำดับแรกของเรือขนส่งสินค้าแห้งเทกองขนาดเล็กที่ได้ซื้อ เข้าม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i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โอนผลประโยชน์ในกรมธรรม์ประกันภัย และเงินได้ของเรือที่เป็น หลักประก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v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จำนำหุ้นของบริษัทย่อยที่เป็นผู้กู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ของหลักประกั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ในช่วงระยะเวลาเบิกถอนเงินกู้ 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: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นวนมูลค่ารวมของเรือซึ่งเป็นหลักประกันจะต้องมีอย่างน้อย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67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จำนวนเงินกู้คงเหล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หลังจากพ้นระยะเวลาเบิกถอนเงินกู้ 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: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นวนมูลค่ารวมของเรือซึ่งเป็นหลักประกันจะต้องมีอย่างน้อย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54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จำนวนเงินกู้คงเหล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ทางการเงิ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ผู้กู้จะปฏิบัติตามข้อตกลงทางการเงิน โดยจะมีการประเมินผลเป็นรายไตรมาส โดยคำนวณจากงบการเงินรวมแปลงค่าเป็นเงินเหรียญสหรัฐอเมริกาของพีเอสแอล 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อัตราส่วนหนี้สินต่อส่วนของผู้ถือหุ้นรวม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(Funded Debt / Total Shareholders’ Equity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ูงสุดไม่เก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ท่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i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อัตราส่วนหนี้สินต่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EBITDA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ูงสุดไม่เก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ท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4111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 xml:space="preserve">iii)  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ดำรงเงินทุนหมุนเวียนอย่างน้อย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00,0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หรียญสหรัฐอเมริกา ต่อลำ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firstLine="36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สำหรับเรือที่พีเอสแอลเป็นเจ้าข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>iv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ดำรงอัตราส่วนความสามารถในการชำระหนี้ไม่น้อยกว่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.1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ท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 xml:space="preserve">    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งื่อนไขทางการเงินที่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ii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มีผลบังคับในวันที่มีการเบิกเงินกู้ครั้งแร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  <w:t xml:space="preserve">EBITDA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คำนวณโดยใช้ฐา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ดือ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ที่ไม่เกี่ยวกับการเงิ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บริษัทฯ ไม่มีข้อจำกัดใดๆ ที่ไม่เกี่ยวกับการเงินที่มีสาระสำคัญ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จนถึง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2 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วันที่สิ้นสุดสัญญาวงเงินสินเชื่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ม่มีการเบิกใช้ วงเงินสินเชื่อในส่วนนี้ บริษัทฯ อยู่ระหว่างเจรจากับผู้ให้กู้สำหรับการขยายระยะเวลาการใช้วงเงินสินเชื่ออี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ือน จนถึง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บริษัทฯ คาดว่าจะได้รับการอนุมัติการขยายระยะเวลาสำหรับสินเชื่อดังกล่าว พร้อมการเปลี่ยนแปลง เงื่อนไขในสัญญาสินเชื่อ เช่น วงเงินกู้ วันครบกำหนดชำระเงินกู้ อัตราดอกเบี้ย และค่าธรรมเนียมต่างๆ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ind w:left="709" w:hanging="709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6.3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วงเงินสินเชื่อสำหรับการสั่งต่อเรือใหม่จากธนาคารดีเอ็นบี นอร์ แบงก์ เอเอสเอ สาขาประเทศสิงคโปร์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(DnB NOR Bank ASA, Singapore Branch) 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ธนาคารกสิกรไทย และธนาคารต่างประเทศอื่นๆ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(DNB, KBANK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และเจ้าหนี้เงินกู้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ด้ลงนามในสัญญาวงเงินสินเชื่อที่มีหลักประกันระยะยาว ใช้สำหรับเรือที่สั่งต่อใหม่ 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98,400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 กับธนาคารดีเอ็นบี นอร์ แบงก์ เอเอสเอ สาขาประเทศสิงคโปร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DnB NOR Bank ASA, Singapore Branch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นาคารกสิกรไทย และธนาคารต่างประเทศอื่นๆ สำหรับเรือสั่งต่อใหม่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อขนสินค้าเทกอง ขนาดแฮนดี้ไซส์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โดยแต่ละลำมีระวางบรรทุ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2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ตเวทตัน และเรือขนส่งสินค้าเทกองขนาดซุปราแมกซ์ 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โดยแต่ละลำมีระวางบรรทุ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4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ตเวทตัน ซึ่งทั้งหมดจะส่งมอบ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5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งื่อนไขหลักของสัญญาให้สินเชื่อดังกล่าวมี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ผู้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 (“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พีเอสแอล”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และ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/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หรือบริษัทย่อยของ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br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บริษัทฯ จำนวนสูงสุ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บริษัทย่อย ซึ่งตั้งขึ้นภายใต้กฎหมายสิงคโปร์ หรือภายใต้ กฎหมายไทย หรือภายใต้เขตอำนาจของกฎหมายใดๆ ซึ่งผู้ให้กู้ยอมรั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ผู้ค้ำประกั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พีเอสแอ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ผู้ให้กู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ธนาคารดีเอ็นบี นอร์ แบงก์ เอเอสเอ สาขาประเทศสิงคโปร์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“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ดีเอ็นบี นอร์”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และธนาคารต่างประเทศหลายแห่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 xml:space="preserve">นายทะเบียน 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 xml:space="preserve">(Bookrunners) </w:t>
      </w:r>
      <w:r>
        <w:rPr>
          <w:rStyle w:val="Bold"/>
          <w:rFonts w:cs="Cordia New" w:ascii="Cordia New" w:hAnsi="Cordia New"/>
          <w:spacing w:val="-2"/>
          <w:sz w:val="24"/>
          <w:szCs w:val="24"/>
        </w:rPr>
        <w:t>/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ดีเอ็นบี นอร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 xml:space="preserve">ผู้รับประกัน 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>(Underwriters) /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 xml:space="preserve">ผู้จัดการผู้มีอำนาจ 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>(Mandated Lead</w:t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 xml:space="preserve">Arranger (“MLA”) </w:t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และ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ตัวแทนและตัวแทนหลักประก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>Facility Agent and Security Agent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ผู้จัดการร่วม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ประเภทสินเชื่อ</w:t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วัตถุประสงค์</w:t>
      </w:r>
      <w:r>
        <w:rPr>
          <w:rFonts w:ascii="Cordia New" w:hAnsi="Cordia New" w:cs="Cordi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ป็นเงินกู้มีหลักประกันสำหรับก่อนรับเรือและเมื่อรับเรือเพื่อใช้ในการ สั่งต่อเรือใหม่จำนว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ลำ ซึ่งมีรายละเอียด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เรือขนสินค้าเทกองขนาดแฮนดี้ไซส์</w:t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เรือขนสินค้าเทกองประเภทแฮนดี้ไซส์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 จำนว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9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ลำ โดยแต่ละลำมีขนาดระวาง บรรทุก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2,0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ดตเวทตัน แต่ละลำถูกต่อโดยอู่ต่อเรื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ABG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กัด ประเทศอินเดีย ราคาต่อเรือแต่ละลำอยู่ที่ประมาณ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ล้านเหรียญสหรัฐอเมริก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เรือขนสินค้าเทกองขนาดซุปราแมกซ์</w:t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 xml:space="preserve">เรือขนสินค้าเทกองประเภทซุปราแมกซ์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6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ลำ โดยแต่ละลำมีขนาด ระวางบรรทุก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54,0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ดตเวทตัน แต่ละลำถูกต่อโดยอู่ต่อเรื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ABG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กัด ประเทศอินเดีย ราคาต่อเรือแต่ละลำอยู่ที่ประมาณ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8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ล้านเหรียญสหรัฐอเมริก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วงเงินสินเชื่อสูงสุด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นวนเงินกู้สูงสุดถึง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98.4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ล้านเหรียญสหรัฐ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8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ราคาสั่งต่อเรือ ตามที่ได้กล่าวข้างต้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ซึ่งประกอบด้วย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ส่วน 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Style w:val="Bold"/>
          <w:rFonts w:cs="Cordia New" w:ascii="Cordia New" w:hAnsi="Cordia New"/>
          <w:spacing w:val="-2"/>
          <w:sz w:val="24"/>
          <w:szCs w:val="24"/>
        </w:rPr>
        <w:tab/>
        <w:tab/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 xml:space="preserve">สำหรับเรือขนสินค้าเทกองขนาดแฮนดี้ไซส์ มีวงเงินสินเชื่อสูงสุดถึง 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 xml:space="preserve">216 </w:t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 xml:space="preserve">ล้านเหรียญสหรัฐอเมริกา โดยแบ่งเป็น 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 xml:space="preserve">9 </w:t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ส่วนย่อย 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วงเงินสินเชื่อสำหรับใช้ก่อนรับ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นวนเง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8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ล้านเหรียญสหรัฐอเมริก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ต่อหนึ่งส่ว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หรือ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60       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ราคาสั่งต่อเรือแต่ละลำ ซึ่งแล้วแต่จำนวนใดจะต่ำกว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วงเงินสินเชื่อสำหรับใช้เมื่อรับ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ท่ากับจำนวนเง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4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ล้านเหรียญสหรัฐอเมริก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ต่อหนึ่งส่ว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หรือ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8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ราคาสั่งต่อเรือแต่ละลำ ซึ่งแล้วแต่จำนวนใดจะต่ำกว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Style w:val="Bold"/>
          <w:rFonts w:cs="Cordia New" w:ascii="Cordia New" w:hAnsi="Cordia New"/>
          <w:spacing w:val="-2"/>
          <w:sz w:val="24"/>
          <w:szCs w:val="24"/>
        </w:rPr>
        <w:tab/>
        <w:tab/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 xml:space="preserve">สำหรับเรือขนสินค้าเทกองขนาดซุปราแมกซ์ มีวงเงินสินเชื่อสูงสุดถึง 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 xml:space="preserve">182.40 </w:t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 xml:space="preserve">ล้านเหรียญสหรัฐอเมริกา โดยแบ่งเป็น 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 xml:space="preserve">6 </w:t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ส่วนย่อย 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วงเงินสินเชื่อสำหรับใช้ก่อนรับ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นวนเง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2.8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ล้านเหรียญสหรัฐอเมริก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ต่อหนึ่งส่ว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หรือ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6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ราคาสั่งต่อเรือแต่ละลำ ซึ่งแล้วแต่จำนวนใดจะต่ำกว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วงเงินสินเชื่อสำหรับใช้เมื่อรับ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ท่ากับจำนวนเง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0.4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ล้านเหรียญสหรัฐอเมริกา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ต่อหนึ่งส่ว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หรือ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8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ราคาสั่งต่อเรือแต่ละลำ ซึ่งแล้วแต่จำนวนใดจะต่ำกว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Style w:val="Bold"/>
          <w:rFonts w:cs="Cordia New" w:ascii="Cordia New" w:hAnsi="Cordia New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การเบิกใช้วงเงินสินเชื่อและการชำระคืน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การเบิกใช้วงเงินสินเชื่อ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สินเชื่อสำหรับใช้ก่อนรับเรือ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ให้เป็นไปตามขั้นของการต่อเรือที่ระบุในสัญญาสั่งต่อ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สินเชื่อสำหรับใช้เมื่อรับเรือ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ท่ากับ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วงเงินสินเชื่อสำหรับใช้เมื่อรับเรือ และจะถูกเบิกถอนในเวลา รับ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การชำระคื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สินเชื่อสำหรับใช้ก่อนรับเรือ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ินเชื่อสำหรับใช้ก่อนรับเรือจะถูกชำระคืนทั้งหมดครั้งเดียวเมื่อรับเรือแต่ละลำ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สินเชื่อสำหรับใช้เมื่อรับเรือ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ินเชื่อในแต่ละส่วนจะถูกชำระคืนเป็นงวดรายไตรมาส แต่ละงวดเท่ากับ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/6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ของสินเชื่อสำหรับใช้เมื่อรับเรือ และส่วนที่เหลือ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(balloon amount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ะเท่ากับเงินกู้ คงเหลือของส่วนนั้นๆ จะจ่ายชำระเมื่อครบกำหนดสุดท้าย ทั้งนี้ การชำระเงินกู้คืน งวดแรกจะเริ่มขึ้นหลังจากได้รับเรือแต่ละลำแล้ว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ดือน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ณ วันครบกำหนด จำนวนเงินกู้คงเหลือทั้งหมดจะถูกชำระคืน และจำนวนเงินกู้ ในแต่ละส่วนลดลงเป็นศูนย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11" w:leader="none"/>
          <w:tab w:val="left" w:pos="4140" w:leader="none"/>
          <w:tab w:val="left" w:pos="4253" w:leader="none"/>
        </w:tabs>
        <w:autoSpaceDE w:val="false"/>
        <w:spacing w:lineRule="atLeast" w:line="320"/>
        <w:ind w:left="4140" w:hanging="4140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วันครบกำหนด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  <w:t xml:space="preserve">1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ปี นับจากวันที่ได้เบิกเงินกู้สำหรับเรือลำแรก ดังนั้นวันครบกำหนด ของสัญญา เงินกู้นี้จะประมาณเดือนมีนาคม พ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.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. 2563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4"/>
          <w:szCs w:val="24"/>
        </w:rPr>
        <w:t xml:space="preserve">  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ดอกเบี้ยและค่าธรรมเนียม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</w:r>
      <w:r>
        <w:rPr>
          <w:rFonts w:cs="Cordia New" w:ascii="Cordia New" w:hAnsi="Cordia New"/>
          <w:b/>
          <w:bCs/>
          <w:color w:val="000000"/>
          <w:spacing w:val="-2"/>
          <w:sz w:val="24"/>
          <w:szCs w:val="24"/>
        </w:rPr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อัตราดอกเบี้ย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จำนวนรวมของ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LIBOR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และส่วนเพิ่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253" w:leader="none"/>
        </w:tabs>
        <w:autoSpaceDE w:val="false"/>
        <w:spacing w:lineRule="atLeast" w:line="320"/>
        <w:ind w:left="4253" w:hanging="4253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 xml:space="preserve">ส่วนเพิ่ม 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>(Margin)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 xml:space="preserve">: 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.2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ต่อ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ระยะเวลาดอกเบี้ย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ทุก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ดือ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ค่าธรรมเนียมการใช้วงเงิ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0.3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ต่อปี ของจำนวนที่ยังไม่ได้เบิกถอนของวงเงินกู้ทั้งหม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หลักประกั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 xml:space="preserve">: 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ผู้กู้และผู้ค้ำประกันมีหลักประกัน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สินเชื่อสำหรับใช้ก่อนรับเรือ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จำนำหุ้นของผู้กู้ คือหุ้นบริษัทย่อยที่เกี่ยวข้องยกเว้นพีเอสแอ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หลักประกันจากผู้ค้ำประกัน ถ้าพีเอสแอลไม่ได้เป็นผู้กู้ร่ว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โอนผลประโยชน์เป็นลำดับแรกในสัญญาสั่งต่อ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ง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โอนผลประโยชน์เป็นลำดับแรกในสัญญาค้ำประกันการคืนเงินรายงวด ซึ่งเกี่ยวเนื่องจากสัญญาการสั่งต่อเรือของพีเอสแอ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สินเชื่อสำหรับใช้ก่อนรับเรือ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จดจำนองเรือให้เป็นอันดับแร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จำนำหุ้นของผู้กู้ คือหุ้นบริษัทย่อยที่เกี่ยวข้องยกเว้นพีเอสแอ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หลักประกันจากผู้ค้ำประกัน ถ้าพีเอสแอลไม่ได้เป็นผู้กู้ร่ว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ง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โอนผลประโยชน์เป็นลำดับแรกของสัญญาเรียกร้องค่าชดเชยของ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ารโอนผลประโยชน์เป็นลำดับแรกของเงินประกันภัยทั้งหลา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ฉ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การโอนผลประโยชน์เป็นลำดับแรกของเงินรายได้จากเรือ และการจดจำนำ บัญชีเงินได้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(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บัญชีจะถูกเปิดเพื่อเรือแต่ละลำ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และบัญชีเงิน ชำระคื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3969" w:leader="none"/>
        </w:tabs>
        <w:autoSpaceDE w:val="false"/>
        <w:spacing w:lineRule="atLeast" w:line="320"/>
        <w:ind w:left="3969" w:hanging="3969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ทั้งนี้หลักประกันดังกล่าวทั้งหมดจะเป็นหลักประกันที่ผูกกันจนกว่า จะชำระคืนเงินกู้ทั้งหม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ต่างๆ</w:t>
      </w:r>
      <w:r>
        <w:rPr>
          <w:rStyle w:val="Bold"/>
          <w:rFonts w:cs="Cordia New" w:ascii="Cordia New" w:hAnsi="Cordia New"/>
          <w:b/>
          <w:bCs/>
          <w:spacing w:val="-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ทางการเงิ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พีเอสแอลจะปฏิบัติตามข้อตกลงทางการเงิน โดยจะมีการคำนวณเป็นรายไตรมาส จากงบการเงินรวมแปลงค่าเป็นเงินเหรียญ สหรัฐของผู้ค้ำประกัน 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ก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อัตราส่วนเงินกู้ต่อส่วนของผู้ถือหุ้นรวม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(Funded Debt / Total Shareholder’s Equity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ูงสุดไม่เก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ท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อัตราส่วนหนี้ต่อรายได้ก่อนหักภาษี ค่าเสื่อมราคาและรายการตัดจ่าย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(EBITDA)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สูงสุดไม่เกิ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ท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  <w:tab w:val="left" w:pos="4500" w:leader="none"/>
        </w:tabs>
        <w:autoSpaceDE w:val="false"/>
        <w:spacing w:lineRule="atLeast" w:line="320"/>
        <w:ind w:left="4500" w:hanging="4500"/>
        <w:jc w:val="both"/>
        <w:textAlignment w:val="baseline"/>
        <w:rPr>
          <w:rFonts w:ascii="Cordia New" w:hAnsi="Cordia New" w:cs="Cordia New"/>
          <w:color w:val="000000"/>
          <w:spacing w:val="-2"/>
          <w:sz w:val="24"/>
          <w:szCs w:val="24"/>
        </w:rPr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)</w:t>
        <w:tab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ดำรงเงินทุนหมุนเวียนอย่างน้อย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00,000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เหรียญสหรัฐอเมริกา ต่อลำ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เกี่ยวกับเรือ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การจดทะเบียนเรือ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 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เรือจะถูกจดทะเบียนที่ประเทศไทย หรือประเทศสิงคโปร์ และประเทศซึ่งยอมรับโดยตัวแทนสินเชื่อ โดยทั้งนี้ผู้กู้สามารถจดทะเบียนเป็นเรือไทยได้สูงสุดจำนวน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ลำ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มูลค่าเรือขึ้นต่ำ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 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คือราคาตลาดรวมของเรือที่รับมอบ จะต้องมีมูลค่าอย่างน้อย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br/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125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ของยอดคงเหลือรวมของสินเชื่อสำหรับใช้เมื่อรับ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</w:r>
      <w:r>
        <w:rPr>
          <w:rStyle w:val="Bold"/>
          <w:rFonts w:ascii="Cordia New" w:hAnsi="Cordia New" w:cs="Cordia New"/>
          <w:b/>
          <w:b/>
          <w:bCs/>
          <w:spacing w:val="-2"/>
          <w:sz w:val="24"/>
          <w:sz w:val="24"/>
          <w:szCs w:val="24"/>
        </w:rPr>
        <w:t>ข้อตกลงอื่นๆ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>:</w:t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เงินปันผล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ไม่มีข้อจำกัดเกี่ยวกับการจ่ายเงินปันผลของพีเอสแอล ส่วนผู้กู้ร่วม ที่เป็นบริษัทย่อยของบริษัทฯ ก็สามารถจ่ายเงินปันผลให้แก่ผู้ถือหุ้นได้ หากมิได้ ปรากฏว่าเกิดเหตุการณ์อันเป็นการผิดสัญญา หรือมิได้เกิดเหตุการณ์ซึ่งจะนำไปสู่ การผิดสัญญา และเหตุการณ์ดังกล่าวยังคงดำเนินอยู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3940" w:leader="none"/>
          <w:tab w:val="left" w:pos="4140" w:leader="none"/>
        </w:tabs>
        <w:autoSpaceDE w:val="false"/>
        <w:spacing w:lineRule="atLeast" w:line="320"/>
        <w:ind w:left="4140" w:hanging="414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b/>
          <w:b/>
          <w:color w:val="000000"/>
          <w:spacing w:val="-2"/>
          <w:sz w:val="24"/>
          <w:sz w:val="24"/>
          <w:szCs w:val="24"/>
        </w:rPr>
        <w:t>การเป็นบริษัทจดทะเบียน</w:t>
      </w:r>
      <w:r>
        <w:rPr>
          <w:rFonts w:cs="Cordia New" w:ascii="Cordia New" w:hAnsi="Cordia New"/>
          <w:b/>
          <w:color w:val="000000"/>
          <w:spacing w:val="-2"/>
          <w:sz w:val="24"/>
          <w:szCs w:val="24"/>
        </w:rPr>
        <w:t>: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 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พีเอสแอลจะยังคงเป็นบริษัทจดทะเบียนในตลาดหลักทรัพย์แห่งประเทศไทย ตลอดระยะเวลาของสัญญาสินเชื่อ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 xml:space="preserve">    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เบิกใช้วงเงินสินเชื่อดังกล่าว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1.2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เหรียญสหรัฐอเมริก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>7.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ผลการดำเนินงานทางการเงินจากงบการเงินแปลงค่าเป็นเงินเหรียญดอลล่าร์สหรัฐอเมริก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งบการเงินสกุลเงินบาทได้ตรวจสอบโดย บริษัท สำนักงาน เอินส์ท แอนด์ ยัง จำกัด และถูกแปลงค่าเป็นสกุลเงิน เหรียญดอลล่าร์สหรัฐอเมริกาโดยบริษัทฯ และมีการสอบทานโดยนักบัญชีอิสร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-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 เบเคอร์ ทิลลี่ คอร์ปอเรท แอ็ดไวเซอรี่ เซอร์วิสเซส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กัด จากเหตุผลที่ได้อธิบายในหน้ารายงานก่อนงบการเงินแปลงค่าเป็นสกุลเงินเหรียญดอลล่าร์ สหรัฐอเมริก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แยกแสดงต่างหากในรายงานประจำปีนี้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ริษัทฯ เห็นว่างบการเงินแปลงค่าเป็นสกุลเงินเหรียญดอลล่าร์ สหรัฐอเมริกาจะแสดงถึงผลการดำเนินงานสำหรับปีที่แท้จริงและเห็นภาพของบริษัทฯ มากกว่า และรวมถึงสินทรัพย์ หนี้สิน ณ วันที่ในงบดุ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Fonts w:cs="Cordia New" w:ascii="Cordia New" w:hAnsi="Cordia New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ฯ สำหรับ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ปีที่ผ่านมา ซึ่งตัวเลขที่แสดงนั้นได้นำมาจาก งบการเงิน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ปลงค่าเป็นสกุลเงินเหรียญดอลล่าร์สหรัฐอเมริกา ซึ่งสอบทานและรับรองโดย บริษัท เบเคอร์ ทิลลี่ คอร์ปอเรท แอ็ดไวเซอรี่ เซอร์วิสเซส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จำกั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drawing>
          <wp:inline distT="0" distB="0" distL="0" distR="0">
            <wp:extent cx="5908675" cy="4526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drawing>
          <wp:inline distT="0" distB="0" distL="0" distR="0">
            <wp:extent cx="5912485" cy="597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drawing>
          <wp:inline distT="0" distB="0" distL="0" distR="0">
            <wp:extent cx="5912485" cy="2475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709" w:leader="none"/>
        </w:tabs>
        <w:autoSpaceDE w:val="false"/>
        <w:spacing w:lineRule="atLeast" w:line="320"/>
        <w:ind w:left="360" w:hanging="76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* </w:t>
        <w:tab/>
        <w:t xml:space="preserve">EBITDA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ค่าเสื่อมราคาคิดหลังจากการหักค่าใช้จ่ายในการซ่อมแซมและสำรวจเรือ ซึ่งค่าใช้จ่ายเหล่านี้ ถูกรวมอยู่ในต้นทุนในการเดินเรืออยู่แล้วเพื่อใช้สำหรับคำนวณ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EBITDA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ามนโยบายบริษัทฯ ที่กำหนดให้มีการเปิดเผย ค่าใช้จ่ายในการเดินเรือเฉลี่ยต่อวันต่อลำ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Opex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ที่รวมค่าใช้จ่ายในการซ่อมแซมและสำรวจ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7.1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รายได้และผลกำไ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ายได้รวม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7.9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วมรายการกำไรจากการขาย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2.0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เหรียญ สหรัฐอเมริกา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8.9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ายได้จากการเดินเรือสุทธิ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06.8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.8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สาเหตุหลักเกิดจาก การเพิ่มขึ้น ของรายได้จากการเดินเรือเฉลี่ยต่อวันต่อลำ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TC Rate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รายได้ของบริษัทฯ มาจากจำนวนเรือ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จำนวนเรือ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นื่องจากกระแสเงิน สดจากการดำเนินงานหรือกำไรก่อนหักดอกเบี้ยจ่าย ภาษีเงินได้ ค่าเสื่อมราคาและรายจ่ายตัดบัญช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EBITDA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ได้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32.4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7.1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หรับรายได้เฉลี่ยต่อวัน ต่อลำ 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3,1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,48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ขณะเดียวกัน ต้นทุนการเดินเรือโดยเฉลี่ยต่อวันต่อลำ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00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80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ั้งหมดนี้จึงเป็นเหตุผลว่ากำไรขั้นต้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ได้ปรับตัวเพิ่มขึ้นจาก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Fonts w:cs="Cordia New" w:ascii="Cordia New" w:hAnsi="Cordia New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ถึงแม้ว่าต้นทุนการเดินเรือเฉลี่ยต่อวันต่อลำจะเพิ่มขึ้น แต่ก็ยังคงต่ำกว่าค่าเฉลี่ยอุตสาหกรรม ดังรายละเอียดที่กล่าวไว้ในหัวข้อ 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>5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รื่อง “รายได้และค่าใช้จ่ายในการเดินเรือ”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เสื่อมราคาลดลง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7.7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5.0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นื่องจาก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br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ด้เปลี่ยนประมาณการมูลค่าคงเหลือของเรือเดินทะเล โดยการประมาณการราคาเหล็กเพิ่มขึ้น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 อเมริกาต่อตัน จากเดิ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3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ต่อตัน ซึ่งรายการดังกล่าวมาใช้ในการคำนวณค่าเสื่อมราคา และเป็นสาเหตุ หลักที่ทำให้ค่าเสื่อมราคา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ดลงเป็น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7.8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กเบี้ยจ่ายและค่าใช้จ่ายทางการเงิน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.6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.8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 สหรัฐอเมริกา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เป็นที่น่าสังเกตว่ารายการดอกเบี้ยจ่ายและค่าใช้จ่ายทางการเงิน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ไม่มีจำนวน ดอกเบี้ยจ่า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นื่องจากดอกเบี้ยจ่ายที่เกิดจากเงินกู้เพื่อการต่อเรือใหม่จะถือเป็นต้นทุนของสินทรัพย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ต่ประกอบด้วย ค่าธรรมเนียมทางการเงินตัดจำหน่าย คำนวณตามสัดส่วนจากจำนวนเงินกู้ที่คาดว่าจะลดลงของสัญญาสินเชื่อสำหรับ การจัดหาซื้อเรือมือส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ได้อธิบายไว้ก่อนหน้านี้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ค่าธรรมเนียมการรักษาวงเงินกู้มีประกันทั้งสามของบริษัทฯ เนื่องจาก การอ่อนค่าของเงินบาทเมื่อเทียบกับเงินเหรียญสหรัฐอเมริกา อัตราแลกเปลี่ยน ณ 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ูงกว่า เมื่อเปรียบเทียบกับปีก่อน เป็นผลให้การแปลงสินทรัพย์หมุนเวียนจากเงินบาทเป็นเงินเหรียญสหรัฐอเมริกาที่อัตรา แลกเปลี่ยนที่สูงกว่า ทำให้มีขาดทุน จากอัตราแลกเปลี่ย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9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เนื่องจากผลของอัตรากำไรขั้นต้นต่อเรือที่เพิ่มขึ้น แม้ว่าจำนวนวันในการเดินเรือจะลดลงเล็กน้อยในช่ว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ำให้กำไรจากการดำเนินงานเพิ่มขึ้นเท่า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8.2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 สหรัฐอเมริกา เมื่อเปรียบเทียบ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91.0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ภาษีเงินได้นิติบุคคลลดลง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.3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 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6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ภาษีเงินได้นิติบุคคลเป็นภาษีจากรายได้ ค่าดอกเบี้ย และค่าเผื่อจาก “การคืนเรือก่อนสิ้นสุดระยะเวลาในสัญญาเช่าเรือ” 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2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ซึ่งบริษัทฯ ได้รับจากลูกค้ารายหนึ่งจากการที่ลูกค้าส่งมอบเรือคืนก่อนวันที่ระบุไว้ในสัญญาเช่าเรือ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ำไรสุทธิของบริษัทฯ 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5.1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8.1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ดยไม่มีรายการกำไรจากการขายเรือ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ต่มีสาเหตุหลักมาจากการเพิ่มขึ้นของรายได้จากการเดินเรือเฉลี่ยต่อวันต่อลำ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TC rate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และการคำนวณค่าเสื่อมราคาจากการเปลี่ยนประมาณการมูลค่าซากของเรือเดินทะเลดังที่ได้อธิบายไว้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7.2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 xml:space="preserve">เงินลงทุน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-142" w:hanging="0"/>
        <w:jc w:val="both"/>
        <w:textAlignment w:val="baseline"/>
        <w:rPr>
          <w:rFonts w:ascii="Cordia New" w:hAnsi="Cordia New" w:cs="Cordia New"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color w:val="000000"/>
          <w:spacing w:val="-1"/>
          <w:sz w:val="28"/>
          <w:szCs w:val="28"/>
        </w:rPr>
        <w:drawing>
          <wp:inline distT="0" distB="0" distL="0" distR="0">
            <wp:extent cx="6187440" cy="2294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540" w:leader="none"/>
          <w:tab w:val="left" w:pos="1080" w:leader="none"/>
          <w:tab w:val="left" w:pos="1440" w:leader="none"/>
        </w:tabs>
        <w:autoSpaceDE w:val="false"/>
        <w:spacing w:lineRule="atLeast" w:line="320"/>
        <w:ind w:left="540" w:hanging="54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*</w:t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่วนปรับปรุงตามวิธีส่วนได้เสีย หมายถึงการปรับปรุ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+ / -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ตามวิธีส่วนได้เสีย</w:t>
      </w:r>
    </w:p>
    <w:p>
      <w:pPr>
        <w:pStyle w:val="Normal"/>
        <w:widowControl w:val="false"/>
        <w:tabs>
          <w:tab w:val="clear" w:pos="432"/>
          <w:tab w:val="left" w:pos="540" w:leader="none"/>
          <w:tab w:val="left" w:pos="1080" w:leader="none"/>
          <w:tab w:val="left" w:pos="1440" w:leader="none"/>
        </w:tabs>
        <w:autoSpaceDE w:val="false"/>
        <w:spacing w:lineRule="atLeast" w:line="320"/>
        <w:ind w:left="540" w:hanging="54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**</w:t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งินลงทุนจ่ายล่วงหน้า หมายถึง เงินลงทุนที่จ่ายไปในฐานะผู้ถือหุ้น และแสดงไว้ภายใต้ “สินทรัพย์หมุนเวียนอื่นๆ”</w:t>
      </w:r>
    </w:p>
    <w:p>
      <w:pPr>
        <w:pStyle w:val="Normal"/>
        <w:widowControl w:val="false"/>
        <w:tabs>
          <w:tab w:val="clear" w:pos="432"/>
          <w:tab w:val="left" w:pos="540" w:leader="none"/>
          <w:tab w:val="left" w:pos="1080" w:leader="none"/>
          <w:tab w:val="left" w:pos="1440" w:leader="none"/>
        </w:tabs>
        <w:autoSpaceDE w:val="false"/>
        <w:spacing w:lineRule="atLeast" w:line="320"/>
        <w:ind w:left="540" w:hanging="54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***</w:t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เผื่อสำหรับ “เงินลงทุนในหุ้นสามัญ” แสดงรายการในรูปของค่าเผื่อผลขาดทุนในเงินลงทุ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Allowance for possible loss on other investments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่วนค่าเผื่อในเรื่องอื่นๆ แสดงรายการในรูปของหนี้สูญและค่าเผื่อหนี้สงสัยจะสูญ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Bad debts and allowance for doubtful accounts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บริษัทฯ บันทึกไว้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45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ด้ลงนามในสัญญาซื้อหุ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.9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หุ้น ในบริษัท อินเตอร์เนชั่นแนล ซีพอร์ทส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ฮาลเดี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ไพรเวท ลิมิเตด คิดเป็น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10.4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อินเดียรูปี 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คาดว่ารายการดังกล่าวจะเสร็จ สมบูรณ์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ผลจากการลงทุนซื้อหุ้นเพิ่มในครั้งนี้ จะทำให้บริษัทฯ มีส่วนได้เสียในบริษัทดังกล่าวเพิ่มขึ้นเป็น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33.55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ได้ลงทุนในหุ้นสามัญของบริษัท บทด จำกัด ซึ่งจดทะเบียนในประเทศไทย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,026,08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ุ้น มูลค่าตราไว้หุ้น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าท บริษัทฯ ชำระค่าหุ้นแล้วหุ้น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าท เป็น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2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ริษัทฯ ไม่มีการลงทุนเพิ่มเติมในบริษัท บทด จำกั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>•</w:t>
      </w: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>สินทรัพย์หมุนเวีย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ินทรัพย์หมุนเวียน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ิ่มขึ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2.1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นื่องจากการเพิ่มขึ้นของเงินสดและรายการเทียบเท่าเงินสดจากการไม่มีเงินกู้คงค้างที่ต้องจ่ายชำระ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ำให้ บริษัทฯ มีเงินสดส่วนเกินจากการดำเนินงาน เงินสดคงเหลือนี้สุทธิหลังจากการจ่ายเงินปันผล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5.4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 สหรัฐอเมริกา และเงินจ่ายล่วงหน้าสำหรับค่าจ้างต่อเรือใหม่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2.8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ูกหนี้ สุทธิจากค่าเผื่อหนี้สงสัยจะสูญทั้งหมดเพิ่มขึ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เมื่อเปรียบเทียบกับปีก่อน โดยธรรมเนียม ปฏิบัติทั่วไปในธุรกิจการขนส่งสินค้าทางทะเล บริษัทฯจะเรียกเก็บค่าระวางเรือจากลูกค้าล่วงหน้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9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 ค่าระวางในกรณีที่เป็นการให้บริการเช่าเป็นรายเที่ยว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Voyage Charter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วัน ในกรณีที่เป็นการให้เช่าเป็นระยะเวล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Time Charter)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จึงไม่มีปัญหาใดๆ จากการติดตามหนี้ ดังนั้นยอดลูกหนี้ จึงเป็นเงินที่จะได้รับจากตัวแทน ผู้เช่าเรือและรายได้ค้างรับตามจำนวนเปอร์เซ็นต์ของการให้บริการที่จบสิ้นแล้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>•</w:t>
      </w: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>สินทรัพย์ถาว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ูลค่าของสินทรัพย์ถาวรของบริษัทฯ ลดลงจากปีก่อน เนื่องจากค่าเสื่อมราคาที่เกิดขึ้น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กำลังกองเรือทั้งสิ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ซึ่งรายละเอียดได้แสดงไว้ภายใต้หัวข้อกำลังกองเรือในรายงานประจำปีนี้ บริษัทฯ ลงนามในสัญญาขาย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ซึ่งอยู่ระหว่างการส่งมอบเรือ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ลังจากส่งมอบเรือทั้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ให้กับ ผู้ซื้อแล้ว กองเรือของบริษัทฯ จะมี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ำ เรืออยู่ในสภาพดีและมีการรักษามาตรฐานที่สูงสุดอย่างต่อเนื่อง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>•</w:t>
      </w: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>เงินจ่ายล่วงหน้าค่าจ้างต่อเรือใหม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บริษัทฯ ได้ลงนามในสัญญาสั่งต่อเรือใหม่จำนวน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ฉบับ สำหรับสั่งต่อเรือใหม่ขนาดแฮนดี้ไซส์จำนวน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ลำ ซึ่งมีขนาดระวางบรรทุก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32,000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เดตเวทตัน และบริษัทฯ ได้ลงนามในสัญญาสั่งต่อเรือใหม่จำนวน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6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ฉบับสำหรับสั่งต่อเรือใหม่ ขนาดซุปราแมกซ์ จำนวน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6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ลำ ซึ่งมีขนาดระวางบรรทุก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54,000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เดตเวทตัน กับอู่ต่อเรือ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ABG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ประเทศอินเดีย ในระหว่างปี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ถึงปี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บริษัทฯ จ่ายเงินล่วงหน้าค่าจ้างต่อเรือใหม่ เป็นจำนวนเงิน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138.80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ล้านเหรียญ สหรัฐอเมริกาดังที่ได้อธิบายไว้แล้วในข้อ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>•</w:t>
      </w: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>หนี้สินรว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วัน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เงินกู้ที่มีหลักประกั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1.0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จากสัญญาสินเชื่อสำหรับสั่งต่อ เรือใหม่ตามที่อธิบายไว้แล้วข้างต้น ซึ่งจ่ายให้กับอู่ต่อ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ABG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ระเทศอินเดีย ในการจ่ายเงินค่าต่อเรืองวดที่สองสำหรับเรือ สามลำตามที่ได้อธิบายไว้ในข้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ังนั้นหนี้สินรวม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8.1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0.8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>•</w:t>
      </w: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>ส่วนของ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นื่องจากบริษัทฯ มีกำไรสุทธิ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8.1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ในระหว่างปี เงินปันผลจ่าย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5.4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2.7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าทต่อหุ้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ผลต่างจากการแปลงค่างบการเงินและส่วนของผู้ถือหุ้นส่วนน้อยเพิ่มขึ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0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ทำให้มีส่วนของผู้ถือหุ้น ณ ขณะนี้เป็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63.5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ซึ่งเพิ่มขึ้น 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2.7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เมื่อเปรียบเทียบกับปีก่อน การเพิ่มขึ้นในส่วนของผู้ถือหุ้นได้อธิบายไว้แล้วข้างต้น มูลค่าสุทธิตามบัญชีต่อหุ้นเพิ่มขึ้น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3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ต่อหุ้น ณ 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4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ต่อหุ้น ณ 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ind w:left="709" w:hanging="709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7.3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ความสามารถในการก่อหนี้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(Leverage)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สภาพคล่อง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 xml:space="preserve">(Liquidity) </w:t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 xml:space="preserve">และความสามารถในการชำระหนี้ </w:t>
      </w: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(Coverage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วามเสี่ยงด้านสินเชื่อของบริษัทฯ เป็นไปในทางที่ดีขึ้นตั้งแต่มีการปรับโครงสร้างหนี้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ำไรก่อนหักดอกเบี้ยจ่าย ภาษีเงินได้ ค่าเสื่อมราคาและรายจ่ายตัดบัญช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EBITDA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ยังคงอยู่ในระดับที่ดี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บริษัทฯ มีเพียงเงินกู้ ที่มีหลักประกันคงค้าง ณ 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1.0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อเมริกา ทำให้อัตราส่วนการก่อหนี้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Leverage Ratio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ีขึ้นอย่างมาก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ะดับหนี้สินของบริษัทฯ 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1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ท่าของกำไรก่อนหักดอกเบี้ยจ่าย ภาษีเงินได้ ค่าเสื่อมราคาและรายจ่ายตัดบัญช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EBITDA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ภาพรวมหนี้สินของบริษัทฯ น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อัตราส่วนหนี้สินรวมต่อสินทรัพย์ที่มีตัวตนสุทธิ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ิ่มขึ้น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1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ท่า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0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ท่า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นื่องจากการเพิ่มขึ้นของเงินกู้ ที่มีหลักประกันตามที่ได้อธิบายไว้แล้ว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วามสามารถในการชำระหนี้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debt service cover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บริษัทฯ 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3.2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ท่า อัตราส่วนของกำไร ก่อนหักดอกเบี้ยจ่าย ภาษีเงินได้ ค่าเสื่อมราคาและรายจ่ายตัดบัญช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EBITDA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่อดอกเบี้ยจ่าย ปรับตัวดีขึ้นตั้งแต่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3.2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ท่า อัตราส่วนทั้งสองนี้แสดงให้เห็นถึงความสามารถอันแข็งแกร่ง ต่อการชำระหนี้สินที่มีอยู่ ปัจจุบันหรือความสามารถในการจัดหาเงินกู้ที่ดีขึ้น หากต้องการเงินทุนเพื่อนำมาปรับเปลี่ยนกำลังกองเรือ อัตราส่วนทั้งหมด คำนวณตามข้อบังคับทางการเงินที่กำหนดในสัญญาเงินกู้ที่ทำกับเจ้าหนี้เงินกู้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>8.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 xml:space="preserve">การวิเคราะห์งบการเงินรวมเงินบาทที่ตรวจสอบแล้ว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8.1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การวิเคราะห์งบกำไรขาดทุ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ายได้จากการเดินเรือสุทธิ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สุทธิจากรายจ่ายท่าเรือและน้ำมันเชื้อเพลิง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ิ่มขึ้นประมาณ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รายได้จากการเดินเรือสุทธิ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ดยมีสาเหตุหลักจากการเพิ่มขึ้นของรายได้จากการเดินเรือโดยเฉลี่ยต่อวัน ต่อลำเรือ รายได้จากการเดินเรือเฉลี่ยต่อวันต่อลำเรือเท่า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,48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3,1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อเมริกา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เพิ่มขึ้นประมาณ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ก่อน โดยมีจำนวนเรือ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รียบเทียบจำนวนเรือ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ใช้จ่ายในการเดินเรือเพิ่มขึ้นประมาณ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ก่อน ตามที่อธิบายไว้ แล้วในข้อ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้นทุนในการเดินเรือรวมเพิ่มขึ้นประมาณ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ก่อน 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ายจ่ายท่าเรือและค่าน้ำมันเชื้อเพลิงลดลง เนื่องจากการให้บริการให้เช่าเป็นรายเที่ยว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voyage charter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ดลง เมื่อเทียบกับ ปีก่อน ต้นทุนในการเดินเรือรวมที่เพิ่มขึ้นนี้มีเหตุผลหลักมาจากการเพิ่มขึ้นของค่าใช้จ่ายในการเดินเรือ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ตามที่ได้อธิบายไว้แล้ว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ำไรขั้นต้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ิ่มขึ้นประมาณ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ก่อน แต่เป็นที่สังเกตได้ว่าอัตรากำไรขั้นต้น สำหรับปีได้เพิ่มขึ้นจาก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าเป็น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มื่อเปรียบเทียบกับปีก่อน ทั้งนี้เนื่องจากการเพิ่มขึ้นของรายได้เฉลี่ย ต่อวันต่อลำ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ผลของการเพิ่มขึ้นของรายได้จากการเดินเรือ ทำให้รายได้รว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ไม่รวมรายการกำไรจากการขายเรื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พิ่มขึ้นเมื่อเทียบกับปีก่อ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ใช้จ่ายในการบริหาร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ิ่มขึ้นเป็น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6.8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จากการเพิ่มขึ้นของค่าใช้จ่ายเกี่ยวกับบุคคล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กเบี้ยจ่ายและต้นทุนทางการเงิน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ิ่มขึ้นเป็น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.8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เป็นที่น่าสังเกตว่ารายการดอกเบี้ยจ่ายและค่าใช้จ่ายทางการเงิน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ไม่มีจำนวนดอกเบี้ยจ่า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ดอกเบี้ยจ่าย ที่เกิดจากการเงินกู้เพื่อการต่อเรือใหม่ถือเป็นต้นทุนของสินทรัพย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ต่ประกอบด้วยค่าธรรมเนียมทางการเงิน ตัดจำหน่าย คำนวณตามสัดส่วนจากจำนวนเงินกู้ที่ลดลงของสัญญาสินเชื่อสำหรับการจัดหาซื้อเรือมือส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ได้อธิบายไว้ก่อนหน้านี้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ค่าธรรมเนียมการรักษาวงเงินกู้มีประกันทั้งสามของบริษัทฯ 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ใช้จ่ายรว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ไม่รวมค่าเสื่อมราคา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ดลงเมื่อเปรียบเทียบกับปีก่อน มีสาเหตุมาจาก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ผลขาดทุนจากสัญญาอนุพันธ์ทางการเงินเป็น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41.9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และขาดทุนจากอัตราแลกเปลี่ยนเป็น 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75.1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ซึ่งรายการดังกล่าวไม่มี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เสื่อมราคา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ดลงจา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,824.3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,085.1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เปลี่ยนประมาณการมูลค่าของเรือเดินทะเล โดยการประมาณการราคาเหล็กเพิ่มขึ้น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ฯ ต่อตัน จากเดิ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3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หรียญสหรัฐฯ ต่อตัน ซึ่งรายการดังกล่าวนำมาใช้ในการคำนวณค่าเสื่อมราคา และเป็นสาเหตุหลักที่ทำให้ค่าเสื่อมราคา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ดลง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42.2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 </w:t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บันทึกกำไรจากอัตราแลกเปลี่ยนเป็น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1.1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ช่นเดียวกับการบันทึก ขาดทุนจากอัตราแลกเปลี่ยนเป็น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75.1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ายการกำไรจากอัตราแลกเปลี่ยน เกิดจากการอ่อนค่าของเงินบาทเมื่อเทียบกับเงินสกุลดอลล่าร์สหรัฐ ซึ่งส่วนใหญ่เกิดจากแปลงค่าเงินสดคงเหลือสกุลดอลล่าร์ สหรัฐมาเป็นเงินบาท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กำไรสุทธิ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938.5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156.1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เหตุผลหลักที่ทำให้ผลกำไรสุทธิ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ูงกว่า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นื่องจากการเพิ่มขึ้นของอัตรารายได้ต่อวัน และการเปลี่ยนแปลงประมาณการมูลค่าซากของเรือเดินทะเล ซึ่งนำมาใช้ในการคำนวณค่าเสื่อมราคา ตามที่ได้อธิบาย รายละเอียดไว้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8.2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การวิเคราะห์งบดุ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ินทรัพย์หมุนเวียน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พิ่มขึ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,875.0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นื่องจากการเพิ่มขึ้นของเงินสดและรายการเทียบเท่าเงินสด จากการไม่มีรายการจ่ายชำระเงินกู้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ำให้บริษัทฯ มีกระแสเงินสดส่วนเกินจากการดำเนินงาน เงินสดนี้สุทธิหลังจากการจ่ายเงินปันผล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,858.2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และการจ่ายเงิน ล่วงหน้าค่าจ้างต่อเรือใหม่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42.5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ูกหนี้สุทธิจากค่าเผื่อหนี้สงสัยจะสูญทั้งหมด เพิ่มขึ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.1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บาท เมื่อเปรียบเทียบกับปีก่อน บริษัทฯ มีสภาพคล่องที่ดีอย่างต่อเนื่องตลอดมาด้วยการมีเงินสด ที่มากเพียงพอที่จ่ายได้ทุกเวล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ูลค่าของสินทรัพย์ถาวรของบริษัทฯ ลดลงจากปีก่อนเนื่องจากค่าเสื่อมราคาที่เกิดขึ้นในระหว่างปี บริษัทฯจ่ายเงิน ล่วงหน้าค่าจ้างต่อเรือใหม่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707.6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ดังที่ได้อธิบายไว้ในข้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ูลค่าสินทรัพย์รวมของบริษัทเพิ่มขึ้น เนื่องจากเงินล่วงหน้าค่าจ้างต่อเรือที่จ่ายในระหว่างปีจำนวนเงิ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,480.9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เงินที่เบิกถอนจากสัญญาสินเชื่อ มีหลักประกั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39.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และกำไรสุทธิที่ได้รับและอื่นๆ ที่เกิดขี้นในระหว่าง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นี้สินหมุนเวียนลดลง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.6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เมื่อเปรียบเทียบกับปีก่อน ณ 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เงินกู้ที่มีหลักประกัน 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39.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ซึ่งเป็นการเบิกถอนเงินกู้ที่มีหลักประกันสำหรับจ่ายให้กับอู่ต่อ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ABG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ระเทศอินเดีย สำหรับจ่ายค่าต่อเรืองวดที่สอง สำหรับ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ดังที่ได้อธิบายไว้ในข้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้างต้น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นี้สินรวมเพิ่มขึ้นจาก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953.2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,783.0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มีสาเหตุหลักมาจากก ารเพิ่มขึ้นของเงินกู้มีหลักประกัน ดังที่ได้อธิบายไว้แล้ว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นื่องจากบริษัทฯ มีกำไรสุทธิ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938.5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เงินปันผลจ่าย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,858.2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และผลต่าง จากการแปลงค่างบการเงินและส่วนของผู้ถือหุ้นส่วนน้อยเพิ่มขึ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2.1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ในระหว่างปี ทำให้มี ส่วนของผู้ถือหุ้น ณ ขณะนี้เป็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,177.4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ซึ่งเพิ่มขึ้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,112.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บาท เมื่อเปรียบเทียบ กับปีก่อ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1"/>
          <w:sz w:val="28"/>
          <w:szCs w:val="28"/>
        </w:rPr>
        <w:t>8.3</w:t>
        <w:tab/>
      </w:r>
      <w:r>
        <w:rPr>
          <w:rFonts w:ascii="Cordia New" w:hAnsi="Cordia New" w:cs="Cordia New"/>
          <w:b/>
          <w:b/>
          <w:bCs/>
          <w:color w:val="000000"/>
          <w:spacing w:val="1"/>
          <w:sz w:val="28"/>
          <w:sz w:val="28"/>
          <w:szCs w:val="28"/>
        </w:rPr>
        <w:t>การวิเคราะห์กระแสเงินส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บริษัทฯ มีกระแสเงินสดจากการดำเนินงา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,122.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ซึ่งเพิ่มขึ้นประมาณ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มื่อเปรียบเทียบกับกระแสเงินสดจากการดำเนินงานของปีก่อน เนื่องจากกำไรขั้นต้นที่เพิ่มขึ้นตามที่ได้อธิบายข้าง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ลังจากรายการปรับปรุงการเปลี่ยนแปลงของเงินทุนหมุนเวียน บริษัทฯ มีกระแสเงินสด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,220.2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br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ไว้สำหรับใช้ไปในกิจกรรมลงทุนและกิจกรรมจัดหาเงิ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บริษัทฯ มีกระแสเงินสดจ่ายสำหรับค่าใช้จ่ายในการซ่อมแซมและสำรวจ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40.5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และเงินจ่ายล่วงหน้าค่าจ้างต่อ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,473.9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หลังจากการปรับปรุงรายการอื่นๆ บริษัทฯ มีกระแสเงินสดสุทธิ ใช้ไปในกิจกรรมลงทุ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,067.3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บาท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บริษัทฯ เบิกเงินกู้ที่มีหลักประกันจากธนาคาร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25.9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เพื่อเป็นการจ่ายชำระ ค่าจ้างต่อเรืองวดที่สอง สำหรับ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ให้กับอู่ต่อ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ABG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ังที่ได้อธิบายไว้ในข้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้างต้น มีการจ่ายเงินปันผล เป็นเงินสด 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,858.2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บาท กระแสเงินสดจากการดำเนินงานที่ดี และการบริหารเงินทุนหมุนเวียนที่มีประสิทธิภาพทำให้บริษัทฯ มีเงินสดคงเหลือที่เพียงพอโดยไม่มีปัญหาสภาพคล่องแต่อย่างใ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880" w:leader="none"/>
        </w:tabs>
        <w:autoSpaceDE w:val="false"/>
        <w:spacing w:lineRule="atLeast" w:line="384"/>
        <w:jc w:val="center"/>
        <w:textAlignment w:val="center"/>
        <w:rPr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Fonts w:cs="Cordia New" w:ascii="Cordia New" w:hAnsi="Cordia New"/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3) </w:t>
      </w:r>
      <w:r>
        <w:rPr>
          <w:rFonts w:cs="Cordia New" w:ascii="Cordia New" w:hAnsi="Cordia New"/>
          <w:b/>
          <w:bCs/>
          <w:sz w:val="28"/>
          <w:szCs w:val="28"/>
        </w:rPr>
        <w:t xml:space="preserve">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่าตอบแทนผู้สอบบัญชี</w:t>
      </w:r>
    </w:p>
    <w:p>
      <w:pPr>
        <w:pStyle w:val="BodyTextIndent2"/>
        <w:ind w:left="0" w:right="142" w:hanging="0"/>
        <w:jc w:val="left"/>
        <w:rPr>
          <w:rFonts w:ascii="Cordia New" w:hAnsi="Cordia New" w:eastAsia="AngsanaNew;Arial Unicode MS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ามมติของที่ประชุมสามัญประจำปีผู้ถือหุ้น  ครั้งที่ </w:t>
      </w:r>
      <w:r>
        <w:rPr>
          <w:rFonts w:cs="Cordia New" w:ascii="Cordia New" w:hAnsi="Cordia New"/>
          <w:sz w:val="28"/>
          <w:szCs w:val="28"/>
        </w:rPr>
        <w:t xml:space="preserve">1/2552 </w:t>
      </w:r>
      <w:r>
        <w:rPr>
          <w:rFonts w:ascii="Cordia New" w:hAnsi="Cordia New" w:eastAsia="AngsanaNew-Bold;Arial Unicode MS" w:cs="Cordia New"/>
          <w:sz w:val="28"/>
          <w:sz w:val="28"/>
          <w:szCs w:val="28"/>
        </w:rPr>
        <w:t>ได้</w:t>
      </w:r>
      <w:r>
        <w:rPr>
          <w:rFonts w:ascii="Cordia New" w:hAnsi="Cordia New" w:eastAsia="AngsanaNew-Bold;Arial Unicode MS" w:cs="Cordia New"/>
          <w:sz w:val="28"/>
          <w:sz w:val="28"/>
          <w:szCs w:val="28"/>
        </w:rPr>
        <w:t xml:space="preserve">พิจารณาและอนุมัติแต่งตั้งผู้สอบบัญชีของบริษัทฯและกำหนดค่าตอบแทนของผู้สอบบัญชีประจำปี </w:t>
      </w:r>
      <w:r>
        <w:rPr>
          <w:rFonts w:eastAsia="AngsanaNew-Bold;Arial Unicode MS" w:cs="Cordia New" w:ascii="Cordia New" w:hAnsi="Cordia New"/>
          <w:sz w:val="28"/>
          <w:szCs w:val="28"/>
        </w:rPr>
        <w:t>2552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ซึ่ง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คณะกรรมการตรวจสอบ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และคณะกรรมการบริษัทฯ เสนอให้แต่งตั้งผู้สอบบัญชีจากบริษัทสำนักงาน เอินส์ท แอนด์ยัง จำกัด เป็นผู้สอบบัญชีของบริษัทฯสำหรับปี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และมีค่าสอบบัญชีประจำปีไม่เกิ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.9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ล้านบาท แยกต่างหากจากค่าใช้จ่ายเบ็ดเตล็ด โดยมีรายชื่อผู้สอบบัญชีและเลขทะเบียนดังต่อไปนี้</w:t>
      </w:r>
    </w:p>
    <w:p>
      <w:pPr>
        <w:pStyle w:val="Normal"/>
        <w:autoSpaceDE w:val="false"/>
        <w:ind w:left="426" w:hanging="0"/>
        <w:rPr/>
      </w:pPr>
      <w:r>
        <w:rPr>
          <w:rFonts w:eastAsia="AngsanaNew;Arial Unicode MS" w:cs="Cordia New" w:ascii="Cordia New" w:hAnsi="Cordia New"/>
          <w:sz w:val="28"/>
          <w:szCs w:val="28"/>
        </w:rPr>
        <w:t xml:space="preserve">1.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นายชยพล ศุภเศรษฐนนท์ ผู้สอบบัญชีรับอนุญาต เลขทะเบีย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3972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ซึ่งเป็นผู้สอบบัญชีของบริษัทฯ ตั้งแต่ปี </w:t>
      </w:r>
      <w:r>
        <w:rPr>
          <w:rFonts w:eastAsia="AngsanaNew;Arial Unicode MS" w:cs="Cordia New" w:ascii="Cordia New" w:hAnsi="Cordia New"/>
          <w:sz w:val="28"/>
          <w:szCs w:val="28"/>
        </w:rPr>
        <w:t>2551</w:t>
      </w:r>
    </w:p>
    <w:p>
      <w:pPr>
        <w:pStyle w:val="Normal"/>
        <w:autoSpaceDE w:val="false"/>
        <w:ind w:left="426" w:hanging="0"/>
        <w:rPr/>
      </w:pPr>
      <w:r>
        <w:rPr>
          <w:rFonts w:eastAsia="AngsanaNew;Arial Unicode MS" w:cs="Cordia New" w:ascii="Cordia New" w:hAnsi="Cordia New"/>
          <w:sz w:val="28"/>
          <w:szCs w:val="28"/>
        </w:rPr>
        <w:t xml:space="preserve">2.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นางสาววิสสุตา จริยธนากร ผู้สอบบัญชีรับอนุญาต เลขทะเบียน </w:t>
      </w:r>
      <w:r>
        <w:rPr>
          <w:rFonts w:eastAsia="AngsanaNew;Arial Unicode MS" w:cs="Cordia New" w:ascii="Cordia New" w:hAnsi="Cordia New"/>
          <w:sz w:val="28"/>
          <w:szCs w:val="28"/>
        </w:rPr>
        <w:t>3853</w:t>
      </w:r>
    </w:p>
    <w:p>
      <w:pPr>
        <w:pStyle w:val="Normal"/>
        <w:autoSpaceDE w:val="false"/>
        <w:ind w:left="426" w:hanging="0"/>
        <w:rPr/>
      </w:pPr>
      <w:r>
        <w:rPr>
          <w:rFonts w:eastAsia="AngsanaNew;Arial Unicode MS" w:cs="Cordia New" w:ascii="Cordia New" w:hAnsi="Cordia New"/>
          <w:sz w:val="28"/>
          <w:szCs w:val="28"/>
        </w:rPr>
        <w:t xml:space="preserve">3.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นางสาวรุ้งนภา เลิศสุวรรณกุล ผู้สอบบัญชีรับอนุญาต เลขทะเบียน </w:t>
      </w:r>
      <w:r>
        <w:rPr>
          <w:rFonts w:eastAsia="AngsanaNew;Arial Unicode MS" w:cs="Cordia New" w:ascii="Cordia New" w:hAnsi="Cordia New"/>
          <w:sz w:val="28"/>
          <w:szCs w:val="28"/>
        </w:rPr>
        <w:t>3516</w:t>
      </w:r>
    </w:p>
    <w:p>
      <w:pPr>
        <w:pStyle w:val="Normal"/>
        <w:autoSpaceDE w:val="false"/>
        <w:rPr>
          <w:rFonts w:ascii="Cordia New" w:hAnsi="Cordia New" w:eastAsia="AngsanaNew;Arial Unicode MS" w:cs="Cordia New"/>
          <w:sz w:val="28"/>
          <w:szCs w:val="28"/>
        </w:rPr>
      </w:pPr>
      <w:r>
        <w:rPr>
          <w:rFonts w:ascii="Cordia New" w:hAnsi="Cordia New" w:eastAsia="AngsanaNew;Arial Unicode MS" w:cs="Cordia New"/>
          <w:sz w:val="28"/>
          <w:sz w:val="28"/>
          <w:szCs w:val="28"/>
        </w:rPr>
        <w:t>โดยให้ผู้สอบบัญชีคนใดคนหนึ่งข้างต้นเป็นผู้ทำการตรวจสอบและแสดงความเห็นต่องบการเงินของบริษัทฯได้ และในกรณีที่ผู้สอบบัญชีคนใดคนหนึ่งดังกล่าวไม่สามารถปฏิบัติงานได้ ให้บริษัทสำนักงาน เอินส์ท แอนด์ ยัง จำกัด จัดหาผู้สอบบัญชีรับอนุญาตที่มีคุณสมบัติของบริษัทสำนักงาน เอินส์ท แอนด์ ยัง จำกัด ทำหน้าที่ตรวจสอบและแสดงความเห็นต่องบการเงินแทนทั้งนี้ ผู้สอบบัญชีดังกล่าวข้างต้นทุกท่านไม่มีความสัมพันธ์ หรือผลประโยชน์ที่เกี่ยวข้องกับธุรกิจของบริษัทฯ และบริษัทย่อยของบริษัทฯ กับผู้บริหาร ผู้ถือหุ้นรายใหญ่ หรือ เป็นผู้ที่เกี่ยวข้องหรือญาติสนิทของบุคคลดังกล่าว</w:t>
      </w:r>
    </w:p>
    <w:p>
      <w:pPr>
        <w:pStyle w:val="Normal"/>
        <w:autoSpaceDE w:val="false"/>
        <w:rPr>
          <w:rFonts w:ascii="Cordia New" w:hAnsi="Cordia New" w:eastAsia="AngsanaNew;Arial Unicode MS" w:cs="Cordia New"/>
          <w:sz w:val="28"/>
          <w:szCs w:val="28"/>
        </w:rPr>
      </w:pPr>
      <w:r>
        <w:rPr>
          <w:rFonts w:eastAsia="AngsanaNew;Arial Unicode MS" w:cs="Cordia New" w:ascii="Cordia New" w:hAnsi="Cordia New"/>
          <w:sz w:val="28"/>
          <w:szCs w:val="28"/>
        </w:rPr>
      </w:r>
    </w:p>
    <w:p>
      <w:pPr>
        <w:pStyle w:val="Normal"/>
        <w:autoSpaceDE w:val="false"/>
        <w:rPr>
          <w:rFonts w:ascii="Cordia New" w:hAnsi="Cordia New" w:eastAsia="AngsanaNew;Arial Unicode MS" w:cs="Cordia New"/>
          <w:sz w:val="28"/>
          <w:szCs w:val="28"/>
        </w:rPr>
      </w:pPr>
      <w:r>
        <w:rPr>
          <w:rFonts w:ascii="Cordia New" w:hAnsi="Cordia New" w:eastAsia="AngsanaNew;Arial Unicode MS" w:cs="Cordia New"/>
          <w:sz w:val="28"/>
          <w:sz w:val="28"/>
          <w:szCs w:val="28"/>
        </w:rPr>
        <w:t>รายละเอียดของค่าสอบบัญชี และค่าตอบแทนจากการให้บริการด้านอื่นๆ ซึ่งไม่เกี่ยวข้องกับการสอบบัญชีสำหรับบริษัทฯ และบริษัทย่อยของบริษัทฯ ดังต่อไปนี้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1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-Bold;Arial Unicode MS"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 w:val="28"/>
                <w:szCs w:val="28"/>
              </w:rPr>
              <w:t xml:space="preserve">รายการ ปี </w:t>
            </w:r>
            <w:r>
              <w:rPr>
                <w:rFonts w:eastAsia="AngsanaNew-Bold;Arial Unicode MS" w:cs="Cordia New" w:ascii="Cordia New" w:hAnsi="Cordia New"/>
                <w:b/>
                <w:bCs/>
                <w:sz w:val="28"/>
                <w:szCs w:val="28"/>
              </w:rPr>
              <w:t xml:space="preserve">2552 </w:t>
            </w:r>
          </w:p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-Bold;Arial Unicode MS"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 w:val="28"/>
                <w:szCs w:val="28"/>
              </w:rPr>
              <w:t>ปีที่เสนอ</w:t>
            </w:r>
            <w:r>
              <w:rPr>
                <w:rFonts w:eastAsia="AngsanaNew-Bold;Arial Unicode MS"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AngsanaNew-Bold;Arial Unicode MS"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 xml:space="preserve">ค่าสอบบัญชีของบริษัทฯ </w:t>
            </w: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 xml:space="preserve">1.90 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 xml:space="preserve">1.80 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;Arial Unicode MS" w:cs="Cordia New"/>
                <w:sz w:val="28"/>
                <w:szCs w:val="28"/>
              </w:rPr>
            </w:pP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 xml:space="preserve">ค่าสอบบัญชีสำหรับ </w:t>
            </w: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 xml:space="preserve">37 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 xml:space="preserve">บริษัทย่อยที่จดทะเบียนในประเทศไทยและ </w:t>
            </w: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 xml:space="preserve">1 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>บริษัทย่อยที่จดทะเบียนในต่างประเท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 xml:space="preserve">3.45 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 xml:space="preserve">3.45 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;Arial Unicode MS" w:cs="Cordia New"/>
                <w:sz w:val="28"/>
                <w:szCs w:val="28"/>
              </w:rPr>
            </w:pP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 xml:space="preserve">ค่าตอบแทนจากการให้บริการด้านอื่นๆ </w:t>
            </w: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 xml:space="preserve">สำหรับรายงานของผู้สอบบัญชีเพื่อเสนอต่อคณะกรรมการส่งเสริมการลงทุน </w:t>
            </w: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>บีโอไอ</w:t>
            </w: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>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 xml:space="preserve">0.55 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;Arial Unicode MS" w:cs="Cordia New" w:ascii="Cordia New" w:hAnsi="Cordia New"/>
                <w:sz w:val="28"/>
                <w:szCs w:val="28"/>
              </w:rPr>
              <w:t xml:space="preserve">0.55 </w:t>
            </w:r>
            <w:r>
              <w:rPr>
                <w:rFonts w:ascii="Cordia New" w:hAnsi="Cordia New" w:eastAsia="AngsanaNew;Arial Unicode MS" w:cs="Cordi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-Bold;Arial Unicode MS" w:cs="Cordia New" w:ascii="Cordia New" w:hAnsi="Cordia New"/>
                <w:b/>
                <w:bCs/>
                <w:sz w:val="28"/>
                <w:szCs w:val="28"/>
              </w:rPr>
              <w:t xml:space="preserve">5.90 </w:t>
            </w:r>
            <w:r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eastAsia="AngsanaNew-Bold;Arial Unicode MS" w:cs="Cordia New" w:ascii="Cordia New" w:hAnsi="Cordia New"/>
                <w:b/>
                <w:bCs/>
                <w:sz w:val="28"/>
                <w:szCs w:val="28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New-Bold;Arial Unicode MS" w:cs="Cordia New" w:ascii="Cordia New" w:hAnsi="Cordia New"/>
                <w:b/>
                <w:bCs/>
                <w:sz w:val="28"/>
                <w:szCs w:val="28"/>
              </w:rPr>
              <w:t xml:space="preserve">5.80 </w:t>
            </w:r>
            <w:r>
              <w:rPr>
                <w:rFonts w:ascii="Cordia New" w:hAnsi="Cordia New" w:eastAsia="AngsanaNew-Bold;Arial Unicode MS" w:cs="Cordi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</w:p>
        </w:tc>
      </w:tr>
    </w:tbl>
    <w:p>
      <w:pPr>
        <w:pStyle w:val="Normal"/>
        <w:autoSpaceDE w:val="false"/>
        <w:rPr>
          <w:rFonts w:ascii="Cordia New" w:hAnsi="Cordia New" w:eastAsia="AngsanaNew-Bold;Arial Unicode MS" w:cs="Cordia New"/>
          <w:b/>
          <w:b/>
          <w:bCs/>
          <w:sz w:val="28"/>
          <w:szCs w:val="28"/>
        </w:rPr>
      </w:pPr>
      <w:r>
        <w:rPr>
          <w:rFonts w:eastAsia="AngsanaNew-Bold;Arial Unicode MS" w:cs="Cordia New" w:ascii="Cordia New" w:hAnsi="Cordi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eastAsia="AngsanaNew-Bold;Arial Unicode MS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eastAsia="AngsanaNew-Bold;Arial Unicode MS" w:cs="Cordia New" w:ascii="Cordia New" w:hAnsi="Cordia New"/>
          <w:b/>
          <w:bCs/>
          <w:color w:val="000000"/>
          <w:spacing w:val="-1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40" w:right="1151" w:gutter="0" w:header="567" w:top="1950" w:footer="284" w:bottom="567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DBHelvethaicaX-Med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O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27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Cordia New"/>
      <w:bCs w:val="false"/>
      <w:iCs w:val="false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11z0">
    <w:name w:val="WW8Num11z0"/>
    <w:qFormat/>
    <w:rPr>
      <w:rFonts w:ascii="Webdings" w:hAnsi="Webdings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z0">
    <w:name w:val="WW8Num2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ebdings" w:hAnsi="Webdings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Webdings" w:hAnsi="Webdings" w:eastAsia="Times New Roman" w:cs="Angsana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Webdings"/>
      <w:sz w:val="20"/>
      <w:szCs w:val="20"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ebdings" w:hAnsi="Webdings" w:eastAsia="Times New Roman" w:cs="Angsana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ebdings" w:hAnsi="Webdings" w:eastAsia="Times New Roman" w:cs="Angsana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Lucida Console" w:hAnsi="Lucida Console" w:cs="Lucida Console"/>
    </w:rPr>
  </w:style>
  <w:style w:type="character" w:styleId="WW8Num75z0">
    <w:name w:val="WW8Num7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ebdings" w:hAnsi="Webdings" w:eastAsia="Times New Roman" w:cs="Angsana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Cordia New"/>
      <w:bCs w:val="false"/>
      <w:iCs w:val="false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8z0">
    <w:name w:val="WW8Num98z0"/>
    <w:qFormat/>
    <w:rPr>
      <w:rFonts w:ascii="Lucida Console" w:hAnsi="Lucida Console" w:cs="Lucida Consol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ebdings" w:hAnsi="Webdings" w:eastAsia="Times New Roman" w:cs="Angsana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  <w:sz w:val="28"/>
      <w:szCs w:val="2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Lucida Console" w:hAnsi="Lucida Console" w:cs="Lucida Conso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5z0">
    <w:name w:val="WW8Num115z0"/>
    <w:qFormat/>
    <w:rPr>
      <w:rFonts w:ascii="Symbol" w:hAnsi="Symbol" w:cs="Cordia New"/>
      <w:bCs w:val="false"/>
      <w:iCs w:val="false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0z0">
    <w:name w:val="WW8Num1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color w:val="0000FF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u w:val="single"/>
    </w:rPr>
  </w:style>
  <w:style w:type="character" w:styleId="WW8Num130z0">
    <w:name w:val="WW8Num130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bCs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Lucida Console" w:hAnsi="Lucida Console" w:cs="Lucida Console"/>
    </w:rPr>
  </w:style>
  <w:style w:type="character" w:styleId="WW8Num149z0">
    <w:name w:val="WW8Num14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Symbol"/>
    </w:rPr>
  </w:style>
  <w:style w:type="character" w:styleId="WW8Num158z0">
    <w:name w:val="WW8Num158z0"/>
    <w:qFormat/>
    <w:rPr>
      <w:rFonts w:ascii="Lucida Console" w:hAnsi="Lucida Console" w:cs="Lucida Console"/>
    </w:rPr>
  </w:style>
  <w:style w:type="character" w:styleId="WW8Num159z0">
    <w:name w:val="WW8Num15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color w:val="000000"/>
      <w:sz w:val="28"/>
      <w:szCs w:val="28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bCs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>
      <w:rFonts w:ascii="Times New Roman" w:hAnsi="Times New Roman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Symbol"/>
    </w:rPr>
  </w:style>
  <w:style w:type="character" w:styleId="WW8Num190z0">
    <w:name w:val="WW8Num19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>
      <w:rFonts w:ascii="Times New Roman" w:hAnsi="Times New Roman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Webdings" w:hAnsi="Webdings" w:eastAsia="Times New Roman" w:cs="Angsana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18z0">
    <w:name w:val="WW8Num218z0"/>
    <w:qFormat/>
    <w:rPr>
      <w:rFonts w:ascii="Symbol" w:hAnsi="Symbol" w:cs="Symbol"/>
      <w:color w:val="000000"/>
      <w:sz w:val="28"/>
      <w:szCs w:val="28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ebdings" w:hAnsi="Webdings" w:eastAsia="Times New Roman" w:cs="Angsana New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Symbol"/>
    </w:rPr>
  </w:style>
  <w:style w:type="character" w:styleId="WW8Num234z0">
    <w:name w:val="WW8Num234z0"/>
    <w:qFormat/>
    <w:rPr>
      <w:rFonts w:ascii="Times New Roman" w:hAnsi="Times New Roman" w:cs="Symbol"/>
    </w:rPr>
  </w:style>
  <w:style w:type="character" w:styleId="WW8Num235z0">
    <w:name w:val="WW8Num235z0"/>
    <w:qFormat/>
    <w:rPr>
      <w:rFonts w:ascii="Times New Roman" w:hAnsi="Times New Roman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48z0">
    <w:name w:val="WW8Num248z0"/>
    <w:qFormat/>
    <w:rPr>
      <w:rFonts w:ascii="Times New Roman" w:hAnsi="Times New Roman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Lucida Console" w:hAnsi="Lucida Console" w:cs="Lucida Consol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Symbol"/>
      <w:sz w:val="16"/>
      <w:szCs w:val="16"/>
    </w:rPr>
  </w:style>
  <w:style w:type="character" w:styleId="WW8Num260z0">
    <w:name w:val="WW8Num260z0"/>
    <w:qFormat/>
    <w:rPr>
      <w:rFonts w:ascii="Lucida Console" w:hAnsi="Lucida Console" w:cs="Lucida Console"/>
    </w:rPr>
  </w:style>
  <w:style w:type="character" w:styleId="WW8Num261z0">
    <w:name w:val="WW8Num26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2z0">
    <w:name w:val="WW8Num26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Symbol"/>
    </w:rPr>
  </w:style>
  <w:style w:type="character" w:styleId="WW8Num269z0">
    <w:name w:val="WW8Num269z0"/>
    <w:qFormat/>
    <w:rPr>
      <w:rFonts w:ascii="Times New Roman" w:hAnsi="Times New Roman" w:cs="Symbol"/>
      <w:sz w:val="16"/>
      <w:szCs w:val="16"/>
    </w:rPr>
  </w:style>
  <w:style w:type="character" w:styleId="WW8Num270z0">
    <w:name w:val="WW8Num27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71z0">
    <w:name w:val="WW8Num271z0"/>
    <w:qFormat/>
    <w:rPr>
      <w:rFonts w:ascii="Times New Roman" w:hAnsi="Times New Roman" w:cs="Symbol"/>
    </w:rPr>
  </w:style>
  <w:style w:type="character" w:styleId="WW8Num272z0">
    <w:name w:val="WW8Num272z0"/>
    <w:qFormat/>
    <w:rPr>
      <w:rFonts w:ascii="Times New Roman" w:hAnsi="Times New Roman" w:cs="Times New Roman"/>
      <w:sz w:val="24"/>
      <w:szCs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Lucida Console" w:hAnsi="Lucida Console" w:cs="Lucida Console"/>
    </w:rPr>
  </w:style>
  <w:style w:type="character" w:styleId="WW8Num278z0">
    <w:name w:val="WW8Num278z0"/>
    <w:qFormat/>
    <w:rPr>
      <w:rFonts w:ascii="Times New Roman" w:hAnsi="Times New Roman" w:cs="Symbol"/>
      <w:lang w:bidi="th-TH"/>
    </w:rPr>
  </w:style>
  <w:style w:type="character" w:styleId="WW8Num279z0">
    <w:name w:val="WW8Num279z0"/>
    <w:qFormat/>
    <w:rPr>
      <w:rFonts w:ascii="Times New Roman" w:hAnsi="Times New Roman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  <w:color w:val="000000"/>
      <w:sz w:val="28"/>
      <w:szCs w:val="28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b/>
      <w:bCs/>
    </w:rPr>
  </w:style>
  <w:style w:type="character" w:styleId="WW8Num292z0">
    <w:name w:val="WW8Num292z0"/>
    <w:qFormat/>
    <w:rPr>
      <w:sz w:val="32"/>
      <w:szCs w:val="32"/>
    </w:rPr>
  </w:style>
  <w:style w:type="character" w:styleId="WW8Num293z0">
    <w:name w:val="WW8Num293z0"/>
    <w:qFormat/>
    <w:rPr>
      <w:rFonts w:ascii="Symbol" w:hAnsi="Symbol" w:cs="Symbol"/>
      <w:color w:val="000000"/>
      <w:sz w:val="28"/>
      <w:szCs w:val="28"/>
    </w:rPr>
  </w:style>
  <w:style w:type="character" w:styleId="WW8Num293z1">
    <w:name w:val="WW8Num293z1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ebdings" w:hAnsi="Webdings" w:eastAsia="Times New Roman" w:cs="Angsana New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Webdings" w:hAnsi="Webdings" w:eastAsia="Times New Roman" w:cs="Angsana New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Symbol"/>
      <w:sz w:val="16"/>
      <w:szCs w:val="16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12z0">
    <w:name w:val="WW8Num312z0"/>
    <w:qFormat/>
    <w:rPr>
      <w:rFonts w:ascii="Symbol" w:hAnsi="Symbol" w:cs="Cordia New"/>
      <w:bCs w:val="false"/>
      <w:iCs w:val="false"/>
      <w:szCs w:val="20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Lucida Console" w:hAnsi="Lucida Console" w:cs="Lucida Consol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Symbol"/>
    </w:rPr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>
      <w:rFonts w:ascii="Times New Roman" w:hAnsi="Times New Roman" w:cs="Symbol"/>
    </w:rPr>
  </w:style>
  <w:style w:type="character" w:styleId="WW8Num331z0">
    <w:name w:val="WW8Num331z0"/>
    <w:qFormat/>
    <w:rPr>
      <w:rFonts w:ascii="Times New Roman" w:hAnsi="Times New Roman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8z0">
    <w:name w:val="WW8Num338z0"/>
    <w:qFormat/>
    <w:rPr>
      <w:rFonts w:ascii="Symbol" w:hAnsi="Symbol" w:cs="Symbol"/>
      <w:color w:val="000000"/>
      <w:sz w:val="28"/>
      <w:szCs w:val="28"/>
    </w:rPr>
  </w:style>
  <w:style w:type="character" w:styleId="WW8Num338z1">
    <w:name w:val="WW8Num338z1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Symbol"/>
      <w:sz w:val="16"/>
      <w:szCs w:val="16"/>
    </w:rPr>
  </w:style>
  <w:style w:type="character" w:styleId="WW8Num346z0">
    <w:name w:val="WW8Num34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47z0">
    <w:name w:val="WW8Num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Cordia New"/>
      <w:bCs w:val="false"/>
      <w:iCs w:val="false"/>
      <w:szCs w:val="2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Symbol" w:hAnsi="Symbol" w:cs="Symbol"/>
      <w:color w:val="000000"/>
      <w:sz w:val="28"/>
      <w:szCs w:val="28"/>
    </w:rPr>
  </w:style>
  <w:style w:type="character" w:styleId="WW8Num357z1">
    <w:name w:val="WW8Num357z1"/>
    <w:qFormat/>
    <w:rPr/>
  </w:style>
  <w:style w:type="character" w:styleId="WW8Num358z0">
    <w:name w:val="WW8Num3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Cordia New"/>
      <w:bCs w:val="false"/>
      <w:iCs w:val="false"/>
      <w:szCs w:val="20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ebdings" w:hAnsi="Webdings" w:eastAsia="Times New Roman" w:cs="Angsana New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Symbol"/>
    </w:rPr>
  </w:style>
  <w:style w:type="character" w:styleId="WW8Num385z0">
    <w:name w:val="WW8Num385z0"/>
    <w:qFormat/>
    <w:rPr>
      <w:rFonts w:ascii="Times New Roman" w:hAnsi="Times New Roman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Symbol"/>
      <w:color w:val="000000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Times New Roman" w:hAnsi="Times New Roman" w:cs="Wingdings"/>
    </w:rPr>
  </w:style>
  <w:style w:type="character" w:styleId="WW8Num389z3">
    <w:name w:val="WW8Num389z3"/>
    <w:qFormat/>
    <w:rPr>
      <w:rFonts w:ascii="Times New Roman" w:hAnsi="Times New Roman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Symbol"/>
    </w:rPr>
  </w:style>
  <w:style w:type="character" w:styleId="WW8Num392z0">
    <w:name w:val="WW8Num392z0"/>
    <w:qFormat/>
    <w:rPr>
      <w:rFonts w:ascii="Times New Roman" w:hAnsi="Times New Roman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Times New Roman" w:hAnsi="Times New Roman" w:cs="Symbol"/>
      <w:color w:val="000000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Times New Roman" w:hAnsi="Times New Roman" w:cs="Wingdings"/>
    </w:rPr>
  </w:style>
  <w:style w:type="character" w:styleId="WW8Num395z3">
    <w:name w:val="WW8Num395z3"/>
    <w:qFormat/>
    <w:rPr>
      <w:rFonts w:ascii="Times New Roman" w:hAnsi="Times New Roman" w:cs="Symbol"/>
    </w:rPr>
  </w:style>
  <w:style w:type="character" w:styleId="WW8Num396z0">
    <w:name w:val="WW8Num396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Symbol"/>
    </w:rPr>
  </w:style>
  <w:style w:type="character" w:styleId="WW8Num401z0">
    <w:name w:val="WW8Num401z0"/>
    <w:qFormat/>
    <w:rPr>
      <w:rFonts w:ascii="Times New Roman" w:hAnsi="Times New Roman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>
      <w:b/>
      <w:bCs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415z1">
    <w:name w:val="WW8Num415z1"/>
    <w:qFormat/>
    <w:rPr/>
  </w:style>
  <w:style w:type="character" w:styleId="WW8Num416z0">
    <w:name w:val="WW8Num416z0"/>
    <w:qFormat/>
    <w:rPr>
      <w:rFonts w:ascii="Times New Roman" w:hAnsi="Times New Roman" w:cs="Symbol"/>
    </w:rPr>
  </w:style>
  <w:style w:type="character" w:styleId="WW8Num417z0">
    <w:name w:val="WW8Num41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18z0">
    <w:name w:val="WW8Num4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Symbol"/>
    </w:rPr>
  </w:style>
  <w:style w:type="character" w:styleId="WW8Num423z0">
    <w:name w:val="WW8Num42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24z0">
    <w:name w:val="WW8Num424z0"/>
    <w:qFormat/>
    <w:rPr>
      <w:rFonts w:ascii="Times New Roman" w:hAnsi="Times New Roman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b/>
      <w:bCs/>
    </w:rPr>
  </w:style>
  <w:style w:type="character" w:styleId="WW8Num430z0">
    <w:name w:val="WW8Num430z0"/>
    <w:qFormat/>
    <w:rPr>
      <w:u w:val="none"/>
    </w:rPr>
  </w:style>
  <w:style w:type="character" w:styleId="WW8Num432z0">
    <w:name w:val="WW8Num432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T4c">
    <w:name w:val="Head (T)4c"/>
    <w:qFormat/>
    <w:rPr>
      <w:color w:val="4E3F32"/>
    </w:rPr>
  </w:style>
  <w:style w:type="character" w:styleId="Subheadt4c">
    <w:name w:val="Subhead (t4c)"/>
    <w:qFormat/>
    <w:rPr>
      <w:color w:val="D4671B"/>
    </w:rPr>
  </w:style>
  <w:style w:type="character" w:styleId="Bold4c">
    <w:name w:val="bold 4c"/>
    <w:qFormat/>
    <w:rPr>
      <w:b/>
      <w:color w:val="000000"/>
    </w:rPr>
  </w:style>
  <w:style w:type="character" w:styleId="Boardbold">
    <w:name w:val="board bold"/>
    <w:qFormat/>
    <w:rPr>
      <w:b/>
    </w:rPr>
  </w:style>
  <w:style w:type="character" w:styleId="Boldhighlight">
    <w:name w:val="bold highlight"/>
    <w:qFormat/>
    <w:rPr>
      <w:b/>
      <w:color w:val="324513"/>
      <w:sz w:val="28"/>
      <w:szCs w:val="28"/>
    </w:rPr>
  </w:style>
  <w:style w:type="character" w:styleId="Bold">
    <w:name w:val="bold"/>
    <w:qFormat/>
    <w:rPr>
      <w:rFonts w:ascii="DBHelvethaicaX-Med;Times New Roman" w:hAnsi="DBHelvethaicaX-Med;Times New Roman" w:cs="DBHelvethaicaX-Med;Times New Roman"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50" w:hanging="0"/>
      <w:jc w:val="both"/>
    </w:pPr>
    <w:rPr>
      <w:rFonts w:ascii="Cordia New" w:hAnsi="Cordia New" w:eastAsia="Cordia New" w:cs="Cordia New"/>
      <w:sz w:val="28"/>
      <w:szCs w:val="28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bidi="ar-SA"/>
    </w:rPr>
  </w:style>
  <w:style w:type="paragraph" w:styleId="HeadThai1c">
    <w:name w:val="*Head (Thai)1c"/>
    <w:basedOn w:val="Normal"/>
    <w:qFormat/>
    <w:pPr>
      <w:widowControl w:val="false"/>
      <w:tabs>
        <w:tab w:val="clear" w:pos="432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cs="DBLimX;Times New Roman"/>
      <w:color w:val="003666"/>
      <w:sz w:val="50"/>
      <w:szCs w:val="50"/>
    </w:rPr>
  </w:style>
  <w:style w:type="paragraph" w:styleId="HeadThai">
    <w:name w:val="*Head (Thai)"/>
    <w:basedOn w:val="Normal"/>
    <w:qFormat/>
    <w:pPr>
      <w:widowControl w:val="false"/>
      <w:tabs>
        <w:tab w:val="clear" w:pos="432"/>
        <w:tab w:val="left" w:pos="880" w:leader="none"/>
      </w:tabs>
      <w:autoSpaceDE w:val="false"/>
      <w:spacing w:lineRule="atLeast" w:line="384"/>
      <w:textAlignment w:val="center"/>
    </w:pPr>
    <w:rPr>
      <w:rFonts w:ascii="DBHelvethaicaX-Med;Times New Roman" w:hAnsi="DBHelvethaicaX-Med;Times New Roman" w:cs="DBHelvethaicaX-Med;Times New Roman"/>
      <w:color w:val="FFFFFF"/>
      <w:spacing w:val="-3"/>
      <w:sz w:val="68"/>
      <w:szCs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1:00Z</dcterms:created>
  <dc:creator>PSL</dc:creator>
  <dc:description/>
  <cp:keywords/>
  <dc:language>en-US</dc:language>
  <cp:lastModifiedBy>yaowalug</cp:lastModifiedBy>
  <cp:lastPrinted>2008-03-20T10:50:00Z</cp:lastPrinted>
  <dcterms:modified xsi:type="dcterms:W3CDTF">2009-03-30T10:37:00Z</dcterms:modified>
  <cp:revision>16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  <property fmtid="{D5CDD505-2E9C-101B-9397-08002B2CF9AE}" pid="7" name="_ReviewingToolsShownOnce">
    <vt:lpwstr/>
  </property>
</Properties>
</file>