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851" w:top="2101" w:footer="706" w:bottom="86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t>File : PSLTJ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53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cp:keywords/>
  <dc:language>en-US</dc:language>
  <cp:lastModifiedBy>yaowalug</cp:lastModifiedBy>
  <dcterms:modified xsi:type="dcterms:W3CDTF">2009-03-30T10:04:00Z</dcterms:modified>
  <cp:revision>16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7563262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