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32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.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จัดการ</w:t>
      </w:r>
    </w:p>
    <w:p>
      <w:pPr>
        <w:pStyle w:val="Normal"/>
        <w:tabs>
          <w:tab w:val="clear" w:pos="432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(1) 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โครงสร้างการจัดการ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400800" cy="7429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7429680"/>
                          <a:chOff x="0" y="0"/>
                          <a:chExt cx="6400800" cy="742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800" cy="742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343080"/>
                            <a:ext cx="148608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คณะกรรมการบริษั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48608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คณะกรรมการตรวจสอ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143000"/>
                            <a:ext cx="1486080" cy="571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คณะกรรมการพิจารณาค่าตอบแท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143000"/>
                            <a:ext cx="148608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คณะกรรมการบริห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143000"/>
                            <a:ext cx="125748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pacing w:val="-4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คณะกรรมการสรร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ห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828800"/>
                            <a:ext cx="160020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กรรมการผู้จัด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857680"/>
                            <a:ext cx="800280" cy="16002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ฝ่าย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การพาณิชย์ และบริ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ช่าเรื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857680"/>
                            <a:ext cx="800280" cy="16002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ฝ่า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บริหารความปลอดภัย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ระหว่างประเท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(IS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857680"/>
                            <a:ext cx="800280" cy="16002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ฝ่าย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การจัดการทางเทคนิ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857680"/>
                            <a:ext cx="800280" cy="16002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ฝ่าย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CordiaUPC" w:hAnsi="CordiaUPC" w:eastAsia="Times New Roman" w:cs="Angsana New"/>
                                  <w:color w:val="auto"/>
                                  <w:lang w:val="en-US" w:bidi="th-TH"/>
                                </w:rPr>
                                <w:t>การเงิ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ordiaUPC" w:hAnsi="CordiaUPC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th-TH"/>
                                </w:rPr>
                                <w:t>และ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CordiaUPC" w:hAnsi="CordiaUPC" w:cs="Angsana New"/>
                                  <w:color w:val="auto"/>
                                  <w:lang w:val="en-US" w:bidi="th-TH"/>
                                </w:rPr>
                                <w:t xml:space="preserve">บัญช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857680"/>
                            <a:ext cx="800280" cy="16002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2"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ฝ่ายปฏิบัติการทางด้านคอมพิวเตอร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943280"/>
                            <a:ext cx="800280" cy="9144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ฝ่า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ตรวจสอบภายใ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571500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CordiaUPC" w:hAnsi="CordiaUPC" w:eastAsia="Times New Roman" w:cs="Angsana New"/>
                                  <w:color w:val="auto"/>
                                  <w:lang w:val="en-US" w:bidi="th-TH"/>
                                </w:rPr>
                                <w:t>แผนกกำหนดเที่ยวการเดินเร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th-TH"/>
                                </w:rPr>
                                <w:t>ื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80060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CordiaUPC" w:hAnsi="CordiaUPC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แผนกดูแล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cs="Angsana New" w:ascii="Angsana New" w:hAnsi="Angsana New"/>
                                  <w:color w:val="auto"/>
                                  <w:lang w:val="en-US" w:bidi="th-TH"/>
                                </w:rPr>
                                <w:t>และติดตามค่าเช่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48006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CordiaUPC" w:hAnsi="CordiaUPC" w:eastAsia="Times New Roman" w:cs="Angsana New"/>
                                  <w:color w:val="auto"/>
                                  <w:lang w:val="en-US" w:bidi="th-TH"/>
                                </w:rPr>
                                <w:t>แผนกการเงิ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54864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CordiaUPC" w:hAnsi="CordiaUPC" w:eastAsia="Times New Roman" w:cs="Angsana New"/>
                                  <w:color w:val="auto"/>
                                  <w:lang w:val="en-US" w:bidi="th-TH"/>
                                </w:rPr>
                                <w:t>แผนกบัญช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1722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CordiaUPC" w:hAnsi="CordiaUPC" w:eastAsia="Times New Roman" w:cs="Angsana New"/>
                                  <w:color w:val="auto"/>
                                  <w:lang w:val="en-US" w:bidi="th-TH"/>
                                </w:rPr>
                                <w:t>แผนกกฎหมา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8580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CordiaUPC" w:hAnsi="CordiaUPC" w:eastAsia="Times New Roman" w:cs="Angsana New"/>
                                  <w:color w:val="auto"/>
                                  <w:lang w:val="en-US" w:bidi="th-TH"/>
                                </w:rPr>
                                <w:t>แผนกบุคค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480996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แผน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นักลงทุนสัมพันธ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80060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CordiaUPC" w:hAnsi="CordiaUPC" w:eastAsia="Times New Roman" w:cs="Angsana New"/>
                                  <w:color w:val="auto"/>
                                  <w:lang w:val="en-US" w:bidi="th-TH"/>
                                </w:rPr>
                                <w:t>แผนกบริหารกองเรื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7150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CordiaUPC" w:hAnsi="CordiaUPC" w:eastAsia="Times New Roman" w:cs="Angsana New"/>
                                  <w:color w:val="auto"/>
                                  <w:lang w:val="en-US" w:bidi="th-TH"/>
                                </w:rPr>
                                <w:t>แผนกการจัดการด้านความเสี่ยงภ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th-TH"/>
                                </w:rPr>
                                <w:t>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8580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914400"/>
                            <a:ext cx="5029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914400"/>
                            <a:ext cx="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91440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91440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171880"/>
                            <a:ext cx="72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629080"/>
                            <a:ext cx="4572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62908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62908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62908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62908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262908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2629080"/>
                            <a:ext cx="720" cy="2171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91440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486080"/>
                            <a:ext cx="720" cy="34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6057360"/>
                            <a:ext cx="228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457880"/>
                            <a:ext cx="720" cy="1600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4457880"/>
                            <a:ext cx="720" cy="1600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4457880"/>
                            <a:ext cx="720" cy="2629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5029200"/>
                            <a:ext cx="228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5715000"/>
                            <a:ext cx="228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6400080"/>
                            <a:ext cx="228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7085880"/>
                            <a:ext cx="228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486080"/>
                            <a:ext cx="72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143680"/>
                            <a:ext cx="228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6058080"/>
                            <a:ext cx="228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228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585pt" coordorigin="0,0" coordsize="10080,11700">
                <v:rect id="shape_0" stroked="f" o:allowincell="f" style="position:absolute;left:0;top:0;width:10079;height:11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t" o:allowincell="f" style="position:absolute;left:3960;top:54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คณะกรรมการบริษัท</w:t>
                        </w:r>
                      </w:p>
                    </w:txbxContent>
                  </v:textbox>
                  <v:fill o:detectmouseclick="t" color2="white"/>
                  <v:stroke color="black" weight="15840" joinstyle="miter" endcap="flat"/>
                  <w10:wrap type="none"/>
                </v:shape>
                <v:shape id="shape_0" fillcolor="#99ccff" stroked="t" o:allowincell="f" style="position:absolute;left:0;top:180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คณะกรรมการตรวจสอบ</w:t>
                        </w:r>
                      </w:p>
                    </w:txbxContent>
                  </v:textbox>
                  <v:fill o:detectmouseclick="t" color2="white"/>
                  <v:stroke color="black" weight="15840" joinstyle="miter" endcap="flat"/>
                  <w10:wrap type="none"/>
                </v:shape>
                <v:shape id="shape_0" fillcolor="#99ccff" stroked="t" o:allowincell="f" style="position:absolute;left:5400;top:180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คณะกรรมการพิจารณาค่าตอบแทน</w:t>
                        </w:r>
                      </w:p>
                    </w:txbxContent>
                  </v:textbox>
                  <v:fill o:detectmouseclick="t" color2="white"/>
                  <v:stroke color="black" weight="15840" joinstyle="miter" endcap="flat"/>
                  <w10:wrap type="none"/>
                </v:shape>
                <v:shape id="shape_0" fillcolor="#99ccff" stroked="t" o:allowincell="f" style="position:absolute;left:2700;top:180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คณะกรรมการบริหาร</w:t>
                        </w:r>
                      </w:p>
                    </w:txbxContent>
                  </v:textbox>
                  <v:fill o:detectmouseclick="t" color2="white"/>
                  <v:stroke color="black" weight="15840" joinstyle="miter" endcap="flat"/>
                  <w10:wrap type="none"/>
                </v:shape>
                <v:shape id="shape_0" fillcolor="#99ccff" stroked="t" o:allowincell="f" style="position:absolute;left:8100;top:180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pacing w:val="-4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คณะกรรมการสรร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หา</w:t>
                        </w:r>
                      </w:p>
                    </w:txbxContent>
                  </v:textbox>
                  <v:fill o:detectmouseclick="t" color2="white"/>
                  <v:stroke color="black" weight="15840" joinstyle="miter" endcap="flat"/>
                  <w10:wrap type="none"/>
                </v:shape>
                <v:shape id="shape_0" fillcolor="#99ccff" stroked="t" o:allowincell="f" style="position:absolute;left:2520;top:28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กรรมการผู้จัดการ</w:t>
                        </w:r>
                      </w:p>
                    </w:txbxContent>
                  </v:textbox>
                  <v:fill o:detectmouseclick="t" color2="white"/>
                  <v:stroke color="black" weight="15840" joinstyle="miter" endcap="flat"/>
                  <w10:wrap type="none"/>
                </v:shape>
                <v:shape id="shape_0" fillcolor="#99ccff" stroked="t" o:allowincell="f" style="position:absolute;left:4500;top:4500;width:125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ฝ่าย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การพาณิชย์ และบริกา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ช่าเรือ</w:t>
                        </w:r>
                      </w:p>
                    </w:txbxContent>
                  </v:textbox>
                  <v:fill o:detectmouseclick="t" type="solid" color2="#663300"/>
                  <v:stroke color="black" weight="15840" joinstyle="miter" endcap="flat"/>
                  <w10:wrap type="none"/>
                </v:shape>
                <v:shape id="shape_0" fillcolor="#99ccff" stroked="t" o:allowincell="f" style="position:absolute;left:3060;top:4500;width:125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ฝ่า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บริหารความปลอดภัย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ระหว่างประเทศ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(ISM)</w:t>
                        </w:r>
                      </w:p>
                    </w:txbxContent>
                  </v:textbox>
                  <v:fill o:detectmouseclick="t" type="solid" color2="#663300"/>
                  <v:stroke color="black" weight="15840" joinstyle="miter" endcap="flat"/>
                  <w10:wrap type="none"/>
                </v:shape>
                <v:shape id="shape_0" fillcolor="#99ccff" stroked="t" o:allowincell="f" style="position:absolute;left:1620;top:4500;width:125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ฝ่าย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การจัดการทางเทคนิค</w:t>
                        </w:r>
                      </w:p>
                    </w:txbxContent>
                  </v:textbox>
                  <v:fill o:detectmouseclick="t" type="solid" color2="#663300"/>
                  <v:stroke color="black" weight="15840" joinstyle="miter" endcap="flat"/>
                  <w10:wrap type="none"/>
                </v:shape>
                <v:shape id="shape_0" fillcolor="#99ccff" stroked="t" o:allowincell="f" style="position:absolute;left:7380;top:4500;width:125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ฝ่าย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CordiaUPC" w:hAnsi="CordiaUPC" w:eastAsia="Times New Roman" w:cs="Angsana New"/>
                            <w:color w:val="auto"/>
                            <w:lang w:val="en-US" w:bidi="th-TH"/>
                          </w:rPr>
                          <w:t>การเงิ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ordiaUPC" w:hAnsi="CordiaUPC" w:eastAsia="Times New Roman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th-TH"/>
                          </w:rPr>
                          <w:t>และ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CordiaUPC" w:hAnsi="CordiaUPC" w:cs="Angsana New"/>
                            <w:color w:val="auto"/>
                            <w:lang w:val="en-US" w:bidi="th-TH"/>
                          </w:rPr>
                          <w:t xml:space="preserve">บัญชี </w:t>
                        </w:r>
                      </w:p>
                    </w:txbxContent>
                  </v:textbox>
                  <v:fill o:detectmouseclick="t" type="solid" color2="#663300"/>
                  <v:stroke color="black" weight="15840" joinstyle="miter" endcap="flat"/>
                  <w10:wrap type="none"/>
                </v:shape>
                <v:shape id="shape_0" fillcolor="#99ccff" stroked="t" o:allowincell="f" style="position:absolute;left:5940;top:4500;width:125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2"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ฝ่ายปฏิบัติการทางด้านคอมพิวเตอร์</w:t>
                        </w:r>
                      </w:p>
                    </w:txbxContent>
                  </v:textbox>
                  <v:fill o:detectmouseclick="t" type="solid" color2="#663300"/>
                  <v:stroke color="black" weight="15840" joinstyle="miter" endcap="flat"/>
                  <w10:wrap type="none"/>
                </v:shape>
                <v:shape id="shape_0" fillcolor="#99ccff" stroked="t" o:allowincell="f" style="position:absolute;left:180;top:3060;width:125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ฝ่า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ตรวจสอบภายใน</w:t>
                        </w:r>
                      </w:p>
                    </w:txbxContent>
                  </v:textbox>
                  <v:fill o:detectmouseclick="t" type="solid" color2="#663300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240;top:9000;width:16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CordiaUPC" w:hAnsi="CordiaUPC" w:eastAsia="Times New Roman" w:cs="Angsana New"/>
                            <w:color w:val="auto"/>
                            <w:lang w:val="en-US" w:bidi="th-TH"/>
                          </w:rPr>
                          <w:t>แผนกกำหนดเที่ยวการเดินเร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th-TH"/>
                          </w:rPr>
                          <w:t>ือ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240;top:7560;width:16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CordiaUPC" w:hAnsi="CordiaUPC" w:eastAsia="Times New Roman" w:cs="Angsana New"/>
                            <w:color w:val="auto"/>
                            <w:lang w:val="en-US" w:bidi="th-TH"/>
                          </w:rPr>
                          <w:t xml:space="preserve">แผนกดูแล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cs="Angsana New" w:ascii="Angsana New" w:hAnsi="Angsana New"/>
                            <w:color w:val="auto"/>
                            <w:lang w:val="en-US" w:bidi="th-TH"/>
                          </w:rPr>
                          <w:t>และติดตามค่าเช่า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6120;top:756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CordiaUPC" w:hAnsi="CordiaUPC" w:eastAsia="Times New Roman" w:cs="Angsana New"/>
                            <w:color w:val="auto"/>
                            <w:lang w:val="en-US" w:bidi="th-TH"/>
                          </w:rPr>
                          <w:t>แผนกการเงิน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6120;top:864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CordiaUPC" w:hAnsi="CordiaUPC" w:eastAsia="Times New Roman" w:cs="Angsana New"/>
                            <w:color w:val="auto"/>
                            <w:lang w:val="en-US" w:bidi="th-TH"/>
                          </w:rPr>
                          <w:t>แผนกบัญชี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6120;top:972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CordiaUPC" w:hAnsi="CordiaUPC" w:eastAsia="Times New Roman" w:cs="Angsana New"/>
                            <w:color w:val="auto"/>
                            <w:lang w:val="en-US" w:bidi="th-TH"/>
                          </w:rPr>
                          <w:t>แผนกกฎหมาย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6120;top:1080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CordiaUPC" w:hAnsi="CordiaUPC" w:eastAsia="Times New Roman" w:cs="Angsana New"/>
                            <w:color w:val="auto"/>
                            <w:lang w:val="en-US" w:bidi="th-TH"/>
                          </w:rPr>
                          <w:t>แผนกบุคคล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280;top:7575;width:16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แผน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นักลงทุนสัมพันธ์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540;top:7560;width:14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CordiaUPC" w:hAnsi="CordiaUPC" w:eastAsia="Times New Roman" w:cs="Angsana New"/>
                            <w:color w:val="auto"/>
                            <w:lang w:val="en-US" w:bidi="th-TH"/>
                          </w:rPr>
                          <w:t>แผนกบริหารกองเรือ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540;top:900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CordiaUPC" w:hAnsi="CordiaUPC" w:eastAsia="Times New Roman" w:cs="Angsana New"/>
                            <w:color w:val="auto"/>
                            <w:lang w:val="en-US" w:bidi="th-TH"/>
                          </w:rPr>
                          <w:t>แผนกการจัดการด้านความเสี่ยงภั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th-TH"/>
                          </w:rPr>
                          <w:t>ย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5040,1080" to="5040,143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260,1440" to="9179,144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260,1440" to="1260,179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9180,1440" to="9180,179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6660,1440" to="6660,179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780,3420" to="3780,413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160,4140" to="9359,414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159,4140" to="2159,449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779,4140" to="3779,449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219,4140" to="5219,449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6480,4140" to="6480,449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8099,4140" to="8099,449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9360,4140" to="9360,755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780,1440" to="3780,179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780,2340" to="3780,287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860,9539" to="5219,9539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220,7020" to="5220,953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339,7020" to="2339,953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7920,7020" to="7920,1115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7560,7920" to="7919,792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7560,9000" to="7919,900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7560,10079" to="7919,1007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7560,11159" to="7919,1115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719,2340" to="719,305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860,8100" to="5219,810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980,9540" to="2339,9540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980,8100" to="2339,810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2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pacing w:val="2"/>
          <w:sz w:val="32"/>
          <w:sz w:val="32"/>
          <w:szCs w:val="32"/>
        </w:rPr>
        <w:t xml:space="preserve">บริษัทฯ มีคณะกรรมการรวม </w:t>
      </w:r>
      <w:r>
        <w:rPr>
          <w:rFonts w:cs="Angsana New" w:ascii="Angsana New" w:hAnsi="Angsana New"/>
          <w:b/>
          <w:bCs/>
          <w:color w:val="000000"/>
          <w:spacing w:val="2"/>
          <w:sz w:val="32"/>
          <w:szCs w:val="32"/>
        </w:rPr>
        <w:t xml:space="preserve">5 </w:t>
      </w:r>
      <w:r>
        <w:rPr>
          <w:rFonts w:ascii="Angsana New" w:hAnsi="Angsana New"/>
          <w:b/>
          <w:b/>
          <w:bCs/>
          <w:color w:val="000000"/>
          <w:spacing w:val="2"/>
          <w:sz w:val="32"/>
          <w:sz w:val="32"/>
          <w:szCs w:val="32"/>
        </w:rPr>
        <w:t>ชุด คือ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1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ณะกรรมการบริษัทฯ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3D2B25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2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ณะกรรมการบริหาร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3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ณะกรรมการตรวจสอบ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4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ณะกรรมการพิจารณาค่าตอบแท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5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ณะกรรมการสรรหา</w:t>
      </w:r>
    </w:p>
    <w:p>
      <w:pPr>
        <w:pStyle w:val="Normal"/>
        <w:spacing w:before="120" w:after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รายนามคณะกรรมการบริษัท จำนวน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12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ท่าน และเลขานุการบริษัท มีดังต่อไปนี้ </w:t>
      </w:r>
      <w:r>
        <w:rPr>
          <w:rFonts w:cs="Angsana New" w:ascii="Angsana New" w:hAnsi="Angsana New"/>
          <w:b/>
          <w:bCs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         </w:t>
        <w:tab/>
      </w:r>
    </w:p>
    <w:p>
      <w:pPr>
        <w:pStyle w:val="Normal"/>
        <w:spacing w:before="120" w:after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drawing>
          <wp:inline distT="0" distB="0" distL="0" distR="0">
            <wp:extent cx="2715895" cy="7029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702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94635</wp:posOffset>
                </wp:positionH>
                <wp:positionV relativeFrom="paragraph">
                  <wp:posOffset>83185</wp:posOffset>
                </wp:positionV>
                <wp:extent cx="3200400" cy="10287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A0B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3A0B00"/>
                                <w:sz w:val="32"/>
                                <w:sz w:val="32"/>
                                <w:szCs w:val="32"/>
                              </w:rPr>
                              <w:t>พลเรือเอก ดร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3A0B00"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3A0B00"/>
                                <w:sz w:val="32"/>
                                <w:sz w:val="32"/>
                                <w:szCs w:val="32"/>
                              </w:rPr>
                              <w:t>อำนาจ จันทนมัฎฐ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</w:rPr>
                              <w:t>ประธานกรรมการบริษัท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</w:rPr>
                              <w:t>ฯ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</w:rPr>
                              <w:t>กรรมการอิสร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1pt;mso-wrap-distance-left:9.05pt;mso-wrap-distance-right:9.05pt;mso-wrap-distance-top:0pt;mso-wrap-distance-bottom:0pt;margin-top:6.55pt;mso-position-vertical-relative:text;margin-left:22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3A0B00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3A0B00"/>
                          <w:sz w:val="32"/>
                          <w:sz w:val="32"/>
                          <w:szCs w:val="32"/>
                        </w:rPr>
                        <w:t>พลเรือเอก ดร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color w:val="3A0B00"/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3A0B00"/>
                          <w:sz w:val="32"/>
                          <w:sz w:val="32"/>
                          <w:szCs w:val="32"/>
                        </w:rPr>
                        <w:t>อำนาจ จันทนมัฎฐะ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  <w:szCs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  <w:szCs w:val="28"/>
                        </w:rPr>
                        <w:t>ประธานกรรมการบริษัท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  <w:szCs w:val="28"/>
                        </w:rPr>
                        <w:t>ฯ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  <w:szCs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  <w:szCs w:val="28"/>
                        </w:rPr>
                        <w:t>กรรมการอิสร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94635</wp:posOffset>
                </wp:positionH>
                <wp:positionV relativeFrom="paragraph">
                  <wp:posOffset>2483485</wp:posOffset>
                </wp:positionV>
                <wp:extent cx="3543300" cy="1028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3A0B00"/>
                                <w:sz w:val="32"/>
                                <w:sz w:val="32"/>
                                <w:szCs w:val="32"/>
                              </w:rPr>
                              <w:t xml:space="preserve">นายมูนีร มอยนูดดิน ฮาชิม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3A0B00"/>
                                <w:sz w:val="32"/>
                                <w:szCs w:val="32"/>
                              </w:rPr>
                              <w:t>(Mr. Munir Moinuddin Hashi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</w:rPr>
                              <w:t>กรรมการผู้มีอำนาจลงนา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</w:rPr>
                              <w:t xml:space="preserve">กรรมการบริหาร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</w:rPr>
                              <w:t>การพาณิชย์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1pt;mso-wrap-distance-left:9.05pt;mso-wrap-distance-right:9.05pt;mso-wrap-distance-top:0pt;mso-wrap-distance-bottom:0pt;margin-top:195.55pt;mso-position-vertical-relative:text;margin-left:22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3A0B00"/>
                          <w:sz w:val="32"/>
                          <w:sz w:val="32"/>
                          <w:szCs w:val="32"/>
                        </w:rPr>
                        <w:t xml:space="preserve">นายมูนีร มอยนูดดิน ฮาชิม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color w:val="3A0B00"/>
                          <w:sz w:val="32"/>
                          <w:szCs w:val="32"/>
                        </w:rPr>
                        <w:t>(Mr. Munir Moinuddin Hashim)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  <w:szCs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  <w:szCs w:val="28"/>
                        </w:rPr>
                        <w:t>กรรมการผู้มีอำนาจลงนาม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  <w:szCs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  <w:szCs w:val="28"/>
                        </w:rPr>
                        <w:t xml:space="preserve">กรรมการบริหาร </w:t>
                      </w:r>
                      <w:r>
                        <w:rPr>
                          <w:rFonts w:cs="Angsana New" w:ascii="Angsana New" w:hAnsi="Angsana New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  <w:szCs w:val="28"/>
                        </w:rPr>
                        <w:t>การพาณิชย์</w:t>
                      </w:r>
                      <w:r>
                        <w:rPr>
                          <w:rFonts w:cs="Angsana New" w:ascii="Angsana New" w:hAnsi="Angsana New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94635</wp:posOffset>
                </wp:positionH>
                <wp:positionV relativeFrom="paragraph">
                  <wp:posOffset>3626485</wp:posOffset>
                </wp:positionV>
                <wp:extent cx="3200400" cy="1028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3A0B00"/>
                                <w:sz w:val="32"/>
                                <w:sz w:val="32"/>
                                <w:szCs w:val="32"/>
                              </w:rPr>
                              <w:t xml:space="preserve">นายคูชรู คาลี วาเดีย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3A0B00"/>
                                <w:sz w:val="32"/>
                                <w:szCs w:val="32"/>
                              </w:rPr>
                              <w:t>(Mr. Khushroo Kali Wadi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</w:rPr>
                              <w:t>กรรมการผู้มีอำนาจลงนา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</w:rPr>
                              <w:t xml:space="preserve">กรรมการบริหาร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</w:rPr>
                              <w:t>การเงิน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1pt;mso-wrap-distance-left:9.05pt;mso-wrap-distance-right:9.05pt;mso-wrap-distance-top:0pt;mso-wrap-distance-bottom:0pt;margin-top:285.55pt;mso-position-vertical-relative:text;margin-left:22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3A0B00"/>
                          <w:sz w:val="32"/>
                          <w:sz w:val="32"/>
                          <w:szCs w:val="32"/>
                        </w:rPr>
                        <w:t xml:space="preserve">นายคูชรู คาลี วาเดีย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color w:val="3A0B00"/>
                          <w:sz w:val="32"/>
                          <w:szCs w:val="32"/>
                        </w:rPr>
                        <w:t>(Mr. Khushroo Kali Wadia)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  <w:szCs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  <w:szCs w:val="28"/>
                        </w:rPr>
                        <w:t>กรรมการผู้มีอำนาจลงนา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  <w:szCs w:val="28"/>
                        </w:rPr>
                        <w:t xml:space="preserve">กรรมการบริหาร </w:t>
                      </w:r>
                      <w:r>
                        <w:rPr>
                          <w:rFonts w:cs="Angsana New" w:ascii="Angsana New" w:hAnsi="Angsana New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  <w:szCs w:val="28"/>
                        </w:rPr>
                        <w:t>การเงิน</w:t>
                      </w:r>
                      <w:r>
                        <w:rPr>
                          <w:rFonts w:cs="Angsana New" w:ascii="Angsana New" w:hAnsi="Angsana New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94635</wp:posOffset>
                </wp:positionH>
                <wp:positionV relativeFrom="paragraph">
                  <wp:posOffset>4769485</wp:posOffset>
                </wp:positionV>
                <wp:extent cx="3200400" cy="1028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3A0B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3A0B00"/>
                                <w:sz w:val="32"/>
                                <w:sz w:val="32"/>
                                <w:szCs w:val="32"/>
                              </w:rPr>
                              <w:t>พลตำรวจโท เกียรติศักดิ์ ประภาวั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</w:rPr>
                              <w:t xml:space="preserve">ประธานคณะกรรมการตรวจสอ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</w:rPr>
                              <w:t>กรรมการอิสร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1pt;mso-wrap-distance-left:9.05pt;mso-wrap-distance-right:9.05pt;mso-wrap-distance-top:0pt;mso-wrap-distance-bottom:0pt;margin-top:375.55pt;mso-position-vertical-relative:text;margin-left:22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3A0B00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3A0B00"/>
                          <w:sz w:val="32"/>
                          <w:sz w:val="32"/>
                          <w:szCs w:val="32"/>
                        </w:rPr>
                        <w:t>พลตำรวจโท เกียรติศักดิ์ ประภาวัต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  <w:szCs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  <w:szCs w:val="28"/>
                        </w:rPr>
                        <w:t xml:space="preserve">ประธานคณะกรรมการตรวจสอบ 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  <w:szCs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  <w:szCs w:val="28"/>
                        </w:rPr>
                        <w:t>กรรมการอิสร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94635</wp:posOffset>
                </wp:positionH>
                <wp:positionV relativeFrom="paragraph">
                  <wp:posOffset>6026785</wp:posOffset>
                </wp:positionV>
                <wp:extent cx="3200400" cy="10287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3A0B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3A0B00"/>
                                <w:sz w:val="32"/>
                                <w:sz w:val="32"/>
                                <w:szCs w:val="32"/>
                              </w:rPr>
                              <w:t>นายสุพัฒน์  ศิวะอำไ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</w:rPr>
                              <w:t xml:space="preserve">กรรมการตรวจสอ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</w:rPr>
                              <w:t>กรรมการสรรห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</w:rPr>
                              <w:t>กรรมการอิสร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1pt;mso-wrap-distance-left:9.05pt;mso-wrap-distance-right:9.05pt;mso-wrap-distance-top:0pt;mso-wrap-distance-bottom:0pt;margin-top:474.55pt;mso-position-vertical-relative:text;margin-left:22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3A0B00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3A0B00"/>
                          <w:sz w:val="32"/>
                          <w:sz w:val="32"/>
                          <w:szCs w:val="32"/>
                        </w:rPr>
                        <w:t>นายสุพัฒน์  ศิวะอำไพ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  <w:szCs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  <w:szCs w:val="28"/>
                        </w:rPr>
                        <w:t xml:space="preserve">กรรมการตรวจสอบ 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  <w:szCs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  <w:szCs w:val="28"/>
                        </w:rPr>
                        <w:t>กรรมการสรรหา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  <w:szCs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  <w:szCs w:val="28"/>
                        </w:rPr>
                        <w:t>กรรมการอิสร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794635</wp:posOffset>
                </wp:positionH>
                <wp:positionV relativeFrom="paragraph">
                  <wp:posOffset>1226185</wp:posOffset>
                </wp:positionV>
                <wp:extent cx="3657600" cy="10287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3A0B00"/>
                                <w:sz w:val="32"/>
                                <w:sz w:val="32"/>
                                <w:szCs w:val="32"/>
                              </w:rPr>
                              <w:t xml:space="preserve">นายคาลิด มอยนูดดิน ฮาชิม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3A0B00"/>
                                <w:sz w:val="32"/>
                                <w:szCs w:val="32"/>
                              </w:rPr>
                              <w:t>(Mr. Khalid Moinuddin Hashi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</w:rPr>
                              <w:t>กรรมการผู้มีอำนาจลงนาม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</w:rPr>
                              <w:t xml:space="preserve">กรรมการผู้จัดการ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</w:rPr>
                              <w:t>กรรมการบริหา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81pt;mso-wrap-distance-left:9.05pt;mso-wrap-distance-right:9.05pt;mso-wrap-distance-top:0pt;mso-wrap-distance-bottom:0pt;margin-top:96.55pt;mso-position-vertical-relative:text;margin-left:22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3A0B00"/>
                          <w:sz w:val="32"/>
                          <w:sz w:val="32"/>
                          <w:szCs w:val="32"/>
                        </w:rPr>
                        <w:t xml:space="preserve">นายคาลิด มอยนูดดิน ฮาชิม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color w:val="3A0B00"/>
                          <w:sz w:val="32"/>
                          <w:szCs w:val="32"/>
                        </w:rPr>
                        <w:t>(Mr. Khalid Moinuddin Hashim)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  <w:szCs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  <w:szCs w:val="28"/>
                        </w:rPr>
                        <w:t>กรรมการผู้มีอำนาจลงนาม</w:t>
                      </w:r>
                      <w:r>
                        <w:rPr>
                          <w:rFonts w:cs="Angsana New" w:ascii="Angsana New" w:hAnsi="Angsana New"/>
                          <w:sz w:val="28"/>
                          <w:szCs w:val="28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  <w:szCs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  <w:szCs w:val="28"/>
                        </w:rPr>
                        <w:t xml:space="preserve">กรรมการผู้จัดการ 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  <w:szCs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  <w:szCs w:val="28"/>
                        </w:rPr>
                        <w:t>กรรมการบริห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drawing>
          <wp:inline distT="0" distB="0" distL="0" distR="0">
            <wp:extent cx="2738755" cy="706818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706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908935</wp:posOffset>
                </wp:positionH>
                <wp:positionV relativeFrom="paragraph">
                  <wp:posOffset>62230</wp:posOffset>
                </wp:positionV>
                <wp:extent cx="3200400" cy="10287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3A0B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3A0B00"/>
                                <w:sz w:val="32"/>
                                <w:sz w:val="32"/>
                                <w:szCs w:val="32"/>
                              </w:rPr>
                              <w:t>นายชีระ ภาณุพงศ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</w:rPr>
                              <w:t>กรรมการพิจารณาค่าตอบแท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</w:rPr>
                              <w:t>กรรมการอิสร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1pt;mso-wrap-distance-left:9.05pt;mso-wrap-distance-right:9.05pt;mso-wrap-distance-top:0pt;mso-wrap-distance-bottom:0pt;margin-top:4.9pt;mso-position-vertical-relative:text;margin-left:2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3A0B00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3A0B00"/>
                          <w:sz w:val="32"/>
                          <w:sz w:val="32"/>
                          <w:szCs w:val="32"/>
                        </w:rPr>
                        <w:t>นายชีระ ภาณุพงศ์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  <w:szCs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  <w:szCs w:val="28"/>
                        </w:rPr>
                        <w:t>กรรมการพิจารณาค่าตอบแท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  <w:szCs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  <w:szCs w:val="28"/>
                        </w:rPr>
                        <w:t>กรรมการอิสร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908935</wp:posOffset>
                </wp:positionH>
                <wp:positionV relativeFrom="paragraph">
                  <wp:posOffset>1205230</wp:posOffset>
                </wp:positionV>
                <wp:extent cx="3200400" cy="10287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3A0B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3A0B00"/>
                                <w:sz w:val="32"/>
                                <w:sz w:val="32"/>
                                <w:szCs w:val="32"/>
                              </w:rPr>
                              <w:t>นายธีระ วิภูชนิ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</w:rPr>
                              <w:t>ประธานคณะกรรมการพิจารณาค่าตอบแท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</w:rPr>
                              <w:t>ประธานคณะกรรมการสรรห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</w:rPr>
                              <w:t>กรรมการอิสร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1pt;mso-wrap-distance-left:9.05pt;mso-wrap-distance-right:9.05pt;mso-wrap-distance-top:0pt;mso-wrap-distance-bottom:0pt;margin-top:94.9pt;mso-position-vertical-relative:text;margin-left:2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3A0B00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3A0B00"/>
                          <w:sz w:val="32"/>
                          <w:sz w:val="32"/>
                          <w:szCs w:val="32"/>
                        </w:rPr>
                        <w:t>นายธีระ วิภูชนิ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  <w:szCs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  <w:szCs w:val="28"/>
                        </w:rPr>
                        <w:t>ประธานคณะกรรมการพิจารณาค่าตอบแท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  <w:szCs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  <w:szCs w:val="28"/>
                        </w:rPr>
                        <w:t>ประธานคณะกรรมการสรรหา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  <w:szCs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  <w:szCs w:val="28"/>
                        </w:rPr>
                        <w:t>กรรมการอิสร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908935</wp:posOffset>
                </wp:positionH>
                <wp:positionV relativeFrom="paragraph">
                  <wp:posOffset>2462530</wp:posOffset>
                </wp:positionV>
                <wp:extent cx="3200400" cy="10287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3A0B00"/>
                                <w:sz w:val="32"/>
                                <w:sz w:val="32"/>
                                <w:szCs w:val="32"/>
                              </w:rPr>
                              <w:t>นายไจปาล มันสุขานี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3A0B00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3A0B00"/>
                                <w:sz w:val="32"/>
                                <w:szCs w:val="32"/>
                              </w:rPr>
                              <w:t>(Mr. Jaipal Mansukhan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</w:rPr>
                              <w:t xml:space="preserve">กรรมการ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</w:rPr>
                              <w:t>กรรมการทำงานเต็มเวลา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1pt;mso-wrap-distance-left:9.05pt;mso-wrap-distance-right:9.05pt;mso-wrap-distance-top:0pt;mso-wrap-distance-bottom:0pt;margin-top:193.9pt;mso-position-vertical-relative:text;margin-left:2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3A0B00"/>
                          <w:sz w:val="32"/>
                          <w:sz w:val="32"/>
                          <w:szCs w:val="32"/>
                        </w:rPr>
                        <w:t>นายไจปาล มันสุขานี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3A0B00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color w:val="3A0B00"/>
                          <w:sz w:val="32"/>
                          <w:szCs w:val="32"/>
                        </w:rPr>
                        <w:t>(Mr. Jaipal Mansukhan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  <w:szCs w:val="28"/>
                        </w:rPr>
                        <w:t xml:space="preserve">กรรมการ </w:t>
                      </w:r>
                      <w:r>
                        <w:rPr>
                          <w:rFonts w:cs="Angsana New" w:ascii="Angsana New" w:hAnsi="Angsana New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  <w:szCs w:val="28"/>
                        </w:rPr>
                        <w:t>กรรมการทำงานเต็มเวลา</w:t>
                      </w:r>
                      <w:r>
                        <w:rPr>
                          <w:rFonts w:cs="Angsana New" w:ascii="Angsana New" w:hAnsi="Angsana New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908935</wp:posOffset>
                </wp:positionH>
                <wp:positionV relativeFrom="paragraph">
                  <wp:posOffset>3605530</wp:posOffset>
                </wp:positionV>
                <wp:extent cx="3200400" cy="10287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3A0B00"/>
                                <w:sz w:val="32"/>
                                <w:sz w:val="32"/>
                                <w:szCs w:val="32"/>
                              </w:rPr>
                              <w:t xml:space="preserve">นางสาว นิชิต้า ชาห์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3A0B00"/>
                                <w:sz w:val="32"/>
                                <w:szCs w:val="32"/>
                              </w:rPr>
                              <w:t>(Ms. Nishita Sha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</w:rPr>
                              <w:t>กรรมกา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1pt;mso-wrap-distance-left:9.05pt;mso-wrap-distance-right:9.05pt;mso-wrap-distance-top:0pt;mso-wrap-distance-bottom:0pt;margin-top:283.9pt;mso-position-vertical-relative:text;margin-left:2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3A0B00"/>
                          <w:sz w:val="32"/>
                          <w:sz w:val="32"/>
                          <w:szCs w:val="32"/>
                        </w:rPr>
                        <w:t xml:space="preserve">นางสาว นิชิต้า ชาห์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color w:val="3A0B00"/>
                          <w:sz w:val="32"/>
                          <w:szCs w:val="32"/>
                        </w:rPr>
                        <w:t>(Ms. Nishita Shah)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  <w:szCs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  <w:szCs w:val="28"/>
                        </w:rPr>
                        <w:t>กรรม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908935</wp:posOffset>
                </wp:positionH>
                <wp:positionV relativeFrom="paragraph">
                  <wp:posOffset>4748530</wp:posOffset>
                </wp:positionV>
                <wp:extent cx="3200400" cy="10287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3A0B00"/>
                                <w:sz w:val="32"/>
                                <w:sz w:val="32"/>
                                <w:szCs w:val="32"/>
                              </w:rPr>
                              <w:t xml:space="preserve">นายกิริต ชาห์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3A0B0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3A0B00"/>
                                <w:sz w:val="32"/>
                                <w:szCs w:val="32"/>
                              </w:rPr>
                              <w:t>Mr. Kirit Sha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</w:rPr>
                              <w:t>กรรม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</w:rPr>
                              <w:t>กรรมการพิจารณาค่าตอบแท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1pt;mso-wrap-distance-left:9.05pt;mso-wrap-distance-right:9.05pt;mso-wrap-distance-top:0pt;mso-wrap-distance-bottom:0pt;margin-top:373.9pt;mso-position-vertical-relative:text;margin-left:2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3A0B00"/>
                          <w:sz w:val="32"/>
                          <w:sz w:val="32"/>
                          <w:szCs w:val="32"/>
                        </w:rPr>
                        <w:t xml:space="preserve">นายกิริต ชาห์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color w:val="3A0B00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color w:val="3A0B00"/>
                          <w:sz w:val="32"/>
                          <w:szCs w:val="32"/>
                        </w:rPr>
                        <w:t>Mr. Kirit Shah)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  <w:szCs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  <w:szCs w:val="28"/>
                        </w:rPr>
                        <w:t>กรรมการ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  <w:szCs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  <w:szCs w:val="28"/>
                        </w:rPr>
                        <w:t>กรรมการพิจารณาค่าตอบแท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08935</wp:posOffset>
                </wp:positionH>
                <wp:positionV relativeFrom="paragraph">
                  <wp:posOffset>5891530</wp:posOffset>
                </wp:positionV>
                <wp:extent cx="3200400" cy="10287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3A0B00"/>
                                <w:sz w:val="32"/>
                                <w:sz w:val="32"/>
                                <w:szCs w:val="32"/>
                              </w:rPr>
                              <w:t xml:space="preserve">นายปีเต้อร์ เฟ็ดเดอร์เซ่น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3A0B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3A0B00"/>
                                <w:sz w:val="32"/>
                                <w:szCs w:val="32"/>
                              </w:rPr>
                              <w:t>(Mr. Peter Fedderse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</w:rPr>
                              <w:t>กรรมการสรรห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</w:rPr>
                              <w:t>กรรมการอิสร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1pt;mso-wrap-distance-left:9.05pt;mso-wrap-distance-right:9.05pt;mso-wrap-distance-top:0pt;mso-wrap-distance-bottom:0pt;margin-top:463.9pt;mso-position-vertical-relative:text;margin-left:2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3A0B00"/>
                          <w:sz w:val="32"/>
                          <w:sz w:val="32"/>
                          <w:szCs w:val="32"/>
                        </w:rPr>
                        <w:t xml:space="preserve">นายปีเต้อร์ เฟ็ดเดอร์เซ่น 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3A0B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color w:val="3A0B00"/>
                          <w:sz w:val="32"/>
                          <w:szCs w:val="32"/>
                        </w:rPr>
                        <w:t>(Mr. Peter Feddersen)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  <w:szCs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  <w:szCs w:val="28"/>
                        </w:rPr>
                        <w:t>กรรมการสรรหา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  <w:szCs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  <w:szCs w:val="28"/>
                        </w:rPr>
                        <w:t>กรรมการอิสร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4320" w:firstLine="432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color w:val="3A0B00"/>
          <w:sz w:val="32"/>
          <w:sz w:val="32"/>
          <w:szCs w:val="32"/>
        </w:rPr>
        <w:t xml:space="preserve">นางสาวสมปรารถนา เทพนภาเพลิน  </w:t>
      </w:r>
      <w:r>
        <w:rPr>
          <w:rFonts w:cs="Angsana New" w:ascii="Angsana New" w:hAnsi="Angsana New"/>
          <w:color w:val="3A0B00"/>
          <w:sz w:val="28"/>
          <w:szCs w:val="28"/>
        </w:rPr>
        <w:tab/>
      </w:r>
      <w:r>
        <w:rPr>
          <w:rFonts w:cs="Angsana New" w:ascii="Angsana New" w:hAnsi="Angsana New"/>
          <w:sz w:val="28"/>
          <w:szCs w:val="28"/>
        </w:rPr>
        <w:tab/>
        <w:tab/>
        <w:tab/>
      </w:r>
      <w:r>
        <w:rPr>
          <w:rFonts w:ascii="Angsana New" w:hAnsi="Angsana New"/>
          <w:sz w:val="28"/>
          <w:sz w:val="28"/>
          <w:szCs w:val="28"/>
        </w:rPr>
        <w:t xml:space="preserve">เลขานุการบริษัท      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หมายเหตุ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 xml:space="preserve">:   </w:t>
      </w:r>
      <w:r>
        <w:rPr>
          <w:rFonts w:ascii="Angsana New" w:hAnsi="Angsana New"/>
          <w:sz w:val="28"/>
          <w:sz w:val="28"/>
          <w:szCs w:val="28"/>
        </w:rPr>
        <w:t xml:space="preserve">ประวัติของกรรมการบริษัทปรากฏตาม เอกสารแนบท้าย </w:t>
      </w:r>
      <w:r>
        <w:rPr>
          <w:rFonts w:cs="Angsana New" w:ascii="Angsana New" w:hAnsi="Angsana New"/>
          <w:sz w:val="28"/>
          <w:szCs w:val="28"/>
        </w:rPr>
        <w:t xml:space="preserve">1 </w:t>
      </w:r>
    </w:p>
    <w:p>
      <w:pPr>
        <w:pStyle w:val="PlainText"/>
        <w:tabs>
          <w:tab w:val="clear" w:pos="432"/>
          <w:tab w:val="left" w:pos="567" w:leader="none"/>
          <w:tab w:val="left" w:pos="1800" w:leader="none"/>
          <w:tab w:val="left" w:pos="2160" w:leader="none"/>
        </w:tabs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PlainText"/>
        <w:tabs>
          <w:tab w:val="clear" w:pos="432"/>
          <w:tab w:val="left" w:pos="567" w:leader="none"/>
          <w:tab w:val="left" w:pos="1800" w:leader="none"/>
          <w:tab w:val="left" w:pos="2160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วัติการกระทำผิดของกรรมการบริษัท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</w:rPr>
        <w:tab/>
        <w:t xml:space="preserve">- </w:t>
      </w:r>
      <w:r>
        <w:rPr>
          <w:rFonts w:ascii="Angsana New" w:hAnsi="Angsana New" w:cs="Angsana New"/>
        </w:rPr>
        <w:t xml:space="preserve">ไม่มี </w:t>
      </w:r>
      <w:r>
        <w:rPr>
          <w:rFonts w:cs="Angsana New" w:ascii="Angsana New" w:hAnsi="Angsana New"/>
        </w:rPr>
        <w:t>-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80" w:leader="none"/>
          <w:tab w:val="left" w:pos="1440" w:leader="none"/>
        </w:tabs>
        <w:autoSpaceDE w:val="false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2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pacing w:val="2"/>
          <w:sz w:val="28"/>
          <w:sz w:val="28"/>
          <w:szCs w:val="28"/>
        </w:rPr>
        <w:t>การแต่งตั้งคณะกรรมการบริษัทฯ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ฯ กำหนดให้การแต่งตั้งกรรมการกระทำโดยที่ประชุมผู้ถือหุ้น ผู้ถือหุ้นหนึ่งหุ้นมีหนึ่งคะแนนเสียง โดยที่ผู้ถือหุ้น แต่ละคนต้องใช้คะแนนเสียงที่มีอยู่ทั้งหมด เลือกบุคคลคนเดียว หรือหลายคนเป็นกรรมการ บุคคลซึ่งได้รับคะแนนเสียงสูงสุด ตามลำดับลงมา เป็นผู้ได้รับการเลือกตั้งให้เป็นกรรมการเท่ากับจำนวนกรรมการที่จะพึงมี หรือจะพึงเลือกตั้งในครั้งนั้น และในกรณีที่บุคคลซึ่งได้รับการเลือกตั้งในลำดับถัดลงมา มีคะแนนเสียงเท่ากัน ทำให้เกินจำนวนกรรมการที่จะพึงมี หรือจะพึงเลือกตั้งในครั้งนั้น ให้ผู้เป็นประธานเป็นผู้ออกเสียงชี้ขาด คณะกรรมการมีอำนาจในการแต่งตั้ง กรรมการบริหารจาก กรรมการของบริษัทฯ โดยมีจำนวนไม่น้อยกว่าสามคน เพื่อบริหารกิจการของบริษัทฯ</w:t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2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2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pacing w:val="2"/>
          <w:sz w:val="28"/>
          <w:szCs w:val="28"/>
        </w:rPr>
        <w:t>1.</w:t>
        <w:tab/>
      </w:r>
      <w:r>
        <w:rPr>
          <w:rFonts w:ascii="Angsana New" w:hAnsi="Angsana New"/>
          <w:b/>
          <w:b/>
          <w:bCs/>
          <w:color w:val="000000"/>
          <w:spacing w:val="2"/>
          <w:sz w:val="28"/>
          <w:sz w:val="28"/>
          <w:szCs w:val="28"/>
        </w:rPr>
        <w:t>คณะกรรมการบริษัทฯ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Boardbold"/>
          <w:rFonts w:ascii="Angsana New" w:hAnsi="Angsana New"/>
          <w:color w:val="000000"/>
          <w:spacing w:val="-1"/>
          <w:sz w:val="28"/>
          <w:sz w:val="28"/>
          <w:szCs w:val="28"/>
        </w:rPr>
        <w:t>อำนาจ หน้าที่และความรับผิดชอบของคณะกรรมการบริษัทฯ สรุปไว้ดัง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709" w:hanging="283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>1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ณะกรรมการบริษัทฯ เป็นผู้รับผิดชอบจัดการกิจการทั้งหลายของบริษัทฯ โดยมีอำนาจหน้าที่ดำเนินการภายใน ขอบเขตของกฎหมาย วัตถุประสงค์และข้อบังคับของบริษัทฯ และตามมติของที่ประชุมใหญ่ผู้ถือหุ้น รวมทั้งมีอำนาจ กระทำการใดๆ ตามที่ระบุไว้ในหนังสือบริคณห์สนธิ หรือที่เกี่ยวข้องกับพระราชบัญญัติบริษัทมหาชนจำกัด พ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.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ศ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. 2535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709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>2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รรมการ มีหน้าที่กระทำการใดๆ เพื่อรักษาผลประโยชน์ของบริษัทฯ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709" w:hanging="283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>3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ณะกรรมการบริษัทฯ หรือที่ประชุมผู้ถือหุ้นมีอำนาจกำหนดรายชื่อกรรมการบริษัทฯ ผู้มีอำนาจลงลายมือชื่อผูกพัน บริษัทฯ ซึ่งปัจจุบันกรรมการผู้มีอำนาจลงลายมือชื่อผูกพันบริษัทฯ ได้แก่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>1)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ยคาลิด มอยนูดดิน ฮาชิม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>2)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ยมูนีร มอยนูดดิน ฮาชิม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>3)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ยคูชรู คาลี วาเดีย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โดยกรรมการบริษัทฯ สองในสามท่านลงลายมือชื่อร่วมกันและประทับตราสำคัญของบริษัทฯ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709" w:hanging="283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>4.</w:t>
        <w:tab/>
      </w:r>
      <w:r>
        <w:rPr>
          <w:rFonts w:ascii="Angsana New" w:hAnsi="Angsana New"/>
          <w:color w:val="000000"/>
          <w:spacing w:val="-3"/>
          <w:sz w:val="28"/>
          <w:sz w:val="28"/>
          <w:szCs w:val="28"/>
        </w:rPr>
        <w:t>คณะกรรมการบริษัทฯ มีอำนาจที่จะขาย หรือจำนองอสังหาริมทรัพย์ใดๆ ของบริษัทฯ หรือให้เช่าอสังหาริมทรัพย์ใดๆ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 ของบริษัทฯ กว่าสามปีขึ้นไป หรือให้ หรือประนีประนอมยอมความหรือยื่นฟ้องต่อศาล หรือมอบข้อพิพาทใดๆ ให้อนุญาโตตุลาการพิจารณา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2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pacing w:val="2"/>
          <w:sz w:val="28"/>
          <w:szCs w:val="28"/>
        </w:rPr>
        <w:t>2.</w:t>
        <w:tab/>
      </w:r>
      <w:r>
        <w:rPr>
          <w:rFonts w:ascii="Angsana New" w:hAnsi="Angsana New"/>
          <w:b/>
          <w:b/>
          <w:bCs/>
          <w:color w:val="000000"/>
          <w:spacing w:val="2"/>
          <w:sz w:val="28"/>
          <w:sz w:val="28"/>
          <w:szCs w:val="28"/>
        </w:rPr>
        <w:t>คณะกรรมการบริหาร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Boardbold"/>
          <w:rFonts w:ascii="Angsana New" w:hAnsi="Angsana New"/>
          <w:color w:val="000000"/>
          <w:spacing w:val="-1"/>
          <w:sz w:val="28"/>
          <w:sz w:val="28"/>
          <w:szCs w:val="28"/>
        </w:rPr>
        <w:t>คณะกรรมการบริษัทฯ ได้แต่งตั้งกรรมการบริหาร มีรายชื่อต่อไป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 xml:space="preserve">1) 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ยคาลิด มอยนูดดิน ฮาชิม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 xml:space="preserve">2) 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ยมูนีร มอยนูดดิน ฮาชิม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 xml:space="preserve">3) 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ยคูชรู คาลี วาเดีย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Boardbold"/>
          <w:rFonts w:ascii="Angsana New" w:hAnsi="Angsana New"/>
          <w:color w:val="000000"/>
          <w:spacing w:val="-1"/>
          <w:sz w:val="28"/>
          <w:sz w:val="28"/>
          <w:szCs w:val="28"/>
        </w:rPr>
        <w:t>อำนาจ หน้าที่และความรับผิดชอบของคณะกรรมการบริหาร สรุปไว้ดังนี้</w:t>
      </w:r>
    </w:p>
    <w:p>
      <w:pPr>
        <w:pStyle w:val="Normal"/>
        <w:widowControl w:val="false"/>
        <w:tabs>
          <w:tab w:val="clear" w:pos="432"/>
          <w:tab w:val="left" w:pos="1080" w:leader="none"/>
          <w:tab w:val="left" w:pos="1134" w:leader="none"/>
          <w:tab w:val="left" w:pos="1440" w:leader="none"/>
        </w:tabs>
        <w:autoSpaceDE w:val="false"/>
        <w:spacing w:lineRule="atLeast" w:line="340"/>
        <w:ind w:left="709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.   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ณะกรรมการบริหารมีหน้าที่บริหารกิจการของบริษัทฯ ภายใต้มติและระเบียบข้อบังคับของคณะกรรมการ บริษัทฯ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709" w:hanging="283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3"/>
          <w:sz w:val="28"/>
          <w:szCs w:val="28"/>
        </w:rPr>
        <w:t>2.</w:t>
        <w:tab/>
      </w:r>
      <w:r>
        <w:rPr>
          <w:rFonts w:ascii="Angsana New" w:hAnsi="Angsana New"/>
          <w:color w:val="000000"/>
          <w:spacing w:val="3"/>
          <w:sz w:val="28"/>
          <w:sz w:val="28"/>
          <w:szCs w:val="28"/>
        </w:rPr>
        <w:t>คณะกรรมการบริหารมีอำนาจทำความตกลงหรือทำสัญญาผูกพันบริษัทฯ โดยข้อตกลงหรือสัญญานั้นจะต้อง อยู่ในขอบเขตอำนาจหน้าที่ที่คณะกรรมการบริษัทฯได้ให้ไว้ และจะต้องให้มีกรรมการบริหารสองคนลงนาม และประทับตราสำคัญของบริษัทฯ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426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>3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ณะกรรมการบริหารมีอำนาจกระทำการใด ๆ เพื่อผลประโยชน์ของบริษัทฯ และบริษัทย่อย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2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pacing w:val="2"/>
          <w:sz w:val="28"/>
          <w:szCs w:val="28"/>
        </w:rPr>
        <w:t>3.</w:t>
        <w:tab/>
      </w:r>
      <w:r>
        <w:rPr>
          <w:rFonts w:ascii="Angsana New" w:hAnsi="Angsana New"/>
          <w:b/>
          <w:b/>
          <w:bCs/>
          <w:color w:val="000000"/>
          <w:spacing w:val="2"/>
          <w:sz w:val="28"/>
          <w:sz w:val="28"/>
          <w:szCs w:val="28"/>
        </w:rPr>
        <w:t>คณะกรรมการตรวจสอบ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คณะกรรมการบริษัทฯ ได้แต่งตั้งคณะกรรมการตรวจสอบครั้งแรก เมื่อ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4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มีวาระการดำรงตำแหน่งท่าน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ปี ปัจจุบันคณะกรรมการตรวจสอบมีรายชื่อดังต่อไป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pBdr>
          <w:top w:val="single" w:sz="12" w:space="1" w:color="003666"/>
        </w:pBdr>
        <w:tabs>
          <w:tab w:val="clear" w:pos="432"/>
          <w:tab w:val="center" w:pos="1418" w:leader="none"/>
          <w:tab w:val="center" w:pos="4253" w:leader="none"/>
          <w:tab w:val="center" w:pos="6946" w:leader="none"/>
          <w:tab w:val="center" w:pos="8647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2"/>
          <w:position w:val="-16"/>
          <w:sz w:val="28"/>
          <w:szCs w:val="28"/>
        </w:rPr>
        <w:tab/>
      </w:r>
      <w:r>
        <w:rPr>
          <w:rFonts w:ascii="Angsana New" w:hAnsi="Angsana New"/>
          <w:color w:val="000000"/>
          <w:spacing w:val="2"/>
          <w:position w:val="-16"/>
          <w:sz w:val="28"/>
          <w:sz w:val="28"/>
          <w:szCs w:val="28"/>
        </w:rPr>
        <w:t>ชื่อ</w:t>
      </w:r>
      <w:r>
        <w:rPr>
          <w:rFonts w:cs="Angsana New" w:ascii="Angsana New" w:hAnsi="Angsana New"/>
          <w:color w:val="000000"/>
          <w:spacing w:val="2"/>
          <w:position w:val="-16"/>
          <w:sz w:val="28"/>
          <w:szCs w:val="28"/>
        </w:rPr>
        <w:t>-</w:t>
      </w:r>
      <w:r>
        <w:rPr>
          <w:rFonts w:ascii="Angsana New" w:hAnsi="Angsana New"/>
          <w:color w:val="000000"/>
          <w:spacing w:val="2"/>
          <w:position w:val="-16"/>
          <w:sz w:val="28"/>
          <w:sz w:val="28"/>
          <w:szCs w:val="28"/>
        </w:rPr>
        <w:t>สกุล</w:t>
      </w:r>
      <w:r>
        <w:rPr>
          <w:rFonts w:cs="Angsana New" w:ascii="Angsana New" w:hAnsi="Angsana New"/>
          <w:color w:val="000000"/>
          <w:spacing w:val="2"/>
          <w:position w:val="-16"/>
          <w:sz w:val="28"/>
          <w:szCs w:val="28"/>
        </w:rPr>
        <w:tab/>
      </w:r>
      <w:r>
        <w:rPr>
          <w:rFonts w:ascii="Angsana New" w:hAnsi="Angsana New"/>
          <w:color w:val="000000"/>
          <w:spacing w:val="2"/>
          <w:position w:val="-16"/>
          <w:sz w:val="28"/>
          <w:sz w:val="28"/>
          <w:szCs w:val="28"/>
        </w:rPr>
        <w:t>ตำแหน่ง</w:t>
      </w:r>
      <w:r>
        <w:rPr>
          <w:rFonts w:cs="Angsana New" w:ascii="Angsana New" w:hAnsi="Angsana New"/>
          <w:color w:val="000000"/>
          <w:spacing w:val="2"/>
          <w:position w:val="-16"/>
          <w:sz w:val="28"/>
          <w:szCs w:val="28"/>
        </w:rPr>
        <w:tab/>
      </w:r>
      <w:r>
        <w:rPr>
          <w:rFonts w:ascii="Angsana New" w:hAnsi="Angsana New"/>
          <w:color w:val="000000"/>
          <w:spacing w:val="2"/>
          <w:position w:val="-16"/>
          <w:sz w:val="28"/>
          <w:sz w:val="28"/>
          <w:szCs w:val="28"/>
        </w:rPr>
        <w:t>สถานะ</w:t>
      </w:r>
      <w:r>
        <w:rPr>
          <w:rFonts w:cs="Angsana New" w:ascii="Angsana New" w:hAnsi="Angsana New"/>
          <w:color w:val="000000"/>
          <w:spacing w:val="2"/>
          <w:sz w:val="28"/>
          <w:szCs w:val="28"/>
        </w:rPr>
        <w:tab/>
      </w:r>
      <w:r>
        <w:rPr>
          <w:rFonts w:ascii="Angsana New" w:hAnsi="Angsana New"/>
          <w:color w:val="000000"/>
          <w:spacing w:val="2"/>
          <w:sz w:val="28"/>
          <w:sz w:val="28"/>
          <w:szCs w:val="28"/>
        </w:rPr>
        <w:t>ระยะเวลาใน</w:t>
      </w:r>
    </w:p>
    <w:p>
      <w:pPr>
        <w:pStyle w:val="Normal"/>
        <w:widowControl w:val="false"/>
        <w:pBdr>
          <w:bottom w:val="single" w:sz="12" w:space="1" w:color="003666"/>
        </w:pBdr>
        <w:tabs>
          <w:tab w:val="clear" w:pos="432"/>
          <w:tab w:val="center" w:pos="1418" w:leader="none"/>
          <w:tab w:val="center" w:pos="4253" w:leader="none"/>
          <w:tab w:val="center" w:pos="6946" w:leader="none"/>
          <w:tab w:val="center" w:pos="8647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2"/>
          <w:sz w:val="28"/>
          <w:szCs w:val="28"/>
        </w:rPr>
      </w:pPr>
      <w:r>
        <w:rPr>
          <w:rFonts w:cs="Angsana New" w:ascii="Angsana New" w:hAnsi="Angsana New"/>
          <w:color w:val="000000"/>
          <w:spacing w:val="2"/>
          <w:sz w:val="28"/>
          <w:szCs w:val="28"/>
        </w:rPr>
        <w:tab/>
        <w:tab/>
        <w:tab/>
        <w:tab/>
      </w:r>
      <w:r>
        <w:rPr>
          <w:rFonts w:ascii="Angsana New" w:hAnsi="Angsana New"/>
          <w:color w:val="000000"/>
          <w:spacing w:val="2"/>
          <w:position w:val="4"/>
          <w:sz w:val="28"/>
          <w:sz w:val="28"/>
          <w:szCs w:val="28"/>
        </w:rPr>
        <w:t>การดำรงตำแหน่ง</w:t>
      </w:r>
    </w:p>
    <w:p>
      <w:pPr>
        <w:pStyle w:val="Normal"/>
        <w:widowControl w:val="false"/>
        <w:pBdr>
          <w:bottom w:val="single" w:sz="4" w:space="1" w:color="003666"/>
        </w:pBdr>
        <w:tabs>
          <w:tab w:val="clear" w:pos="432"/>
          <w:tab w:val="right" w:pos="142" w:leader="none"/>
          <w:tab w:val="left" w:pos="426" w:leader="none"/>
          <w:tab w:val="left" w:pos="3402" w:leader="none"/>
          <w:tab w:val="center" w:pos="7020" w:leader="none"/>
          <w:tab w:val="center" w:pos="8820" w:leader="none"/>
        </w:tabs>
        <w:autoSpaceDE w:val="false"/>
        <w:spacing w:lineRule="atLeast" w:line="340" w:before="144" w:after="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1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พลตำรวจโท เกียรติศักดิ์  ประภาวัต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ประธานคณะกรรมการตรวจสอบ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รรมการอิสระ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 xml:space="preserve">2 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ปี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pBdr>
          <w:bottom w:val="single" w:sz="4" w:space="4" w:color="003666"/>
        </w:pBdr>
        <w:tabs>
          <w:tab w:val="clear" w:pos="432"/>
          <w:tab w:val="right" w:pos="142" w:leader="none"/>
          <w:tab w:val="left" w:pos="426" w:leader="none"/>
          <w:tab w:val="left" w:pos="3402" w:leader="none"/>
          <w:tab w:val="center" w:pos="7020" w:leader="none"/>
          <w:tab w:val="center" w:pos="882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2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ยสุพัฒน์  ศิวะศรีอำไพ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*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รรมการตรวจสอบ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รรมการอิสระ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 xml:space="preserve">2 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ปี</w:t>
      </w:r>
    </w:p>
    <w:p>
      <w:pPr>
        <w:pStyle w:val="Normal"/>
        <w:widowControl w:val="false"/>
        <w:pBdr>
          <w:bottom w:val="single" w:sz="8" w:space="4" w:color="003666"/>
        </w:pBdr>
        <w:tabs>
          <w:tab w:val="clear" w:pos="432"/>
          <w:tab w:val="right" w:pos="142" w:leader="none"/>
          <w:tab w:val="left" w:pos="426" w:leader="none"/>
          <w:tab w:val="left" w:pos="3402" w:leader="none"/>
          <w:tab w:val="center" w:pos="7020" w:leader="none"/>
          <w:tab w:val="center" w:pos="882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3.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ยธีระ วิภูชนิ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รรมการตรวจสอบ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รรมการอิสระ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 xml:space="preserve">2 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ปี</w:t>
      </w:r>
    </w:p>
    <w:p>
      <w:pPr>
        <w:pStyle w:val="Normal"/>
        <w:widowControl w:val="false"/>
        <w:pBdr>
          <w:bottom w:val="single" w:sz="12" w:space="4" w:color="003666"/>
        </w:pBdr>
        <w:tabs>
          <w:tab w:val="clear" w:pos="432"/>
          <w:tab w:val="right" w:pos="142" w:leader="none"/>
          <w:tab w:val="left" w:pos="426" w:leader="none"/>
          <w:tab w:val="left" w:pos="3402" w:leader="none"/>
          <w:tab w:val="center" w:pos="7020" w:leader="none"/>
          <w:tab w:val="center" w:pos="882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งสาวสมปรารถนา เทพนภาเพลิ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ลขานุการคณะกรรมการตรวจสอบ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432"/>
          <w:tab w:val="left" w:pos="993" w:leader="none"/>
          <w:tab w:val="left" w:pos="1440" w:leader="none"/>
        </w:tabs>
        <w:autoSpaceDE w:val="false"/>
        <w:spacing w:lineRule="atLeast" w:line="340"/>
        <w:ind w:left="993" w:right="-304" w:hanging="993"/>
        <w:textAlignment w:val="baseline"/>
        <w:rPr/>
      </w:pPr>
      <w:r>
        <w:rPr>
          <w:rFonts w:ascii="Angsana New" w:hAnsi="Angsana New"/>
          <w:color w:val="000000"/>
          <w:spacing w:val="-3"/>
          <w:sz w:val="28"/>
          <w:sz w:val="28"/>
          <w:szCs w:val="28"/>
        </w:rPr>
        <w:t>หมายเหตุ</w:t>
      </w:r>
      <w:r>
        <w:rPr>
          <w:rFonts w:cs="Angsana New" w:ascii="Angsana New" w:hAnsi="Angsana New"/>
          <w:color w:val="000000"/>
          <w:spacing w:val="-3"/>
          <w:sz w:val="28"/>
          <w:szCs w:val="28"/>
        </w:rPr>
        <w:t xml:space="preserve">: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32"/>
          <w:tab w:val="left" w:pos="567" w:leader="none"/>
          <w:tab w:val="left" w:pos="1440" w:leader="none"/>
        </w:tabs>
        <w:autoSpaceDE w:val="false"/>
        <w:spacing w:lineRule="atLeast" w:line="340"/>
        <w:ind w:left="567" w:right="-304" w:hanging="283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3"/>
          <w:sz w:val="28"/>
          <w:sz w:val="28"/>
          <w:szCs w:val="28"/>
        </w:rPr>
        <w:t>พลตำรวจโท เกียรติศักดิ์ ประภาวัต ประธานคณะกรรมการตรวจสอบ และนายสุพัฒน์ ศิวะศรีอำไพ  กรรมการตรวจสอบ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 ได้รับการแต่งตั้งให้กลับเข้าดำรงตำแหน่งอีกวาระหนึ่งโดยมติของที่ประชุมคณะกรรมการบริษัทฯ ครั้ง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4/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8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2549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32"/>
          <w:tab w:val="left" w:pos="567" w:leader="none"/>
          <w:tab w:val="left" w:pos="1440" w:leader="none"/>
        </w:tabs>
        <w:autoSpaceDE w:val="false"/>
        <w:spacing w:lineRule="atLeast" w:line="340"/>
        <w:ind w:left="567" w:right="-304" w:hanging="283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นายธีระ วิภูชนิน ได้รับการแต่งตั้งให้เป็นกรรมการตรวจสอบโดยมติของที่ประชุมคณะกรรมการบริษัทฯ ครั้ง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/255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แทนพลเรือเอก ดร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.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อำนาจ จันทนมัฎฐะ ซึ่งได้หมดวาระการเป็นกรรมการตรวจสอบเมื่อ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8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กุมภาพันธ์ 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1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32"/>
          <w:tab w:val="left" w:pos="567" w:leader="none"/>
          <w:tab w:val="left" w:pos="1440" w:leader="none"/>
        </w:tabs>
        <w:autoSpaceDE w:val="false"/>
        <w:spacing w:lineRule="atLeast" w:line="340"/>
        <w:ind w:left="567" w:right="-304" w:hanging="283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*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ป็น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รรมการตรวจสอบที่มีความรู้และประสบการณ์ด้านบัญชีและการเงิ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Boardbold"/>
          <w:rFonts w:ascii="Angsana New" w:hAnsi="Angsana New"/>
          <w:color w:val="000000"/>
          <w:spacing w:val="-1"/>
          <w:sz w:val="28"/>
          <w:sz w:val="28"/>
          <w:szCs w:val="28"/>
        </w:rPr>
        <w:t>คณะกรรมการตรวจสอบมีหน้าที่สอบทานและรายงานต่อคณะกรรมการบริษัทฯ ในเรื่องดังต่อไปนี้</w:t>
      </w:r>
    </w:p>
    <w:p>
      <w:pPr>
        <w:pStyle w:val="Normal"/>
        <w:widowControl w:val="false"/>
        <w:tabs>
          <w:tab w:val="clear" w:pos="432"/>
          <w:tab w:val="left" w:pos="851" w:leader="none"/>
        </w:tabs>
        <w:autoSpaceDE w:val="false"/>
        <w:spacing w:lineRule="atLeast" w:line="340"/>
        <w:ind w:left="851" w:hanging="284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>1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สอบทานรายงานทางการเงินของบริษัทฯ เพื่อให้มั่นใจว่ารายงานทางการเงินมีการจัดทำอย่างถูกต้อง และมีการ เปิดเผยข้อมูลอย่างครบถ้วน</w:t>
      </w:r>
    </w:p>
    <w:p>
      <w:pPr>
        <w:pStyle w:val="Normal"/>
        <w:widowControl w:val="false"/>
        <w:tabs>
          <w:tab w:val="clear" w:pos="432"/>
          <w:tab w:val="left" w:pos="851" w:leader="none"/>
        </w:tabs>
        <w:autoSpaceDE w:val="false"/>
        <w:spacing w:lineRule="atLeast" w:line="340"/>
        <w:ind w:left="851" w:hanging="284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>2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สอบทานเพื่อให้มั่นใจว่าบริษัทฯ มีระบบการควบคุมภายในและระบบการตรวจสอบภายในที่มีประสิทธิภาพ</w:t>
      </w:r>
    </w:p>
    <w:p>
      <w:pPr>
        <w:pStyle w:val="Normal"/>
        <w:widowControl w:val="false"/>
        <w:tabs>
          <w:tab w:val="clear" w:pos="432"/>
          <w:tab w:val="left" w:pos="851" w:leader="none"/>
        </w:tabs>
        <w:autoSpaceDE w:val="false"/>
        <w:spacing w:lineRule="atLeast" w:line="340"/>
        <w:ind w:left="851" w:hanging="284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>3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สอบทานเพื่อให้มั่นใจว่าบริษัทฯ ปฏิบัติตามกฎหมายว่าด้วยหลักทรัพย์และตลาดหลักทรัพย์ ข้อกำหนดของ ตลาดหลักทรัพย์ รวมทั้งกฎหมายอื่นๆ ที่เกี่ยวข้องกับการดำเนินธุรกิจของบริษัทฯ</w:t>
      </w:r>
    </w:p>
    <w:p>
      <w:pPr>
        <w:pStyle w:val="Normal"/>
        <w:widowControl w:val="false"/>
        <w:tabs>
          <w:tab w:val="clear" w:pos="432"/>
          <w:tab w:val="left" w:pos="851" w:leader="none"/>
        </w:tabs>
        <w:autoSpaceDE w:val="false"/>
        <w:spacing w:lineRule="atLeast" w:line="340"/>
        <w:ind w:left="851" w:hanging="284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>4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พิจารณา คัดเลือกและเสนอแต่งตั้งผู้สอบบัญชีรวมทั้งการแสดงความเห็นต่อค่าตอบแทนผู้สอบบัญชีของบริษัทฯ และเสนอต่อผู้ถือหุ้นเพื่ออนุมัติ</w:t>
      </w:r>
    </w:p>
    <w:p>
      <w:pPr>
        <w:pStyle w:val="Normal"/>
        <w:widowControl w:val="false"/>
        <w:tabs>
          <w:tab w:val="clear" w:pos="432"/>
          <w:tab w:val="left" w:pos="851" w:leader="none"/>
        </w:tabs>
        <w:autoSpaceDE w:val="false"/>
        <w:spacing w:lineRule="atLeast" w:line="340"/>
        <w:ind w:left="851" w:hanging="284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>5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สอบทานการเปิดเผยสารสนเทศของบริษัทฯ ในกรณีที่เกิดรายการที่เกี่ยวโยงกันที่อาจมีความขัดแย้งทาง ผลประโยชน์ เพื่อให้มั่นใจว่ามีการเปิดเผยอย่างถูกต้องและครบถ้วน</w:t>
      </w:r>
    </w:p>
    <w:p>
      <w:pPr>
        <w:pStyle w:val="Normal"/>
        <w:widowControl w:val="false"/>
        <w:tabs>
          <w:tab w:val="clear" w:pos="432"/>
          <w:tab w:val="left" w:pos="851" w:leader="none"/>
        </w:tabs>
        <w:autoSpaceDE w:val="false"/>
        <w:spacing w:lineRule="atLeast" w:line="340"/>
        <w:ind w:left="851" w:hanging="284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>6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จัดทำรายงานการกำกับดูแลกิจการของคณะกรรมการตรวจสอบซึ่งลงนามโดยประธานคณะกรรมการตรวจสอบ และเปิดเผยไว้ในรายงานประจำปีของบริษัทฯ </w:t>
      </w:r>
    </w:p>
    <w:p>
      <w:pPr>
        <w:pStyle w:val="Normal"/>
        <w:widowControl w:val="false"/>
        <w:tabs>
          <w:tab w:val="clear" w:pos="432"/>
          <w:tab w:val="left" w:pos="851" w:leader="none"/>
        </w:tabs>
        <w:autoSpaceDE w:val="false"/>
        <w:spacing w:lineRule="atLeast" w:line="340"/>
        <w:ind w:left="851" w:hanging="284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>7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ปฏิบัติงานอื่น ๆ ตามที่คณะกรรมการบริษัทฯ มอบหมายและด้วยความเห็นชอบจากคณะกรรมการตรวจสอบ</w:t>
      </w:r>
    </w:p>
    <w:p>
      <w:pPr>
        <w:pStyle w:val="Normal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432"/>
          <w:tab w:val="left" w:pos="567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2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pacing w:val="2"/>
          <w:sz w:val="28"/>
          <w:szCs w:val="28"/>
        </w:rPr>
        <w:t>4.</w:t>
        <w:tab/>
      </w:r>
      <w:r>
        <w:rPr>
          <w:rFonts w:ascii="Angsana New" w:hAnsi="Angsana New"/>
          <w:b/>
          <w:b/>
          <w:bCs/>
          <w:color w:val="000000"/>
          <w:spacing w:val="2"/>
          <w:sz w:val="28"/>
          <w:sz w:val="28"/>
          <w:szCs w:val="28"/>
        </w:rPr>
        <w:t>คณะกรรมการพิจารณาค่าตอบแทน</w:t>
      </w:r>
    </w:p>
    <w:p>
      <w:pPr>
        <w:pStyle w:val="Normal"/>
        <w:widowControl w:val="false"/>
        <w:tabs>
          <w:tab w:val="clear" w:pos="432"/>
          <w:tab w:val="left" w:pos="567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ที่ประชุมคณะกรรมการบริษัทฯ ได้แต่งตั้งคณะกรรมการพิจารณาค่าตอบแทน เมื่อ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พฤศจิกาย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ซึ่งประกอบด้วยกรรมการทั้งหมด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ท่าน ดังต่อไป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pBdr>
          <w:top w:val="single" w:sz="12" w:space="1" w:color="003666"/>
        </w:pBdr>
        <w:tabs>
          <w:tab w:val="clear" w:pos="432"/>
          <w:tab w:val="center" w:pos="1418" w:leader="none"/>
          <w:tab w:val="center" w:pos="3969" w:leader="none"/>
          <w:tab w:val="center" w:pos="7020" w:leader="none"/>
          <w:tab w:val="center" w:pos="8647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2"/>
          <w:sz w:val="28"/>
          <w:szCs w:val="28"/>
        </w:rPr>
      </w:pPr>
      <w:r>
        <w:rPr>
          <w:rFonts w:cs="Angsana New" w:ascii="Angsana New" w:hAnsi="Angsana New"/>
          <w:color w:val="000000"/>
          <w:spacing w:val="2"/>
          <w:position w:val="-16"/>
          <w:sz w:val="28"/>
          <w:szCs w:val="28"/>
        </w:rPr>
        <w:tab/>
      </w:r>
      <w:r>
        <w:rPr>
          <w:rFonts w:ascii="Angsana New" w:hAnsi="Angsana New"/>
          <w:color w:val="000000"/>
          <w:spacing w:val="2"/>
          <w:position w:val="-16"/>
          <w:sz w:val="28"/>
          <w:sz w:val="28"/>
          <w:szCs w:val="28"/>
        </w:rPr>
        <w:t>ชื่อ</w:t>
      </w:r>
      <w:r>
        <w:rPr>
          <w:rFonts w:cs="Angsana New" w:ascii="Angsana New" w:hAnsi="Angsana New"/>
          <w:color w:val="000000"/>
          <w:spacing w:val="2"/>
          <w:position w:val="-16"/>
          <w:sz w:val="28"/>
          <w:szCs w:val="28"/>
        </w:rPr>
        <w:t>-</w:t>
      </w:r>
      <w:r>
        <w:rPr>
          <w:rFonts w:ascii="Angsana New" w:hAnsi="Angsana New"/>
          <w:color w:val="000000"/>
          <w:spacing w:val="2"/>
          <w:position w:val="-16"/>
          <w:sz w:val="28"/>
          <w:sz w:val="28"/>
          <w:szCs w:val="28"/>
        </w:rPr>
        <w:t>สกุล</w:t>
      </w:r>
      <w:r>
        <w:rPr>
          <w:rFonts w:cs="Angsana New" w:ascii="Angsana New" w:hAnsi="Angsana New"/>
          <w:color w:val="000000"/>
          <w:spacing w:val="2"/>
          <w:position w:val="-16"/>
          <w:sz w:val="28"/>
          <w:szCs w:val="28"/>
        </w:rPr>
        <w:tab/>
      </w:r>
      <w:r>
        <w:rPr>
          <w:rFonts w:ascii="Angsana New" w:hAnsi="Angsana New"/>
          <w:color w:val="000000"/>
          <w:spacing w:val="2"/>
          <w:position w:val="-16"/>
          <w:sz w:val="28"/>
          <w:sz w:val="28"/>
          <w:szCs w:val="28"/>
        </w:rPr>
        <w:t>ตำแหน่ง</w:t>
      </w:r>
      <w:r>
        <w:rPr>
          <w:rFonts w:cs="Angsana New" w:ascii="Angsana New" w:hAnsi="Angsana New"/>
          <w:color w:val="000000"/>
          <w:spacing w:val="2"/>
          <w:position w:val="-16"/>
          <w:sz w:val="28"/>
          <w:szCs w:val="28"/>
        </w:rPr>
        <w:tab/>
      </w:r>
      <w:r>
        <w:rPr>
          <w:rFonts w:ascii="Angsana New" w:hAnsi="Angsana New"/>
          <w:color w:val="000000"/>
          <w:spacing w:val="2"/>
          <w:position w:val="-16"/>
          <w:sz w:val="28"/>
          <w:sz w:val="28"/>
          <w:szCs w:val="28"/>
        </w:rPr>
        <w:t>สถานะ</w:t>
      </w:r>
      <w:r>
        <w:rPr>
          <w:rFonts w:cs="Angsana New" w:ascii="Angsana New" w:hAnsi="Angsana New"/>
          <w:color w:val="000000"/>
          <w:spacing w:val="2"/>
          <w:sz w:val="28"/>
          <w:szCs w:val="28"/>
        </w:rPr>
        <w:tab/>
      </w:r>
      <w:r>
        <w:rPr>
          <w:rFonts w:ascii="Angsana New" w:hAnsi="Angsana New"/>
          <w:color w:val="000000"/>
          <w:spacing w:val="2"/>
          <w:position w:val="-2"/>
          <w:sz w:val="28"/>
          <w:sz w:val="28"/>
          <w:szCs w:val="28"/>
        </w:rPr>
        <w:t>ระยะเวลาใน</w:t>
      </w:r>
    </w:p>
    <w:p>
      <w:pPr>
        <w:pStyle w:val="Normal"/>
        <w:widowControl w:val="false"/>
        <w:pBdr>
          <w:bottom w:val="single" w:sz="12" w:space="1" w:color="003666"/>
        </w:pBdr>
        <w:tabs>
          <w:tab w:val="clear" w:pos="432"/>
          <w:tab w:val="center" w:pos="1418" w:leader="none"/>
          <w:tab w:val="center" w:pos="3969" w:leader="none"/>
          <w:tab w:val="center" w:pos="7020" w:leader="none"/>
          <w:tab w:val="center" w:pos="8647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2"/>
          <w:sz w:val="28"/>
          <w:szCs w:val="28"/>
        </w:rPr>
      </w:pPr>
      <w:r>
        <w:rPr>
          <w:rFonts w:cs="Angsana New" w:ascii="Angsana New" w:hAnsi="Angsana New"/>
          <w:color w:val="000000"/>
          <w:spacing w:val="2"/>
          <w:sz w:val="28"/>
          <w:szCs w:val="28"/>
        </w:rPr>
        <w:tab/>
        <w:tab/>
        <w:tab/>
        <w:tab/>
      </w:r>
      <w:r>
        <w:rPr>
          <w:rFonts w:ascii="Angsana New" w:hAnsi="Angsana New"/>
          <w:color w:val="000000"/>
          <w:spacing w:val="2"/>
          <w:position w:val="2"/>
          <w:sz w:val="28"/>
          <w:sz w:val="28"/>
          <w:szCs w:val="28"/>
        </w:rPr>
        <w:t>การดำรงตำแหน่ง</w:t>
      </w:r>
    </w:p>
    <w:p>
      <w:pPr>
        <w:pStyle w:val="Normal"/>
        <w:widowControl w:val="false"/>
        <w:pBdr>
          <w:bottom w:val="single" w:sz="4" w:space="1" w:color="003666"/>
        </w:pBdr>
        <w:tabs>
          <w:tab w:val="clear" w:pos="432"/>
          <w:tab w:val="right" w:pos="142" w:leader="none"/>
          <w:tab w:val="left" w:pos="426" w:leader="none"/>
          <w:tab w:val="left" w:pos="2835" w:leader="none"/>
          <w:tab w:val="left" w:pos="6460" w:leader="none"/>
          <w:tab w:val="center" w:pos="8820" w:leader="none"/>
        </w:tabs>
        <w:autoSpaceDE w:val="false"/>
        <w:spacing w:lineRule="atLeast" w:line="340" w:before="144" w:after="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1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ยธีระ  วิภูชนิ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ประธานคณะกรรมการพิจารณาค่าตอบแท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รรมการอิสระ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 xml:space="preserve">2 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ปี</w:t>
      </w:r>
    </w:p>
    <w:p>
      <w:pPr>
        <w:pStyle w:val="Normal"/>
        <w:widowControl w:val="false"/>
        <w:pBdr>
          <w:bottom w:val="single" w:sz="4" w:space="4" w:color="003666"/>
        </w:pBdr>
        <w:tabs>
          <w:tab w:val="clear" w:pos="432"/>
          <w:tab w:val="right" w:pos="142" w:leader="none"/>
          <w:tab w:val="left" w:pos="426" w:leader="none"/>
          <w:tab w:val="left" w:pos="2835" w:leader="none"/>
          <w:tab w:val="left" w:pos="6460" w:leader="none"/>
          <w:tab w:val="center" w:pos="882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2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ยชีระ  ภาณุพงศ์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รรมการพิจารณาค่าตอบแท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รรมการอิสระ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 xml:space="preserve">2 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ปี</w:t>
      </w:r>
    </w:p>
    <w:p>
      <w:pPr>
        <w:pStyle w:val="Normal"/>
        <w:widowControl w:val="false"/>
        <w:pBdr>
          <w:bottom w:val="single" w:sz="8" w:space="4" w:color="003666"/>
        </w:pBdr>
        <w:tabs>
          <w:tab w:val="clear" w:pos="432"/>
          <w:tab w:val="right" w:pos="142" w:leader="none"/>
          <w:tab w:val="left" w:pos="426" w:leader="none"/>
          <w:tab w:val="left" w:pos="2835" w:leader="none"/>
          <w:tab w:val="left" w:pos="6460" w:leader="none"/>
          <w:tab w:val="center" w:pos="882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3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ยกิริต ชาห์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รรมการพิจารณาค่าตอบแท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รรมการ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 xml:space="preserve">2 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ปี</w:t>
      </w:r>
    </w:p>
    <w:p>
      <w:pPr>
        <w:pStyle w:val="Normal"/>
        <w:widowControl w:val="false"/>
        <w:pBdr>
          <w:bottom w:val="single" w:sz="12" w:space="4" w:color="003666"/>
        </w:pBdr>
        <w:tabs>
          <w:tab w:val="clear" w:pos="432"/>
          <w:tab w:val="right" w:pos="142" w:leader="none"/>
          <w:tab w:val="left" w:pos="426" w:leader="none"/>
          <w:tab w:val="left" w:pos="3402" w:leader="none"/>
          <w:tab w:val="center" w:pos="7020" w:leader="none"/>
          <w:tab w:val="center" w:pos="882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งสาวสมปรารถนา เทพนภาเพลิน    เลขานุการคณะกรรมการพิจารณาค่าตอบแท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Boardbold"/>
          <w:rFonts w:ascii="Angsana New" w:hAnsi="Angsana New"/>
          <w:color w:val="000000"/>
          <w:spacing w:val="-1"/>
          <w:sz w:val="28"/>
          <w:sz w:val="28"/>
          <w:szCs w:val="28"/>
        </w:rPr>
        <w:t>บทบาท หน้าที่และความรับผิดชอบของคณะกรรมการพิจารณาค่าตอบแท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6"/>
          <w:sz w:val="28"/>
          <w:sz w:val="28"/>
          <w:szCs w:val="28"/>
        </w:rPr>
        <w:t>คณะกรรมการพิจารณาค่าตอบแทนมีหน้าที่ความรับผิดชอบ ซึ่งได้รับมอบหมายจากคณะกรรมการบริษัทฯ ดังต่อไปนี้</w:t>
      </w:r>
    </w:p>
    <w:p>
      <w:pPr>
        <w:pStyle w:val="Normal"/>
        <w:widowControl w:val="false"/>
        <w:tabs>
          <w:tab w:val="clear" w:pos="432"/>
          <w:tab w:val="left" w:pos="567" w:leader="none"/>
          <w:tab w:val="left" w:pos="1080" w:leader="none"/>
          <w:tab w:val="left" w:pos="1440" w:leader="none"/>
        </w:tabs>
        <w:autoSpaceDE w:val="false"/>
        <w:spacing w:lineRule="atLeast" w:line="340"/>
        <w:ind w:left="851" w:hanging="284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>1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ำหนดแนวทางการจ่ายค่าตอบแทนของกรรมการและผู้บริหารระดับสูงและนำเสนอต่อคณะกรรมการบริษัทฯ</w:t>
      </w:r>
    </w:p>
    <w:p>
      <w:pPr>
        <w:pStyle w:val="Normal"/>
        <w:widowControl w:val="false"/>
        <w:tabs>
          <w:tab w:val="clear" w:pos="432"/>
          <w:tab w:val="left" w:pos="567" w:leader="none"/>
          <w:tab w:val="left" w:pos="1080" w:leader="none"/>
          <w:tab w:val="left" w:pos="1440" w:leader="none"/>
        </w:tabs>
        <w:autoSpaceDE w:val="false"/>
        <w:spacing w:lineRule="atLeast" w:line="340"/>
        <w:ind w:left="851" w:hanging="284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>2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สนอค่าตอบแทนของกรรมการต่อคณะกรรมการบริษัทฯ เพื่อรับคำแนะนำและแสดงความเห็นและเพื่อนำเข้าสู่ การขออนุมัติจากที่ประชุมผู้ถือหุ้น</w:t>
      </w:r>
    </w:p>
    <w:p>
      <w:pPr>
        <w:pStyle w:val="Normal"/>
        <w:widowControl w:val="false"/>
        <w:tabs>
          <w:tab w:val="clear" w:pos="432"/>
          <w:tab w:val="left" w:pos="567" w:leader="none"/>
          <w:tab w:val="left" w:pos="1080" w:leader="none"/>
          <w:tab w:val="left" w:pos="1440" w:leader="none"/>
        </w:tabs>
        <w:autoSpaceDE w:val="false"/>
        <w:spacing w:lineRule="atLeast" w:line="340"/>
        <w:ind w:left="851" w:right="-304" w:hanging="284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>3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ให้ข้อมูลที่ทันสมัยเกี่ยวกับค่าตอบแทนของบริษัทต่างๆในประเทศไทยและต่างประเทศเสนอต่อคณะกรรมการ บริษัทฯ</w:t>
      </w:r>
    </w:p>
    <w:p>
      <w:pPr>
        <w:pStyle w:val="Normal"/>
        <w:widowControl w:val="false"/>
        <w:tabs>
          <w:tab w:val="clear" w:pos="432"/>
          <w:tab w:val="left" w:pos="567" w:leader="none"/>
          <w:tab w:val="left" w:pos="1080" w:leader="none"/>
          <w:tab w:val="left" w:pos="1440" w:leader="none"/>
        </w:tabs>
        <w:autoSpaceDE w:val="false"/>
        <w:spacing w:lineRule="atLeast" w:line="340"/>
        <w:ind w:left="851" w:hanging="284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>4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ปฏิบัติงานอื่น ๆ ที่ได้รับมอบหมายจากคณะกรรมการบริษัทฯ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2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pacing w:val="2"/>
          <w:sz w:val="28"/>
          <w:szCs w:val="28"/>
        </w:rPr>
        <w:t>5.</w:t>
        <w:tab/>
      </w:r>
      <w:r>
        <w:rPr>
          <w:rFonts w:ascii="Angsana New" w:hAnsi="Angsana New"/>
          <w:b/>
          <w:b/>
          <w:bCs/>
          <w:color w:val="000000"/>
          <w:spacing w:val="2"/>
          <w:sz w:val="28"/>
          <w:sz w:val="28"/>
          <w:szCs w:val="28"/>
        </w:rPr>
        <w:t>คณะกรรมการสรรหา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ที่ประชุมคณะกรรมการบริษัทฯ ได้อนุมัติแต่งตั้งคณะกรรมการสรรหา เมื่อ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พฤศจิกาย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ซึ่งประกอบด้วยกรรมการทั้งหมด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ท่าน  ดังต่อไป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pBdr>
          <w:top w:val="single" w:sz="12" w:space="1" w:color="003666"/>
        </w:pBdr>
        <w:tabs>
          <w:tab w:val="clear" w:pos="432"/>
          <w:tab w:val="center" w:pos="1134" w:leader="none"/>
          <w:tab w:val="center" w:pos="3969" w:leader="none"/>
          <w:tab w:val="center" w:pos="6946" w:leader="none"/>
          <w:tab w:val="center" w:pos="8647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2"/>
          <w:sz w:val="28"/>
          <w:szCs w:val="28"/>
        </w:rPr>
        <w:tab/>
      </w:r>
      <w:r>
        <w:rPr>
          <w:rFonts w:ascii="Angsana New" w:hAnsi="Angsana New"/>
          <w:color w:val="000000"/>
          <w:spacing w:val="2"/>
          <w:position w:val="-16"/>
          <w:sz w:val="28"/>
          <w:sz w:val="28"/>
          <w:szCs w:val="28"/>
        </w:rPr>
        <w:t>ชื่อ</w:t>
      </w:r>
      <w:r>
        <w:rPr>
          <w:rFonts w:cs="Angsana New" w:ascii="Angsana New" w:hAnsi="Angsana New"/>
          <w:color w:val="000000"/>
          <w:spacing w:val="2"/>
          <w:position w:val="-16"/>
          <w:sz w:val="28"/>
          <w:szCs w:val="28"/>
        </w:rPr>
        <w:t>-</w:t>
      </w:r>
      <w:r>
        <w:rPr>
          <w:rFonts w:ascii="Angsana New" w:hAnsi="Angsana New"/>
          <w:color w:val="000000"/>
          <w:spacing w:val="2"/>
          <w:position w:val="-16"/>
          <w:sz w:val="28"/>
          <w:sz w:val="28"/>
          <w:szCs w:val="28"/>
        </w:rPr>
        <w:t>สกุล</w:t>
      </w:r>
      <w:r>
        <w:rPr>
          <w:rFonts w:cs="Angsana New" w:ascii="Angsana New" w:hAnsi="Angsana New"/>
          <w:color w:val="000000"/>
          <w:spacing w:val="2"/>
          <w:position w:val="-16"/>
          <w:sz w:val="28"/>
          <w:szCs w:val="28"/>
        </w:rPr>
        <w:tab/>
      </w:r>
      <w:r>
        <w:rPr>
          <w:rFonts w:ascii="Angsana New" w:hAnsi="Angsana New"/>
          <w:color w:val="000000"/>
          <w:spacing w:val="2"/>
          <w:position w:val="-16"/>
          <w:sz w:val="28"/>
          <w:sz w:val="28"/>
          <w:szCs w:val="28"/>
        </w:rPr>
        <w:t>ตำแหน่ง</w:t>
      </w:r>
      <w:r>
        <w:rPr>
          <w:rFonts w:cs="Angsana New" w:ascii="Angsana New" w:hAnsi="Angsana New"/>
          <w:color w:val="000000"/>
          <w:spacing w:val="2"/>
          <w:position w:val="-16"/>
          <w:sz w:val="28"/>
          <w:szCs w:val="28"/>
        </w:rPr>
        <w:tab/>
      </w:r>
      <w:r>
        <w:rPr>
          <w:rFonts w:ascii="Angsana New" w:hAnsi="Angsana New"/>
          <w:color w:val="000000"/>
          <w:spacing w:val="2"/>
          <w:position w:val="-16"/>
          <w:sz w:val="28"/>
          <w:sz w:val="28"/>
          <w:szCs w:val="28"/>
        </w:rPr>
        <w:t>สถานะ</w:t>
      </w:r>
      <w:r>
        <w:rPr>
          <w:rFonts w:cs="Angsana New" w:ascii="Angsana New" w:hAnsi="Angsana New"/>
          <w:color w:val="000000"/>
          <w:spacing w:val="2"/>
          <w:sz w:val="28"/>
          <w:szCs w:val="28"/>
        </w:rPr>
        <w:tab/>
      </w:r>
      <w:r>
        <w:rPr>
          <w:rFonts w:ascii="Angsana New" w:hAnsi="Angsana New"/>
          <w:color w:val="000000"/>
          <w:spacing w:val="2"/>
          <w:sz w:val="28"/>
          <w:sz w:val="28"/>
          <w:szCs w:val="28"/>
        </w:rPr>
        <w:t>ระยะเวลาใน</w:t>
      </w:r>
    </w:p>
    <w:p>
      <w:pPr>
        <w:pStyle w:val="Normal"/>
        <w:widowControl w:val="false"/>
        <w:pBdr>
          <w:bottom w:val="single" w:sz="12" w:space="1" w:color="003666"/>
        </w:pBdr>
        <w:tabs>
          <w:tab w:val="clear" w:pos="432"/>
          <w:tab w:val="center" w:pos="1980" w:leader="none"/>
          <w:tab w:val="center" w:pos="5040" w:leader="none"/>
          <w:tab w:val="center" w:pos="7020" w:leader="none"/>
          <w:tab w:val="center" w:pos="882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2"/>
          <w:sz w:val="28"/>
          <w:szCs w:val="28"/>
        </w:rPr>
      </w:pPr>
      <w:r>
        <w:rPr>
          <w:rFonts w:cs="Angsana New" w:ascii="Angsana New" w:hAnsi="Angsana New"/>
          <w:color w:val="000000"/>
          <w:spacing w:val="2"/>
          <w:sz w:val="28"/>
          <w:szCs w:val="28"/>
        </w:rPr>
        <w:tab/>
        <w:tab/>
        <w:tab/>
        <w:tab/>
      </w:r>
      <w:r>
        <w:rPr>
          <w:rFonts w:ascii="Angsana New" w:hAnsi="Angsana New"/>
          <w:color w:val="000000"/>
          <w:spacing w:val="2"/>
          <w:position w:val="4"/>
          <w:sz w:val="28"/>
          <w:sz w:val="28"/>
          <w:szCs w:val="28"/>
        </w:rPr>
        <w:t>การดำรงตำแหน่ง</w:t>
      </w:r>
    </w:p>
    <w:p>
      <w:pPr>
        <w:pStyle w:val="Normal"/>
        <w:widowControl w:val="false"/>
        <w:pBdr>
          <w:bottom w:val="single" w:sz="8" w:space="1" w:color="003666"/>
        </w:pBdr>
        <w:tabs>
          <w:tab w:val="clear" w:pos="432"/>
          <w:tab w:val="right" w:pos="142" w:leader="none"/>
          <w:tab w:val="left" w:pos="426" w:leader="none"/>
          <w:tab w:val="left" w:pos="3261" w:leader="none"/>
          <w:tab w:val="center" w:pos="7020" w:leader="none"/>
          <w:tab w:val="center" w:pos="8820" w:leader="none"/>
        </w:tabs>
        <w:autoSpaceDE w:val="false"/>
        <w:spacing w:lineRule="atLeast" w:line="340" w:before="144" w:after="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1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ยธีระ  วิภูชนิ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ประธานคณะกรรมการสรรหา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รรมการอิสระ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 xml:space="preserve">2 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ปี</w:t>
      </w:r>
    </w:p>
    <w:p>
      <w:pPr>
        <w:pStyle w:val="Normal"/>
        <w:widowControl w:val="false"/>
        <w:pBdr>
          <w:bottom w:val="single" w:sz="4" w:space="4" w:color="003666"/>
        </w:pBdr>
        <w:tabs>
          <w:tab w:val="clear" w:pos="432"/>
          <w:tab w:val="right" w:pos="142" w:leader="none"/>
          <w:tab w:val="left" w:pos="426" w:leader="none"/>
          <w:tab w:val="left" w:pos="3261" w:leader="none"/>
          <w:tab w:val="center" w:pos="7020" w:leader="none"/>
          <w:tab w:val="center" w:pos="882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2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ยสุพัฒน์  ศิวะศรีอำไพ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รรมการสรรหา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รรมการอิสระ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 xml:space="preserve">2 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ปี</w:t>
      </w:r>
    </w:p>
    <w:p>
      <w:pPr>
        <w:pStyle w:val="Normal"/>
        <w:widowControl w:val="false"/>
        <w:pBdr>
          <w:bottom w:val="single" w:sz="8" w:space="4" w:color="003666"/>
        </w:pBdr>
        <w:tabs>
          <w:tab w:val="clear" w:pos="432"/>
          <w:tab w:val="right" w:pos="142" w:leader="none"/>
          <w:tab w:val="left" w:pos="426" w:leader="none"/>
          <w:tab w:val="left" w:pos="3261" w:leader="none"/>
          <w:tab w:val="center" w:pos="7020" w:leader="none"/>
          <w:tab w:val="center" w:pos="882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3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ยปีเต้อร์  เฟ็ดเดอร์เซ่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รรมการสรรหา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รรมการอิสระ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 xml:space="preserve">2 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ปี</w:t>
      </w:r>
    </w:p>
    <w:p>
      <w:pPr>
        <w:pStyle w:val="Normal"/>
        <w:widowControl w:val="false"/>
        <w:pBdr>
          <w:bottom w:val="single" w:sz="12" w:space="4" w:color="003666"/>
        </w:pBdr>
        <w:tabs>
          <w:tab w:val="clear" w:pos="432"/>
          <w:tab w:val="right" w:pos="142" w:leader="none"/>
          <w:tab w:val="left" w:pos="426" w:leader="none"/>
          <w:tab w:val="left" w:pos="3402" w:leader="none"/>
          <w:tab w:val="center" w:pos="7020" w:leader="none"/>
          <w:tab w:val="center" w:pos="882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งสาวสมปรารถนา เทพนภาเพลิน             เลขานุการคณะกรรมการสรรหา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Boardbold"/>
          <w:rFonts w:ascii="Angsana New" w:hAnsi="Angsana New"/>
          <w:color w:val="000000"/>
          <w:spacing w:val="-1"/>
          <w:sz w:val="28"/>
          <w:sz w:val="28"/>
          <w:szCs w:val="28"/>
        </w:rPr>
        <w:t>บทบาท หน้าที่และความรับผิดชอบของคณะกรรมการสรรหา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ณะกรรมการสรรหามีหน้าที่ความรับผิดชอบ ซึ่งได้รับมอบหมายจากคณะกรรมการบริษัทฯ ดังต่อไปนี้</w:t>
      </w:r>
    </w:p>
    <w:p>
      <w:pPr>
        <w:pStyle w:val="Normal"/>
        <w:widowControl w:val="false"/>
        <w:tabs>
          <w:tab w:val="clear" w:pos="432"/>
          <w:tab w:val="left" w:pos="567" w:leader="none"/>
          <w:tab w:val="left" w:pos="851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1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กำหนดแนวทางในการคัดเลือก แต่งตั้งบุคคลที่มีคุณสมบัติเหมาะสมและนำเสนอต่อคณะกรรมการบริษัทฯ </w:t>
      </w:r>
    </w:p>
    <w:p>
      <w:pPr>
        <w:pStyle w:val="Normal"/>
        <w:widowControl w:val="false"/>
        <w:tabs>
          <w:tab w:val="clear" w:pos="432"/>
          <w:tab w:val="left" w:pos="567" w:leader="none"/>
          <w:tab w:val="left" w:pos="851" w:leader="none"/>
          <w:tab w:val="left" w:pos="1440" w:leader="none"/>
        </w:tabs>
        <w:autoSpaceDE w:val="false"/>
        <w:spacing w:lineRule="atLeast" w:line="340"/>
        <w:ind w:right="-304" w:hanging="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2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ทบทวนโครงสร้างของคณะกรรมการบริษัทฯ และนำเสนอแผนการสืบทอดงานของกรรมการและผู้บริหาร ระดับสูง</w:t>
      </w:r>
    </w:p>
    <w:p>
      <w:pPr>
        <w:pStyle w:val="Normal"/>
        <w:widowControl w:val="false"/>
        <w:tabs>
          <w:tab w:val="clear" w:pos="432"/>
          <w:tab w:val="left" w:pos="567" w:leader="none"/>
          <w:tab w:val="left" w:pos="851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3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ำเสนอรายชื่อผู้สมัครที่เข้าเกณฑ์ได้รับการแต่งตั้งเป็นกรรมการ ต่อคณะกรรมการบริษัทฯ</w:t>
      </w:r>
    </w:p>
    <w:p>
      <w:pPr>
        <w:pStyle w:val="Normal"/>
        <w:widowControl w:val="false"/>
        <w:tabs>
          <w:tab w:val="clear" w:pos="432"/>
          <w:tab w:val="left" w:pos="567" w:leader="none"/>
          <w:tab w:val="left" w:pos="851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4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ดำเนินการสอบทานการปฏิบัติงานของกรรมการ ตามความต้องการของคณะกรรมการบริษัทฯ</w:t>
      </w:r>
    </w:p>
    <w:p>
      <w:pPr>
        <w:pStyle w:val="Normal"/>
        <w:widowControl w:val="false"/>
        <w:tabs>
          <w:tab w:val="clear" w:pos="432"/>
          <w:tab w:val="left" w:pos="567" w:leader="none"/>
          <w:tab w:val="left" w:pos="851" w:leader="none"/>
          <w:tab w:val="left" w:pos="1440" w:leader="none"/>
        </w:tabs>
        <w:autoSpaceDE w:val="false"/>
        <w:spacing w:lineRule="atLeast" w:line="340"/>
        <w:ind w:left="851" w:right="-304" w:hanging="851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5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จัดทำรายงานเกี่ยวกับแนวโน้มและข้อปฏิบัติที่เป็นปัจจุบันในการแต่งตั้งกรรมการและผู้บริหารระดับสูงเพื่อนำเสนอ ต่อคณะกรรมการบริษัทฯ พิจารณา</w:t>
      </w:r>
    </w:p>
    <w:p>
      <w:pPr>
        <w:pStyle w:val="Normal"/>
        <w:tabs>
          <w:tab w:val="clear" w:pos="432"/>
          <w:tab w:val="left" w:pos="567" w:leader="none"/>
        </w:tabs>
        <w:ind w:left="142" w:hanging="0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6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ปฏิบัติงานอื่น ๆ ที่ได้รับมอบหมายจากคณะกรรมการบริษัทฯ</w:t>
      </w:r>
    </w:p>
    <w:p>
      <w:pPr>
        <w:pStyle w:val="Normal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Heading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eading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  <w:r>
        <w:br w:type="page"/>
      </w:r>
    </w:p>
    <w:p>
      <w:pPr>
        <w:pStyle w:val="Heading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ผู้บริหารบริษัทฯ</w:t>
      </w:r>
    </w:p>
    <w:p>
      <w:pPr>
        <w:pStyle w:val="PlainText"/>
        <w:tabs>
          <w:tab w:val="clear" w:pos="432"/>
          <w:tab w:val="left" w:pos="0" w:leader="none"/>
        </w:tabs>
        <w:spacing w:before="120" w:after="0"/>
        <w:jc w:val="both"/>
        <w:rPr/>
      </w:pPr>
      <w:r>
        <w:rPr>
          <w:rFonts w:ascii="Angsana New" w:hAnsi="Angsana New" w:cs="Angsana New"/>
          <w:b/>
          <w:b/>
          <w:bCs/>
        </w:rPr>
        <w:t xml:space="preserve">บริษัทฯ มีผู้บริหารจำนวน   </w:t>
      </w:r>
      <w:r>
        <w:rPr>
          <w:rFonts w:cs="Angsana New" w:ascii="Angsana New" w:hAnsi="Angsana New"/>
          <w:b/>
          <w:bCs/>
        </w:rPr>
        <w:t xml:space="preserve">13 </w:t>
      </w:r>
      <w:r>
        <w:rPr/>
        <w:t>ท่าน ดังนี้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245"/>
      </w:tblGrid>
      <w:tr>
        <w:trPr/>
        <w:tc>
          <w:tcPr>
            <w:tcW w:w="67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</w:tabs>
              <w:spacing w:before="120" w:after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รายชื่อ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ตำแหน่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คาลิด มอยนูดดิน ฮาชิม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ผู้จัดการ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มูนีร มอยนูดดิน ฮาชิม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ารพาณิชย์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คูชรู คาลี วาเดีย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ารเงิ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ไจปาล มันสุขานี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ทคนิค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บริษัท เกรท เซอร์เคิล ชิปปิ้ง เอเยนซี่ จำกัด</w:t>
            </w:r>
            <w:r>
              <w:rPr>
                <w:rFonts w:ascii="Angsana New" w:hAnsi="Angsana New" w:cs="Angsana New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บริษัทย่อยของบริษัทฯ</w:t>
            </w:r>
            <w:r>
              <w:rPr>
                <w:rFonts w:cs="Angsana New" w:ascii="Angsana New" w:hAnsi="Angsana New"/>
                <w:lang w:val="th-TH"/>
              </w:rPr>
              <w:t>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นายชีลาล โกปินาธาน 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อำนวย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ารพาณิชย์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โคคา เวนคาตารามานา สุดาการ์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อำนวย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ริการกองเรือ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โกดาการาจีททิล มูราลี่ เมนนอน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อำนวย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ทคนิค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นีลากันตัน วาสุเดวัน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อำนวย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ารจัดการด้านความเสี่ยงภัย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นายสตีเฟน โกลา 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อำนวย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ริหารความปลอดภัยระหว่างประเทศ</w:t>
            </w:r>
            <w:r>
              <w:rPr>
                <w:rFonts w:cs="Angsana New" w:ascii="Angsana New" w:hAnsi="Angsana New"/>
              </w:rPr>
              <w:t>) (ISM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กามาล กุมาร ดู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ผู้อำนวย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ทคโนโลยีสารสนเทศ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งสาวสมปรารถนา เทพนภาเพลิน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ช่วยผู้อำนวย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ารเงินและบัญชี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กิรัน กิสซารินาท ไวดี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ผู้จัดการอาวุโส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บัญชี และ </w:t>
            </w:r>
            <w:r>
              <w:rPr>
                <w:rFonts w:cs="Angsana New" w:ascii="Angsana New" w:hAnsi="Angsana New"/>
              </w:rPr>
              <w:t>MIS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ยิ่งยง กังแฮ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จัดการอาวุโส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ัญชีของกลุ่มบริษั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</w:tbl>
    <w:p>
      <w:pPr>
        <w:pStyle w:val="PlainText"/>
        <w:tabs>
          <w:tab w:val="clear" w:pos="432"/>
          <w:tab w:val="left" w:pos="180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PlainText"/>
        <w:tabs>
          <w:tab w:val="clear" w:pos="432"/>
          <w:tab w:val="left" w:pos="1800" w:leader="none"/>
        </w:tabs>
        <w:jc w:val="both"/>
        <w:rPr/>
      </w:pPr>
      <w:r>
        <w:rPr>
          <w:rFonts w:ascii="Angsana New" w:hAnsi="Angsana New" w:cs="Angsana New"/>
        </w:rPr>
        <w:t>หมายเหตุ</w:t>
      </w:r>
      <w:r>
        <w:rPr>
          <w:rFonts w:cs="Angsana New" w:ascii="Angsana New" w:hAnsi="Angsana New"/>
        </w:rPr>
        <w:t xml:space="preserve">:   </w:t>
      </w:r>
      <w:r>
        <w:rPr>
          <w:rFonts w:ascii="Angsana New" w:hAnsi="Angsana New" w:cs="Angsana New"/>
        </w:rPr>
        <w:t xml:space="preserve">ประวัติผู้บริหารปรากฏตามเอกสารแนบท้าย </w:t>
      </w:r>
      <w:r>
        <w:rPr>
          <w:rFonts w:cs="Angsana New" w:ascii="Angsana New" w:hAnsi="Angsana New"/>
        </w:rPr>
        <w:t>1</w:t>
      </w:r>
    </w:p>
    <w:p>
      <w:pPr>
        <w:pStyle w:val="PlainText"/>
        <w:tabs>
          <w:tab w:val="clear" w:pos="432"/>
          <w:tab w:val="left" w:pos="567" w:leader="none"/>
          <w:tab w:val="left" w:pos="1800" w:leader="none"/>
          <w:tab w:val="left" w:pos="216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PlainText"/>
        <w:tabs>
          <w:tab w:val="clear" w:pos="432"/>
          <w:tab w:val="left" w:pos="567" w:leader="none"/>
          <w:tab w:val="left" w:pos="1800" w:leader="none"/>
          <w:tab w:val="left" w:pos="2160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ประวัติการกระทำผิดของผู้บริหาร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ab/>
        <w:t xml:space="preserve">- </w:t>
      </w:r>
      <w:r>
        <w:rPr>
          <w:rFonts w:ascii="Angsana New" w:hAnsi="Angsana New" w:cs="Angsana New"/>
        </w:rPr>
        <w:t xml:space="preserve">ไม่มี </w:t>
      </w:r>
      <w:r>
        <w:rPr>
          <w:rFonts w:cs="Angsana New" w:ascii="Angsana New" w:hAnsi="Angsana New"/>
        </w:rPr>
        <w:t>-</w:t>
      </w:r>
      <w:r>
        <w:br w:type="page"/>
      </w:r>
    </w:p>
    <w:p>
      <w:pPr>
        <w:pStyle w:val="Normal"/>
        <w:tabs>
          <w:tab w:val="clear" w:pos="432"/>
          <w:tab w:val="left" w:pos="567" w:leader="none"/>
        </w:tabs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(2)     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สรรหากรรมการและผู้บริหาร</w:t>
      </w:r>
    </w:p>
    <w:p>
      <w:pPr>
        <w:pStyle w:val="Heading1"/>
        <w:jc w:val="both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</w:t>
      </w:r>
      <w:r>
        <w:rPr>
          <w:rFonts w:ascii="Angsana New" w:hAnsi="Angsana New" w:cs="Angsana New"/>
          <w:sz w:val="28"/>
          <w:sz w:val="28"/>
          <w:szCs w:val="28"/>
        </w:rPr>
        <w:t>สรรหา</w:t>
      </w:r>
      <w:r>
        <w:rPr>
          <w:rFonts w:ascii="Angsana New" w:hAnsi="Angsana New" w:cs="Angsana New"/>
          <w:sz w:val="28"/>
          <w:sz w:val="28"/>
          <w:szCs w:val="28"/>
        </w:rPr>
        <w:t>กรรมการ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ผู้บริหาร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บริษัทฯกำหนดให้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คณะกรรมการสรรหา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(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Nomination Committee)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เป็นผู้คัดเลือกบุคคลสำหรับดำรงตำแหน่งกรรมการ และเสนอให้คณะกรรมการบริษัทฯ พิจารณา ซึ่งคณะกรรมการบริษัทฯจะพิจารณาและเสนอต่อที่ประชุมผู้ถือหุ้น เพื่อให้ที่ประชุมผู้ถือหุ้นเลือกตั้ง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โดยใช้เสียงข้างมากตามหลักเกณฑ์และวิธีการดังต่อไปนี้</w:t>
      </w:r>
    </w:p>
    <w:p>
      <w:pPr>
        <w:pStyle w:val="BodyText3"/>
        <w:numPr>
          <w:ilvl w:val="0"/>
          <w:numId w:val="16"/>
        </w:numPr>
        <w:tabs>
          <w:tab w:val="clear" w:pos="432"/>
          <w:tab w:val="left" w:pos="-709" w:leader="none"/>
        </w:tabs>
        <w:ind w:left="426" w:hanging="426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ผู้ถือหุ้นหนึ่งหุ้นมีหนึ่งคะแนนเสียง </w:t>
      </w:r>
    </w:p>
    <w:p>
      <w:pPr>
        <w:pStyle w:val="BodyText3"/>
        <w:numPr>
          <w:ilvl w:val="0"/>
          <w:numId w:val="16"/>
        </w:numPr>
        <w:tabs>
          <w:tab w:val="clear" w:pos="432"/>
          <w:tab w:val="left" w:pos="-709" w:leader="none"/>
        </w:tabs>
        <w:ind w:left="426" w:hanging="426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โดยที่ผู้ถือหุ้นแต่ละคนต้องใช้คะแนนเสียงที่มีอยู่ทั้งหมดเลือกตั้งบุคคลคนเดียว หรือหลายคนเป็นกรรมการ </w:t>
      </w:r>
    </w:p>
    <w:p>
      <w:pPr>
        <w:pStyle w:val="BodyText3"/>
        <w:numPr>
          <w:ilvl w:val="0"/>
          <w:numId w:val="16"/>
        </w:numPr>
        <w:tabs>
          <w:tab w:val="clear" w:pos="432"/>
          <w:tab w:val="left" w:pos="-1843" w:leader="none"/>
        </w:tabs>
        <w:ind w:left="426" w:hanging="426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ุคคลซึ่งได้รับคะแนนเสียงสูงสุดตามลำดับลงมาเป็นผู้ได้รับการเลือกตั้งเป็นกรรมการเท่าจำนวนกรรมการที่จะพึงมี </w:t>
      </w:r>
      <w:r>
        <w:rPr>
          <w:rFonts w:ascii="Angsana New" w:hAnsi="Angsana New" w:cs="Angsana New"/>
          <w:sz w:val="28"/>
          <w:sz w:val="28"/>
          <w:szCs w:val="28"/>
        </w:rPr>
        <w:t xml:space="preserve">     </w:t>
      </w:r>
      <w:r>
        <w:rPr>
          <w:rFonts w:ascii="Angsana New" w:hAnsi="Angsana New" w:cs="Angsana New"/>
          <w:sz w:val="28"/>
          <w:sz w:val="28"/>
          <w:szCs w:val="28"/>
        </w:rPr>
        <w:t>หรือจะพึงเลือกตั้งในครั้งนั้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และในกรณีที่บุคคลซึ่งได้รับการเลือกตั้งในลำดับถัดลงมามีคะแนนเสียงเท่ากันเกินจำนวนกรรมการที่จะพึงมีหรือจะพึงเลือกตั้งในครั้งนั้น ให้ผู้เป็นประธานเป็นผู้ออกเสียงชี้ขาด</w:t>
      </w:r>
    </w:p>
    <w:p>
      <w:pPr>
        <w:pStyle w:val="BodyText3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คณะกรรมการมีอำนาจในการแต่งตั้งกรรมการบริหารจากกรรมการของบริษัทฯ โดยมีจำนวนไม่น้อยกว่าสามคน เพื่อบริหารกิจการของบริษัทฯ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3)</w:t>
        <w:tab/>
        <w:t xml:space="preserve">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่าตอบแทนผู้บริหาร</w:t>
      </w:r>
    </w:p>
    <w:p>
      <w:pPr>
        <w:pStyle w:val="Heading1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โปรดดูรายละเอียดภายใต้หัวข้อ “</w:t>
      </w:r>
      <w:r>
        <w:rPr>
          <w:rFonts w:ascii="Angsana New" w:hAnsi="Angsana New" w:cs="Angsana New"/>
          <w:sz w:val="28"/>
          <w:sz w:val="28"/>
          <w:szCs w:val="28"/>
        </w:rPr>
        <w:t>รายงานการปฎิบัติตามหลักการกำกับดูแลกิจการที่ดี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เรื่อง ค่าตอบแทนกรรมการและผู้บริหาร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” ด้านล่างนี้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432"/>
          <w:tab w:val="left" w:pos="567" w:leader="none"/>
        </w:tabs>
        <w:ind w:left="567" w:hanging="567"/>
        <w:jc w:val="both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การกำกับดูแลกิจการ      </w:t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2"/>
          <w:sz w:val="30"/>
          <w:szCs w:val="30"/>
        </w:rPr>
      </w:pPr>
      <w:r>
        <w:rPr>
          <w:rFonts w:ascii="Angsana New" w:hAnsi="Angsana New"/>
          <w:b/>
          <w:b/>
          <w:bCs/>
          <w:color w:val="000000"/>
          <w:spacing w:val="2"/>
          <w:sz w:val="30"/>
          <w:sz w:val="30"/>
          <w:szCs w:val="30"/>
        </w:rPr>
        <w:t>คำจำกัดความ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การกำกับดูแลกิจการ หรือ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Corporate Governance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หมายถึงระบบที่จัดให้มีโครงสร้างและกระบวนการของความสัมพันธ์ ระหว่างคณะกรรมการ ฝ่ายจัดการและผู้ถือหุ้น เพื่อสร้างความสามารถในการแข่งขัน นำไปสู่การเติบโตและเพิ่มคุณค่า ให้กับผู้ถือหุ้นในระยะยาวโดยคำนึงถึงผู้มีส่วนได้เสียอื่นประกอบ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คำจำกัดความดังกล่าวในข้างต้น เป็นไปตามข้อเสนอแนะของสำนักงานคณะกรรมการกำกับหลักทรัพย์และตลาดหลักทรัพย์ และบริษัทฯ มีความพยายามอย่างยิ่งที่จะผลักดันให้การกำกับดูแลกิจการดังกล่าวเกิดขึ้นอย่างสมบูรณ์ภายในองค์กร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 พรีเชียส ชิพปิ้ง จำกัด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) (“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ฯ”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ตระหนักดีว่าการกำกับดูแลกิจการที่ดีมีความสำคัญ และเป็นสิ่งจำเป็น สำหรับการเจริญเติบโตทางธุรกิจอย่างยั่งยืนและสร้างมูลค่าให้กับผู้ถือหุ้นในระยะยาวและทางคณะกรรมการบริษัทฯ ได้จัดทำ คู่มือนโยบายการกำกับดูแลกิจการ จริยธรรมธุรกิจและแนวทางปฏิบัติที่ดีขึ้น ซึ่งได้เปิดเผยบนเว็บไซต์ของบริษัทฯ ภายใต้หัวข้อ “การกำกับดูแลกิจการ”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br w:type="page"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ที่ผ่านมา บริษัทฯ ได้รับรางวัลต่างๆ ในเรื่องการกำกับดูแลกิจการที่ดี ดังต่อไป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1134" w:hanging="708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•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ได้รับการจัดอับดับ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จากนิตยสาร “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The Asset”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ประเทศฮ่องกง ให้เป็นบริษัทที่ดีที่สุดในประเทศไทย ด้านการกำกับดูแลกิจการ จากรายชื่อบริษัทที่มีการกำกับดูแลกิจการที่ดี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6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ในเอเซีย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1134" w:hanging="425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•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ได้รับการจัดกลุ่มในกลุ่ม “ดีมาก” สำหรับการกำกับดูแลกิจการที่ดี ในรายงานผลสำรวจการกำกับดูแลกิจการ บริษัทจดทะเบียนของตลาดหลักทรัพย์แห่งประเทศไทย ประจำ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134" w:leader="none"/>
          <w:tab w:val="left" w:pos="1440" w:leader="none"/>
        </w:tabs>
        <w:autoSpaceDE w:val="false"/>
        <w:spacing w:lineRule="atLeast" w:line="340"/>
        <w:ind w:left="1134" w:hanging="425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•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ได้รับรางวัล “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Best Corporate Governance Report”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และ “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Best Performance”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จากตลาดหลักทรัพย์ แห่งประเทศไทย ในงาน “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SET Award 2006”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การดำเนินการด้านหลักการกำกับดูแลกิจการที่ดีของบริษัทฯ สรุปได้เป็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หมวด ภายใต้หัวข้อดังต่อไปนี้</w:t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2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pacing w:val="2"/>
          <w:sz w:val="30"/>
          <w:szCs w:val="30"/>
        </w:rPr>
        <w:t>1.</w:t>
        <w:tab/>
      </w:r>
      <w:r>
        <w:rPr>
          <w:rFonts w:ascii="Angsana New" w:hAnsi="Angsana New"/>
          <w:b/>
          <w:b/>
          <w:bCs/>
          <w:color w:val="000000"/>
          <w:spacing w:val="2"/>
          <w:sz w:val="30"/>
          <w:sz w:val="30"/>
          <w:szCs w:val="30"/>
        </w:rPr>
        <w:t>สิทธิของผู้ถือหุ้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ได้ตระหนักถึงสิทธิของผู้ถือหุ้นเพื่อให้เป็นไปตามแนวทางการกำกับดูแลกิจการที่ดีและได้มุ่งปฏิบัติในการปกป้อง สิทธิของผู้ถือหุ้นและการส่งเสริมให้ผู้ถือหุ้นใช้สิทธิ ซึ่งนโยบายสำหรับการรักษาสิทธิของผู้ถือหุ้น อยู่ในส่วนของคู่มือนโยบาย กำกับดูแลกิจการของบริษัทฯ ซึ่งได้เปิดเผยบนเว็บไซต์ของบริษัทฯ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ฯ มีความรับผิดชอบต่อผู้ถือหุ้นในเรื่องที่เกี่ยวกับการเปิดเผยสารสนเทศ วิธีการปฏิบัติทางบัญชี การใช้สารสนเทศภายใน และในเรื่องที่เกี่ยวกับความขัดแย้งทางผลประโยชน์ โดยคณะกรรมการและผู้บริหารจะต้องมีความซื่อสัตย์สุจริต ตลอดจน ตัดสินใจดำเนินการใดๆ ด้วยความสุจริตใจและเป็นธรรมต่อผู้ถือหุ้นทั้งรายใหญ่และรายย่อยและเพื่อผลประโยชน์โดยรวม โดยในส่วนนโยบายและกระบวนการปกป้องสิทธิของผู้ถือหุ้นของบริษัทฯ มีดังต่อไป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567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color w:val="000000"/>
          <w:spacing w:val="-1"/>
          <w:sz w:val="28"/>
          <w:szCs w:val="28"/>
        </w:rPr>
        <w:t>1.1</w:t>
        <w:tab/>
      </w:r>
      <w:r>
        <w:rPr>
          <w:rFonts w:ascii="Angsana New" w:hAnsi="Angsana New"/>
          <w:b/>
          <w:b/>
          <w:color w:val="000000"/>
          <w:spacing w:val="-1"/>
          <w:sz w:val="28"/>
          <w:sz w:val="28"/>
          <w:szCs w:val="28"/>
        </w:rPr>
        <w:t xml:space="preserve">พิจารณาแต่งตั้งกรรมการบริษัทฯ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ฯ ได้ปรับปรุงเอกสารประกอบการพิจารณาแต่งตั้งกรรมการบริษัทฯ เป็นรายบุคคล รวมทั้งเพิ่มเติมข้อมูลอื่นๆ ของกรรมการบริษัทฯ แต่ละท่านในรายงานประจำปีและเสนอต่อผู้ถือหุ้นของบริษัทฯ เพื่อพิจารณาอนุมัติแต่งตั้งในการประชุม ผู้ถือหุ้นสามัญประจำปี เพื่อให้ผู้ถือหุ้นของบริษัทฯ ได้รับข้อมูลที่ถูกต้อง ครบถ้วนและเพียงพอต่อการพิจารณา แต่งตั้งกรรมการบริษัทฯ ซึ่งข้อมูลดังกล่าวมีรายละเอียดดังต่อไปนี้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32"/>
          <w:tab w:val="left" w:pos="567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ประวัติของกรรมการเบื้องต้น ได้แก่ ชื่อ ตำแหน่ง อายุ ประวัติการศึกษา การฝึกอบรม อาชีพ การเป็นกรรมการในบริษัทอื่น ประสบการณ์อื่นๆ และข้อพิพาททางกฎหมาย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ถ้ามี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32"/>
          <w:tab w:val="left" w:pos="567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ารดำรงตำแหน่งของกรรมการ ในธุรกิจที่เกี่ยวเนื่องกับธุรกิจของบริษัท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32"/>
          <w:tab w:val="left" w:pos="567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วิธีการสรรหา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รณีพ้นจากตำแหน่งตามวาระการดำรงตำแหน่ง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32"/>
          <w:tab w:val="left" w:pos="567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ผลการปฏิบัติงานของกรรมการที่ผ่านมา เช่น การเข้าร่วมประชุมของกรรมการ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567" w:hanging="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567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color w:val="000000"/>
          <w:spacing w:val="-1"/>
          <w:sz w:val="28"/>
          <w:szCs w:val="28"/>
        </w:rPr>
        <w:t>1.2</w:t>
        <w:tab/>
      </w:r>
      <w:r>
        <w:rPr>
          <w:rFonts w:ascii="Angsana New" w:hAnsi="Angsana New"/>
          <w:b/>
          <w:b/>
          <w:color w:val="000000"/>
          <w:spacing w:val="-1"/>
          <w:sz w:val="28"/>
          <w:sz w:val="28"/>
          <w:szCs w:val="28"/>
        </w:rPr>
        <w:t>พิจารณานโยบายและค่าตอบแทนของกรรมการบริษัทฯ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ฯ ได้ปฏิบัติตามนโยบายว่าด้วยค่าตอบแทนของกรรมการบริษัทฯ ซึ่งจะพิจารณาอนุมัติโดยผู้ถือหุ้นของบริษัทฯ ในการประชุมผู้ถือหุ้นสามัญประจำปี โดยได้เปิดเผยแนวทาง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/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วิธีการกำหนดค่าตอบแทนของกรรมการบริษัทฯ ในข้อ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5.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ในรายงานนี้ 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432"/>
          <w:tab w:val="left" w:pos="567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color w:val="000000"/>
          <w:spacing w:val="-1"/>
          <w:sz w:val="28"/>
          <w:szCs w:val="28"/>
        </w:rPr>
        <w:t>1.3</w:t>
        <w:tab/>
      </w:r>
      <w:r>
        <w:rPr>
          <w:rFonts w:ascii="Angsana New" w:hAnsi="Angsana New"/>
          <w:b/>
          <w:b/>
          <w:color w:val="000000"/>
          <w:spacing w:val="-1"/>
          <w:sz w:val="28"/>
          <w:sz w:val="28"/>
          <w:szCs w:val="28"/>
        </w:rPr>
        <w:t>พิจารณาแต่งตั้งผู้สอบบัญชีภายนอก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ฯ ได้ปฏิบัติตามนโยบายว่าด้วยการแต่งตั้งผู้สอบบัญชีภายนอกของบริษัทฯ ซึ่งจะพิจารณาอนุมัติโดยผู้ถือหุ้นของบริษัทฯ ในการประชุมผู้ถือหุ้นสามัญประจำปีและได้ปรับปรุงให้ข้อมูลประกอบการแต่งตั้งผู้สอบบัญชีภายนอกของบริษัทฯ มีความ ถูกต้อง ครบถ้วน และเพียงพอต่อการพิจารณาอนุมัติของผู้ถือหุ้น ซึ่งข้อมูลประกอบการแต่งตั้งผู้สอบบัญชีภายนอกมี รายละเอียด ดังต่อไปนี้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32"/>
          <w:tab w:val="left" w:pos="567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ชื่อสำนักงานสอบบัญช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32"/>
          <w:tab w:val="left" w:pos="567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ชื่อผู้สอบบัญช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32"/>
          <w:tab w:val="left" w:pos="567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่าตอบแทนของผู้สอบบัญชีสำหรับปีที่ขออนุมัติ โดยแยกต่างหากอย่างชัดเจนระหว่างค่าสอบบัญชีกับค่าบริการอื่นๆ ที่ไม่เกี่ยวข้องกับการสอบบัญช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32"/>
          <w:tab w:val="left" w:pos="567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่าตอบแทนของผู้สอบบัญชีสำหรับปีที่ผ่านม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32"/>
          <w:tab w:val="left" w:pos="567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วามสัมพันธ์อื่นๆ กับบริษัท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32"/>
          <w:tab w:val="left" w:pos="567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จำนวนปีที่เป็นผู้สอบบัญช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ในกรณีที่แต่งตั้งผู้สอบบัญชีคนเดิม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32"/>
          <w:tab w:val="left" w:pos="567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ารประเมินผลงานในปีที่ผ่านมา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432"/>
          <w:tab w:val="left" w:pos="567" w:leader="none"/>
        </w:tabs>
        <w:autoSpaceDE w:val="false"/>
        <w:spacing w:lineRule="atLeast" w:line="340"/>
        <w:ind w:left="1440" w:hanging="1156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หตุผลในการเปลี่ยนแปลงผู้สอบบัญช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ในกรณีที่มีการแต่งตั้งผู้สอบบัญชีคนใหม่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)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567" w:hanging="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567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color w:val="000000"/>
          <w:spacing w:val="-1"/>
          <w:sz w:val="28"/>
          <w:szCs w:val="28"/>
        </w:rPr>
        <w:t>1.4</w:t>
        <w:tab/>
      </w:r>
      <w:r>
        <w:rPr>
          <w:rFonts w:ascii="Angsana New" w:hAnsi="Angsana New"/>
          <w:b/>
          <w:b/>
          <w:color w:val="000000"/>
          <w:spacing w:val="-1"/>
          <w:sz w:val="28"/>
          <w:sz w:val="28"/>
          <w:szCs w:val="28"/>
        </w:rPr>
        <w:t>พิจารณานโยบายจ่ายเงินปันผล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ปัจจุบันนโยบายการจ่ายเงินปันผลของบริษัทฯ ได้อนุมัติโดยผู้ถือหุ้นของบริษัทฯ เมื่อครั้งการประชุมผู้ถือหุ้นสามัญประจำ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7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และถ้ามีการเปลี่ยนแปลงในอนาคตบริษัทฯ จะนำเสนอให้มีการพิจารณาอนุมัติโดยผู้ถือหุ้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color w:val="000000"/>
          <w:spacing w:val="-1"/>
          <w:sz w:val="28"/>
          <w:szCs w:val="28"/>
        </w:rPr>
        <w:t>1.5</w:t>
        <w:tab/>
      </w:r>
      <w:r>
        <w:rPr>
          <w:rFonts w:ascii="Angsana New" w:hAnsi="Angsana New"/>
          <w:b/>
          <w:b/>
          <w:color w:val="000000"/>
          <w:spacing w:val="-1"/>
          <w:sz w:val="28"/>
          <w:sz w:val="28"/>
          <w:szCs w:val="28"/>
        </w:rPr>
        <w:t>พิจารณาแผนการซื้อหุ้นคื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4"/>
          <w:sz w:val="28"/>
          <w:sz w:val="28"/>
          <w:szCs w:val="28"/>
        </w:rPr>
        <w:t>บริษัทฯ ได้ขออนุมัติจากที่ประชุมผู้ถือหุ้นสำหรับแผนการดำเนินการเรื่องการซื้อหุ้นคืน โดยผู้ถือหุ้นอนุมัติให้คณะกรรมการ</w:t>
      </w:r>
      <w:r>
        <w:rPr>
          <w:rFonts w:ascii="Angsana New" w:hAnsi="Angsana New"/>
          <w:color w:val="000000"/>
          <w:spacing w:val="-3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ฯ สามารถทำการซื้อหุ้นคืนได้ โดยให้เป็นไปตามกฎข้อบังคับของ ตลท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./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ลต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.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และจัดให้มีข้อมูลที่ถูกต้องและครบถ้วน เพียงพอต่อการตัดสินใจ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color w:val="000000"/>
          <w:spacing w:val="-1"/>
          <w:sz w:val="28"/>
          <w:szCs w:val="28"/>
        </w:rPr>
        <w:t>1.6</w:t>
        <w:tab/>
      </w:r>
      <w:r>
        <w:rPr>
          <w:rFonts w:ascii="Angsana New" w:hAnsi="Angsana New"/>
          <w:b/>
          <w:b/>
          <w:color w:val="000000"/>
          <w:spacing w:val="-1"/>
          <w:sz w:val="28"/>
          <w:sz w:val="28"/>
          <w:szCs w:val="28"/>
        </w:rPr>
        <w:t>การประชุมผู้ถือหุ้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ฯ ได้มีการปฏิบัติตามข้อเสนอแนะของตลาดหลักทรัพย์แห่งประเทศไทยและสำนักงานคณะกรรมการกำกับหลักทรัพย์ และตลาดหลักทรัพย์  สำหรับการจัดประชุมผู้ถือหุ้น ซึ่งมีการปฏิบัติดังต่อไปนี้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432"/>
          <w:tab w:val="left" w:pos="567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หตุผลในการเปลี่ยนแปลงผู้สอบบัญช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ในกรณีที่มีการแต่งตั้งผู้สอบบัญชีคนใหม่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432"/>
          <w:tab w:val="left" w:pos="567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สำหรับการประชุมผู้ถือหุ้นสามัญประจำ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ซึ่งได้ปฏิบัติต่อมา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ช่นกัน โดยบริษัทฯ</w:t>
      </w:r>
      <w:r>
        <w:rPr>
          <w:rFonts w:ascii="Angsana New" w:hAnsi="Angsana New"/>
          <w:color w:val="000000"/>
          <w:spacing w:val="-3"/>
          <w:sz w:val="28"/>
          <w:sz w:val="28"/>
          <w:szCs w:val="28"/>
        </w:rPr>
        <w:t xml:space="preserve"> ได้เปิดโอกาสให้ผู้ถือหุ้นได้เสนอวาระสำหรับการประชุม โดยกำหนดนโยบายและช่องทางการสื่อสารผ่านเว็บไซต์ ของบริษัทฯ และประกาศผ่านทางตลาดหลักทรัพย์ฯ โดยผู้ถือหุ้นหรือกลุ่มผู้ถือหุ้นสามารถนำเสนอวาระการประชุม ล่วงหน้า เพื่อพิจารณาบรรจุในวาระการประชุมผู้ถือหุ้น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432"/>
          <w:tab w:val="left" w:pos="567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ฯ จัดทำหนังสือเชิญประชุมผู้ถือหุ้นที่มีข้อมูลที่ถูกต้อง ครบถ้วนและเพียงพอต่อการพิจารณาของผู้ถือหุ้น ซึ่งถือเป็นนโยบายปกติของบริษัทฯ โดยหนังสือเชิญประชุมผู้ถือหุ้นที่จะส่งถึงผู้ถือหุ้นสำหรับการประชุมผู้ถือหุ้น สามัญประจำปีได้ระบุถึงจุดประสงค์ เหตุผลและความเห็นของกรรมการบริษัทฯ ประกอบในแต่ละวาระการประชุม โดยบริษัทฯ จะไม่แก้ไขวาระการประชุมถ้าไม่ได้แจ้งให้ผู้ถือหุ้นทราบล่วงหน้า</w:t>
      </w:r>
      <w:r>
        <w:br w:type="page"/>
      </w:r>
    </w:p>
    <w:p>
      <w:pPr>
        <w:pStyle w:val="Normal"/>
        <w:widowControl w:val="false"/>
        <w:numPr>
          <w:ilvl w:val="0"/>
          <w:numId w:val="8"/>
        </w:numPr>
        <w:tabs>
          <w:tab w:val="clear" w:pos="432"/>
          <w:tab w:val="left" w:pos="567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ได้เปิดเผยร่างหนังสือเชิญประชุมผู้ถือหุ้นสามัญประจำปี ไว้ในเว็บไซต์ของบริษัทฯ ล่วงหน้าก่อนจัดส่ง ให้กับผู้ถือหุ้นและจะแจ้งวันประชุมผู้ถือหุ้นต่อตลาดหลักทรัพย์ฯ อย่างน้อย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4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วันก่อนวันประชุมและทางบริษัทฯ ได้ดำเนินการจัดส่งหนังสือเชิญประชุมให้แก่ผู้ถือหุ้น อย่างน้อย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4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วันก่อนวันประชุม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432"/>
          <w:tab w:val="left" w:pos="567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ได้ทำการเผยแพร่หนังสือเชิญประชุมผู้ถือหุ้นสามัญประจำปี ผ่านทางสื่อหนังสือพิมพ์รายวันทั้งฉบับภาษาไทย และภาษาอังกฤษ เป็นเวลา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วันติดต่อกันและประมาณ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4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วันล่วงหน้า ก่อนการประชุมผู้ถือหุ้นสามัญประจำปี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432"/>
          <w:tab w:val="left" w:pos="567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ฯ จัดให้ผู้ถือหุ้นได้มีโอกาสอย่างเต็มที่ในการมีส่วนร่วมในการประชุมผู้ถือหุ้น และสนับสนุนให้ผู้ถือหุ้น ได้ซักถามในประเด็นสงสัยต่างๆ ที่เกี่ยวข้อง โดยผู้บริหารและ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/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หรือผู้ที่เกี่ยวข้องโดยตรงกับประเด็นนั้นๆ จะเป็นผู้ตอบ คำถาม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432"/>
          <w:tab w:val="left" w:pos="567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ฯ ได้จัดทำรายงานการประชุมผู้ถือหุ้นที่ถูกต้อง ครบถ้วนและชัดเจนรวมถึงรายชื่อของกรรมการที่เข้าร่วมประชุม ในรายงานยังได้บันทึกข้อมูล คำถาม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/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ำตอบในที่ประชุมผู้ถือหุ้น วิธีการลงคะแนนเสียง วิธีนับคะแนนเสียง และผลการ ลงคะแนนเสียง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432"/>
          <w:tab w:val="left" w:pos="567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มีนโยบายจัดประชุมผู้ถือหุ้นเพื่อพิจารณาอนุมัติกรณีที่มีเหตุการณ์สำคัญๆ ที่กระทบต่อการดำเนินงาน ของบริษัทฯ โดยจัดเอกสารประกอบการพิจารณาที่ถูกต้องและเพียงพอต่อการตัดสินใจของผู้ถือหุ้น เช่น 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7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กรณีซื้อเรือเดินทะเล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ำ และ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การทำสัญญาว่าจ้างต่อเรือเดินทะเลใหม่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ลำ เป็นต้น ซึ่งบริษัทฯ ได้แต่งตั้งที่ปรึกษาทางการเงินอิสระเพื่อทำหน้าที่เป็นที่ปรึกษาให้แก่ผู้ถือหุ้น ทั้งสองกรณี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432"/>
          <w:tab w:val="left" w:pos="567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ฯ มีการติดตามและสอบทานเงินปันผลที่ผู้ถือหุ้นของบริษัทฯ ที่ยังไม่ได้รับและพยายามติดต่อกับผู้ถือหุ้นเพื่อ ให้ผู้ถือหุ้นทุกคนได้รับเงินปันผลจากบริษัทฯ ทั้งนี้บริษัทฯ ยังได้แจ้งข้อมูลและให้คำแนะนำแก่ผู้ถือหุ้นของบริษัทฯ ถึงวิธีการรับเงินปันผล</w:t>
      </w:r>
    </w:p>
    <w:p>
      <w:pPr>
        <w:pStyle w:val="Normal"/>
        <w:widowControl w:val="false"/>
        <w:autoSpaceDE w:val="false"/>
        <w:spacing w:lineRule="atLeast" w:line="340"/>
        <w:ind w:left="284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มีการประชุมผู้ถือหุ้นทั้งหมด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ครั้ง เป็นการประชุมสามัญประจำ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ครั้ง เมื่อ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4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และการประชุมวิสามัญผู้ถือหุ้น 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ครั้ง  ใน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6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กรกฎาคม แ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ที่โรงแรม อมารี เอเทรียม โดยกรรมการทุกท่านเข้าร่วมประชุมผู้ถือหุ้นสามัญประจำ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และประชุมวิสามัญผู้ถือหุ้นครั้ง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/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และกรรมการ จำนวนมากกว่า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9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ได้เข้าร่วมประชุมวิสามัญผู้ถือหุ้นในครั้ง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/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ซึ่งรวมถึงกรรมการตรวจสอบและ กรรมการอิสระและผู้สอบบัญชีภายนอกได้เข้าร่วมในการประชุมสามัญประจำปี เพื่อตอบคำถามจากผู้ถือหุ้นในประเด็น ที่เกี่ยวกับข้อมูลทางบัญชีหรือการปฏิบัติงานตรวจสอบบัญชี โดยประธานในที่ประชุมได้อธิบายเกี่ยวกับวิธีการลงคะแนนเสียง และวิธีนับคะแนนเสียงเมื่อการประชุมเริ่มขึ้นและเปิดโอกาสให้ผู้ถือหุ้นทุกรายมีสิทธิอย่างเท่าเทียมกัน ในการตรวจสอบ การดำเนินงานของบริษัทฯ เปิดโอกาสให้ซักถามและแสดงความคิดเห็นและข้อเสนอแนะต่างๆ ในแต่ละวาระการประชุม รวมทั้งได้บันทึกมติที่ประชุมและประเด็นต่างๆ ไว้ในรายงานการประชุมอย่างถูกต้องและครบถ้วนแล้ว หลังจากนั้น บริษัทฯ ได้นำส่งรายงานการประชุมผู้ถือหุ้นให้กับตลาดหลักทรัพย์แห่งประเทศไทยและเปิดเผยในเว็บไซต์ของบริษัทฯ ภายใต้หัวข้อ “นักลงทุนสัมพันธ์” ภายในระยะเวลา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4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วันหลังวันประชุม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2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pacing w:val="2"/>
          <w:sz w:val="28"/>
          <w:szCs w:val="28"/>
        </w:rPr>
        <w:t>2.</w:t>
        <w:tab/>
      </w:r>
      <w:r>
        <w:rPr>
          <w:rFonts w:ascii="Angsana New" w:hAnsi="Angsana New"/>
          <w:b/>
          <w:b/>
          <w:bCs/>
          <w:color w:val="000000"/>
          <w:spacing w:val="2"/>
          <w:sz w:val="28"/>
          <w:sz w:val="28"/>
          <w:szCs w:val="28"/>
        </w:rPr>
        <w:t>การปฏิบัติต่อผู้ถือหุ้นอย่างเท่าเทียมกั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ฯ ยังได้ตระหนักและให้ความสำคัญถึงการปฏิบัติต่อผู้ถือหุ้นอย่างเท่าเทียมกัน ทั้งในส่วนของการเรียกประชุมผู้ถือหุ้น การจัดประชุมผู้ถือหุ้นและเพื่อเป็นการปกป้องสิทธิของผู้ถือหุ้นสำหรับเรื่องที่เป็นสาระสำคัญ โดยได้ปฏิบัติดังต่อไปนี้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432"/>
          <w:tab w:val="left" w:pos="567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ำหนดวัน เวลาและสถานที่ในการประชุมผู้ถือหุ้น โดยคำนึงถึงความสะดวกในการเข้าร่วมประชุม ของผู้ถือหุ้น ทุกราย อย่างเท่าเทียมกัน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432"/>
          <w:tab w:val="left" w:pos="567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กำหนดให้หุ้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หุ้น มีคะแนนเสีย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สียง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432"/>
          <w:tab w:val="left" w:pos="567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อำนวยความสะดวกสำหรับการลงคะแนนเสียง ด้วยการจัดให้มีการมอบฉันทะโดยจัดแบบฟอร์มการมอบฉันทะ พร้อมทั้งอธิบายถึงขั้นตอนวิธีการปฏิบัติเกี่ยวกับการมอบฉันทะ และพยายามจัดส่งหนังสือเชิญประชุมผู้ถือหุ้นภายใน ระยะเวลาที่มากพอและเท่าที่บริษัทฯ สามารถกระทำได้ภายใต้ข้อบังคับต่างๆ ที่เกี่ยวข้อง คือก่อนวันประชุมผู้ถือหุ้น อย่างน้อย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4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วัน โดยผู้ถือหุ้นที่ไม่สะดวกเข้าร่วมประชุมด้วยตนเอง บริษัทฯ ได้กำหนดให้มีประธานกรรมการและ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/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หรือกรรมการอิสระรับมอบฉันทะเพื่อเข้าร่วมประชุมและลงคะแนนเสียงแทนในการประชุมแต่ละครั้ง โดยรายละเอียด ต่างๆ ได้ระบุไว้ในหนังสือเชิญประชุมแต่ละครั้งอย่างครบถ้วน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432"/>
          <w:tab w:val="left" w:pos="567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3"/>
          <w:sz w:val="28"/>
          <w:sz w:val="28"/>
          <w:szCs w:val="28"/>
        </w:rPr>
        <w:t xml:space="preserve">กำหนดให้มีการลงทะเบียนผู้ถือหุ้นอย่างน้อย </w:t>
      </w:r>
      <w:r>
        <w:rPr>
          <w:rFonts w:cs="Angsana New" w:ascii="Angsana New" w:hAnsi="Angsana New"/>
          <w:color w:val="000000"/>
          <w:spacing w:val="-3"/>
          <w:sz w:val="28"/>
          <w:szCs w:val="28"/>
        </w:rPr>
        <w:t xml:space="preserve">1 </w:t>
      </w:r>
      <w:r>
        <w:rPr>
          <w:rFonts w:ascii="Angsana New" w:hAnsi="Angsana New"/>
          <w:color w:val="000000"/>
          <w:spacing w:val="-3"/>
          <w:sz w:val="28"/>
          <w:sz w:val="28"/>
          <w:szCs w:val="28"/>
        </w:rPr>
        <w:t xml:space="preserve">ชั่วโมง ก่อนเริ่มประชุมผู้ถือหุ้น เพื่อให้มีเวลาในการลงทะเบียนที่เพียงพอ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432"/>
          <w:tab w:val="left" w:pos="567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ได้จัดเตรียมบัตรลงคะแนนสำหรับทุกวาระการประชุม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432"/>
          <w:tab w:val="left" w:pos="567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ได้ใช้ระบบ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Barcode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ในการลงทะเบียนและนับคะแนนเสียง เพื่ออำนวยความสะดวกแก่ผู้ถือหุ้นที่เข้าร่วมประชุม และเพื่อความถูกต้องแม่นยำในการนับคะแนนเสียง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432"/>
          <w:tab w:val="left" w:pos="567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ปิดโอกาสให้แก่ผู้ถือหุ้นในการเสนอวาระการประชุมเป็นการล่วงหน้าก่อนวันประชุมผู้ถือหุ้นประจำปี ในช่องทาง สื่อสารต่างๆ รวมถึงเว็บไซต์ของบริษัทฯ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432"/>
          <w:tab w:val="left" w:pos="567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ปิดโอกาสให้ผู้ถือหุ้นมีสิทธิในการเลือกตั้งกรรมการ โดยการลงคะแนนเสียงจะใช้บัตรลงคะแนนเลือกกรรมการเป็น รายบุคคล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432"/>
          <w:tab w:val="left" w:pos="567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ไม่มีการเพิ่มวาระการประชุมใหม่ โดยไม่แจ้งให้ผู้ถือหุ้นทราบล่วงหน้า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432"/>
          <w:tab w:val="left" w:pos="567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รรมการได้เปิดเผยข้อมูลต่อคณะกรรมการบริษัทฯ เกี่ยวกับส่วนได้เสียของตนและผู้เกี่ยวข้อง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432"/>
          <w:tab w:val="left" w:pos="567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รรมการได้รายงานการถือครองหลักทรัพย์ให้คณะกรรมการบริษัทฯ รับทราบเป็นประจำ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432"/>
          <w:tab w:val="left" w:pos="567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ให้ความสำคัญเกี่ยวกับการทำรายการที่เกี่ยวโยงกัน ที่อาจจะนำมาซึ่งความขัดแย้งทางผลประโยชน์และได้เปิดเผย ไว้ในหัวข้อ “รายการที่เกี่ยวโยงกัน” ในรายงาน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ฉบับนี้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 ซึ่งได้อธิบายถึงลักษณะของความเกี่ยวโยงกัน ความสำคัญ ของการทำรายการ มูลค่าของรายการและแนวโน้มการทำรายการในอนาคตและบริษัทฯ ไม่เคยมีกรณีไม่ปฏิบัติตามกฎ ระเบียบ ข้อบังคับ รวมทั้งกฎหมายต่างๆ ที่เกี่ยวข้องกับรายการที่เกี่ยวโยงกัน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432"/>
          <w:tab w:val="left" w:pos="567" w:leader="none"/>
        </w:tabs>
        <w:autoSpaceDE w:val="false"/>
        <w:spacing w:lineRule="atLeast" w:line="340"/>
        <w:ind w:left="567" w:hanging="283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ปฏิบัติตามนโยบายอย่างเหมาะสมเกี่ยวกับมาตรการดูแลการใช้ข้อมูลภายในดังรายละเอียดที่กล่าวไว้ในหัวข้อ “การดูแลเรื่องการใช้ข้อมูลภายใน” ในรายงาน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ฉบับนี้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และยังไม่เคยมีกรณีการใช้ข้อมูลภายในของกรรมการ และ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/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หรือ ผู้บริหารบริษัทฯ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2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pacing w:val="2"/>
          <w:sz w:val="28"/>
          <w:szCs w:val="28"/>
        </w:rPr>
        <w:t>3.</w:t>
        <w:tab/>
      </w:r>
      <w:r>
        <w:rPr>
          <w:rFonts w:ascii="Angsana New" w:hAnsi="Angsana New"/>
          <w:b/>
          <w:b/>
          <w:bCs/>
          <w:color w:val="000000"/>
          <w:spacing w:val="2"/>
          <w:sz w:val="28"/>
          <w:sz w:val="28"/>
          <w:szCs w:val="28"/>
        </w:rPr>
        <w:t>บทบาทของผู้มีส่วนได้เสีย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ฯ ตระหนักและให้ความสำคัญต่อผู้มีส่วนได้เสียทุกกลุ่ม ไม่ว่าจะเป็นผู้มีส่วนได้เสียภายใน ได้แก่ ผู้ถือหุ้น พนักงาน และผู้บริหารของบริษัทฯ และบริษัทย่อย หรือผู้มีส่วนได้เสียภายนอก ได้แก่ เจ้าหนี้การค้า คู่ค้า ลูกค้า ชุมช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/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สังคม ภาครัฐ และหน่วยงานอื่นๆ ที่เกี่ยวข้อง เนื่องจากบริษัทฯ ตระหนักถึงแรงสนับสนุนจากผู้มีส่วนได้เสียต่างๆ ในอันที่จะช่วยสร้าง ความสามารถในการแข่งขันและสร้างกำไรให้กับบริษัทฯ และเป็นแรงสนับสนุนอย่างดียิ่งในการสร้างความสำเร็จในระยะยาว ของบริษัทฯ ทั้งนี้บริษัทฯ ได้มีการปรับปรุงแก้ไขเว็บไซต์ของบริษัทฯ ซึ่งรวมถึงหัวข้อ “กิจกรรมผู้มีส่วนได้เสีย” นโยบาย และแนวทางปฏิบัติต่อผู้มีส่วนได้เสียในคู่มือจริยธรรมธุรกิจ และแนวทางปฏิบัติและรวมถึงการจัดให้มีช่องทางบนเว็บไซต์ สำหรับผู้มีส่วนได้เสียสามารถใช้ติดต่อสื่อสารในการแสดงความคิดเห็นต่างๆ และสามารถติดต่อโดยตรงกับคณะกรรมการ บริษัทฯตามความประสงค์ โดยไม่ต้องผ่านผู้บริหารของบริษัทฯ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Style w:val="Boardbold"/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Boardbold"/>
          <w:rFonts w:ascii="Angsana New" w:hAnsi="Angsana New"/>
          <w:color w:val="000000"/>
          <w:spacing w:val="-1"/>
          <w:sz w:val="28"/>
          <w:sz w:val="28"/>
          <w:szCs w:val="28"/>
        </w:rPr>
        <w:t>ด้านผู้บริหาร</w:t>
      </w:r>
      <w:r>
        <w:rPr>
          <w:rStyle w:val="Boardbold"/>
          <w:rFonts w:cs="Angsana New" w:ascii="Angsana New" w:hAnsi="Angsana New"/>
          <w:color w:val="000000"/>
          <w:spacing w:val="-1"/>
          <w:sz w:val="28"/>
          <w:szCs w:val="28"/>
        </w:rPr>
        <w:t>: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ฯ ตระหนักถึงความสำคัญของผู้บริหารซึ่งเป็นส่วนหนึ่งของปัจจัยแห่งความสำเร็จของการดำเนินธุรกิจ ของบริษัทฯ โดยค่าตอบแทนของผู้บริหารมีโครงสร้างที่เหมาะสมและเปรียบเทียบกับค่าเฉลี่ยอุตสาหกรรมและค่าเฉลี่ย โดยทั่วไปของบริษัทจดทะเบียนในประเทศไทย บริษัทฯ เปิดโอกาสให้ผู้บริหารของบริษัทฯ ได้ทำงานอย่างอิสระ ปราศจาก การแทรกแซง ภายใต้บทบาท หน้าที่และความรับผิดชอบที่มอบหมายโดยคณะกรรมการบริษัทฯ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Style w:val="Boardbold"/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Style w:val="Boardbold"/>
          <w:rFonts w:ascii="Angsana New" w:hAnsi="Angsana New"/>
          <w:color w:val="000000"/>
          <w:spacing w:val="-1"/>
          <w:sz w:val="28"/>
          <w:sz w:val="28"/>
          <w:szCs w:val="28"/>
        </w:rPr>
        <w:t>ด้านพนักงาน</w:t>
      </w:r>
      <w:r>
        <w:rPr>
          <w:rStyle w:val="Boardbold"/>
          <w:rFonts w:cs="Angsana New" w:ascii="Angsana New" w:hAnsi="Angsana New"/>
          <w:color w:val="000000"/>
          <w:spacing w:val="-1"/>
          <w:sz w:val="28"/>
          <w:szCs w:val="28"/>
        </w:rPr>
        <w:t>: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ฯ ตระหนักดีว่าพนักงานเป็นส่วนสำคัญของปัจจัยแห่งความสำเร็จอีกปัจจัยหนึ่งของการดำเนินธุรกิจ ของบริษัทฯ จึงกำหนดวิธีการจ้างงาน ความเท่าเทียมกันในโอกาสของการจ้างงาน ความมั่นคงและความก้าวหน้าทางอาชีพ และหลักการอื่นๆ ที่เกี่ยวข้องกับพนักงานและการจ้างงาน บริษัทฯ มั่นใจว่าพนักงานมีความรู้ความชำนาญที่จำเป็นสำหรับ การดำเนินงานในธุรกิจของบริษัทฯ และความเข้าใจในข้อพึงปฏิบัติต่างๆ มาตรฐานการปฏิบัติงานที่เกี่ยวข้องและสนับสนุน ให้มีการพัฒนาความรู้ความสามารถเพื่อให้ทันกับการพัฒนาของอุตสาหกรรมในอนาคตและได้อธิบายถึง การดูแลด้านความปลอดภัย อาชีวอนามัยของพนักงานที่ปฏิบัติการบนเรือของบริษัทฯ ภายใต้หัวข้อ “รายงานด้าน ความรับผิดชอบต่อสังคม” ในรายงาน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ฉบับ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อกจากนี้ บริษัทฯ จัดให้มีนโยบายด้านผลตอบแทนสำหรับพนักงานที่สำนักงานของบริษัทฯ ทั้งในรูปของเงินเดือน โบนัส และสวัสดิการต่างๆ เช่น การเสนอกองทุนสำรองเลี้ยงชีพตามความสมัครใจ ผลตอบแทนของพนักงานขึ้นอยู่กับ ผลการปฏิบัติงาน หน้าที่และความรับผิดชอบของพนักงาน ส่วนเพิ่มอื่นๆ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/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โบนัส ขึ้นอยู่กับฐานะทางการเงิน ผลการดำเนินงาน และแผนงานในอนาคตของบริษัทฯ ในเรื่องการสร้างแรงจูงใจระยะยาว แม้ว่าบริษัทฯ จะไม่มีผลตอบแทนระยะยาวสำหรับ พนักงานในรูปขอ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ESOP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นื่องจากบริษัทฯ เห็นว่าราคาหุ้นของบริษัทฯ จะขึ้นอยู่กับปัจจัยต่างๆ ซึ่งพนักงานไม่สามารถ ควบคุมได้โดยตรงเช่นเดียวกับอัตราค่าระวางเรือในตลาดสากล นอกจากนี้ราคาหุ้นของบริษัทฯ ก็ไม่ได้สะท้อนถึงผลการ ปฏิบัติงานของพนักงานที่แท้จริง ดังนั้นบริษัทฯ  ได้จัดสรรผลกำไรจากการดำเนินงานแก่พนักงานของบริษัทฯ ในรูปของ เงินโบนัสประจำปี โดยพิจารณาจากผลการดำเนินงานของบริษัทฯ เปรียบเทียบกับเป้าหมายที่กำหนดไว้และใช้เป็นเกณฑ์ ในการจ่ายโบนัส ประจำปีแก่พนักงา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ฯ จัดให้มีการฝึกอบรมภายในและส่งพนักงานไปอบรม สำหรับพนักงานที่สำนักงานและลูกเรือบนเรือ โดยบริษัทฯ จะเป็นผู้รับภาระค่าใช้จ่ายทั้งหมดที่เกิดขึ้น นอกจากนี้บริษัทฯ ยังอนุญาตให้ลางานหรือกำหนดเวลาการทำงานที่ยืดหยุ่น สำหรับพนักงานที่ต้องการศึกษาในระดับที่สูงขึ้น นอกจากนี้ บริษัทฯ ได้ส่งเสริมการสร้างความสัมพันธ์อันดีระหว่าง พนักงานด้วยกันและระหว่างพนักงานกับผู้บริหารบริษัทฯ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Boardbold"/>
          <w:rFonts w:ascii="Angsana New" w:hAnsi="Angsana New"/>
          <w:color w:val="000000"/>
          <w:spacing w:val="-1"/>
          <w:sz w:val="28"/>
          <w:sz w:val="28"/>
          <w:szCs w:val="28"/>
        </w:rPr>
        <w:t>ด้านนายหน้า</w:t>
      </w:r>
      <w:r>
        <w:rPr>
          <w:rStyle w:val="Boardbold"/>
          <w:rFonts w:cs="Angsana New" w:ascii="Angsana New" w:hAnsi="Angsana New"/>
          <w:color w:val="000000"/>
          <w:spacing w:val="-1"/>
          <w:sz w:val="28"/>
          <w:szCs w:val="28"/>
        </w:rPr>
        <w:t>: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ฯ ตระหนักเป็นอย่างดีว่านายหน้าเป็นส่วนหนึ่งของปัจจัยแห่งความสำเร็จของบริษัทฯ และเป็นผู้ที่มี บทบาทสำคัญในฐานะผู้สนับสนุนการดำเนินธุรกิจของบริษัทฯ บริษัทฯ จึงปฏิบัติกับนายหน้าด้วยความเป็นธรรมตามเงื่อนไข การค้าที่ตกลงร่วมกันและคงรักษามาตรฐานการค้าโดยทั่วไปไว้ เพื่อสร้างความสัมพันธ์อันดีระหว่างกันในระยะยาว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Boardbold"/>
          <w:rFonts w:ascii="Angsana New" w:hAnsi="Angsana New"/>
          <w:color w:val="000000"/>
          <w:spacing w:val="-1"/>
          <w:sz w:val="28"/>
          <w:sz w:val="28"/>
          <w:szCs w:val="28"/>
        </w:rPr>
        <w:t>ด้านเจ้าหนี้เงินกู้ยืม</w:t>
      </w:r>
      <w:r>
        <w:rPr>
          <w:rStyle w:val="Boardbold"/>
          <w:rFonts w:cs="Angsana New" w:ascii="Angsana New" w:hAnsi="Angsana New"/>
          <w:color w:val="000000"/>
          <w:spacing w:val="-1"/>
          <w:sz w:val="28"/>
          <w:szCs w:val="28"/>
        </w:rPr>
        <w:t>: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ฯ ตระหนักเป็นอย่างดีว่าเจ้าหนี้เงินกู้ยืมเป็นส่วนหนึ่งของปัจจัยแห่งความสำเร็จที่สำคัญของบริษัทฯ ในฐานะผู้สนับสนุนด้านการเงินแก่บริษัทฯ ที่ต้องลงทุนในสินทรัพย์ด้วยเงินลงทุนที่สูง บริษัทฯ ได้ปฏิบัติตามเงื่อนไข การกู้ยืมเงินต่างๆ รวมทั้งปฏิบัติตามวัตถุประสงค์การกู้เงิน การชำระคืน หลักทรัพย์ค้ำประกันและข้อตกลงอื่นๆ ที่ตกลงร่วมกัน ระหว่างสองฝ่าย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Boardbold"/>
          <w:rFonts w:ascii="Angsana New" w:hAnsi="Angsana New"/>
          <w:color w:val="000000"/>
          <w:spacing w:val="-1"/>
          <w:sz w:val="28"/>
          <w:sz w:val="28"/>
          <w:szCs w:val="28"/>
        </w:rPr>
        <w:t>ด้านคู่ค้า</w:t>
      </w:r>
      <w:r>
        <w:rPr>
          <w:rStyle w:val="Boardbold"/>
          <w:rFonts w:cs="Angsana New" w:ascii="Angsana New" w:hAnsi="Angsana New"/>
          <w:color w:val="000000"/>
          <w:spacing w:val="-1"/>
          <w:sz w:val="28"/>
          <w:szCs w:val="28"/>
        </w:rPr>
        <w:t>: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ฯ ตระหนักเป็นอย่างดีถึงความสำคัญของคู่ค้าของบริษัทฯ และบริษัทฯ มั่นใจว่าเงื่อนไขทางการค้าต่างๆ เป็นไปด้วยความเป็นธรรมตามมาตรฐานการค้าโดยทั่วไป รวมทั้งการปฏิบัติตามเงื่อนไขทางการค้าอย่างเคร่งครัด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Boardbold"/>
          <w:rFonts w:ascii="Angsana New" w:hAnsi="Angsana New"/>
          <w:color w:val="000000"/>
          <w:spacing w:val="-1"/>
          <w:sz w:val="28"/>
          <w:sz w:val="28"/>
          <w:szCs w:val="28"/>
        </w:rPr>
        <w:t>ด้านลูกค้า</w:t>
      </w:r>
      <w:r>
        <w:rPr>
          <w:rStyle w:val="Boardbold"/>
          <w:rFonts w:cs="Angsana New" w:ascii="Angsana New" w:hAnsi="Angsana New"/>
          <w:color w:val="000000"/>
          <w:spacing w:val="-1"/>
          <w:sz w:val="28"/>
          <w:szCs w:val="28"/>
        </w:rPr>
        <w:t>: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ฯ ตระหนักเป็นอย่างดีว่าลูกค้าเป็นส่วนหนึ่งของปัจจัยแห่งความสำเร็จของการดำเนินธุรกิจของบริษัทฯ  บริษัทฯ จึงทำการปกป้องผลประโยชน์ของลูกค้า การตอบสนองความต้องการของลูกค้า รวมทั้งการให้บริการที่ได้มาตรฐาน และการรักษาสารสนเทศที่เป็นความลับของลูกค้า โดยจะไม่เปิดเผยสารสนเทศดังกล่าวหากไม่มีการกำหนดจากกฎหมาย ข้อกำหนด หรือได้รับการยินยอมจากผู้เป็นเจ้าของสารสนเทศ รวมถึงประเด็นทางด้านการตลาด การกำหนดราคา รายละเอียด ของการให้บริการ คุณภาพและความปลอดภัย เป็นต้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Boardbold"/>
          <w:rFonts w:ascii="Angsana New" w:hAnsi="Angsana New"/>
          <w:color w:val="000000"/>
          <w:spacing w:val="-1"/>
          <w:sz w:val="28"/>
          <w:sz w:val="28"/>
          <w:szCs w:val="28"/>
        </w:rPr>
        <w:t>ด้านคู่แข่ง</w:t>
      </w:r>
      <w:r>
        <w:rPr>
          <w:rStyle w:val="Boardbold"/>
          <w:rFonts w:cs="Angsana New" w:ascii="Angsana New" w:hAnsi="Angsana New"/>
          <w:color w:val="000000"/>
          <w:spacing w:val="-1"/>
          <w:sz w:val="28"/>
          <w:szCs w:val="28"/>
        </w:rPr>
        <w:t>: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ฯ ปฏิบัติภายใต้กรอบกติกาของการแข่งขันที่ดี ไม่ทำลายชื่อเสียงของคู่แข่งทางการค้าด้วยการกล่าวหาบริษัท ที่เป็นคู่แข่งทางการค้าด้วยความไม่สุจริตและปราศจากข้อมูลความจริง รวมทั้งไม่เข้าถึงสารสนเทศที่เป็นความลับของคู่แข่ง ด้วยวิธีการที่ไม่สุจริตหรือไม่เหมาะสม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Boardbold"/>
          <w:rFonts w:ascii="Angsana New" w:hAnsi="Angsana New"/>
          <w:color w:val="000000"/>
          <w:spacing w:val="-1"/>
          <w:sz w:val="28"/>
          <w:sz w:val="28"/>
          <w:szCs w:val="28"/>
        </w:rPr>
        <w:t>ด้านชุมชนและ</w:t>
      </w:r>
      <w:r>
        <w:rPr>
          <w:rStyle w:val="Boardbold"/>
          <w:rFonts w:cs="Angsana New" w:ascii="Angsana New" w:hAnsi="Angsana New"/>
          <w:color w:val="000000"/>
          <w:spacing w:val="-1"/>
          <w:sz w:val="28"/>
          <w:szCs w:val="28"/>
        </w:rPr>
        <w:t>/</w:t>
      </w:r>
      <w:r>
        <w:rPr>
          <w:rStyle w:val="Boardbold"/>
          <w:rFonts w:ascii="Angsana New" w:hAnsi="Angsana New"/>
          <w:color w:val="000000"/>
          <w:spacing w:val="-1"/>
          <w:sz w:val="28"/>
          <w:sz w:val="28"/>
          <w:szCs w:val="28"/>
        </w:rPr>
        <w:t>หรือสังคม</w:t>
      </w:r>
      <w:r>
        <w:rPr>
          <w:rStyle w:val="Boardbold"/>
          <w:rFonts w:cs="Angsana New" w:ascii="Angsana New" w:hAnsi="Angsana New"/>
          <w:color w:val="000000"/>
          <w:spacing w:val="-1"/>
          <w:sz w:val="28"/>
          <w:szCs w:val="28"/>
        </w:rPr>
        <w:t>: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ตระหนักเป็นอย่างดีถึงความรับผิดชอบต่อชุมชนและสังคม รวมถึงการสนับสนุน กิจกรรมของชุมชนและการเอาใจใส่ต่อผลกระทบต่อผู้ที่อยู่รอบข้างมากกว่าที่มีกำหนดไว้ในกฎหมายและพยายามเข้าไปมีส่วนร่วมทางสังคม  โดยบริษัทฯ ได้รายงานส่วนนี้แยกไว้ภายใต้หัวข้อ “รายงานด้านความรับผิดชอบต่อสังคม” ในรายงาน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ฉบับ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Boardbold"/>
          <w:rFonts w:ascii="Angsana New" w:hAnsi="Angsana New"/>
          <w:color w:val="000000"/>
          <w:spacing w:val="-1"/>
          <w:sz w:val="28"/>
          <w:sz w:val="28"/>
          <w:szCs w:val="28"/>
        </w:rPr>
        <w:t>ด้านผู้ออกกฎระเบียบข้อบังคับ</w:t>
      </w:r>
      <w:r>
        <w:rPr>
          <w:rStyle w:val="Boardbold"/>
          <w:rFonts w:cs="Angsana New" w:ascii="Angsana New" w:hAnsi="Angsana New"/>
          <w:color w:val="000000"/>
          <w:spacing w:val="-1"/>
          <w:sz w:val="28"/>
          <w:szCs w:val="28"/>
        </w:rPr>
        <w:t>: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อกเหนือจากที่ได้กล่าวไว้แล้วในส่วนของกฎหมายและระเบียบเกี่ยวกับธุรกิจการเดินเรือ ซึ่งบริษัทฯ ต้องปฏิบัติตามและได้อธิบายไว้ในรายงานประจำปีฉบับนี้ บริษัทฯ ตระหนักเป็นอย่างดีว่าภาครัฐบาลคือผู้ออก กฎระเบียบข้อบังคับ ทำหน้าที่ควบคุมเพื่อให้การดำเนินธุรกิจของบริษัทฯ เป็นไปด้วยความยุติธรรมและมีความโปร่งใส บริษัทฯ ตระหนักถึงความสำคัญของการปฏิบัติตามกฎ ระเบียบ ข้อบังคับ รวมทั้งกฎหมายต่างๆ ที่เกี่ยวข้องกับการดำเนินงาน ของบริษัทฯ และได้รวมการสอบทานการปฏิบัติตามระเบียบข้อบังคับต่างๆ ให้เป็นหนึ่งในหน้าที่ของฝ่ายตรวจสอบภายใน ซึ่งมีผู้ตรวจสอบภายในที่มีคุณสมบัติเป็นหัวหน้าฝ่าย โดยผู้ตรวจสอบภายในได้จัดทำรายงานสอบทานการปฏิบัติตาม กฎระเบียบต่างๆ ประจำปีและรายงานผลโดยตรงต่อคณะกรรมการตรวจสอบตามรายละเอียดที่กล่าวในหัวข้อ “รายงาน คณะกรรมการตรวจสอบ” ในรายงาน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ฉบับ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Boardbold"/>
          <w:rFonts w:ascii="Angsana New" w:hAnsi="Angsana New"/>
          <w:color w:val="000000"/>
          <w:spacing w:val="-1"/>
          <w:sz w:val="28"/>
          <w:sz w:val="28"/>
          <w:szCs w:val="28"/>
        </w:rPr>
        <w:t>ด้านสิ่งแวดล้อม</w:t>
      </w:r>
      <w:r>
        <w:rPr>
          <w:rStyle w:val="Boardbold"/>
          <w:rFonts w:cs="Angsana New" w:ascii="Angsana New" w:hAnsi="Angsana New"/>
          <w:color w:val="000000"/>
          <w:spacing w:val="-1"/>
          <w:sz w:val="28"/>
          <w:szCs w:val="28"/>
        </w:rPr>
        <w:t>: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ฯ ตระหนักดีว่าการดำเนินงานของธุรกิจเดินเรือถ้าขาดความรับผิดชอบแล้วอาจมีผลกระทบ ต่อสภาพแวดล้อม โดยเฉพาะอย่างยิ่งมลพิษทางน้ำและ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/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หรือมลพิษทางอากาศ บริษัทฯ มุ่งมั่นต่อการปกป้องและรักษา สิ่งแวดล้อมและได้ให้ความสำคัญด้านสิ่งแวดล้อมเทียบเท่ากับการพาณิชย์และการดำเนินธุรกิจบริษัทฯ และส่งเสริม การปฏิบัติตามนโยบายนี้ ซึ่งได้รายงานส่วนนี้ภายใต้หัวข้อ “รายงานด้านความรับผิดชอบต่อสังคม” ในรายงาน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ฉบับ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567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2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pacing w:val="2"/>
          <w:sz w:val="28"/>
          <w:szCs w:val="28"/>
        </w:rPr>
        <w:t>4.</w:t>
        <w:tab/>
      </w:r>
      <w:r>
        <w:rPr>
          <w:rFonts w:ascii="Angsana New" w:hAnsi="Angsana New"/>
          <w:b/>
          <w:b/>
          <w:bCs/>
          <w:color w:val="000000"/>
          <w:spacing w:val="2"/>
          <w:sz w:val="28"/>
          <w:sz w:val="28"/>
          <w:szCs w:val="28"/>
        </w:rPr>
        <w:t>การเปิดเผยข้อมูลและความโปร่งใส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มีการดูแลกระบวนการเปิดเผยข้อมูลสำคัญที่เกี่ยวข้องกับบริษัทฯ อย่างเข้มงวด ทั้งข้อมูลทางการเงินและข้อมูล ที่มิใช่ข้อมูลทางการเงินและรายงานอื่นๆ โดยข้อมูลจะต้องเปิดเผยอย่างถูกต้อง ครบถ้วน ทันเวลา โปร่งใส โดยผ่านช่องทาง ที่ถูกต้องและผู้ใช้ข้อมูลสามารถเข้าถึงข้อมูลได้อย่างเท่าเทียมกันและมีความน่าเชื่อถือ                                                                   </w:t>
      </w:r>
    </w:p>
    <w:p>
      <w:pPr>
        <w:pStyle w:val="Normal"/>
        <w:widowControl w:val="false"/>
        <w:tabs>
          <w:tab w:val="clear" w:pos="432"/>
          <w:tab w:val="left" w:pos="567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567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color w:val="000000"/>
          <w:spacing w:val="-1"/>
          <w:sz w:val="28"/>
          <w:szCs w:val="28"/>
        </w:rPr>
        <w:t>4.1</w:t>
        <w:tab/>
      </w:r>
      <w:r>
        <w:rPr>
          <w:rFonts w:ascii="Angsana New" w:hAnsi="Angsana New"/>
          <w:b/>
          <w:b/>
          <w:color w:val="000000"/>
          <w:spacing w:val="-1"/>
          <w:sz w:val="28"/>
          <w:sz w:val="28"/>
          <w:szCs w:val="28"/>
        </w:rPr>
        <w:t>รายงานของคณะกรรมการบริษัทฯ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ณะกรรมการบริษัทฯ เป็นผู้รับผิดชอบต่องบการเงินของบริษัทฯ และบริษัทย่อยและสารสนเทศทางการเงิน ที่ปรากฏในรายงานประจำปี โดยมีการนำเสนอรายงานความรับผิดชอบของคณะกรรมการบริษัทฯ ต่อรายงานทางการเงิน ควบคู่กับรายงานของผู้สอบบัญชีรับอนุญาตและงบการเงินที่ตรวจสอบแล้วในรายงาน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ฉบับ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ี้</w:t>
      </w:r>
    </w:p>
    <w:p>
      <w:pPr>
        <w:pStyle w:val="Normal"/>
        <w:widowControl w:val="false"/>
        <w:tabs>
          <w:tab w:val="clear" w:pos="432"/>
          <w:tab w:val="left" w:pos="567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567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color w:val="000000"/>
          <w:spacing w:val="-1"/>
          <w:sz w:val="28"/>
          <w:szCs w:val="28"/>
        </w:rPr>
        <w:t>4.2</w:t>
        <w:tab/>
      </w:r>
      <w:r>
        <w:rPr>
          <w:rFonts w:ascii="Angsana New" w:hAnsi="Angsana New"/>
          <w:b/>
          <w:b/>
          <w:color w:val="000000"/>
          <w:spacing w:val="-1"/>
          <w:sz w:val="28"/>
          <w:sz w:val="28"/>
          <w:szCs w:val="28"/>
        </w:rPr>
        <w:t>ค่าตอบแทนกรรมการและผู้บริหาร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ที่ประชุมคณะกรรมการบริษัทฯ ได้แต่งตั้งคณะกรรมการพิจารณาค่าตอบแทน เมื่อ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พฤศจิกาย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พื่อทำหน้าที่ดูแล เรื่องการจ่ายค่าตอบแทนของกรรมการและผู้บริหารระดับสูง โดยการนำเสนอค่าตอบแทนของกรรมการ ข้อแนะนำ และความเห็นของคณะกรรมการบริษัทฯ เกี่ยวกับค่าตอบแทนกรรมการจะนำเสนอเพื่อขออนุมัติจากที่ประชุมผู้ถือหุ้น ทั้งนี้ รายละเอียดเกี่ยวกับคณะกรรมการพิจารณาค่าตอบแทน เช่น รายชื่อสมาชิก คุณสมบัติ บทบาทหน้าที่ความรับผิดชอบ และหลักเกณฑ์การกำหนดค่าตอบแทน ได้เปิดเผยข้อมูลบนเว็บไซต์ของบริษัทฯ และเปิดเผยภายใต้หัวข้อ “โครงสร้างการจัดการ”  ในรายงาน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ฉบับ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</w:r>
      <w:r>
        <w:br w:type="page"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และ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ฯ ได้จ่ายค่าตอบแทนกรรมการบริษัทฯ เป็นจำนวนที่กำหนดเป็นรายปี ซึ่งได้รับอนุมัติ จากที่ประชุมผู้ถือหุ้น ดังรายละเอียดต่อไป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right"/>
        <w:textAlignment w:val="baseline"/>
        <w:rPr>
          <w:rFonts w:ascii="Angsana New" w:hAnsi="Angsana New" w:cs="Angsana New"/>
          <w:color w:val="000000"/>
          <w:spacing w:val="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: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)</w:t>
      </w:r>
    </w:p>
    <w:p>
      <w:pPr>
        <w:pStyle w:val="Normal"/>
        <w:widowControl w:val="false"/>
        <w:pBdr>
          <w:top w:val="single" w:sz="12" w:space="1" w:color="000080"/>
        </w:pBdr>
        <w:tabs>
          <w:tab w:val="clear" w:pos="432"/>
          <w:tab w:val="center" w:pos="1418" w:leader="none"/>
          <w:tab w:val="center" w:pos="5103" w:leader="none"/>
          <w:tab w:val="center" w:pos="8640" w:leader="none"/>
        </w:tabs>
        <w:autoSpaceDE w:val="false"/>
        <w:spacing w:lineRule="atLeast" w:line="340" w:before="144" w:after="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2"/>
          <w:sz w:val="28"/>
          <w:szCs w:val="28"/>
        </w:rPr>
        <w:tab/>
      </w:r>
      <w:r>
        <w:rPr>
          <w:rFonts w:ascii="Angsana New" w:hAnsi="Angsana New"/>
          <w:color w:val="000000"/>
          <w:spacing w:val="2"/>
          <w:position w:val="-18"/>
          <w:sz w:val="28"/>
          <w:sz w:val="28"/>
          <w:szCs w:val="28"/>
        </w:rPr>
        <w:t>รายชื่อกรรมการ</w:t>
      </w:r>
      <w:r>
        <w:rPr>
          <w:rFonts w:cs="Angsana New" w:ascii="Angsana New" w:hAnsi="Angsana New"/>
          <w:color w:val="000000"/>
          <w:spacing w:val="2"/>
          <w:position w:val="-18"/>
          <w:sz w:val="28"/>
          <w:szCs w:val="28"/>
        </w:rPr>
        <w:tab/>
      </w:r>
      <w:r>
        <w:rPr>
          <w:rFonts w:ascii="Angsana New" w:hAnsi="Angsana New"/>
          <w:color w:val="000000"/>
          <w:spacing w:val="2"/>
          <w:position w:val="-18"/>
          <w:sz w:val="28"/>
          <w:sz w:val="28"/>
          <w:szCs w:val="28"/>
        </w:rPr>
        <w:t>ตำแหน่ง</w:t>
      </w:r>
      <w:r>
        <w:rPr>
          <w:rFonts w:cs="Angsana New" w:ascii="Angsana New" w:hAnsi="Angsana New"/>
          <w:color w:val="000000"/>
          <w:spacing w:val="2"/>
          <w:sz w:val="28"/>
          <w:szCs w:val="28"/>
        </w:rPr>
        <w:tab/>
      </w:r>
      <w:r>
        <w:rPr>
          <w:rFonts w:ascii="Angsana New" w:hAnsi="Angsana New"/>
          <w:color w:val="000000"/>
          <w:spacing w:val="2"/>
          <w:sz w:val="28"/>
          <w:sz w:val="28"/>
          <w:szCs w:val="28"/>
        </w:rPr>
        <w:t>จำนวนเงิน</w:t>
      </w:r>
    </w:p>
    <w:p>
      <w:pPr>
        <w:pStyle w:val="Normal"/>
        <w:widowControl w:val="false"/>
        <w:pBdr>
          <w:bottom w:val="single" w:sz="12" w:space="1" w:color="000080"/>
        </w:pBdr>
        <w:tabs>
          <w:tab w:val="clear" w:pos="432"/>
          <w:tab w:val="center" w:pos="1980" w:leader="none"/>
          <w:tab w:val="center" w:pos="5760" w:leader="none"/>
          <w:tab w:val="center" w:pos="8100" w:leader="none"/>
          <w:tab w:val="center" w:pos="918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2"/>
          <w:sz w:val="28"/>
          <w:szCs w:val="28"/>
        </w:rPr>
      </w:pPr>
      <w:r>
        <w:rPr>
          <w:rFonts w:cs="Angsana New" w:ascii="Angsana New" w:hAnsi="Angsana New"/>
          <w:color w:val="000000"/>
          <w:spacing w:val="2"/>
          <w:sz w:val="28"/>
          <w:szCs w:val="28"/>
        </w:rPr>
        <w:tab/>
        <w:tab/>
        <w:tab/>
        <w:t>2550</w:t>
        <w:tab/>
        <w:t>2549</w:t>
      </w:r>
    </w:p>
    <w:p>
      <w:pPr>
        <w:pStyle w:val="Normal"/>
        <w:widowControl w:val="false"/>
        <w:pBdr>
          <w:bottom w:val="single" w:sz="2" w:space="3" w:color="00004C"/>
        </w:pBdr>
        <w:tabs>
          <w:tab w:val="clear" w:pos="432"/>
          <w:tab w:val="right" w:pos="360" w:leader="none"/>
          <w:tab w:val="left" w:pos="520" w:leader="none"/>
          <w:tab w:val="left" w:pos="4320" w:leader="none"/>
          <w:tab w:val="center" w:pos="8100" w:leader="none"/>
          <w:tab w:val="center" w:pos="9180" w:leader="none"/>
        </w:tabs>
        <w:autoSpaceDE w:val="false"/>
        <w:spacing w:lineRule="atLeast" w:line="340" w:before="196" w:after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1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พลเรือเอก ดร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.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อำนาจ จันทนมัฎฐะ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*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ประธานกรรมการบริษัทฯ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1.38</w:t>
        <w:tab/>
        <w:t>1.25</w:t>
      </w:r>
    </w:p>
    <w:p>
      <w:pPr>
        <w:pStyle w:val="Normal"/>
        <w:widowControl w:val="false"/>
        <w:pBdr>
          <w:bottom w:val="single" w:sz="2" w:space="3" w:color="00004C"/>
        </w:pBdr>
        <w:tabs>
          <w:tab w:val="clear" w:pos="432"/>
          <w:tab w:val="right" w:pos="360" w:leader="none"/>
          <w:tab w:val="left" w:pos="520" w:leader="none"/>
          <w:tab w:val="left" w:pos="4320" w:leader="none"/>
          <w:tab w:val="center" w:pos="8100" w:leader="none"/>
          <w:tab w:val="center" w:pos="918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2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ยคาลิด มอยนูดดิน ฮาชิม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รรมการผู้จัดการ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0.50</w:t>
        <w:tab/>
        <w:t>0.45</w:t>
      </w:r>
    </w:p>
    <w:p>
      <w:pPr>
        <w:pStyle w:val="Normal"/>
        <w:widowControl w:val="false"/>
        <w:pBdr>
          <w:bottom w:val="single" w:sz="2" w:space="3" w:color="00004C"/>
        </w:pBdr>
        <w:tabs>
          <w:tab w:val="clear" w:pos="432"/>
          <w:tab w:val="right" w:pos="360" w:leader="none"/>
          <w:tab w:val="left" w:pos="520" w:leader="none"/>
          <w:tab w:val="left" w:pos="4320" w:leader="none"/>
          <w:tab w:val="center" w:pos="8100" w:leader="none"/>
          <w:tab w:val="center" w:pos="918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3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ยมูนีร มอยนูดดิน ฮาชิม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รรมการบริหาร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0.50</w:t>
        <w:tab/>
        <w:t>0.45</w:t>
      </w:r>
    </w:p>
    <w:p>
      <w:pPr>
        <w:pStyle w:val="Normal"/>
        <w:widowControl w:val="false"/>
        <w:pBdr>
          <w:bottom w:val="single" w:sz="2" w:space="3" w:color="00004C"/>
        </w:pBdr>
        <w:tabs>
          <w:tab w:val="clear" w:pos="432"/>
          <w:tab w:val="right" w:pos="360" w:leader="none"/>
          <w:tab w:val="left" w:pos="520" w:leader="none"/>
          <w:tab w:val="left" w:pos="4320" w:leader="none"/>
          <w:tab w:val="center" w:pos="8100" w:leader="none"/>
          <w:tab w:val="center" w:pos="918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4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ยคูชรู คาลี วาเดีย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รรมการบริหาร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0.50</w:t>
        <w:tab/>
        <w:t>0.45</w:t>
      </w:r>
    </w:p>
    <w:p>
      <w:pPr>
        <w:pStyle w:val="Normal"/>
        <w:widowControl w:val="false"/>
        <w:pBdr>
          <w:bottom w:val="single" w:sz="2" w:space="3" w:color="00004C"/>
        </w:pBdr>
        <w:tabs>
          <w:tab w:val="clear" w:pos="432"/>
          <w:tab w:val="right" w:pos="360" w:leader="none"/>
          <w:tab w:val="left" w:pos="520" w:leader="none"/>
          <w:tab w:val="left" w:pos="4320" w:leader="none"/>
          <w:tab w:val="center" w:pos="8100" w:leader="none"/>
          <w:tab w:val="center" w:pos="918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5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ยไจปาล มันสุขานี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**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รรมการ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0.50</w:t>
        <w:tab/>
        <w:t>0.45</w:t>
      </w:r>
    </w:p>
    <w:p>
      <w:pPr>
        <w:pStyle w:val="Normal"/>
        <w:widowControl w:val="false"/>
        <w:pBdr>
          <w:bottom w:val="single" w:sz="2" w:space="3" w:color="00004C"/>
        </w:pBdr>
        <w:tabs>
          <w:tab w:val="clear" w:pos="432"/>
          <w:tab w:val="right" w:pos="360" w:leader="none"/>
          <w:tab w:val="left" w:pos="520" w:leader="none"/>
          <w:tab w:val="left" w:pos="4320" w:leader="none"/>
          <w:tab w:val="center" w:pos="8100" w:leader="none"/>
          <w:tab w:val="center" w:pos="918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6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พลตำรวจโท เกียรติศักดิ์ ประภาวัต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***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รรมการอิสระ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0.88</w:t>
        <w:tab/>
        <w:t>0.79</w:t>
      </w:r>
    </w:p>
    <w:p>
      <w:pPr>
        <w:pStyle w:val="Normal"/>
        <w:widowControl w:val="false"/>
        <w:pBdr>
          <w:bottom w:val="single" w:sz="2" w:space="3" w:color="00004C"/>
        </w:pBdr>
        <w:tabs>
          <w:tab w:val="clear" w:pos="432"/>
          <w:tab w:val="right" w:pos="360" w:leader="none"/>
          <w:tab w:val="left" w:pos="520" w:leader="none"/>
          <w:tab w:val="left" w:pos="4320" w:leader="none"/>
          <w:tab w:val="center" w:pos="8100" w:leader="none"/>
          <w:tab w:val="center" w:pos="918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7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ยชีระ ภาณุพงศ์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รรมการอิสระ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0.50</w:t>
        <w:tab/>
        <w:t>0.45</w:t>
      </w:r>
    </w:p>
    <w:p>
      <w:pPr>
        <w:pStyle w:val="Normal"/>
        <w:widowControl w:val="false"/>
        <w:pBdr>
          <w:bottom w:val="single" w:sz="2" w:space="3" w:color="00004C"/>
        </w:pBdr>
        <w:tabs>
          <w:tab w:val="clear" w:pos="432"/>
          <w:tab w:val="right" w:pos="360" w:leader="none"/>
          <w:tab w:val="left" w:pos="520" w:leader="none"/>
          <w:tab w:val="left" w:pos="4320" w:leader="none"/>
          <w:tab w:val="center" w:pos="8100" w:leader="none"/>
          <w:tab w:val="center" w:pos="918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8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ยธีระ วิภูชนิ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รรมการอิสระ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0.50</w:t>
        <w:tab/>
        <w:t>0.45</w:t>
      </w:r>
    </w:p>
    <w:p>
      <w:pPr>
        <w:pStyle w:val="Normal"/>
        <w:widowControl w:val="false"/>
        <w:pBdr>
          <w:bottom w:val="single" w:sz="2" w:space="3" w:color="00004C"/>
        </w:pBdr>
        <w:tabs>
          <w:tab w:val="clear" w:pos="432"/>
          <w:tab w:val="right" w:pos="360" w:leader="none"/>
          <w:tab w:val="left" w:pos="520" w:leader="none"/>
          <w:tab w:val="left" w:pos="4320" w:leader="none"/>
          <w:tab w:val="center" w:pos="8100" w:leader="none"/>
          <w:tab w:val="center" w:pos="918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9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ยสุพัฒน์ ศิวะศรีอำไพ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*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รรมการอิสระ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0.69</w:t>
        <w:tab/>
        <w:t>0.62</w:t>
      </w:r>
    </w:p>
    <w:p>
      <w:pPr>
        <w:pStyle w:val="Normal"/>
        <w:widowControl w:val="false"/>
        <w:pBdr>
          <w:bottom w:val="single" w:sz="2" w:space="3" w:color="00004C"/>
        </w:pBdr>
        <w:tabs>
          <w:tab w:val="clear" w:pos="432"/>
          <w:tab w:val="right" w:pos="360" w:leader="none"/>
          <w:tab w:val="left" w:pos="520" w:leader="none"/>
          <w:tab w:val="left" w:pos="4320" w:leader="none"/>
          <w:tab w:val="center" w:pos="8100" w:leader="none"/>
          <w:tab w:val="center" w:pos="918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10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งสาวนิชิต้า ชาห์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กรรมการ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ไม่ใช่กรรมการบริหาร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)</w:t>
        <w:tab/>
        <w:t>0.50</w:t>
        <w:tab/>
        <w:t>0.45</w:t>
      </w:r>
    </w:p>
    <w:p>
      <w:pPr>
        <w:pStyle w:val="Normal"/>
        <w:widowControl w:val="false"/>
        <w:pBdr>
          <w:bottom w:val="single" w:sz="2" w:space="3" w:color="00004C"/>
        </w:pBdr>
        <w:tabs>
          <w:tab w:val="clear" w:pos="432"/>
          <w:tab w:val="right" w:pos="360" w:leader="none"/>
          <w:tab w:val="left" w:pos="520" w:leader="none"/>
          <w:tab w:val="left" w:pos="4320" w:leader="none"/>
          <w:tab w:val="center" w:pos="8100" w:leader="none"/>
          <w:tab w:val="center" w:pos="918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11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ยกิริต ชาห์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****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กรรมการ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0.33</w:t>
        <w:tab/>
        <w:t>-</w:t>
      </w:r>
    </w:p>
    <w:p>
      <w:pPr>
        <w:pStyle w:val="Normal"/>
        <w:widowControl w:val="false"/>
        <w:pBdr>
          <w:bottom w:val="single" w:sz="12" w:space="5" w:color="000080"/>
        </w:pBdr>
        <w:tabs>
          <w:tab w:val="clear" w:pos="432"/>
          <w:tab w:val="right" w:pos="360" w:leader="none"/>
          <w:tab w:val="left" w:pos="520" w:leader="none"/>
          <w:tab w:val="left" w:pos="4320" w:leader="none"/>
          <w:tab w:val="center" w:pos="8100" w:leader="none"/>
          <w:tab w:val="center" w:pos="918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12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ยปีเต้อร์ เฟ็ดเดอร์เซ่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****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รรมการอิสระ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0.33</w:t>
        <w:tab/>
        <w:t>-</w:t>
      </w:r>
    </w:p>
    <w:p>
      <w:pPr>
        <w:pStyle w:val="Normal"/>
        <w:widowControl w:val="false"/>
        <w:pBdr>
          <w:bottom w:val="single" w:sz="12" w:space="1" w:color="000080"/>
        </w:pBdr>
        <w:tabs>
          <w:tab w:val="clear" w:pos="432"/>
          <w:tab w:val="right" w:pos="360" w:leader="none"/>
          <w:tab w:val="left" w:pos="520" w:leader="none"/>
          <w:tab w:val="left" w:pos="4320" w:leader="none"/>
          <w:tab w:val="center" w:pos="8100" w:leader="none"/>
          <w:tab w:val="center" w:pos="918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Boardbold"/>
          <w:rFonts w:cs="Angsana New" w:ascii="Angsana New" w:hAnsi="Angsana New"/>
          <w:color w:val="000000"/>
          <w:spacing w:val="-1"/>
          <w:sz w:val="28"/>
          <w:szCs w:val="28"/>
        </w:rPr>
        <w:tab/>
        <w:tab/>
      </w:r>
      <w:r>
        <w:rPr>
          <w:rStyle w:val="Boardbold"/>
          <w:rFonts w:ascii="Angsana New" w:hAnsi="Angsana New"/>
          <w:color w:val="000000"/>
          <w:spacing w:val="-1"/>
          <w:sz w:val="28"/>
          <w:sz w:val="28"/>
          <w:szCs w:val="28"/>
        </w:rPr>
        <w:t>รวม</w:t>
      </w:r>
      <w:r>
        <w:rPr>
          <w:rStyle w:val="Boardbold"/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>7.11</w:t>
        <w:tab/>
        <w:t>5.81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 w:before="144" w:after="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>*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รวมค่าตอบแทนจากการเป็นกรรมการตรวจสอบไว้ด้วย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>**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ทำหน้าที่บริหารและทำงานเต็มเวลาเหมือนพนักงานในบริษัทย่อยของบริษัทฯ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>***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รวมค่าตอบแทนจากการเป็นประธานคณะกรรมการตรวจสอบไว้ด้วย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>****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ป็นค่าตอบแทนตามสัดส่วนจากจำนวนเต็มปี เนื่องจากได้ถูกแต่งตั้งตั้งแต่เดือนเมษาย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2550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สำหรับค่าตอบแทนของกรรมการบริหารและผู้บริหารประกอบด้วยเงินเดือน โบนัส และอื่นๆ เช่น ค่าภาษีเงินได้ ค่าเช่าบ้าน เงินชดเชยค่าเล่าเรียนบุตร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ซึ่งในระหว่า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และ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ฯ และบริษัทย่อย ได้จ่ายค่าตอบแทนให้กรรมการบริหารและผู้บริหารดังรายละเอียดต่อไป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pBdr>
          <w:top w:val="single" w:sz="12" w:space="1" w:color="000080"/>
        </w:pBdr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right"/>
        <w:textAlignment w:val="baseline"/>
        <w:rPr>
          <w:rFonts w:ascii="Angsana New" w:hAnsi="Angsana New" w:cs="Angsana New"/>
          <w:color w:val="000000"/>
          <w:spacing w:val="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: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)</w:t>
      </w:r>
    </w:p>
    <w:p>
      <w:pPr>
        <w:pStyle w:val="Normal"/>
        <w:widowControl w:val="false"/>
        <w:tabs>
          <w:tab w:val="clear" w:pos="432"/>
          <w:tab w:val="center" w:pos="1980" w:leader="none"/>
          <w:tab w:val="center" w:pos="5760" w:leader="none"/>
          <w:tab w:val="center" w:pos="86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2"/>
          <w:position w:val="-14"/>
          <w:sz w:val="28"/>
          <w:szCs w:val="28"/>
        </w:rPr>
        <w:tab/>
      </w:r>
      <w:r>
        <w:rPr>
          <w:rFonts w:ascii="Angsana New" w:hAnsi="Angsana New"/>
          <w:color w:val="000000"/>
          <w:spacing w:val="2"/>
          <w:position w:val="-18"/>
          <w:sz w:val="28"/>
          <w:sz w:val="28"/>
          <w:szCs w:val="28"/>
        </w:rPr>
        <w:t>รายชื่อกรรมการบริหารและผู้บริหาร</w:t>
      </w:r>
      <w:r>
        <w:rPr>
          <w:rFonts w:cs="Angsana New" w:ascii="Angsana New" w:hAnsi="Angsana New"/>
          <w:color w:val="000000"/>
          <w:spacing w:val="2"/>
          <w:position w:val="-18"/>
          <w:sz w:val="28"/>
          <w:szCs w:val="28"/>
        </w:rPr>
        <w:tab/>
      </w:r>
      <w:r>
        <w:rPr>
          <w:rFonts w:ascii="Angsana New" w:hAnsi="Angsana New"/>
          <w:color w:val="000000"/>
          <w:spacing w:val="2"/>
          <w:position w:val="-18"/>
          <w:sz w:val="28"/>
          <w:sz w:val="28"/>
          <w:szCs w:val="28"/>
        </w:rPr>
        <w:t>ตำแหน่ง</w:t>
      </w:r>
      <w:r>
        <w:rPr>
          <w:rFonts w:cs="Angsana New" w:ascii="Angsana New" w:hAnsi="Angsana New"/>
          <w:color w:val="000000"/>
          <w:spacing w:val="2"/>
          <w:sz w:val="28"/>
          <w:szCs w:val="28"/>
        </w:rPr>
        <w:tab/>
      </w:r>
      <w:r>
        <w:rPr>
          <w:rFonts w:ascii="Angsana New" w:hAnsi="Angsana New"/>
          <w:color w:val="000000"/>
          <w:spacing w:val="2"/>
          <w:sz w:val="28"/>
          <w:sz w:val="28"/>
          <w:szCs w:val="28"/>
        </w:rPr>
        <w:t>จำนวนเงิน</w:t>
      </w:r>
    </w:p>
    <w:p>
      <w:pPr>
        <w:pStyle w:val="Normal"/>
        <w:widowControl w:val="false"/>
        <w:pBdr>
          <w:bottom w:val="single" w:sz="12" w:space="1" w:color="000080"/>
        </w:pBdr>
        <w:tabs>
          <w:tab w:val="clear" w:pos="432"/>
          <w:tab w:val="center" w:pos="1980" w:leader="none"/>
          <w:tab w:val="center" w:pos="5760" w:leader="none"/>
          <w:tab w:val="center" w:pos="8100" w:leader="none"/>
          <w:tab w:val="center" w:pos="918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2"/>
          <w:sz w:val="28"/>
          <w:szCs w:val="28"/>
        </w:rPr>
      </w:pPr>
      <w:r>
        <w:rPr>
          <w:rFonts w:cs="Angsana New" w:ascii="Angsana New" w:hAnsi="Angsana New"/>
          <w:color w:val="000000"/>
          <w:spacing w:val="2"/>
          <w:sz w:val="28"/>
          <w:szCs w:val="28"/>
        </w:rPr>
        <w:tab/>
        <w:tab/>
        <w:tab/>
        <w:t>2550</w:t>
        <w:tab/>
        <w:t>2549</w:t>
      </w:r>
    </w:p>
    <w:p>
      <w:pPr>
        <w:pStyle w:val="Normal"/>
        <w:widowControl w:val="false"/>
        <w:pBdr>
          <w:bottom w:val="single" w:sz="2" w:space="3" w:color="00004C"/>
        </w:pBdr>
        <w:tabs>
          <w:tab w:val="clear" w:pos="432"/>
          <w:tab w:val="right" w:pos="360" w:leader="none"/>
          <w:tab w:val="left" w:pos="520" w:leader="none"/>
          <w:tab w:val="left" w:pos="4320" w:leader="none"/>
          <w:tab w:val="center" w:pos="8100" w:leader="none"/>
          <w:tab w:val="center" w:pos="9180" w:leader="none"/>
        </w:tabs>
        <w:autoSpaceDE w:val="false"/>
        <w:spacing w:lineRule="atLeast" w:line="340" w:before="196" w:after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. 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ยคาลิด มอยนูดดิน ฮาชิม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รรมการผู้จัดการ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16.96</w:t>
        <w:tab/>
        <w:t>10.13</w:t>
      </w:r>
    </w:p>
    <w:p>
      <w:pPr>
        <w:pStyle w:val="Normal"/>
        <w:widowControl w:val="false"/>
        <w:pBdr>
          <w:bottom w:val="single" w:sz="2" w:space="3" w:color="00004C"/>
        </w:pBdr>
        <w:tabs>
          <w:tab w:val="clear" w:pos="432"/>
          <w:tab w:val="right" w:pos="360" w:leader="none"/>
          <w:tab w:val="left" w:pos="520" w:leader="none"/>
          <w:tab w:val="left" w:pos="4320" w:leader="none"/>
          <w:tab w:val="center" w:pos="8100" w:leader="none"/>
          <w:tab w:val="center" w:pos="918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. 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ยมูนีร มอยนูดดิน ฮาชิม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กรรมการ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ารพาณิชย์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)</w:t>
        <w:tab/>
        <w:t>14.36</w:t>
        <w:tab/>
        <w:t>11.32</w:t>
      </w:r>
    </w:p>
    <w:p>
      <w:pPr>
        <w:pStyle w:val="Normal"/>
        <w:widowControl w:val="false"/>
        <w:pBdr>
          <w:bottom w:val="single" w:sz="2" w:space="3" w:color="00004C"/>
        </w:pBdr>
        <w:tabs>
          <w:tab w:val="clear" w:pos="432"/>
          <w:tab w:val="right" w:pos="360" w:leader="none"/>
          <w:tab w:val="left" w:pos="520" w:leader="none"/>
          <w:tab w:val="left" w:pos="4320" w:leader="none"/>
          <w:tab w:val="center" w:pos="8100" w:leader="none"/>
          <w:tab w:val="center" w:pos="918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. 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ยคูชรู คาลี วาเดีย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กรรมการ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ารเงิ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)</w:t>
        <w:tab/>
        <w:t>13.02</w:t>
        <w:tab/>
        <w:t>9.89</w:t>
      </w:r>
    </w:p>
    <w:p>
      <w:pPr>
        <w:pStyle w:val="Normal"/>
        <w:widowControl w:val="false"/>
        <w:pBdr/>
        <w:tabs>
          <w:tab w:val="clear" w:pos="432"/>
          <w:tab w:val="right" w:pos="360" w:leader="none"/>
          <w:tab w:val="left" w:pos="520" w:leader="none"/>
          <w:tab w:val="left" w:pos="4320" w:leader="none"/>
          <w:tab w:val="center" w:pos="8100" w:leader="none"/>
          <w:tab w:val="center" w:pos="918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4.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ยไจปาล มันสุขานี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กรรมการ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ทำงานเต็มเวลาในบริษัทย่อย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12.48</w:t>
        <w:tab/>
        <w:t>9.73</w:t>
      </w:r>
    </w:p>
    <w:p>
      <w:pPr>
        <w:pStyle w:val="Normal"/>
        <w:widowControl w:val="false"/>
        <w:pBdr>
          <w:bottom w:val="single" w:sz="2" w:space="3" w:color="00004C"/>
        </w:pBdr>
        <w:tabs>
          <w:tab w:val="clear" w:pos="432"/>
          <w:tab w:val="right" w:pos="360" w:leader="none"/>
          <w:tab w:val="left" w:pos="520" w:leader="none"/>
          <w:tab w:val="left" w:pos="4320" w:leader="none"/>
          <w:tab w:val="center" w:pos="8100" w:leader="none"/>
          <w:tab w:val="center" w:pos="918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ของบริษัทฯ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)</w:t>
        <w:tab/>
      </w:r>
    </w:p>
    <w:p>
      <w:pPr>
        <w:pStyle w:val="Normal"/>
        <w:widowControl w:val="false"/>
        <w:pBdr>
          <w:bottom w:val="single" w:sz="2" w:space="3" w:color="00004C"/>
        </w:pBdr>
        <w:tabs>
          <w:tab w:val="clear" w:pos="432"/>
          <w:tab w:val="right" w:pos="360" w:leader="none"/>
          <w:tab w:val="left" w:pos="520" w:leader="none"/>
          <w:tab w:val="left" w:pos="4320" w:leader="none"/>
          <w:tab w:val="center" w:pos="8100" w:leader="none"/>
          <w:tab w:val="center" w:pos="918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5. 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ยชีลาล โกปินาธา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ผู้อำนวยการ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ารพาณิชย์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)</w:t>
        <w:tab/>
        <w:t>7.34</w:t>
        <w:tab/>
        <w:t>6.35</w:t>
      </w:r>
    </w:p>
    <w:p>
      <w:pPr>
        <w:pStyle w:val="Normal"/>
        <w:widowControl w:val="false"/>
        <w:pBdr>
          <w:bottom w:val="single" w:sz="2" w:space="3" w:color="00004C"/>
        </w:pBdr>
        <w:tabs>
          <w:tab w:val="clear" w:pos="432"/>
          <w:tab w:val="right" w:pos="360" w:leader="none"/>
          <w:tab w:val="left" w:pos="520" w:leader="none"/>
          <w:tab w:val="left" w:pos="4320" w:leader="none"/>
          <w:tab w:val="center" w:pos="8100" w:leader="none"/>
          <w:tab w:val="center" w:pos="918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6. 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ยโคคา เวนคาตารามานา สุดาการ์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ผู้อำนวยการ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หารกองเรือ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)</w:t>
        <w:tab/>
        <w:t>7.01</w:t>
        <w:tab/>
        <w:t>6.41</w:t>
      </w:r>
    </w:p>
    <w:p>
      <w:pPr>
        <w:pStyle w:val="Normal"/>
        <w:widowControl w:val="false"/>
        <w:pBdr>
          <w:bottom w:val="single" w:sz="2" w:space="3" w:color="00004C"/>
        </w:pBdr>
        <w:tabs>
          <w:tab w:val="clear" w:pos="432"/>
          <w:tab w:val="right" w:pos="360" w:leader="none"/>
          <w:tab w:val="left" w:pos="520" w:leader="none"/>
          <w:tab w:val="left" w:pos="4320" w:leader="none"/>
          <w:tab w:val="center" w:pos="8100" w:leader="none"/>
          <w:tab w:val="center" w:pos="918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7. 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ยโกดาการาจีททิล มูราลี่ เมนนอ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ผู้อำนวยการ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ด้านเทคนิค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)</w:t>
        <w:tab/>
        <w:t>6.55</w:t>
        <w:tab/>
        <w:t>6.08</w:t>
      </w:r>
    </w:p>
    <w:p>
      <w:pPr>
        <w:pStyle w:val="Normal"/>
        <w:widowControl w:val="false"/>
        <w:pBdr>
          <w:bottom w:val="single" w:sz="2" w:space="3" w:color="00004C"/>
        </w:pBdr>
        <w:tabs>
          <w:tab w:val="clear" w:pos="432"/>
          <w:tab w:val="right" w:pos="360" w:leader="none"/>
          <w:tab w:val="left" w:pos="520" w:leader="none"/>
          <w:tab w:val="left" w:pos="4320" w:leader="none"/>
          <w:tab w:val="center" w:pos="8100" w:leader="none"/>
          <w:tab w:val="center" w:pos="918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8. 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ยนีลากันตัน วาสุเดวั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ผู้อำนวยการ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ารจัดการด้านความเสี่ยง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)</w:t>
        <w:tab/>
        <w:t>6.15</w:t>
        <w:tab/>
        <w:t>5.57</w:t>
      </w:r>
    </w:p>
    <w:p>
      <w:pPr>
        <w:pStyle w:val="Normal"/>
        <w:widowControl w:val="false"/>
        <w:pBdr/>
        <w:tabs>
          <w:tab w:val="clear" w:pos="432"/>
          <w:tab w:val="right" w:pos="360" w:leader="none"/>
          <w:tab w:val="left" w:pos="520" w:leader="none"/>
          <w:tab w:val="left" w:pos="4320" w:leader="none"/>
          <w:tab w:val="center" w:pos="8100" w:leader="none"/>
          <w:tab w:val="center" w:pos="918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9. 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ยสตีเฟน โคลา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ผู้อำนวยการ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4.83</w:t>
        <w:tab/>
        <w:t>4.81</w:t>
      </w:r>
    </w:p>
    <w:p>
      <w:pPr>
        <w:pStyle w:val="Normal"/>
        <w:widowControl w:val="false"/>
        <w:pBdr>
          <w:bottom w:val="single" w:sz="2" w:space="3" w:color="00004C"/>
        </w:pBdr>
        <w:tabs>
          <w:tab w:val="clear" w:pos="432"/>
          <w:tab w:val="right" w:pos="360" w:leader="none"/>
          <w:tab w:val="left" w:pos="520" w:leader="none"/>
          <w:tab w:val="left" w:pos="4320" w:leader="none"/>
          <w:tab w:val="center" w:pos="8100" w:leader="none"/>
          <w:tab w:val="center" w:pos="918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หารความปลอดภัยระหว่างประเทศ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)</w:t>
        <w:tab/>
      </w:r>
    </w:p>
    <w:p>
      <w:pPr>
        <w:pStyle w:val="Normal"/>
        <w:widowControl w:val="false"/>
        <w:pBdr>
          <w:bottom w:val="single" w:sz="2" w:space="3" w:color="00004C"/>
        </w:pBdr>
        <w:tabs>
          <w:tab w:val="clear" w:pos="432"/>
          <w:tab w:val="right" w:pos="142" w:leader="none"/>
          <w:tab w:val="left" w:pos="284" w:leader="none"/>
          <w:tab w:val="left" w:pos="4320" w:leader="none"/>
          <w:tab w:val="decimal" w:pos="8160" w:leader="none"/>
          <w:tab w:val="decimal" w:pos="918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10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ยกามาล กุมาร ดู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ผู้อำนวยการ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ทคโนโลยีสารสนเทศ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)</w:t>
        <w:tab/>
        <w:t>5.36</w:t>
        <w:tab/>
        <w:t>5.02</w:t>
      </w:r>
    </w:p>
    <w:p>
      <w:pPr>
        <w:pStyle w:val="Normal"/>
        <w:widowControl w:val="false"/>
        <w:pBdr>
          <w:bottom w:val="single" w:sz="2" w:space="3" w:color="00004C"/>
        </w:pBdr>
        <w:tabs>
          <w:tab w:val="clear" w:pos="432"/>
          <w:tab w:val="right" w:pos="142" w:leader="none"/>
          <w:tab w:val="left" w:pos="284" w:leader="none"/>
          <w:tab w:val="left" w:pos="4320" w:leader="none"/>
          <w:tab w:val="decimal" w:pos="8160" w:leader="none"/>
          <w:tab w:val="decimal" w:pos="918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11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งสาวสมปรารถนา เทพนภาเพลิ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ผู้ช่วยผู้อำนวยการ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ารเงินและบัญชี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)</w:t>
        <w:tab/>
        <w:t>2.94</w:t>
        <w:tab/>
        <w:t>2.41</w:t>
      </w:r>
    </w:p>
    <w:p>
      <w:pPr>
        <w:pStyle w:val="Normal"/>
        <w:widowControl w:val="false"/>
        <w:pBdr>
          <w:bottom w:val="single" w:sz="2" w:space="3" w:color="00004C"/>
        </w:pBdr>
        <w:tabs>
          <w:tab w:val="clear" w:pos="432"/>
          <w:tab w:val="right" w:pos="142" w:leader="none"/>
          <w:tab w:val="left" w:pos="284" w:leader="none"/>
          <w:tab w:val="left" w:pos="4320" w:leader="none"/>
          <w:tab w:val="decimal" w:pos="8160" w:leader="none"/>
          <w:tab w:val="decimal" w:pos="918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12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ยกิรัน กิสซารินาท ไวดี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ผู้จัดการอาวุโส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ัญชีแ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MIS)</w:t>
        <w:tab/>
        <w:t>3.94</w:t>
        <w:tab/>
        <w:t>4.43</w:t>
      </w:r>
    </w:p>
    <w:p>
      <w:pPr>
        <w:pStyle w:val="Normal"/>
        <w:widowControl w:val="false"/>
        <w:pBdr>
          <w:bottom w:val="single" w:sz="12" w:space="5" w:color="000080"/>
        </w:pBdr>
        <w:tabs>
          <w:tab w:val="clear" w:pos="432"/>
          <w:tab w:val="right" w:pos="142" w:leader="none"/>
          <w:tab w:val="left" w:pos="284" w:leader="none"/>
          <w:tab w:val="left" w:pos="4320" w:leader="none"/>
          <w:tab w:val="decimal" w:pos="8160" w:leader="none"/>
          <w:tab w:val="decimal" w:pos="918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13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ยยิ่งยง กังแฮ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ผู้จัดการอาวุโส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ัญชีของกลุ่มบริษัทฯ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)</w:t>
        <w:tab/>
        <w:t>2.35</w:t>
        <w:tab/>
        <w:t>1.61</w:t>
      </w:r>
    </w:p>
    <w:p>
      <w:pPr>
        <w:pStyle w:val="Normal"/>
        <w:widowControl w:val="false"/>
        <w:pBdr>
          <w:bottom w:val="single" w:sz="12" w:space="5" w:color="000080"/>
        </w:pBdr>
        <w:tabs>
          <w:tab w:val="clear" w:pos="432"/>
          <w:tab w:val="right" w:pos="360" w:leader="none"/>
          <w:tab w:val="left" w:pos="520" w:leader="none"/>
          <w:tab w:val="left" w:pos="4320" w:leader="none"/>
          <w:tab w:val="decimal" w:pos="8160" w:leader="none"/>
          <w:tab w:val="decimal" w:pos="918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</w:r>
      <w:r>
        <w:rPr>
          <w:rStyle w:val="Boardbold"/>
          <w:rFonts w:ascii="Angsana New" w:hAnsi="Angsana New"/>
          <w:color w:val="000000"/>
          <w:spacing w:val="-1"/>
          <w:sz w:val="28"/>
          <w:sz w:val="28"/>
          <w:szCs w:val="28"/>
        </w:rPr>
        <w:t>รวม</w:t>
      </w:r>
      <w:r>
        <w:rPr>
          <w:rStyle w:val="Boardbold"/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>103.29</w:t>
        <w:tab/>
        <w:t>83.76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ารเทียบเคียงค่าตอบแทน ประธานกรรมการ กรรมการ ประธานคณะกรรมการตรวจสอบ กรรมการตรวจสอบและผู้บริหาร ระหว่างบริษัทฯ กับค่าเฉลี่ยของกลุ่มบริษัททั่วไปและค่าเฉลี่ยของกลุ่มธุรกิจบริการและขนส่ง มีดังรายละเอียดข้างล่าง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 w:before="144" w:after="0"/>
        <w:jc w:val="right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: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พันบาท ต่อคน ต่อปี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)</w:t>
      </w:r>
    </w:p>
    <w:p>
      <w:pPr>
        <w:pStyle w:val="Normal"/>
        <w:widowControl w:val="false"/>
        <w:pBdr>
          <w:top w:val="single" w:sz="12" w:space="1" w:color="000080"/>
          <w:bottom w:val="single" w:sz="12" w:space="1" w:color="000080"/>
        </w:pBdr>
        <w:tabs>
          <w:tab w:val="clear" w:pos="432"/>
          <w:tab w:val="center" w:pos="1260" w:leader="none"/>
          <w:tab w:val="center" w:pos="3400" w:leader="none"/>
          <w:tab w:val="center" w:pos="7000" w:leader="none"/>
        </w:tabs>
        <w:autoSpaceDE w:val="false"/>
        <w:spacing w:lineRule="atLeast" w:line="340"/>
        <w:ind w:right="-446" w:hanging="0"/>
        <w:jc w:val="both"/>
        <w:textAlignment w:val="baseline"/>
        <w:rPr>
          <w:rFonts w:ascii="Angsana New" w:hAnsi="Angsana New" w:cs="Angsana New"/>
          <w:color w:val="000000"/>
          <w:spacing w:val="2"/>
          <w:sz w:val="26"/>
          <w:szCs w:val="26"/>
        </w:rPr>
      </w:pPr>
      <w:r>
        <w:rPr>
          <w:rFonts w:cs="Angsana New" w:ascii="Angsana New" w:hAnsi="Angsana New"/>
          <w:color w:val="000000"/>
          <w:spacing w:val="2"/>
          <w:sz w:val="26"/>
          <w:szCs w:val="26"/>
        </w:rPr>
        <w:tab/>
        <w:tab/>
        <w:tab/>
        <w:t>**</w:t>
      </w:r>
      <w:r>
        <w:rPr>
          <w:rFonts w:ascii="Angsana New" w:hAnsi="Angsana New"/>
          <w:color w:val="000000"/>
          <w:spacing w:val="2"/>
          <w:sz w:val="26"/>
          <w:sz w:val="26"/>
          <w:szCs w:val="26"/>
        </w:rPr>
        <w:t>บริษัทจดทะเบียน</w:t>
      </w:r>
    </w:p>
    <w:p>
      <w:pPr>
        <w:pStyle w:val="Normal"/>
        <w:widowControl w:val="false"/>
        <w:pBdr>
          <w:top w:val="single" w:sz="12" w:space="1" w:color="000080"/>
          <w:bottom w:val="single" w:sz="12" w:space="1" w:color="000080"/>
        </w:pBdr>
        <w:tabs>
          <w:tab w:val="clear" w:pos="432"/>
          <w:tab w:val="center" w:pos="1260" w:leader="none"/>
          <w:tab w:val="center" w:pos="3420" w:leader="none"/>
          <w:tab w:val="center" w:pos="5680" w:leader="none"/>
          <w:tab w:val="center" w:pos="8360" w:leader="none"/>
        </w:tabs>
        <w:autoSpaceDE w:val="false"/>
        <w:spacing w:lineRule="atLeast" w:line="340"/>
        <w:ind w:right="-446" w:hanging="0"/>
        <w:jc w:val="both"/>
        <w:textAlignment w:val="baseline"/>
        <w:rPr>
          <w:rFonts w:ascii="Angsana New" w:hAnsi="Angsana New" w:cs="Angsana New"/>
          <w:color w:val="000000"/>
          <w:spacing w:val="2"/>
          <w:sz w:val="26"/>
          <w:szCs w:val="26"/>
        </w:rPr>
      </w:pPr>
      <w:r>
        <w:rPr>
          <w:rFonts w:cs="Angsana New" w:ascii="Angsana New" w:hAnsi="Angsana New"/>
          <w:color w:val="000000"/>
          <w:spacing w:val="2"/>
          <w:sz w:val="26"/>
          <w:szCs w:val="26"/>
        </w:rPr>
        <w:tab/>
      </w:r>
      <w:r>
        <w:rPr>
          <w:rFonts w:ascii="Angsana New" w:hAnsi="Angsana New"/>
          <w:color w:val="000000"/>
          <w:spacing w:val="2"/>
          <w:sz w:val="26"/>
          <w:sz w:val="26"/>
          <w:szCs w:val="26"/>
        </w:rPr>
        <w:t>รายการ</w:t>
      </w:r>
      <w:r>
        <w:rPr>
          <w:rFonts w:cs="Angsana New" w:ascii="Angsana New" w:hAnsi="Angsana New"/>
          <w:color w:val="000000"/>
          <w:spacing w:val="2"/>
          <w:sz w:val="26"/>
          <w:szCs w:val="26"/>
        </w:rPr>
        <w:tab/>
        <w:t>*</w:t>
      </w:r>
      <w:r>
        <w:rPr>
          <w:rFonts w:ascii="Angsana New" w:hAnsi="Angsana New"/>
          <w:color w:val="000000"/>
          <w:spacing w:val="2"/>
          <w:sz w:val="26"/>
          <w:sz w:val="26"/>
          <w:szCs w:val="26"/>
        </w:rPr>
        <w:t>พีเอสแอล</w:t>
      </w:r>
      <w:r>
        <w:rPr>
          <w:rFonts w:cs="Angsana New" w:ascii="Angsana New" w:hAnsi="Angsana New"/>
          <w:color w:val="000000"/>
          <w:spacing w:val="2"/>
          <w:sz w:val="26"/>
          <w:szCs w:val="26"/>
        </w:rPr>
        <w:tab/>
      </w:r>
      <w:r>
        <w:rPr>
          <w:rFonts w:ascii="Angsana New" w:hAnsi="Angsana New"/>
          <w:color w:val="000000"/>
          <w:spacing w:val="2"/>
          <w:sz w:val="26"/>
          <w:sz w:val="26"/>
          <w:szCs w:val="26"/>
        </w:rPr>
        <w:t>บริษัทจดทะเบียนในกลุ่มขนส่ง</w:t>
      </w:r>
      <w:r>
        <w:rPr>
          <w:rFonts w:cs="Angsana New" w:ascii="Angsana New" w:hAnsi="Angsana New"/>
          <w:color w:val="000000"/>
          <w:spacing w:val="2"/>
          <w:sz w:val="26"/>
          <w:szCs w:val="26"/>
        </w:rPr>
        <w:tab/>
      </w:r>
      <w:r>
        <w:rPr>
          <w:rFonts w:ascii="Angsana New" w:hAnsi="Angsana New"/>
          <w:color w:val="000000"/>
          <w:spacing w:val="2"/>
          <w:sz w:val="26"/>
          <w:sz w:val="26"/>
          <w:szCs w:val="26"/>
        </w:rPr>
        <w:t>บริษัทจดทะเบียนทั้งหมด</w:t>
      </w:r>
    </w:p>
    <w:p>
      <w:pPr>
        <w:pStyle w:val="Normal"/>
        <w:widowControl w:val="false"/>
        <w:pBdr>
          <w:top w:val="single" w:sz="12" w:space="1" w:color="000080"/>
          <w:bottom w:val="single" w:sz="12" w:space="1" w:color="000080"/>
        </w:pBdr>
        <w:tabs>
          <w:tab w:val="clear" w:pos="432"/>
          <w:tab w:val="center" w:pos="1260" w:leader="none"/>
          <w:tab w:val="center" w:pos="2980" w:leader="none"/>
          <w:tab w:val="center" w:pos="3860" w:leader="none"/>
          <w:tab w:val="center" w:pos="5680" w:leader="none"/>
          <w:tab w:val="center" w:pos="8360" w:leader="none"/>
        </w:tabs>
        <w:autoSpaceDE w:val="false"/>
        <w:spacing w:lineRule="atLeast" w:line="340"/>
        <w:ind w:right="-446" w:hanging="0"/>
        <w:jc w:val="both"/>
        <w:textAlignment w:val="baseline"/>
        <w:rPr>
          <w:rFonts w:ascii="Angsana New" w:hAnsi="Angsana New" w:cs="Angsana New"/>
          <w:color w:val="000000"/>
          <w:spacing w:val="2"/>
          <w:sz w:val="26"/>
          <w:szCs w:val="26"/>
        </w:rPr>
      </w:pPr>
      <w:r>
        <w:rPr>
          <w:rFonts w:cs="Angsana New" w:ascii="Angsana New" w:hAnsi="Angsana New"/>
          <w:color w:val="000000"/>
          <w:spacing w:val="2"/>
          <w:sz w:val="26"/>
          <w:szCs w:val="26"/>
        </w:rPr>
        <w:tab/>
        <w:tab/>
        <w:tab/>
        <w:tab/>
      </w:r>
      <w:r>
        <w:rPr>
          <w:rFonts w:ascii="Angsana New" w:hAnsi="Angsana New"/>
          <w:color w:val="000000"/>
          <w:spacing w:val="2"/>
          <w:sz w:val="26"/>
          <w:sz w:val="26"/>
          <w:szCs w:val="26"/>
        </w:rPr>
        <w:t>และโลจิสติกส์</w:t>
      </w:r>
    </w:p>
    <w:p>
      <w:pPr>
        <w:pStyle w:val="Normal"/>
        <w:widowControl w:val="false"/>
        <w:pBdr>
          <w:top w:val="single" w:sz="12" w:space="1" w:color="000080"/>
          <w:bottom w:val="single" w:sz="12" w:space="1" w:color="000080"/>
        </w:pBdr>
        <w:tabs>
          <w:tab w:val="clear" w:pos="432"/>
          <w:tab w:val="center" w:pos="1260" w:leader="none"/>
          <w:tab w:val="center" w:pos="2980" w:leader="none"/>
          <w:tab w:val="center" w:pos="3860" w:leader="none"/>
          <w:tab w:val="center" w:pos="4780" w:leader="none"/>
          <w:tab w:val="center" w:pos="5680" w:leader="none"/>
          <w:tab w:val="center" w:pos="6560" w:leader="none"/>
          <w:tab w:val="center" w:pos="7460" w:leader="none"/>
          <w:tab w:val="center" w:pos="8360" w:leader="none"/>
          <w:tab w:val="center" w:pos="9260" w:leader="none"/>
        </w:tabs>
        <w:autoSpaceDE w:val="false"/>
        <w:spacing w:lineRule="atLeast" w:line="340"/>
        <w:ind w:right="-446" w:hanging="0"/>
        <w:jc w:val="both"/>
        <w:textAlignment w:val="baseline"/>
        <w:rPr>
          <w:rFonts w:ascii="Angsana New" w:hAnsi="Angsana New" w:cs="Angsana New"/>
          <w:color w:val="000000"/>
          <w:spacing w:val="2"/>
          <w:sz w:val="26"/>
          <w:szCs w:val="26"/>
        </w:rPr>
      </w:pPr>
      <w:r>
        <w:rPr>
          <w:rFonts w:cs="Angsana New" w:ascii="Angsana New" w:hAnsi="Angsana New"/>
          <w:color w:val="000000"/>
          <w:spacing w:val="2"/>
          <w:sz w:val="26"/>
          <w:szCs w:val="26"/>
        </w:rPr>
        <w:tab/>
        <w:tab/>
        <w:t>2550</w:t>
        <w:tab/>
        <w:t>2549</w:t>
        <w:tab/>
      </w:r>
      <w:r>
        <w:rPr>
          <w:rFonts w:ascii="Angsana New" w:hAnsi="Angsana New"/>
          <w:color w:val="000000"/>
          <w:spacing w:val="2"/>
          <w:sz w:val="26"/>
          <w:sz w:val="26"/>
          <w:szCs w:val="26"/>
        </w:rPr>
        <w:t>ค่าเฉลี่ย</w:t>
      </w:r>
      <w:r>
        <w:rPr>
          <w:rFonts w:cs="Angsana New" w:ascii="Angsana New" w:hAnsi="Angsana New"/>
          <w:color w:val="000000"/>
          <w:spacing w:val="2"/>
          <w:sz w:val="26"/>
          <w:szCs w:val="26"/>
        </w:rPr>
        <w:tab/>
      </w:r>
      <w:r>
        <w:rPr>
          <w:rFonts w:ascii="Angsana New" w:hAnsi="Angsana New"/>
          <w:color w:val="000000"/>
          <w:spacing w:val="2"/>
          <w:sz w:val="26"/>
          <w:sz w:val="26"/>
          <w:szCs w:val="26"/>
        </w:rPr>
        <w:t>ค่าต่ำสุด</w:t>
      </w:r>
      <w:r>
        <w:rPr>
          <w:rFonts w:cs="Angsana New" w:ascii="Angsana New" w:hAnsi="Angsana New"/>
          <w:color w:val="000000"/>
          <w:spacing w:val="2"/>
          <w:sz w:val="26"/>
          <w:szCs w:val="26"/>
        </w:rPr>
        <w:tab/>
      </w:r>
      <w:r>
        <w:rPr>
          <w:rFonts w:ascii="Angsana New" w:hAnsi="Angsana New"/>
          <w:color w:val="000000"/>
          <w:spacing w:val="2"/>
          <w:sz w:val="26"/>
          <w:sz w:val="26"/>
          <w:szCs w:val="26"/>
        </w:rPr>
        <w:t>ค่าสูงสุด</w:t>
      </w:r>
      <w:r>
        <w:rPr>
          <w:rFonts w:cs="Angsana New" w:ascii="Angsana New" w:hAnsi="Angsana New"/>
          <w:color w:val="000000"/>
          <w:spacing w:val="2"/>
          <w:sz w:val="26"/>
          <w:szCs w:val="26"/>
        </w:rPr>
        <w:tab/>
      </w:r>
      <w:r>
        <w:rPr>
          <w:rFonts w:ascii="Angsana New" w:hAnsi="Angsana New"/>
          <w:color w:val="000000"/>
          <w:spacing w:val="2"/>
          <w:sz w:val="26"/>
          <w:sz w:val="26"/>
          <w:szCs w:val="26"/>
        </w:rPr>
        <w:t>ค่าเฉลี่ย</w:t>
      </w:r>
      <w:r>
        <w:rPr>
          <w:rFonts w:cs="Angsana New" w:ascii="Angsana New" w:hAnsi="Angsana New"/>
          <w:color w:val="000000"/>
          <w:spacing w:val="2"/>
          <w:sz w:val="26"/>
          <w:szCs w:val="26"/>
        </w:rPr>
        <w:tab/>
      </w:r>
      <w:r>
        <w:rPr>
          <w:rFonts w:ascii="Angsana New" w:hAnsi="Angsana New"/>
          <w:color w:val="000000"/>
          <w:spacing w:val="2"/>
          <w:sz w:val="26"/>
          <w:sz w:val="26"/>
          <w:szCs w:val="26"/>
        </w:rPr>
        <w:t>ค่าต่ำสุด</w:t>
      </w:r>
      <w:r>
        <w:rPr>
          <w:rFonts w:cs="Angsana New" w:ascii="Angsana New" w:hAnsi="Angsana New"/>
          <w:color w:val="000000"/>
          <w:spacing w:val="2"/>
          <w:sz w:val="26"/>
          <w:szCs w:val="26"/>
        </w:rPr>
        <w:tab/>
      </w:r>
      <w:r>
        <w:rPr>
          <w:rFonts w:ascii="Angsana New" w:hAnsi="Angsana New"/>
          <w:color w:val="000000"/>
          <w:spacing w:val="2"/>
          <w:sz w:val="26"/>
          <w:sz w:val="26"/>
          <w:szCs w:val="26"/>
        </w:rPr>
        <w:t>ค่าสูงสุด</w:t>
      </w:r>
    </w:p>
    <w:p>
      <w:pPr>
        <w:pStyle w:val="Normal"/>
        <w:widowControl w:val="false"/>
        <w:pBdr>
          <w:bottom w:val="single" w:sz="2" w:space="3" w:color="00004C"/>
        </w:pBdr>
        <w:tabs>
          <w:tab w:val="clear" w:pos="432"/>
          <w:tab w:val="right" w:pos="3320" w:leader="none"/>
          <w:tab w:val="right" w:pos="4220" w:leader="none"/>
          <w:tab w:val="right" w:pos="5120" w:leader="none"/>
          <w:tab w:val="right" w:pos="6020" w:leader="none"/>
          <w:tab w:val="right" w:pos="6920" w:leader="none"/>
          <w:tab w:val="right" w:pos="7820" w:leader="none"/>
          <w:tab w:val="right" w:pos="8720" w:leader="none"/>
          <w:tab w:val="right" w:pos="9620" w:leader="none"/>
        </w:tabs>
        <w:autoSpaceDE w:val="false"/>
        <w:spacing w:lineRule="atLeast" w:line="340" w:before="196" w:after="0"/>
        <w:ind w:right="-446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ประธานกรรมการ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1,190.00</w:t>
        <w:tab/>
        <w:t>1,080.00</w:t>
        <w:tab/>
        <w:t>1,192.45</w:t>
        <w:tab/>
        <w:t>25.00</w:t>
        <w:tab/>
        <w:t>3,360.00</w:t>
        <w:tab/>
        <w:t>951.86</w:t>
        <w:tab/>
        <w:t>15.00</w:t>
        <w:tab/>
        <w:t>9,792.00</w:t>
      </w:r>
    </w:p>
    <w:p>
      <w:pPr>
        <w:pStyle w:val="Normal"/>
        <w:widowControl w:val="false"/>
        <w:pBdr>
          <w:bottom w:val="single" w:sz="2" w:space="3" w:color="00004C"/>
        </w:pBdr>
        <w:tabs>
          <w:tab w:val="clear" w:pos="432"/>
          <w:tab w:val="right" w:pos="3320" w:leader="none"/>
          <w:tab w:val="right" w:pos="4220" w:leader="none"/>
          <w:tab w:val="right" w:pos="5120" w:leader="none"/>
          <w:tab w:val="right" w:pos="6020" w:leader="none"/>
          <w:tab w:val="right" w:pos="6920" w:leader="none"/>
          <w:tab w:val="right" w:pos="7820" w:leader="none"/>
          <w:tab w:val="right" w:pos="8720" w:leader="none"/>
          <w:tab w:val="right" w:pos="9620" w:leader="none"/>
        </w:tabs>
        <w:autoSpaceDE w:val="false"/>
        <w:spacing w:lineRule="atLeast" w:line="340"/>
        <w:ind w:right="-446" w:hanging="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รรมการบริษัทฯ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469.70</w:t>
        <w:tab/>
        <w:t>450.00</w:t>
        <w:tab/>
        <w:t>635.43</w:t>
        <w:tab/>
        <w:t>37.14</w:t>
        <w:tab/>
        <w:t>1,807.78</w:t>
        <w:tab/>
        <w:t>519.17</w:t>
        <w:tab/>
        <w:t>23.53</w:t>
        <w:tab/>
        <w:t>6,666.67</w:t>
      </w:r>
    </w:p>
    <w:p>
      <w:pPr>
        <w:pStyle w:val="Normal"/>
        <w:widowControl w:val="false"/>
        <w:pBdr>
          <w:bottom w:val="single" w:sz="2" w:space="3" w:color="00004C"/>
        </w:pBdr>
        <w:tabs>
          <w:tab w:val="clear" w:pos="432"/>
          <w:tab w:val="right" w:pos="3320" w:leader="none"/>
          <w:tab w:val="right" w:pos="4220" w:leader="none"/>
          <w:tab w:val="right" w:pos="5120" w:leader="none"/>
          <w:tab w:val="right" w:pos="6020" w:leader="none"/>
          <w:tab w:val="right" w:pos="6920" w:leader="none"/>
          <w:tab w:val="right" w:pos="7820" w:leader="none"/>
          <w:tab w:val="right" w:pos="8720" w:leader="none"/>
          <w:tab w:val="right" w:pos="9620" w:leader="none"/>
        </w:tabs>
        <w:autoSpaceDE w:val="false"/>
        <w:spacing w:lineRule="atLeast" w:line="340"/>
        <w:ind w:right="-446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ผู้บริหารบริษัทฯ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7,945.38</w:t>
        <w:tab/>
        <w:t>6,443.07</w:t>
        <w:tab/>
        <w:t>3,250.33</w:t>
        <w:tab/>
        <w:t>928.46</w:t>
        <w:tab/>
        <w:t>8,338.85</w:t>
        <w:tab/>
        <w:t>3,253.50</w:t>
        <w:tab/>
        <w:t>15.00</w:t>
        <w:tab/>
        <w:t>26,062.00</w:t>
      </w:r>
    </w:p>
    <w:p>
      <w:pPr>
        <w:pStyle w:val="Normal"/>
        <w:widowControl w:val="false"/>
        <w:pBdr/>
        <w:tabs>
          <w:tab w:val="clear" w:pos="432"/>
          <w:tab w:val="right" w:pos="3320" w:leader="none"/>
          <w:tab w:val="right" w:pos="4220" w:leader="none"/>
          <w:tab w:val="right" w:pos="5120" w:leader="none"/>
          <w:tab w:val="right" w:pos="6020" w:leader="none"/>
          <w:tab w:val="right" w:pos="6920" w:leader="none"/>
          <w:tab w:val="right" w:pos="7820" w:leader="none"/>
          <w:tab w:val="right" w:pos="8720" w:leader="none"/>
          <w:tab w:val="right" w:pos="9620" w:leader="none"/>
        </w:tabs>
        <w:autoSpaceDE w:val="false"/>
        <w:spacing w:lineRule="atLeast" w:line="340"/>
        <w:ind w:right="-446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ประธานกรรมการ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375.00</w:t>
        <w:tab/>
        <w:t>337.50</w:t>
        <w:tab/>
        <w:t>333.25</w:t>
        <w:tab/>
        <w:t>30.00</w:t>
        <w:tab/>
        <w:t>801.00</w:t>
        <w:tab/>
        <w:t>262.26</w:t>
        <w:tab/>
        <w:t>28.00</w:t>
        <w:tab/>
        <w:t>3,500.00</w:t>
      </w:r>
    </w:p>
    <w:p>
      <w:pPr>
        <w:pStyle w:val="Normal"/>
        <w:widowControl w:val="false"/>
        <w:pBdr>
          <w:bottom w:val="single" w:sz="2" w:space="3" w:color="00004C"/>
        </w:pBdr>
        <w:tabs>
          <w:tab w:val="clear" w:pos="432"/>
          <w:tab w:val="right" w:pos="3320" w:leader="none"/>
          <w:tab w:val="right" w:pos="4220" w:leader="none"/>
          <w:tab w:val="right" w:pos="5120" w:leader="none"/>
          <w:tab w:val="right" w:pos="6020" w:leader="none"/>
          <w:tab w:val="right" w:pos="6920" w:leader="none"/>
          <w:tab w:val="right" w:pos="7820" w:leader="none"/>
          <w:tab w:val="right" w:pos="8720" w:leader="none"/>
          <w:tab w:val="right" w:pos="9620" w:leader="none"/>
        </w:tabs>
        <w:autoSpaceDE w:val="false"/>
        <w:spacing w:lineRule="atLeast" w:line="340"/>
        <w:ind w:right="-446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ตรวจสอบ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***</w:t>
      </w:r>
    </w:p>
    <w:p>
      <w:pPr>
        <w:pStyle w:val="Normal"/>
        <w:widowControl w:val="false"/>
        <w:tabs>
          <w:tab w:val="clear" w:pos="432"/>
          <w:tab w:val="right" w:pos="3320" w:leader="none"/>
          <w:tab w:val="right" w:pos="4220" w:leader="none"/>
          <w:tab w:val="right" w:pos="5120" w:leader="none"/>
          <w:tab w:val="right" w:pos="6020" w:leader="none"/>
          <w:tab w:val="right" w:pos="6920" w:leader="none"/>
          <w:tab w:val="right" w:pos="7820" w:leader="none"/>
          <w:tab w:val="right" w:pos="8720" w:leader="none"/>
          <w:tab w:val="right" w:pos="9620" w:leader="none"/>
        </w:tabs>
        <w:autoSpaceDE w:val="false"/>
        <w:spacing w:lineRule="atLeast" w:line="340"/>
        <w:ind w:right="-446" w:hanging="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รรมการตรวจสอบ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***</w:t>
        <w:tab/>
        <w:t>190.00</w:t>
        <w:tab/>
        <w:t>168.75</w:t>
        <w:tab/>
        <w:t>288.25</w:t>
        <w:tab/>
        <w:t>30.00</w:t>
        <w:tab/>
        <w:t>801.00</w:t>
        <w:tab/>
        <w:t>179.67</w:t>
        <w:tab/>
        <w:t>20.00</w:t>
        <w:tab/>
        <w:t>1,400.00</w:t>
      </w:r>
    </w:p>
    <w:p>
      <w:pPr>
        <w:pStyle w:val="Normal"/>
        <w:widowControl w:val="false"/>
        <w:pBdr>
          <w:top w:val="single" w:sz="12" w:space="1" w:color="000080"/>
          <w:bottom w:val="single" w:sz="12" w:space="5" w:color="000080"/>
        </w:pBdr>
        <w:tabs>
          <w:tab w:val="clear" w:pos="432"/>
          <w:tab w:val="right" w:pos="3320" w:leader="none"/>
          <w:tab w:val="right" w:pos="4220" w:leader="none"/>
          <w:tab w:val="right" w:pos="5120" w:leader="none"/>
          <w:tab w:val="right" w:pos="6020" w:leader="none"/>
          <w:tab w:val="right" w:pos="6920" w:leader="none"/>
          <w:tab w:val="right" w:pos="7820" w:leader="none"/>
          <w:tab w:val="right" w:pos="8720" w:leader="none"/>
          <w:tab w:val="right" w:pos="9620" w:leader="none"/>
        </w:tabs>
        <w:autoSpaceDE w:val="false"/>
        <w:spacing w:lineRule="atLeast" w:line="340"/>
        <w:ind w:right="-446" w:hanging="0"/>
        <w:jc w:val="both"/>
        <w:textAlignment w:val="baseline"/>
        <w:rPr>
          <w:rStyle w:val="BodytextT"/>
          <w:rFonts w:ascii="Angsana New" w:hAnsi="Angsana New" w:cs="Angsana New"/>
          <w:b/>
          <w:b/>
          <w:color w:val="000000"/>
          <w:spacing w:val="-1"/>
          <w:w w:val="95"/>
          <w:sz w:val="28"/>
          <w:szCs w:val="28"/>
        </w:rPr>
      </w:pPr>
      <w:r>
        <w:rPr>
          <w:rStyle w:val="BodytextT"/>
          <w:rFonts w:ascii="Angsana New" w:hAnsi="Angsana New"/>
          <w:b/>
          <w:b/>
          <w:color w:val="000000"/>
          <w:spacing w:val="-1"/>
          <w:w w:val="95"/>
          <w:sz w:val="28"/>
          <w:sz w:val="28"/>
          <w:szCs w:val="28"/>
        </w:rPr>
        <w:t>รวม</w:t>
      </w:r>
      <w:r>
        <w:rPr>
          <w:rStyle w:val="BodytextT"/>
          <w:rFonts w:cs="Angsana New" w:ascii="Angsana New" w:hAnsi="Angsana New"/>
          <w:b/>
          <w:color w:val="000000"/>
          <w:spacing w:val="-1"/>
          <w:w w:val="95"/>
          <w:sz w:val="28"/>
          <w:szCs w:val="28"/>
        </w:rPr>
        <w:tab/>
      </w:r>
      <w:r>
        <w:rPr>
          <w:rStyle w:val="BodytextT"/>
          <w:rFonts w:cs="Angsana New" w:ascii="Angsana New" w:hAnsi="Angsana New"/>
          <w:b/>
          <w:color w:val="000000"/>
          <w:spacing w:val="-3"/>
          <w:w w:val="95"/>
          <w:sz w:val="28"/>
          <w:szCs w:val="28"/>
        </w:rPr>
        <w:t>10,170.08</w:t>
        <w:tab/>
        <w:t>8,479.32</w:t>
        <w:tab/>
        <w:t>5,699.71</w:t>
        <w:tab/>
        <w:t>1,050.60</w:t>
        <w:tab/>
        <w:t>15,108.63</w:t>
        <w:tab/>
        <w:t>5,166.46</w:t>
        <w:tab/>
        <w:t>101.53</w:t>
        <w:tab/>
        <w:t>47,420.67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right"/>
        <w:textAlignment w:val="baseline"/>
        <w:rPr>
          <w:rStyle w:val="BodytextT"/>
          <w:rFonts w:ascii="Angsana New" w:hAnsi="Angsana New" w:cs="Angsana New"/>
          <w:b/>
          <w:b/>
          <w:color w:val="000000"/>
          <w:spacing w:val="-1"/>
          <w:w w:val="95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right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eastAsia="Angsana New" w:cs="Angsana New" w:ascii="Angsana New" w:hAnsi="Angsana New"/>
          <w:color w:val="000000"/>
          <w:spacing w:val="-1"/>
          <w:sz w:val="28"/>
          <w:szCs w:val="28"/>
        </w:rPr>
        <w:t xml:space="preserve">    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: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พันบาท ต่อคน ต่อปี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)</w:t>
      </w:r>
    </w:p>
    <w:p>
      <w:pPr>
        <w:pStyle w:val="Normal"/>
        <w:widowControl w:val="false"/>
        <w:tabs>
          <w:tab w:val="clear" w:pos="432"/>
          <w:tab w:val="center" w:pos="1260" w:leader="none"/>
          <w:tab w:val="center" w:pos="3400" w:leader="none"/>
          <w:tab w:val="center" w:pos="7000" w:leader="none"/>
        </w:tabs>
        <w:autoSpaceDE w:val="false"/>
        <w:spacing w:lineRule="atLeast" w:line="340" w:before="0" w:after="101"/>
        <w:jc w:val="both"/>
        <w:textAlignment w:val="baseline"/>
        <w:rPr>
          <w:rFonts w:ascii="Angsana New" w:hAnsi="Angsana New" w:cs="Angsana New"/>
          <w:color w:val="000000"/>
          <w:spacing w:val="2"/>
          <w:sz w:val="22"/>
          <w:szCs w:val="22"/>
        </w:rPr>
      </w:pPr>
      <w:r>
        <w:rPr>
          <w:rFonts w:cs="Angsana New" w:ascii="Angsana New" w:hAnsi="Angsana New"/>
          <w:color w:val="000000"/>
          <w:spacing w:val="2"/>
          <w:sz w:val="22"/>
          <w:szCs w:val="22"/>
        </w:rPr>
        <w:tab/>
        <w:tab/>
        <w:tab/>
        <w:t>**</w:t>
      </w:r>
      <w:r>
        <w:rPr>
          <w:rFonts w:ascii="Angsana New" w:hAnsi="Angsana New"/>
          <w:color w:val="000000"/>
          <w:spacing w:val="2"/>
          <w:sz w:val="22"/>
          <w:sz w:val="22"/>
          <w:szCs w:val="22"/>
        </w:rPr>
        <w:t>บริษัทจดทะเบียน</w:t>
      </w:r>
    </w:p>
    <w:p>
      <w:pPr>
        <w:pStyle w:val="Normal"/>
        <w:widowControl w:val="false"/>
        <w:pBdr>
          <w:top w:val="single" w:sz="12" w:space="1" w:color="000080"/>
          <w:bottom w:val="single" w:sz="12" w:space="1" w:color="000080"/>
        </w:pBdr>
        <w:tabs>
          <w:tab w:val="clear" w:pos="432"/>
          <w:tab w:val="center" w:pos="1260" w:leader="none"/>
          <w:tab w:val="center" w:pos="3420" w:leader="none"/>
          <w:tab w:val="center" w:pos="5680" w:leader="none"/>
          <w:tab w:val="center" w:pos="8360" w:leader="none"/>
        </w:tabs>
        <w:autoSpaceDE w:val="false"/>
        <w:spacing w:lineRule="atLeast" w:line="340"/>
        <w:ind w:right="-446" w:hanging="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2"/>
          <w:w w:val="90"/>
          <w:sz w:val="22"/>
          <w:szCs w:val="22"/>
        </w:rPr>
        <w:tab/>
      </w:r>
      <w:r>
        <w:rPr>
          <w:rFonts w:ascii="Angsana New" w:hAnsi="Angsana New"/>
          <w:color w:val="000000"/>
          <w:spacing w:val="2"/>
          <w:sz w:val="22"/>
          <w:sz w:val="22"/>
          <w:szCs w:val="22"/>
        </w:rPr>
        <w:t>รายการ</w:t>
      </w:r>
      <w:r>
        <w:rPr>
          <w:rFonts w:cs="Angsana New" w:ascii="Angsana New" w:hAnsi="Angsana New"/>
          <w:color w:val="000000"/>
          <w:spacing w:val="2"/>
          <w:w w:val="90"/>
          <w:sz w:val="22"/>
          <w:szCs w:val="22"/>
        </w:rPr>
        <w:tab/>
      </w:r>
      <w:r>
        <w:rPr>
          <w:rFonts w:cs="Angsana New" w:ascii="Angsana New" w:hAnsi="Angsana New"/>
          <w:color w:val="000000"/>
          <w:spacing w:val="2"/>
          <w:sz w:val="22"/>
          <w:szCs w:val="22"/>
        </w:rPr>
        <w:t>*</w:t>
      </w:r>
      <w:r>
        <w:rPr>
          <w:rFonts w:ascii="Angsana New" w:hAnsi="Angsana New"/>
          <w:color w:val="000000"/>
          <w:spacing w:val="2"/>
          <w:sz w:val="22"/>
          <w:sz w:val="22"/>
          <w:szCs w:val="22"/>
        </w:rPr>
        <w:t>พีเอสแอล</w:t>
      </w:r>
      <w:r>
        <w:rPr>
          <w:rFonts w:cs="Angsana New" w:ascii="Angsana New" w:hAnsi="Angsana New"/>
          <w:color w:val="000000"/>
          <w:spacing w:val="2"/>
          <w:w w:val="90"/>
          <w:sz w:val="22"/>
          <w:szCs w:val="22"/>
        </w:rPr>
        <w:tab/>
      </w:r>
      <w:r>
        <w:rPr>
          <w:rFonts w:ascii="Angsana New" w:hAnsi="Angsana New"/>
          <w:color w:val="000000"/>
          <w:spacing w:val="2"/>
          <w:sz w:val="22"/>
          <w:sz w:val="22"/>
          <w:szCs w:val="22"/>
        </w:rPr>
        <w:t>บริษัทจดทะเบียนที่มีขนาดรายได้</w:t>
      </w:r>
      <w:r>
        <w:rPr>
          <w:rFonts w:cs="Angsana New" w:ascii="Angsana New" w:hAnsi="Angsana New"/>
          <w:color w:val="000000"/>
          <w:spacing w:val="2"/>
          <w:sz w:val="22"/>
          <w:szCs w:val="22"/>
        </w:rPr>
        <w:tab/>
      </w:r>
      <w:r>
        <w:rPr>
          <w:rFonts w:ascii="Angsana New" w:hAnsi="Angsana New"/>
          <w:color w:val="000000"/>
          <w:spacing w:val="2"/>
          <w:sz w:val="22"/>
          <w:sz w:val="22"/>
          <w:szCs w:val="22"/>
        </w:rPr>
        <w:t>บริษัทจดทะเบียนที่มี กำไร</w:t>
      </w:r>
      <w:r>
        <w:rPr>
          <w:rFonts w:cs="Angsana New" w:ascii="Angsana New" w:hAnsi="Angsana New"/>
          <w:color w:val="000000"/>
          <w:spacing w:val="2"/>
          <w:sz w:val="22"/>
          <w:szCs w:val="22"/>
        </w:rPr>
        <w:t>/</w:t>
      </w:r>
      <w:r>
        <w:rPr>
          <w:rFonts w:ascii="Angsana New" w:hAnsi="Angsana New"/>
          <w:color w:val="000000"/>
          <w:spacing w:val="2"/>
          <w:sz w:val="22"/>
          <w:sz w:val="22"/>
          <w:szCs w:val="22"/>
        </w:rPr>
        <w:t>ขาดทุนสุทธิ</w:t>
      </w:r>
    </w:p>
    <w:p>
      <w:pPr>
        <w:pStyle w:val="Normal"/>
        <w:widowControl w:val="false"/>
        <w:pBdr>
          <w:top w:val="single" w:sz="12" w:space="1" w:color="000080"/>
          <w:bottom w:val="single" w:sz="12" w:space="1" w:color="000080"/>
        </w:pBdr>
        <w:tabs>
          <w:tab w:val="clear" w:pos="432"/>
          <w:tab w:val="center" w:pos="1260" w:leader="none"/>
          <w:tab w:val="center" w:pos="2980" w:leader="none"/>
          <w:tab w:val="center" w:pos="3860" w:leader="none"/>
          <w:tab w:val="center" w:pos="5680" w:leader="none"/>
          <w:tab w:val="center" w:pos="8360" w:leader="none"/>
        </w:tabs>
        <w:autoSpaceDE w:val="false"/>
        <w:spacing w:lineRule="atLeast" w:line="340"/>
        <w:ind w:right="-446" w:hanging="0"/>
        <w:jc w:val="both"/>
        <w:textAlignment w:val="baseline"/>
        <w:rPr>
          <w:rFonts w:ascii="Angsana New" w:hAnsi="Angsana New" w:cs="Angsana New"/>
          <w:color w:val="000000"/>
          <w:spacing w:val="2"/>
          <w:sz w:val="22"/>
          <w:szCs w:val="22"/>
        </w:rPr>
      </w:pPr>
      <w:r>
        <w:rPr>
          <w:rFonts w:cs="Angsana New" w:ascii="Angsana New" w:hAnsi="Angsana New"/>
          <w:color w:val="000000"/>
          <w:spacing w:val="2"/>
          <w:sz w:val="22"/>
          <w:szCs w:val="22"/>
        </w:rPr>
        <w:tab/>
        <w:tab/>
        <w:tab/>
        <w:tab/>
      </w:r>
      <w:r>
        <w:rPr>
          <w:rFonts w:ascii="Angsana New" w:hAnsi="Angsana New"/>
          <w:color w:val="000000"/>
          <w:spacing w:val="2"/>
          <w:sz w:val="22"/>
          <w:sz w:val="22"/>
          <w:szCs w:val="22"/>
        </w:rPr>
        <w:t xml:space="preserve">ต่อปี ตั้งแต่ </w:t>
      </w:r>
      <w:r>
        <w:rPr>
          <w:rFonts w:cs="Angsana New" w:ascii="Angsana New" w:hAnsi="Angsana New"/>
          <w:color w:val="000000"/>
          <w:spacing w:val="2"/>
          <w:sz w:val="22"/>
          <w:szCs w:val="22"/>
        </w:rPr>
        <w:t xml:space="preserve">5,000 </w:t>
      </w:r>
      <w:r>
        <w:rPr>
          <w:rFonts w:ascii="Angsana New" w:hAnsi="Angsana New"/>
          <w:color w:val="000000"/>
          <w:spacing w:val="2"/>
          <w:sz w:val="22"/>
          <w:sz w:val="22"/>
          <w:szCs w:val="22"/>
        </w:rPr>
        <w:t xml:space="preserve">ล้านบาทถึง </w:t>
      </w:r>
      <w:r>
        <w:rPr>
          <w:rFonts w:cs="Angsana New" w:ascii="Angsana New" w:hAnsi="Angsana New"/>
          <w:color w:val="000000"/>
          <w:spacing w:val="2"/>
          <w:sz w:val="22"/>
          <w:szCs w:val="22"/>
        </w:rPr>
        <w:tab/>
      </w:r>
      <w:r>
        <w:rPr>
          <w:rFonts w:ascii="Angsana New" w:hAnsi="Angsana New"/>
          <w:color w:val="000000"/>
          <w:spacing w:val="2"/>
          <w:sz w:val="22"/>
          <w:sz w:val="22"/>
          <w:szCs w:val="22"/>
        </w:rPr>
        <w:t xml:space="preserve">ต่อปี ตั้งแต่ </w:t>
      </w:r>
      <w:r>
        <w:rPr>
          <w:rFonts w:cs="Angsana New" w:ascii="Angsana New" w:hAnsi="Angsana New"/>
          <w:color w:val="000000"/>
          <w:spacing w:val="2"/>
          <w:sz w:val="22"/>
          <w:szCs w:val="22"/>
        </w:rPr>
        <w:t xml:space="preserve">1,000 </w:t>
      </w:r>
      <w:r>
        <w:rPr>
          <w:rFonts w:ascii="Angsana New" w:hAnsi="Angsana New"/>
          <w:color w:val="000000"/>
          <w:spacing w:val="2"/>
          <w:sz w:val="22"/>
          <w:sz w:val="22"/>
          <w:szCs w:val="22"/>
        </w:rPr>
        <w:t>ล้านบาท ถึง</w:t>
      </w:r>
    </w:p>
    <w:p>
      <w:pPr>
        <w:pStyle w:val="Normal"/>
        <w:widowControl w:val="false"/>
        <w:pBdr>
          <w:top w:val="single" w:sz="12" w:space="1" w:color="000080"/>
          <w:bottom w:val="single" w:sz="12" w:space="1" w:color="000080"/>
        </w:pBdr>
        <w:tabs>
          <w:tab w:val="clear" w:pos="432"/>
          <w:tab w:val="center" w:pos="1260" w:leader="none"/>
          <w:tab w:val="center" w:pos="2980" w:leader="none"/>
          <w:tab w:val="center" w:pos="3860" w:leader="none"/>
          <w:tab w:val="center" w:pos="5680" w:leader="none"/>
          <w:tab w:val="center" w:pos="8360" w:leader="none"/>
        </w:tabs>
        <w:autoSpaceDE w:val="false"/>
        <w:spacing w:lineRule="atLeast" w:line="340"/>
        <w:ind w:right="-446" w:hanging="0"/>
        <w:jc w:val="both"/>
        <w:textAlignment w:val="baseline"/>
        <w:rPr>
          <w:rFonts w:ascii="Angsana New" w:hAnsi="Angsana New" w:cs="Angsana New"/>
          <w:color w:val="000000"/>
          <w:spacing w:val="2"/>
          <w:sz w:val="22"/>
          <w:szCs w:val="22"/>
        </w:rPr>
      </w:pPr>
      <w:r>
        <w:rPr>
          <w:rFonts w:cs="Angsana New" w:ascii="Angsana New" w:hAnsi="Angsana New"/>
          <w:color w:val="000000"/>
          <w:spacing w:val="2"/>
          <w:sz w:val="22"/>
          <w:szCs w:val="22"/>
        </w:rPr>
        <w:tab/>
        <w:tab/>
        <w:tab/>
        <w:tab/>
        <w:t xml:space="preserve">10,000 </w:t>
      </w:r>
      <w:r>
        <w:rPr>
          <w:rFonts w:ascii="Angsana New" w:hAnsi="Angsana New"/>
          <w:color w:val="000000"/>
          <w:spacing w:val="2"/>
          <w:sz w:val="22"/>
          <w:sz w:val="22"/>
          <w:szCs w:val="22"/>
        </w:rPr>
        <w:t>ล้านบาท</w:t>
      </w:r>
      <w:r>
        <w:rPr>
          <w:rFonts w:cs="Angsana New" w:ascii="Angsana New" w:hAnsi="Angsana New"/>
          <w:color w:val="000000"/>
          <w:spacing w:val="2"/>
          <w:sz w:val="22"/>
          <w:szCs w:val="22"/>
        </w:rPr>
        <w:tab/>
        <w:t xml:space="preserve">10,000 </w:t>
      </w:r>
      <w:r>
        <w:rPr>
          <w:rFonts w:ascii="Angsana New" w:hAnsi="Angsana New"/>
          <w:color w:val="000000"/>
          <w:spacing w:val="2"/>
          <w:sz w:val="22"/>
          <w:sz w:val="22"/>
          <w:szCs w:val="22"/>
        </w:rPr>
        <w:t>ล้านบาท</w:t>
      </w:r>
      <w:r>
        <w:rPr>
          <w:rFonts w:ascii="Angsana New" w:hAnsi="Angsana New"/>
          <w:color w:val="000000"/>
          <w:spacing w:val="2"/>
          <w:w w:val="90"/>
          <w:sz w:val="22"/>
          <w:sz w:val="22"/>
          <w:szCs w:val="22"/>
        </w:rPr>
        <w:t xml:space="preserve"> </w:t>
      </w:r>
    </w:p>
    <w:p>
      <w:pPr>
        <w:pStyle w:val="Normal"/>
        <w:widowControl w:val="false"/>
        <w:pBdr>
          <w:top w:val="single" w:sz="12" w:space="1" w:color="000080"/>
          <w:bottom w:val="single" w:sz="12" w:space="1" w:color="000080"/>
        </w:pBdr>
        <w:tabs>
          <w:tab w:val="clear" w:pos="432"/>
          <w:tab w:val="center" w:pos="1260" w:leader="none"/>
          <w:tab w:val="center" w:pos="2980" w:leader="none"/>
          <w:tab w:val="center" w:pos="3860" w:leader="none"/>
          <w:tab w:val="center" w:pos="4780" w:leader="none"/>
          <w:tab w:val="center" w:pos="5680" w:leader="none"/>
          <w:tab w:val="center" w:pos="6560" w:leader="none"/>
          <w:tab w:val="center" w:pos="7460" w:leader="none"/>
          <w:tab w:val="center" w:pos="8360" w:leader="none"/>
          <w:tab w:val="center" w:pos="9260" w:leader="none"/>
        </w:tabs>
        <w:autoSpaceDE w:val="false"/>
        <w:spacing w:lineRule="atLeast" w:line="340"/>
        <w:ind w:right="-446" w:hanging="0"/>
        <w:jc w:val="both"/>
        <w:textAlignment w:val="baseline"/>
        <w:rPr>
          <w:rFonts w:ascii="Angsana New" w:hAnsi="Angsana New" w:cs="Angsana New"/>
          <w:color w:val="000000"/>
          <w:spacing w:val="2"/>
          <w:sz w:val="22"/>
          <w:szCs w:val="22"/>
        </w:rPr>
      </w:pPr>
      <w:r>
        <w:rPr>
          <w:rFonts w:cs="Angsana New" w:ascii="Angsana New" w:hAnsi="Angsana New"/>
          <w:color w:val="000000"/>
          <w:spacing w:val="2"/>
          <w:sz w:val="22"/>
          <w:szCs w:val="22"/>
        </w:rPr>
        <w:tab/>
        <w:tab/>
        <w:t>2550</w:t>
        <w:tab/>
        <w:t>2549</w:t>
        <w:tab/>
      </w:r>
      <w:r>
        <w:rPr>
          <w:rFonts w:ascii="Angsana New" w:hAnsi="Angsana New"/>
          <w:color w:val="000000"/>
          <w:spacing w:val="2"/>
          <w:sz w:val="22"/>
          <w:sz w:val="22"/>
          <w:szCs w:val="22"/>
        </w:rPr>
        <w:t>ค่าเฉลี่ย</w:t>
      </w:r>
      <w:r>
        <w:rPr>
          <w:rFonts w:cs="Angsana New" w:ascii="Angsana New" w:hAnsi="Angsana New"/>
          <w:color w:val="000000"/>
          <w:spacing w:val="2"/>
          <w:sz w:val="22"/>
          <w:szCs w:val="22"/>
        </w:rPr>
        <w:tab/>
      </w:r>
      <w:r>
        <w:rPr>
          <w:rFonts w:ascii="Angsana New" w:hAnsi="Angsana New"/>
          <w:color w:val="000000"/>
          <w:spacing w:val="2"/>
          <w:sz w:val="22"/>
          <w:sz w:val="22"/>
          <w:szCs w:val="22"/>
        </w:rPr>
        <w:t>ค่าต่ำสุด</w:t>
      </w:r>
      <w:r>
        <w:rPr>
          <w:rFonts w:cs="Angsana New" w:ascii="Angsana New" w:hAnsi="Angsana New"/>
          <w:color w:val="000000"/>
          <w:spacing w:val="2"/>
          <w:sz w:val="22"/>
          <w:szCs w:val="22"/>
        </w:rPr>
        <w:tab/>
      </w:r>
      <w:r>
        <w:rPr>
          <w:rFonts w:ascii="Angsana New" w:hAnsi="Angsana New"/>
          <w:color w:val="000000"/>
          <w:spacing w:val="2"/>
          <w:sz w:val="22"/>
          <w:sz w:val="22"/>
          <w:szCs w:val="22"/>
        </w:rPr>
        <w:t>ค่าสูงสุด</w:t>
      </w:r>
      <w:r>
        <w:rPr>
          <w:rFonts w:cs="Angsana New" w:ascii="Angsana New" w:hAnsi="Angsana New"/>
          <w:color w:val="000000"/>
          <w:spacing w:val="2"/>
          <w:sz w:val="22"/>
          <w:szCs w:val="22"/>
        </w:rPr>
        <w:tab/>
      </w:r>
      <w:r>
        <w:rPr>
          <w:rFonts w:ascii="Angsana New" w:hAnsi="Angsana New"/>
          <w:color w:val="000000"/>
          <w:spacing w:val="2"/>
          <w:sz w:val="22"/>
          <w:sz w:val="22"/>
          <w:szCs w:val="22"/>
        </w:rPr>
        <w:t>ค่าเฉลี่ย</w:t>
      </w:r>
      <w:r>
        <w:rPr>
          <w:rFonts w:cs="Angsana New" w:ascii="Angsana New" w:hAnsi="Angsana New"/>
          <w:color w:val="000000"/>
          <w:spacing w:val="2"/>
          <w:sz w:val="22"/>
          <w:szCs w:val="22"/>
        </w:rPr>
        <w:tab/>
      </w:r>
      <w:r>
        <w:rPr>
          <w:rFonts w:ascii="Angsana New" w:hAnsi="Angsana New"/>
          <w:color w:val="000000"/>
          <w:spacing w:val="2"/>
          <w:sz w:val="22"/>
          <w:sz w:val="22"/>
          <w:szCs w:val="22"/>
        </w:rPr>
        <w:t>ค่าต่ำสุด</w:t>
      </w:r>
      <w:r>
        <w:rPr>
          <w:rFonts w:cs="Angsana New" w:ascii="Angsana New" w:hAnsi="Angsana New"/>
          <w:color w:val="000000"/>
          <w:spacing w:val="2"/>
          <w:sz w:val="22"/>
          <w:szCs w:val="22"/>
        </w:rPr>
        <w:tab/>
      </w:r>
      <w:r>
        <w:rPr>
          <w:rFonts w:ascii="Angsana New" w:hAnsi="Angsana New"/>
          <w:color w:val="000000"/>
          <w:spacing w:val="2"/>
          <w:sz w:val="22"/>
          <w:sz w:val="22"/>
          <w:szCs w:val="22"/>
        </w:rPr>
        <w:t>ค่าสูงสุด</w:t>
      </w:r>
    </w:p>
    <w:p>
      <w:pPr>
        <w:pStyle w:val="Normal"/>
        <w:widowControl w:val="false"/>
        <w:pBdr>
          <w:bottom w:val="single" w:sz="2" w:space="3" w:color="00004C"/>
        </w:pBdr>
        <w:tabs>
          <w:tab w:val="clear" w:pos="432"/>
          <w:tab w:val="right" w:pos="3320" w:leader="none"/>
          <w:tab w:val="right" w:pos="4220" w:leader="none"/>
          <w:tab w:val="right" w:pos="5120" w:leader="none"/>
          <w:tab w:val="right" w:pos="6020" w:leader="none"/>
          <w:tab w:val="right" w:pos="6920" w:leader="none"/>
          <w:tab w:val="right" w:pos="7820" w:leader="none"/>
          <w:tab w:val="right" w:pos="8720" w:leader="none"/>
          <w:tab w:val="right" w:pos="9620" w:leader="none"/>
        </w:tabs>
        <w:autoSpaceDE w:val="false"/>
        <w:spacing w:lineRule="atLeast" w:line="340" w:before="196" w:after="0"/>
        <w:ind w:right="-446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ประธานกรรมการ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1,190.00</w:t>
        <w:tab/>
        <w:t>1,080.00</w:t>
        <w:tab/>
        <w:t>973.65</w:t>
        <w:tab/>
        <w:t>40.00</w:t>
        <w:tab/>
        <w:t>3,665.75</w:t>
        <w:tab/>
        <w:t>1,920.23</w:t>
        <w:tab/>
        <w:t>63.33</w:t>
        <w:tab/>
        <w:t>6,480.00</w:t>
      </w:r>
    </w:p>
    <w:p>
      <w:pPr>
        <w:pStyle w:val="Normal"/>
        <w:widowControl w:val="false"/>
        <w:pBdr>
          <w:bottom w:val="single" w:sz="2" w:space="3" w:color="00004C"/>
        </w:pBdr>
        <w:tabs>
          <w:tab w:val="clear" w:pos="432"/>
          <w:tab w:val="right" w:pos="3320" w:leader="none"/>
          <w:tab w:val="right" w:pos="4220" w:leader="none"/>
          <w:tab w:val="right" w:pos="5120" w:leader="none"/>
          <w:tab w:val="right" w:pos="6020" w:leader="none"/>
          <w:tab w:val="right" w:pos="6920" w:leader="none"/>
          <w:tab w:val="right" w:pos="7820" w:leader="none"/>
          <w:tab w:val="right" w:pos="8720" w:leader="none"/>
          <w:tab w:val="right" w:pos="9620" w:leader="none"/>
        </w:tabs>
        <w:autoSpaceDE w:val="false"/>
        <w:spacing w:lineRule="atLeast" w:line="340"/>
        <w:ind w:right="-446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รรมการบริษัทฯ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469.70</w:t>
        <w:tab/>
        <w:t>450.00</w:t>
        <w:tab/>
        <w:t>N.A.</w:t>
        <w:tab/>
        <w:t>N.A.</w:t>
        <w:tab/>
        <w:t>N.A.</w:t>
        <w:tab/>
        <w:t>N.A.</w:t>
        <w:tab/>
        <w:t>N.A.</w:t>
        <w:tab/>
        <w:t>N.A.</w:t>
      </w:r>
    </w:p>
    <w:p>
      <w:pPr>
        <w:pStyle w:val="Normal"/>
        <w:widowControl w:val="false"/>
        <w:pBdr>
          <w:bottom w:val="single" w:sz="2" w:space="3" w:color="00004C"/>
        </w:pBdr>
        <w:tabs>
          <w:tab w:val="clear" w:pos="432"/>
          <w:tab w:val="right" w:pos="3320" w:leader="none"/>
          <w:tab w:val="right" w:pos="4220" w:leader="none"/>
          <w:tab w:val="right" w:pos="5120" w:leader="none"/>
          <w:tab w:val="right" w:pos="6020" w:leader="none"/>
          <w:tab w:val="right" w:pos="6920" w:leader="none"/>
          <w:tab w:val="right" w:pos="7820" w:leader="none"/>
          <w:tab w:val="right" w:pos="8720" w:leader="none"/>
          <w:tab w:val="right" w:pos="9620" w:leader="none"/>
        </w:tabs>
        <w:autoSpaceDE w:val="false"/>
        <w:spacing w:lineRule="atLeast" w:line="340"/>
        <w:ind w:right="-446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ผู้บริหารบริษัทฯ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7,945.38</w:t>
        <w:tab/>
        <w:t>6,443.07</w:t>
        <w:tab/>
        <w:t>4,009.30</w:t>
        <w:tab/>
        <w:t>909.53</w:t>
        <w:tab/>
        <w:t>13,978.00</w:t>
        <w:tab/>
        <w:t>6,211.22</w:t>
        <w:tab/>
        <w:t>343.33</w:t>
        <w:tab/>
        <w:t>18,211.67</w:t>
      </w:r>
    </w:p>
    <w:p>
      <w:pPr>
        <w:pStyle w:val="Normal"/>
        <w:widowControl w:val="false"/>
        <w:pBdr/>
        <w:tabs>
          <w:tab w:val="clear" w:pos="432"/>
          <w:tab w:val="right" w:pos="3320" w:leader="none"/>
          <w:tab w:val="right" w:pos="4220" w:leader="none"/>
          <w:tab w:val="right" w:pos="5120" w:leader="none"/>
          <w:tab w:val="right" w:pos="6020" w:leader="none"/>
          <w:tab w:val="right" w:pos="6920" w:leader="none"/>
          <w:tab w:val="right" w:pos="7820" w:leader="none"/>
          <w:tab w:val="right" w:pos="8720" w:leader="none"/>
          <w:tab w:val="right" w:pos="9620" w:leader="none"/>
        </w:tabs>
        <w:autoSpaceDE w:val="false"/>
        <w:spacing w:lineRule="atLeast" w:line="340"/>
        <w:ind w:right="-446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ประธานกรรมการ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375.00</w:t>
        <w:tab/>
        <w:t>337.50</w:t>
        <w:tab/>
        <w:t>256.34</w:t>
        <w:tab/>
        <w:t>82.00</w:t>
        <w:tab/>
        <w:t>600.00</w:t>
        <w:tab/>
        <w:t>535.66</w:t>
        <w:tab/>
        <w:t>80.00</w:t>
        <w:tab/>
        <w:t>3,500.00</w:t>
      </w:r>
    </w:p>
    <w:p>
      <w:pPr>
        <w:pStyle w:val="Normal"/>
        <w:widowControl w:val="false"/>
        <w:pBdr>
          <w:bottom w:val="single" w:sz="2" w:space="3" w:color="00004C"/>
        </w:pBdr>
        <w:tabs>
          <w:tab w:val="clear" w:pos="432"/>
          <w:tab w:val="right" w:pos="3320" w:leader="none"/>
          <w:tab w:val="right" w:pos="4220" w:leader="none"/>
          <w:tab w:val="right" w:pos="5120" w:leader="none"/>
          <w:tab w:val="right" w:pos="6020" w:leader="none"/>
          <w:tab w:val="right" w:pos="6920" w:leader="none"/>
          <w:tab w:val="right" w:pos="7820" w:leader="none"/>
          <w:tab w:val="right" w:pos="8720" w:leader="none"/>
          <w:tab w:val="right" w:pos="9620" w:leader="none"/>
        </w:tabs>
        <w:autoSpaceDE w:val="false"/>
        <w:spacing w:lineRule="atLeast" w:line="340"/>
        <w:ind w:right="-446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ตรวจสอบ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***</w:t>
      </w:r>
    </w:p>
    <w:p>
      <w:pPr>
        <w:pStyle w:val="Normal"/>
        <w:widowControl w:val="false"/>
        <w:tabs>
          <w:tab w:val="clear" w:pos="432"/>
          <w:tab w:val="right" w:pos="3320" w:leader="none"/>
          <w:tab w:val="right" w:pos="4220" w:leader="none"/>
          <w:tab w:val="right" w:pos="5120" w:leader="none"/>
          <w:tab w:val="right" w:pos="6020" w:leader="none"/>
          <w:tab w:val="right" w:pos="6920" w:leader="none"/>
          <w:tab w:val="right" w:pos="7820" w:leader="none"/>
          <w:tab w:val="right" w:pos="8720" w:leader="none"/>
          <w:tab w:val="right" w:pos="9620" w:leader="none"/>
        </w:tabs>
        <w:autoSpaceDE w:val="false"/>
        <w:spacing w:lineRule="atLeast" w:line="340"/>
        <w:ind w:right="-446" w:hanging="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รรมการตรวจสอบ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***</w:t>
        <w:tab/>
        <w:t>190.00</w:t>
        <w:tab/>
        <w:t>168.75</w:t>
        <w:tab/>
        <w:t>N.A.</w:t>
        <w:tab/>
        <w:t>N.A.</w:t>
        <w:tab/>
        <w:t>N.A.</w:t>
        <w:tab/>
        <w:t>N.A.</w:t>
        <w:tab/>
        <w:t>N.A.</w:t>
        <w:tab/>
        <w:t>N.A.</w:t>
      </w:r>
    </w:p>
    <w:p>
      <w:pPr>
        <w:pStyle w:val="Normal"/>
        <w:widowControl w:val="false"/>
        <w:pBdr>
          <w:top w:val="single" w:sz="12" w:space="1" w:color="000080"/>
          <w:bottom w:val="single" w:sz="12" w:space="1" w:color="000080"/>
        </w:pBdr>
        <w:tabs>
          <w:tab w:val="clear" w:pos="432"/>
          <w:tab w:val="right" w:pos="3320" w:leader="none"/>
          <w:tab w:val="right" w:pos="4220" w:leader="none"/>
          <w:tab w:val="right" w:pos="5120" w:leader="none"/>
          <w:tab w:val="right" w:pos="6020" w:leader="none"/>
          <w:tab w:val="right" w:pos="6920" w:leader="none"/>
          <w:tab w:val="right" w:pos="7820" w:leader="none"/>
          <w:tab w:val="right" w:pos="8720" w:leader="none"/>
          <w:tab w:val="right" w:pos="9620" w:leader="none"/>
        </w:tabs>
        <w:autoSpaceDE w:val="false"/>
        <w:spacing w:lineRule="atLeast" w:line="340"/>
        <w:ind w:right="-446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b/>
          <w:b/>
          <w:color w:val="000000"/>
          <w:spacing w:val="-3"/>
          <w:w w:val="95"/>
          <w:sz w:val="28"/>
          <w:sz w:val="28"/>
          <w:szCs w:val="28"/>
        </w:rPr>
        <w:t>รวม</w:t>
      </w:r>
      <w:r>
        <w:rPr>
          <w:rFonts w:cs="Angsana New" w:ascii="Angsana New" w:hAnsi="Angsana New"/>
          <w:b/>
          <w:color w:val="000000"/>
          <w:spacing w:val="-3"/>
          <w:w w:val="95"/>
          <w:sz w:val="28"/>
          <w:szCs w:val="28"/>
        </w:rPr>
        <w:tab/>
        <w:t>10,170.08</w:t>
        <w:tab/>
        <w:t>8,479.32</w:t>
        <w:tab/>
        <w:t>5,239.29</w:t>
        <w:tab/>
        <w:t>1,031.53</w:t>
        <w:tab/>
        <w:t>18,243.75</w:t>
        <w:tab/>
        <w:t>8,667.11</w:t>
        <w:tab/>
        <w:t>486.66</w:t>
        <w:tab/>
        <w:t>28,191.67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720" w:hanging="72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>*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ป็นค่าตอบแทนที่บริษัทฯ จ่ายในแต่ละปี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720" w:hanging="720"/>
        <w:jc w:val="both"/>
        <w:textAlignment w:val="baseline"/>
        <w:rPr/>
      </w:pPr>
      <w:r>
        <w:rPr>
          <w:rFonts w:cs="Angsana New" w:ascii="Angsana New" w:hAnsi="Angsana New"/>
          <w:color w:val="000000"/>
          <w:sz w:val="28"/>
          <w:szCs w:val="28"/>
        </w:rPr>
        <w:t>**</w:t>
        <w:tab/>
      </w:r>
      <w:r>
        <w:rPr>
          <w:rFonts w:ascii="Angsana New" w:hAnsi="Angsana New"/>
          <w:color w:val="000000"/>
          <w:spacing w:val="-3"/>
          <w:sz w:val="28"/>
          <w:sz w:val="28"/>
          <w:szCs w:val="28"/>
        </w:rPr>
        <w:t xml:space="preserve">ข้อมูลจากรายงานค่าตอบแทนกรรมการและผู้บริหารของบริษัทจดทะเบียน สำหรับปี </w:t>
      </w:r>
      <w:r>
        <w:rPr>
          <w:rFonts w:cs="Angsana New" w:ascii="Angsana New" w:hAnsi="Angsana New"/>
          <w:color w:val="000000"/>
          <w:spacing w:val="-3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3"/>
          <w:sz w:val="28"/>
          <w:sz w:val="28"/>
          <w:szCs w:val="28"/>
        </w:rPr>
        <w:t>ซึ่งจัดทำโดย ตลาดหลักทรัพย์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แห่ง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ประเทศไทย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720" w:hanging="72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>***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ค่าตอบแทนเฉพาะในส่วนของประธานกรรมการตรวจสอบและกรรมการตรวจสอบ          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720" w:hanging="72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>N.A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ไม่มีข้อมูล</w:t>
      </w:r>
    </w:p>
    <w:p>
      <w:pPr>
        <w:pStyle w:val="Normal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567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color w:val="000000"/>
          <w:spacing w:val="-1"/>
          <w:sz w:val="28"/>
          <w:szCs w:val="28"/>
        </w:rPr>
        <w:t>4.3</w:t>
        <w:tab/>
      </w:r>
      <w:r>
        <w:rPr>
          <w:rFonts w:ascii="Angsana New" w:hAnsi="Angsana New"/>
          <w:b/>
          <w:b/>
          <w:color w:val="000000"/>
          <w:spacing w:val="-1"/>
          <w:sz w:val="28"/>
          <w:sz w:val="28"/>
          <w:szCs w:val="28"/>
        </w:rPr>
        <w:t>ความสัมพันธ์กับผู้ลงทุน</w:t>
      </w:r>
    </w:p>
    <w:p>
      <w:pPr>
        <w:pStyle w:val="Normal"/>
        <w:widowControl w:val="false"/>
        <w:tabs>
          <w:tab w:val="clear" w:pos="432"/>
          <w:tab w:val="left" w:pos="567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ณะกรรมการบริษัทฯ ให้ความสำคัญต่อการเปิดเผยข้อมูลที่มีความถูกต้อง ครบถ้วน โปร่งใส ทั้งรายงานข้อมูล ทางการเงินและข้อมูลทั่วไป ตลอดจนข้อมูลสำคัญที่อาจมีผลกระทบต่อราคาหลักทรัพย์ของบริษัทฯ โดยได้เผยแพร่ข้อมูล ข่าวสารต่างๆ ดังกล่าวเพื่อให้ผู้ลงทุนและผู้ที่เกี่ยวข้องรับทราบ โดยผ่านช่องทางการเผยแพร่ข้อมูลต่างๆ ของตลาดหลักทรัพย์ฯ เว็บไซต์ของบริษัทฯ จดหมายแจ้งข่าวและจากการติดต่อกับกรรมการผู้จัดการ ซึ่งบริษัทฯ ให้ความสำคัญต่อผู้ลงทุน ดังนั้น ผู้บริหารระดับสูงจะเป็นผู้รับผิดชอบในส่วนที่เกี่ยวกับการบริการนักลงทุนด้วย บริษัทฯ ได้กำหนดบุคคล เพื่อให้บริการ ข้อมูลข่าวสาร สำหรับผู้ลงทุนผู้ถือหุ้น นักวิเคราะห์ และประชาชนทั่วไป  ซึ่งมีรายละเอียดดัง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  <w:tab w:val="left" w:pos="43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  <w:tab w:val="left" w:pos="43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ุณคาลิด มอยนูดดิน ฮาชิม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รรมการผู้จัดการ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  <w:tab w:val="left" w:pos="43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โทรศัพท์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66 2696 8801 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อีเมล์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kh@preciousshipping.com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  <w:tab w:val="left" w:pos="43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คุณคูชรู คาลี วาเดีย 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รรมการบริหาร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  <w:tab w:val="left" w:pos="43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โทรศัพท์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66 2696 8836 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อีเมล์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kw@preciousshipping.com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  <w:tab w:val="left" w:pos="43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ุณธีรดา ตันธรรศกุล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จ้าหน้าที่ฝ่ายประชาสัมพันธ์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  <w:tab w:val="left" w:pos="43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โทรศัพท์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66 2696 8820 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อีเมล์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corp@preciousshipping.com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  <w:tab w:val="left" w:pos="43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ุณสมปรารถนา เทพนภาเพลิ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ผู้ช่วยผู้อำนวยการ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ารเงินและบัญชี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และเลขานุการบริษัทฯ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  <w:tab w:val="left" w:pos="43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ab/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โทรศัพท์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66 2696 8856 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อีเมล์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som@preciousshipping.com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ฯ ได้เข้าร่วมกิจกรรมนักลงทุนสัมพันธ์ต่างๆ มากมาย โดยมีกรรมการผู้จัดการได้เข้าร่วมกิจกรรม ซึ่งรายละเอียด ของกิจกรรมนักลงทุนสัมพันธ์ในช่วงสามปีที่ผ่านมา มีดังนี้</w:t>
      </w:r>
    </w:p>
    <w:p>
      <w:pPr>
        <w:pStyle w:val="Normal"/>
        <w:widowControl w:val="false"/>
        <w:pBdr>
          <w:top w:val="single" w:sz="12" w:space="1" w:color="000080"/>
        </w:pBdr>
        <w:tabs>
          <w:tab w:val="clear" w:pos="432"/>
          <w:tab w:val="center" w:pos="800" w:leader="none"/>
          <w:tab w:val="center" w:pos="2420" w:leader="none"/>
          <w:tab w:val="center" w:pos="4040" w:leader="none"/>
          <w:tab w:val="center" w:pos="5660" w:leader="none"/>
          <w:tab w:val="center" w:pos="7280" w:leader="none"/>
          <w:tab w:val="center" w:pos="890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2"/>
          <w:sz w:val="28"/>
          <w:szCs w:val="28"/>
        </w:rPr>
      </w:pPr>
      <w:r>
        <w:rPr>
          <w:rFonts w:cs="Angsana New" w:ascii="Angsana New" w:hAnsi="Angsana New"/>
          <w:color w:val="000000"/>
          <w:spacing w:val="2"/>
          <w:position w:val="-16"/>
          <w:sz w:val="28"/>
          <w:szCs w:val="28"/>
        </w:rPr>
        <w:tab/>
      </w:r>
      <w:r>
        <w:rPr>
          <w:rFonts w:ascii="Angsana New" w:hAnsi="Angsana New"/>
          <w:color w:val="000000"/>
          <w:spacing w:val="2"/>
          <w:position w:val="-16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color w:val="000000"/>
          <w:spacing w:val="2"/>
          <w:position w:val="-16"/>
          <w:sz w:val="28"/>
          <w:szCs w:val="28"/>
        </w:rPr>
        <w:t xml:space="preserve">/ </w:t>
      </w:r>
      <w:r>
        <w:rPr>
          <w:rFonts w:ascii="Angsana New" w:hAnsi="Angsana New"/>
          <w:color w:val="000000"/>
          <w:spacing w:val="2"/>
          <w:position w:val="-16"/>
          <w:sz w:val="28"/>
          <w:sz w:val="28"/>
          <w:szCs w:val="28"/>
        </w:rPr>
        <w:t>จำนวนครั้ง</w:t>
      </w:r>
      <w:r>
        <w:rPr>
          <w:rFonts w:cs="Angsana New" w:ascii="Angsana New" w:hAnsi="Angsana New"/>
          <w:color w:val="000000"/>
          <w:spacing w:val="2"/>
          <w:position w:val="-2"/>
          <w:sz w:val="28"/>
          <w:szCs w:val="28"/>
        </w:rPr>
        <w:tab/>
      </w:r>
      <w:r>
        <w:rPr>
          <w:rFonts w:ascii="Angsana New" w:hAnsi="Angsana New"/>
          <w:color w:val="000000"/>
          <w:spacing w:val="2"/>
          <w:position w:val="-2"/>
          <w:sz w:val="28"/>
          <w:sz w:val="28"/>
          <w:szCs w:val="28"/>
        </w:rPr>
        <w:t xml:space="preserve">พบปะกับ </w:t>
      </w:r>
      <w:r>
        <w:rPr>
          <w:rFonts w:cs="Angsana New" w:ascii="Angsana New" w:hAnsi="Angsana New"/>
          <w:color w:val="000000"/>
          <w:spacing w:val="2"/>
          <w:position w:val="-2"/>
          <w:sz w:val="28"/>
          <w:szCs w:val="28"/>
        </w:rPr>
        <w:tab/>
      </w:r>
      <w:r>
        <w:rPr>
          <w:rFonts w:ascii="Angsana New" w:hAnsi="Angsana New"/>
          <w:color w:val="000000"/>
          <w:spacing w:val="2"/>
          <w:position w:val="-2"/>
          <w:sz w:val="28"/>
          <w:sz w:val="28"/>
          <w:szCs w:val="28"/>
        </w:rPr>
        <w:t>พบปะกับ</w:t>
      </w:r>
      <w:r>
        <w:rPr>
          <w:rFonts w:cs="Angsana New" w:ascii="Angsana New" w:hAnsi="Angsana New"/>
          <w:color w:val="000000"/>
          <w:spacing w:val="2"/>
          <w:position w:val="-2"/>
          <w:sz w:val="28"/>
          <w:szCs w:val="28"/>
        </w:rPr>
        <w:tab/>
      </w:r>
      <w:r>
        <w:rPr>
          <w:rFonts w:ascii="Angsana New" w:hAnsi="Angsana New"/>
          <w:color w:val="000000"/>
          <w:spacing w:val="2"/>
          <w:position w:val="-2"/>
          <w:sz w:val="28"/>
          <w:sz w:val="28"/>
          <w:szCs w:val="28"/>
        </w:rPr>
        <w:t>การนำเสนอ</w:t>
      </w:r>
      <w:r>
        <w:rPr>
          <w:rFonts w:cs="Angsana New" w:ascii="Angsana New" w:hAnsi="Angsana New"/>
          <w:color w:val="000000"/>
          <w:spacing w:val="2"/>
          <w:position w:val="-2"/>
          <w:sz w:val="28"/>
          <w:szCs w:val="28"/>
        </w:rPr>
        <w:tab/>
      </w:r>
      <w:r>
        <w:rPr>
          <w:rFonts w:ascii="Angsana New" w:hAnsi="Angsana New"/>
          <w:color w:val="000000"/>
          <w:spacing w:val="2"/>
          <w:position w:val="-2"/>
          <w:sz w:val="28"/>
          <w:sz w:val="28"/>
          <w:szCs w:val="28"/>
        </w:rPr>
        <w:t>การให้สัมภาษณ์แก่</w:t>
      </w:r>
      <w:r>
        <w:rPr>
          <w:rFonts w:cs="Angsana New" w:ascii="Angsana New" w:hAnsi="Angsana New"/>
          <w:color w:val="000000"/>
          <w:spacing w:val="2"/>
          <w:position w:val="-2"/>
          <w:sz w:val="28"/>
          <w:szCs w:val="28"/>
        </w:rPr>
        <w:tab/>
      </w:r>
      <w:r>
        <w:rPr>
          <w:rFonts w:ascii="Angsana New" w:hAnsi="Angsana New"/>
          <w:color w:val="000000"/>
          <w:spacing w:val="2"/>
          <w:position w:val="-16"/>
          <w:sz w:val="28"/>
          <w:sz w:val="28"/>
          <w:szCs w:val="28"/>
        </w:rPr>
        <w:t>รวม</w:t>
      </w:r>
    </w:p>
    <w:p>
      <w:pPr>
        <w:pStyle w:val="Normal"/>
        <w:widowControl w:val="false"/>
        <w:pBdr>
          <w:bottom w:val="single" w:sz="12" w:space="1" w:color="000080"/>
        </w:pBdr>
        <w:tabs>
          <w:tab w:val="clear" w:pos="432"/>
          <w:tab w:val="center" w:pos="800" w:leader="none"/>
          <w:tab w:val="center" w:pos="2420" w:leader="none"/>
          <w:tab w:val="center" w:pos="4040" w:leader="none"/>
          <w:tab w:val="center" w:pos="5660" w:leader="none"/>
          <w:tab w:val="center" w:pos="7280" w:leader="none"/>
          <w:tab w:val="center" w:pos="890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2"/>
          <w:position w:val="2"/>
          <w:sz w:val="28"/>
          <w:szCs w:val="28"/>
        </w:rPr>
      </w:pPr>
      <w:r>
        <w:rPr>
          <w:rFonts w:cs="Angsana New" w:ascii="Angsana New" w:hAnsi="Angsana New"/>
          <w:color w:val="000000"/>
          <w:spacing w:val="2"/>
          <w:sz w:val="28"/>
          <w:szCs w:val="28"/>
        </w:rPr>
        <w:tab/>
        <w:tab/>
      </w:r>
      <w:r>
        <w:rPr>
          <w:rFonts w:ascii="Angsana New" w:hAnsi="Angsana New"/>
          <w:color w:val="000000"/>
          <w:spacing w:val="2"/>
          <w:position w:val="4"/>
          <w:sz w:val="28"/>
          <w:sz w:val="28"/>
          <w:szCs w:val="28"/>
        </w:rPr>
        <w:t>นักวิเคราะห์</w:t>
      </w:r>
      <w:r>
        <w:rPr>
          <w:rFonts w:cs="Angsana New" w:ascii="Angsana New" w:hAnsi="Angsana New"/>
          <w:color w:val="000000"/>
          <w:spacing w:val="2"/>
          <w:position w:val="4"/>
          <w:sz w:val="28"/>
          <w:szCs w:val="28"/>
        </w:rPr>
        <w:tab/>
      </w:r>
      <w:r>
        <w:rPr>
          <w:rFonts w:ascii="Angsana New" w:hAnsi="Angsana New"/>
          <w:color w:val="000000"/>
          <w:spacing w:val="2"/>
          <w:position w:val="4"/>
          <w:sz w:val="28"/>
          <w:sz w:val="28"/>
          <w:szCs w:val="28"/>
        </w:rPr>
        <w:t>นักลงทุน</w:t>
      </w:r>
      <w:r>
        <w:rPr>
          <w:rFonts w:cs="Angsana New" w:ascii="Angsana New" w:hAnsi="Angsana New"/>
          <w:color w:val="000000"/>
          <w:spacing w:val="2"/>
          <w:position w:val="4"/>
          <w:sz w:val="28"/>
          <w:szCs w:val="28"/>
        </w:rPr>
        <w:tab/>
        <w:t>(Presentations)</w:t>
        <w:tab/>
      </w:r>
      <w:r>
        <w:rPr>
          <w:rFonts w:ascii="Angsana New" w:hAnsi="Angsana New"/>
          <w:color w:val="000000"/>
          <w:spacing w:val="2"/>
          <w:position w:val="4"/>
          <w:sz w:val="28"/>
          <w:sz w:val="28"/>
          <w:szCs w:val="28"/>
        </w:rPr>
        <w:t>หนังสือพิมพ์และทีวี</w:t>
      </w:r>
    </w:p>
    <w:p>
      <w:pPr>
        <w:pStyle w:val="Normal"/>
        <w:widowControl w:val="false"/>
        <w:pBdr>
          <w:bottom w:val="single" w:sz="2" w:space="3" w:color="00004C"/>
        </w:pBdr>
        <w:tabs>
          <w:tab w:val="clear" w:pos="432"/>
          <w:tab w:val="center" w:pos="800" w:leader="none"/>
          <w:tab w:val="center" w:pos="2420" w:leader="none"/>
          <w:tab w:val="center" w:pos="4040" w:leader="none"/>
          <w:tab w:val="center" w:pos="5660" w:leader="none"/>
          <w:tab w:val="center" w:pos="7280" w:leader="none"/>
          <w:tab w:val="center" w:pos="8900" w:leader="none"/>
        </w:tabs>
        <w:autoSpaceDE w:val="false"/>
        <w:spacing w:lineRule="atLeast" w:line="340" w:before="196" w:after="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2550</w:t>
        <w:tab/>
        <w:t>76</w:t>
        <w:tab/>
        <w:t>39</w:t>
        <w:tab/>
        <w:t>14</w:t>
        <w:tab/>
        <w:t>1</w:t>
        <w:tab/>
        <w:t>130</w:t>
      </w:r>
    </w:p>
    <w:p>
      <w:pPr>
        <w:pStyle w:val="Normal"/>
        <w:widowControl w:val="false"/>
        <w:pBdr>
          <w:bottom w:val="single" w:sz="2" w:space="3" w:color="00004C"/>
        </w:pBdr>
        <w:tabs>
          <w:tab w:val="clear" w:pos="432"/>
          <w:tab w:val="center" w:pos="800" w:leader="none"/>
          <w:tab w:val="center" w:pos="2420" w:leader="none"/>
          <w:tab w:val="center" w:pos="4040" w:leader="none"/>
          <w:tab w:val="center" w:pos="5660" w:leader="none"/>
          <w:tab w:val="center" w:pos="7280" w:leader="none"/>
          <w:tab w:val="center" w:pos="890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2549</w:t>
        <w:tab/>
        <w:t>37</w:t>
        <w:tab/>
        <w:t>33</w:t>
        <w:tab/>
        <w:t>10</w:t>
        <w:tab/>
        <w:t>3</w:t>
        <w:tab/>
        <w:t>83</w:t>
      </w:r>
    </w:p>
    <w:p>
      <w:pPr>
        <w:pStyle w:val="Normal"/>
        <w:widowControl w:val="false"/>
        <w:pBdr>
          <w:bottom w:val="single" w:sz="12" w:space="5" w:color="000080"/>
        </w:pBdr>
        <w:tabs>
          <w:tab w:val="clear" w:pos="432"/>
          <w:tab w:val="center" w:pos="800" w:leader="none"/>
          <w:tab w:val="center" w:pos="2420" w:leader="none"/>
          <w:tab w:val="center" w:pos="4040" w:leader="none"/>
          <w:tab w:val="center" w:pos="5660" w:leader="none"/>
          <w:tab w:val="center" w:pos="7280" w:leader="none"/>
          <w:tab w:val="center" w:pos="890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2548</w:t>
        <w:tab/>
        <w:t>43</w:t>
        <w:tab/>
        <w:t>23</w:t>
        <w:tab/>
        <w:t>16</w:t>
        <w:tab/>
        <w:t>5</w:t>
        <w:tab/>
        <w:t>87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2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pacing w:val="2"/>
          <w:sz w:val="28"/>
          <w:szCs w:val="28"/>
        </w:rPr>
        <w:t>5.</w:t>
        <w:tab/>
      </w:r>
      <w:r>
        <w:rPr>
          <w:rFonts w:ascii="Angsana New" w:hAnsi="Angsana New"/>
          <w:b/>
          <w:b/>
          <w:bCs/>
          <w:color w:val="000000"/>
          <w:spacing w:val="2"/>
          <w:sz w:val="28"/>
          <w:sz w:val="28"/>
          <w:szCs w:val="28"/>
        </w:rPr>
        <w:t>ความรับผิดชอบของคณะกรรมการบริษัทฯ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40"/>
        <w:textAlignment w:val="baseline"/>
        <w:rPr>
          <w:rFonts w:ascii="Angsana New" w:hAnsi="Angsana New" w:cs="Angsana New"/>
          <w:b/>
          <w:b/>
          <w:color w:val="000000"/>
          <w:spacing w:val="-1"/>
          <w:sz w:val="29"/>
          <w:szCs w:val="29"/>
        </w:rPr>
      </w:pPr>
      <w:r>
        <w:rPr>
          <w:rFonts w:cs="Angsana New" w:ascii="Angsana New" w:hAnsi="Angsana New"/>
          <w:b/>
          <w:color w:val="000000"/>
          <w:spacing w:val="-1"/>
          <w:sz w:val="29"/>
          <w:szCs w:val="29"/>
        </w:rPr>
        <w:t>5.1</w:t>
        <w:tab/>
      </w:r>
      <w:r>
        <w:rPr>
          <w:rFonts w:ascii="Angsana New" w:hAnsi="Angsana New"/>
          <w:b/>
          <w:b/>
          <w:color w:val="000000"/>
          <w:spacing w:val="-1"/>
          <w:sz w:val="29"/>
          <w:sz w:val="29"/>
          <w:szCs w:val="29"/>
        </w:rPr>
        <w:t>โครงสร้างคณะกรรมการบริษัทฯ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จำนวนของกรรมการในคณะกรรมการบริษัทฯ มีสัดส่วนที่สัมพันธ์และเหมาะสมกับขนาดของกิจการและความซับซ้อนทาง ธุรกิจของบริษัทฯ ซึ่งในปัจจุบันคณะกรรมการบริษัทฯ มี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ท่าน ประกอบด้วยกรรมการบริหาร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ท่าน             กรรมการ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ท่านซึ่งทำหน้าที่บริหาร และได้ปฏิบัติงานเต็มเวลาเหมือนพนักงานประจำในบริษัทย่อยของบริษัทฯ กรรมการ ที่ไม่ได้เป็น กรรมการบริหาร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ท่านและกรรมการอิสร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6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ท่า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ท่ากับกึ่งหนึ่งของกรรมการบริษัทฯ ทั้งคณะ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และมีคณะกรรมการตรวจสอบซึ่งประกอบด้วยกรรมการอิสระทั้งหมด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ascii="Angsana New" w:hAnsi="Angsana New"/>
          <w:b/>
          <w:b/>
          <w:color w:val="000000"/>
          <w:spacing w:val="-1"/>
          <w:sz w:val="28"/>
          <w:sz w:val="28"/>
          <w:szCs w:val="28"/>
        </w:rPr>
        <w:t>คำจำกัดความ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Boardbold"/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กรรมการบริหาร </w:t>
      </w:r>
      <w:r>
        <w:rPr>
          <w:rStyle w:val="Boardbold"/>
          <w:rFonts w:cs="Angsana New" w:ascii="Angsana New" w:hAnsi="Angsana New"/>
          <w:color w:val="000000"/>
          <w:spacing w:val="-1"/>
          <w:sz w:val="28"/>
          <w:szCs w:val="28"/>
        </w:rPr>
        <w:t>(Executive Director)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ือ กรรมการที่มีส่วนเกี่ยวข้องกับการบริหารจัดการเต็มเวลาของบริษัทฯ และได้รับค่าตอบแทนรายเดือนเป็นประจำ จากบริษัทฯ ในรูปของเงินเดือนหรือผลตอบแทนอื่นๆ ที่เทียบเท่า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Boardbold"/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กรรมการอิสระ </w:t>
      </w:r>
      <w:r>
        <w:rPr>
          <w:rStyle w:val="Boardbold"/>
          <w:rFonts w:cs="Angsana New" w:ascii="Angsana New" w:hAnsi="Angsana New"/>
          <w:color w:val="000000"/>
          <w:spacing w:val="-1"/>
          <w:sz w:val="28"/>
          <w:szCs w:val="28"/>
        </w:rPr>
        <w:t>(Independent Director)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ือ กรรมการที่ไม่มีหน้าที่ในการจัดการในบริษัทฯ หรือบริษัทย่อยและเป็นอิสระจากฝ่ายจัดการรวมทั้งผู้ถือหุ้น ที่มีอำนาจควบคุมและไม่มีความสัมพันธ์ทางธุรกิจและอื่นๆ กับบริษัทฯ ซึ่งอาจจะกระทบต่อผลประโยชน์ของบริษัทฯ และ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/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หรือผู้ถือหุ้นของบริษัทฯ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ฯ ได้กำหนดคุณสมบัติของกรรมการอิสระเกี่ยวกับการถือครองหุ้นบริษัทฯ ที่สูงกว่ากฎ ระเบียบ ข้อบังคับทางกฎหมาย ซึ่งคุณสมบัติของกรรมการอิสระของบริษัทฯ ได้แก่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432"/>
          <w:tab w:val="left" w:pos="567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ถือหุ้นไม่เกิน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ของทุนชำระแล้วของบริษัทฯ บริษัทในเครือ บริษัทร่วม หรือบริษัทที่เกี่ยวข้อง ทั้งนี้ให้นับรวม หุ้นที่ถือโดยผู้ที่เกี่ยวข้องด้วย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432"/>
          <w:tab w:val="left" w:pos="567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ป็นกรรมการที่ไม่มีส่วนร่วมในการบริหารงานบริษัทฯ บริษัทในเครือ บริษัทร่วม บริษัทที่เกี่ยวข้อง หรือผู้ถือหุ้น รายใหญ่ของบริษัทฯ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432"/>
          <w:tab w:val="left" w:pos="567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ป็นกรรมการที่ไม่มีผลประโยชน์หรือส่วนได้ส่วนเสียไม่ว่าทางตรงหรือทางอ้อม ทั้งในการบริหารด้านการเงิน และการ บริหารงานของบริษัทฯ บริษัทในเครือ บริษัทร่วม บริษัทที่เกี่ยวข้อง หรือผู้ถือหุ้นรายใหญ่ของบริษัทฯ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432"/>
          <w:tab w:val="left" w:pos="567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ป็นกรรมการที่ไม่ใช่เป็นผู้เกี่ยวข้องหรือญาติสนิทของผู้บริหารหรือผู้ถือหุ้นรายใหญ่ของบริษัทฯ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432"/>
          <w:tab w:val="left" w:pos="567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ป็นกรรมการที่ไม่ได้รับการแต่งตั้งขึ้นเป็นตัวแทนเพื่อรักษาผลประโยชน์ของกรรมการบริษัทฯ ผู้ถือหุ้นรายใหญ่ หรือผู้ถือหุ้นซึ่งเป็นผู้ที่เกี่ยวข้องกับผู้ถือหุ้นรายใหญ่ของบริษัทฯ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432"/>
          <w:tab w:val="left" w:pos="567" w:leader="none"/>
        </w:tabs>
        <w:autoSpaceDE w:val="false"/>
        <w:spacing w:lineRule="atLeast" w:line="340"/>
        <w:ind w:left="567" w:hanging="283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สามารถปฏิบัติหน้าที่แสดงความเห็น หรือรายงานผลการปฏิบัติงานตามหน้าที่ที่ได้รับมอบหมายจากคณะกรรมการ บริษัทฯ โดยไม่ได้อยู่ภายใต้การควบคุมของกรรมการบริหารหรือผู้ถือหุ้นรายใหญ่ของบริษัทฯ รวมทั้งผู้ที่เกี่ยวข้อง หรือญาติสนิทข องบุคคลดังกล่าว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567" w:hanging="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ascii="Angsana New" w:hAnsi="Angsana New"/>
          <w:b/>
          <w:b/>
          <w:color w:val="000000"/>
          <w:spacing w:val="-1"/>
          <w:sz w:val="28"/>
          <w:sz w:val="28"/>
          <w:szCs w:val="28"/>
        </w:rPr>
        <w:t>ผู้ที่เกี่ยวข้อง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ผู้ที่เกี่ยวข้อง ความหมาย จะรวมถึงผู้ที่มีความสัมพันธ์หรือเกี่ยวข้องกับบริษัทฯ ในระดับที่ทำให้กรรมการอิสระไม่สามารถ ทำหน้าที่ ได้อย่างอิสระ หรือคล่องตัว เช่น คู่ค้า ลูกค้า เจ้าหนี้ ลูกหนี้ หรือผู้ที่มีความเกี่ยวข้องทางธุรกิจอย่างมีนัยสำคัญ เป็นต้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ascii="Angsana New" w:hAnsi="Angsana New"/>
          <w:b/>
          <w:b/>
          <w:color w:val="000000"/>
          <w:spacing w:val="-1"/>
          <w:sz w:val="28"/>
          <w:sz w:val="28"/>
          <w:szCs w:val="28"/>
        </w:rPr>
        <w:t>บทบาท หน้าที่และความรับผิดชอบของกรรมการอิสระ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432"/>
          <w:tab w:val="left" w:pos="567" w:leader="none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สามารถเข้าถึงสารสนเทศทางการเงินและทางธุรกิจอื่นอย่างเพียงพอที่จะปฏิบัติหน้าที่ของตนได้อย่างมีประสิทธิผล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432"/>
          <w:tab w:val="left" w:pos="567" w:leader="none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ข้าร่วมประชุมคณะกรรมการและคณะอนุกรรมการเป็นประจำทุกครั้ง รวมทั้งตั้งประเด็นคำถามในที่ประชุม เพื่อให้ มั่นใจว่าผลประโยชน์ของผู้ถือหุ้นและผู้มีส่วนได้เสียอื่นของบริษัทฯ ได้รับความคุ้มครองและเพื่อให้มั่นใจว่า บริษัทฯ มีการปฏิบัติตามข้อพึงปฏิบัติที่ดี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432"/>
          <w:tab w:val="left" w:pos="567" w:leader="none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มีความสามารถและเต็มใจที่จะเรียนรู้ธุรกิจของบริษัทฯ พร้อมที่จะแสดงความเห็นอย่างเป็นอิสระ ตลอดจนอุทิศเวลา และทุ่มเทความสนใจที่จำเป็นให้กับบริษัทฯ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432"/>
          <w:tab w:val="left" w:pos="567" w:leader="none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จัดให้มีการประชุมกรรมการอิสระเป็นประจำและผู้บริหารบริษัทฯ เพื่อพูดคุยในประเด็นที่เกี่ยวข้องกับผู้บริหาร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432"/>
          <w:tab w:val="left" w:pos="567" w:leader="none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จัดทำหนังสือยืนยันถึงความเป็นอิสระในวันที่ได้รับการแต่งตั้งให้ดำรงตำแหน่งกรรมการอิสระและทุกๆปี ภายหลัง ที่ได้รับการแต่งตั้งในกรณีที่ถูกร้องขอ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432"/>
          <w:tab w:val="left" w:pos="567" w:leader="none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567" w:hanging="283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ำหนดวาระการดำรงตำแหน่งที่ชัดเจนและไม่มีกรรมการอิสระท่านใดที่ดำรงตำแหน่งเกินกว่าวาระที่กำหนดอย่างไรก็ตาม เป็นการยากที่จะค้นหาผู้ที่มีความเหมาะสมที่จะเข้ามารับตำแหน่งกรรมการอิสระ คือเป็นผู้ที่มีความรู้ความเข้าใจ อย่างดีในธุรกิจของบริษัทฯ อีกทั้งในปัจจุบันยังคงไม่มีกฎข้อบังคับใดๆ ที่กำหนดเกี่ยวกับจำนวนครั้งของการดำรง ตำแหน่งของกรรมการอิสระบริษัทฯ จึงไม่ได้กำหนดจำนวนครั้งของการดำรงตำแหน่งกรรมการอิสระ</w:t>
      </w:r>
    </w:p>
    <w:p>
      <w:pPr>
        <w:pStyle w:val="Normal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ascii="Angsana New" w:hAnsi="Angsana New"/>
          <w:b/>
          <w:b/>
          <w:color w:val="000000"/>
          <w:spacing w:val="-1"/>
          <w:sz w:val="28"/>
          <w:sz w:val="28"/>
          <w:szCs w:val="28"/>
        </w:rPr>
        <w:t xml:space="preserve">คณะกรรมการอื่นๆ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left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ณะกรรมการบริษัทฯ ได้แต่งตั้งคณะกรรมการตรวจสอบ ซึ่งถือเป็นส่วนหนึ่งของนโยบายการกำกับดูแลกิจการที่ดี ของบริษัทฯ โดยรายละเอียดของสมาชิกของคณะกรรมการตรวจสอบ ตลอดจนหน้าที่และความรับผิดชอบได้กล่าวไว้ ภายใต้หัวข้อ “โครงสร้างการจัดการและรายงานของคณะกรรมการตรวจสอบ” ในรายงาน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ฉบับ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left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ที่ประชุมคณะกรรมการบริษัทฯ เมื่อ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พฤศจิกาย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ได้แต่งตั้งคณะกรรมการพิจารณาค่าตอบแทน และคณะกรรมการสรรหา ทั้งนี้รายละเอียดของคณะกรรมการทั้งสองชุด เช่น รายชื่อ จำนวนสมาชิก คุณสมบัติ บทบาทหน้าที่และความรับผิดชอบ ได้เปิดเผยบนเว็บไซต์ของบริษัทฯ และภายใต้หัวข้อ “โครงสร้างการจัดการ” ในรายงาน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ฉบับ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ascii="Angsana New" w:hAnsi="Angsana New"/>
          <w:b/>
          <w:b/>
          <w:color w:val="000000"/>
          <w:spacing w:val="-1"/>
          <w:sz w:val="28"/>
          <w:sz w:val="28"/>
          <w:szCs w:val="28"/>
        </w:rPr>
        <w:t>การรวมหรือแยกตำแหน่ง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left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ประธานคณะกรรมการบริษัทฯ เป็นกรรมการอิสระตามความหมายของตลาดหลักทรัพย์ฯ และไม่มีความสัมพันธ์ใดๆ กับฝ่ายบริหาร อีกทั้งประธานกรรมการไม่เป็นบุคคลเดียวกันกับกรรมการผู้จัดการและไม่มีความสัมพันธ์ใดๆ กับกรรมการผู้จัดการทั้งนี้ เพื่อเป็นการแบ่งแยกหน้าที่ระหว่างการกำหนดนโยบายและการบริหารนโยบายที่กำหนดไว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color w:val="000000"/>
          <w:spacing w:val="-1"/>
          <w:sz w:val="28"/>
          <w:szCs w:val="28"/>
        </w:rPr>
        <w:t>5.2</w:t>
        <w:tab/>
      </w:r>
      <w:r>
        <w:rPr>
          <w:rFonts w:ascii="Angsana New" w:hAnsi="Angsana New"/>
          <w:b/>
          <w:b/>
          <w:color w:val="000000"/>
          <w:spacing w:val="-1"/>
          <w:sz w:val="28"/>
          <w:sz w:val="28"/>
          <w:szCs w:val="28"/>
        </w:rPr>
        <w:t>บทบาท หน้าที่และความรับผิดชอบ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ascii="Angsana New" w:hAnsi="Angsana New"/>
          <w:b/>
          <w:b/>
          <w:color w:val="000000"/>
          <w:spacing w:val="-1"/>
          <w:sz w:val="28"/>
          <w:sz w:val="28"/>
          <w:szCs w:val="28"/>
        </w:rPr>
        <w:t>ภาวะผู้นำและวิสัยทัศน์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ณะกรรมการบริษัทฯ เป็นผู้มีส่วนสำคัญในการกำหนดทิศทาง การดำเนินงานของบริษัทฯ ไปสู่เป้าหมายและวัตถุประสงค์ ที่กำหนดไว้และเป็นผู้ที่มีบทบาทสำคัญในการกำหนดภารกิจ วิสัยทัศน์ คุณค่าขององค์กร แผนกลยุทธ์ การดำเนินธุรกิจ การกำหนดอำนาจหน้าที่ การบริหารที่มีประสิทธิภาพและการจัดการดำเนินงานของบริษัทฯ รวมถึงการกำกับดูแลกิจการ ขององค์กรเพื่อให้บรรลุวัตถุประสงค์และให้เป็นไปตามนโยบายของบริษัทฯ และให้สอดคล้องกับกฎหมายต่างๆ โดยคณะกรรมการบริษัทฯ ประกอบด้วยผู้มีความรู้ ความสามารถประสบการณ์ที่เกี่ยวข้อง กับธุรกิจ และมีคุณสมบัติ ที่จะปฏิบัติงานได้ตามหน้าที่และความรับผิดชอบ โดยยึดถือมาตรฐานสูงสุดของหลักจรรยาบรรณทางธุรกิจ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ณะกรรมการบริษัทฯ เป็นผู้พิจารณากำหนดบทบาทหน้าที่และความรับผิดชอบของคณะกรรมการชุดต่างๆ อย่างชัดเจน ดังรายละเอียดในหัวข้อ “โครงสร้างการจัดการ” ในรายงานประจำปี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ascii="Angsana New" w:hAnsi="Angsana New"/>
          <w:b/>
          <w:b/>
          <w:color w:val="000000"/>
          <w:spacing w:val="-1"/>
          <w:sz w:val="28"/>
          <w:sz w:val="28"/>
          <w:szCs w:val="28"/>
        </w:rPr>
        <w:t>นโยบายเกี่ยวกับการกำกับดูแลกิจการ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ตระหนักถึงความสำคัญและความจำเป็นต่อการดำเนินธุรกิจให้มีการเจริญเติบโตและเพิ่มมูลค่าให้แก่ผู้ถือหุ้นใน ระยะยาว คณะกรรมการบริษัทฯ จึงได้กำหนดนโยบายเกี่ยวกับการกำกับดูแลกิจการขึ้น โดยคณะกรรมการบริษัทฯ มีความมุ่งมั่นและเสริมสร้างการกำกับดูแลกิจการโดยรวมถึงการกำหนดนโยบายและทิศทาง การดำเนินงานของบริษัทฯ การให้ความสำคัญต่อความเพียงพอของระบบการควบคุมและการตรวจสอบภายใน การกำกับดูแลฝ่ายบริหารให้ดำเนินการ ตามนโยบายอย่างมีประสิทธิภาพ เพื่อประโยชน์ในระยะยาวของผู้ถือหุ้นภายใต้กรอบข้อกำหนดของกฎหมายด้วยความ โปร่งใสและจริยธรรมทางธุรกิจที่ดีและได้จัดทำคู่มือนโยบายการกำกับดูแลกิจการขึ้นอย่างเป็นลายลักษณ์อักษรและประกาศให้พนักงานในทุกระดับชั้นได้รับทราบ ทั้งนี้เพื่อให้ผู้ที่เกี่ยวข้องทุกฝ่ายของบริษัทฯ ได้มีความตระหนักและให้ความสำคัญ ด้านการกำกับดูแลกิจการที่ดี รวมทั้งได้เปิดเผยนโยบายดังกล่าวไว้ในเว็บไซต์ของบริษัทฯ </w:t>
      </w:r>
    </w:p>
    <w:p>
      <w:pPr>
        <w:pStyle w:val="Normal"/>
        <w:widowControl w:val="false"/>
        <w:tabs>
          <w:tab w:val="clear" w:pos="432"/>
          <w:tab w:val="left" w:pos="284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คู่มือนโยบายการกำกับดูแลกิจการของบริษัทฯ ครอบคลุมหลักสำคัญ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ส่วนดังต่อไปนี้</w:t>
      </w:r>
    </w:p>
    <w:p>
      <w:pPr>
        <w:pStyle w:val="Normal"/>
        <w:widowControl w:val="false"/>
        <w:tabs>
          <w:tab w:val="clear" w:pos="432"/>
          <w:tab w:val="left" w:pos="284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>1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สิทธิและความเท่าเทียมกันของผู้ถือหุ้นและผู้มีส่วนได้เสีย</w:t>
      </w:r>
    </w:p>
    <w:p>
      <w:pPr>
        <w:pStyle w:val="Normal"/>
        <w:widowControl w:val="false"/>
        <w:tabs>
          <w:tab w:val="clear" w:pos="432"/>
          <w:tab w:val="left" w:pos="284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>2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โครงสร้าง บทบาท หน้าที่ ความรับผิดชอบและความเป็นอิสระของคณะกรรมการบริษัทฯ</w:t>
      </w:r>
    </w:p>
    <w:p>
      <w:pPr>
        <w:pStyle w:val="Normal"/>
        <w:widowControl w:val="false"/>
        <w:tabs>
          <w:tab w:val="clear" w:pos="432"/>
          <w:tab w:val="left" w:pos="284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>3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ารเปิดเผยข้อมูลและความโปร่งใส</w:t>
      </w:r>
    </w:p>
    <w:p>
      <w:pPr>
        <w:pStyle w:val="Normal"/>
        <w:widowControl w:val="false"/>
        <w:tabs>
          <w:tab w:val="clear" w:pos="432"/>
          <w:tab w:val="left" w:pos="284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>4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ารควบคุมและการบริหารความเสี่ยง</w:t>
      </w:r>
    </w:p>
    <w:p>
      <w:pPr>
        <w:pStyle w:val="Normal"/>
        <w:widowControl w:val="false"/>
        <w:tabs>
          <w:tab w:val="clear" w:pos="432"/>
          <w:tab w:val="left" w:pos="284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>5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จริยธรรมธุรกิจ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คณะกรรมการบริษัทฯ ยังกำหนดให้มีการทบทวนนโยบายการกำกับดูแลกิจการ รวมทั้งการประเมินผลการปฏิบัติตามคู่มือ นโยบายดังกล่าวเป็นประจำทุกปี โดยเริ่มถือปฏิบัติตั้งแต่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ป็นต้นมา ทั้งนี้เพื่อให้คู่มือนโยบายการกำกับดูแลกิจการของ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br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ฯ ได้มีการปรับปรุงให้มีความทันสมัยและเหมาะสมกับสถานการณ์ปัจจุบั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ascii="Angsana New" w:hAnsi="Angsana New"/>
          <w:b/>
          <w:b/>
          <w:color w:val="000000"/>
          <w:spacing w:val="-1"/>
          <w:sz w:val="28"/>
          <w:sz w:val="28"/>
          <w:szCs w:val="28"/>
        </w:rPr>
        <w:t>จริยธรรมธุรกิจ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ได้ออกประกาศข้อพึงปฏิบัติเกี่ยวกับจรรยาบรรณของกรรมการ ผู้บริหารและพนักงาน เพื่อยึดถือเป็นแนวทาง ในการปฏิบัติหน้าที่ให้ประสบผลสำเร็จตามภารกิจของบริษัทฯ ด้วยความโปร่งใส ซื่อสัตย์ สุจริตและเที่ยงธรรมและบริษัทฯ ได้เปิดเผยรายละเอียดนี้ไว้ในเว็บไซต์ของบริษัทฯ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ascii="Angsana New" w:hAnsi="Angsana New"/>
          <w:b/>
          <w:b/>
          <w:color w:val="000000"/>
          <w:spacing w:val="-1"/>
          <w:sz w:val="28"/>
          <w:sz w:val="28"/>
          <w:szCs w:val="28"/>
        </w:rPr>
        <w:t>ความขัดแย้งทางผลประโยชน์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พื่อเป็นการป้องกันรายการที่อาจมีความขัดแย้งทางผลประโยชน์ คณะกรรมการบริษัทฯ และคณะกรรมการตรวจสอบ จึงได้ดูแลอย่างรอบคอบ เมื่อเกิดรายการที่อาจมีความขัดแย้งทางผลประโยชน์ โดยกำหนดนโยบายและขั้นตอน การอนุมัติรายการที่อาจจะก่อให้เกิดความขัดแย้งทางผลประโยชน์ไว้อย่างเป็นลายลักษณ์อักษร ดัง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ascii="Angsana New" w:hAnsi="Angsana New"/>
          <w:b/>
          <w:b/>
          <w:color w:val="000000"/>
          <w:spacing w:val="-1"/>
          <w:sz w:val="28"/>
          <w:sz w:val="28"/>
          <w:szCs w:val="28"/>
        </w:rPr>
        <w:t>รายการที่อาจมีความขัดแย้งทางผลประโยชน์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ณะกรรมการทราบเป็นอย่างดีถึงรายการที่อาจนำมาซึ่งความขัดแย้งทางผลประโยชน์และรายการที่เกี่ยวโยงกันและได้พิจารณาความเหมาะสมอย่างรอบคอบทุกครั้ง รวมทั้งมีการปฏิบัติตามหลักเกณฑ์ของตลาดหลักทรัพย์แห่งประเทศไทย อีกทั้ง การปฏิบัติตามนโยบาย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/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แนวทางของบริษัทฯ โดยราคาและเงื่อนไขเสมือนทำรายการกับบุคคลภายนอก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(Arms-Length Basis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ป็นไปโดยปกติมาตรฐานทางการค้าทั่วไปและได้เปิดเผยรายละเอียด มูลค่ารายการ คู่สัญญา เหตุผล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/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วามจำเป็น ไว้ในรายงาน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ฉบับ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นี้อย่างครบถ้วนแล้ว อีกทั้งคณะกรรมการตรวจสอบและฝ่ายตรวจสอบภายในมีการวางแผนงานตรวจสอบ เรื่องการทำ รายการที่อาจมีความขัดแย้งทางผลประโยชน์ โดยจัดให้มีการบรรจุเรื่องดังกล่าวไว้ในแผนการตรวจสอบภายในเป็นประจำ ทุกปี สำหรับ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ผู้ตรวจสอบภายใน ได้ตรวจสอบรายการดังกล่าว และได้รายงานต่อคณะกรรมการตรวจสอบ เมื่อการประชุมคณะกรรมการตรวจสอบ ครั้ง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/255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ในเดือนกุมภาพันธ์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พบว่าบริษัทฯ มีนโยบายการอนุมัติรายการ เพื่อป้องกันการทำรายการที่อาจ มีความขัดแย้งทางผลประโยชน์ โดยรายการที่บริษัทฯ มีอยู่ในปัจจุบันเป็นรายการ ที่มีความ จำเป็นต่อการดำเนินธุรกิจของ บริษัทฯ และเป็นไปตามมาตรฐานทางการค้าการแข่งขันโดยทั่วไป โดยยึดถือราคาตลาด เป็นสำคัญและเพื่อประโยชน์สูงสุด ของบริษัทฯ รวมทั้งได้มีการเปิดเผยข้อมูลดังกล่าวในรายงานประจำปีอย่างเพียงพอแล้ว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นอกจากนี้ ฝ่ายตรวจสอบภายในยังได้ตรวจสอบการปฏิบัติตามประกาศคณะกรรมการตลาดหลักทรัพย์แห่งประเทศไทย เรื่อง “การเปิดเผยข้อมูลและการปฏิบัติการของบริษัทจดทะเบียนในรายการที่เกี่ยวโยงกั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พ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.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ศ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. 2547”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และรายงาน ผลการตรวจสอบต่อคณะกรรมการบริษัทฯ แล้ว ซึ่งคณะกรรมการบริษัทฯ เห็นว่ารายการเกี่ยวโยงกันของบริษัทฯ เป็นรายการที่เหมาะสมและเพื่อประโยชน์สูงสุดของบริษัทฯ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ascii="Angsana New" w:hAnsi="Angsana New"/>
          <w:b/>
          <w:b/>
          <w:color w:val="000000"/>
          <w:spacing w:val="-1"/>
          <w:sz w:val="28"/>
          <w:sz w:val="28"/>
          <w:szCs w:val="28"/>
        </w:rPr>
        <w:t>ระบบการควบคุมและการตรวจสอบภายใ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ฯ ได้ตระหนักถึงความสำคัญต่อระบบควบคุมภายในระดับปฏิบัติงานเพื่อให้การดำเนินงานเป็นไปอย่างมีประสิทธิภาพ จึงได้กำหนดอำนาจ หน้าที่ ในการดำเนินงานของผู้ปฏิบัติงาน ผู้บริหาร ไว้เป็นลายลักษณ์อักษรอย่างชัดเจน มีการควบคุมดูแลการใช้ทรัพย์สินของบริษัทฯ เพื่อให้เกิดประโยชน์สูงสุดต่อบริษัทฯ และมีการแบ่งแยกหน้าที่ผู้ปฏิบัติงาน ผู้ติดตามควบคุมและประเมินผลออกจากกัน เพื่อรักษาไว้ซึ่งการถ่วงดุลและตรวจสอบระหว่างกันอย่างเหมาะสม นอกจากนี้ ยังมีระบบการควบคุมภายในที่เกี่ยวข้องกับทางการเงินและบัญชี โดยบริษัทฯ ได้จัดให้มีระบบรายงานที่ชัดเจนและเพียงพอเ สนอผู้บริหารสายงานที่รับผิดชอบ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</w:r>
      <w:r>
        <w:br w:type="page"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ฯ มีฝ่ายตรวจสอบภายในทำหน้าที่ตรวจสอบเพื่อให้มั่นใจว่าการปฏิบัติงานหลักและกิจกรรมการทางการเงินที่สำคัญ ของบริษัทฯ ได้ดำเนินการอย่างมีประสิทธิภาพภายใต้แนวทางที่กำหนดและกฎหมายที่เกี่ยวข้อง เพื่อให้มั่นใจว่าบริษัทฯ มีการปฏิบัติตามกฎหมายและกฎระเบียบที่เกี่ยวข้องกับธุรกิจของบริษัทฯ โดยฝ่ายตรวจสอบภายในมีการตรวจสอบ การปฏิบัติงานแต่ละแผนก และรายงานผลตรงต่อคณะกรรมการตรวจสอบเพื่อให้หน่วยงานตรวจสอบภายในมีความเป็นอิสระ จากผู้บริหาร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สำหรับการควบคุมภายในที่เกี่ยวข้องกับทางการเงินและบัญชี บริษัทฯ ได้จัดให้มีระบบรายงานที่ชัดเจนและเพียงพอ      เสนอผู้บริหารสายงานที่รับผิดชอบ ทั้งนี้เพื่อให้บรรลุวัตถุประสงค์ดังต่อไป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>1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พื่อความมีประสิทธิภาพและประสิทธิผลของการปฏิบัติงาน รวมทั้งการใช้ทรัพยากรที่มีอยู่อย่างจำกัด เพื่อก่อให้เกิด ประโยชน์ สูงสุดต่อบริษัทฯ</w:t>
      </w:r>
    </w:p>
    <w:p>
      <w:pPr>
        <w:pStyle w:val="Normal"/>
        <w:widowControl w:val="false"/>
        <w:tabs>
          <w:tab w:val="clear" w:pos="432"/>
          <w:tab w:val="left" w:pos="567" w:leader="none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284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>2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พื่อความถูกต้อง เชื่อถือได้และทันเวลาของรายงานทางการเงิน</w:t>
      </w:r>
    </w:p>
    <w:p>
      <w:pPr>
        <w:pStyle w:val="Normal"/>
        <w:widowControl w:val="false"/>
        <w:tabs>
          <w:tab w:val="clear" w:pos="432"/>
          <w:tab w:val="left" w:pos="284" w:leader="none"/>
          <w:tab w:val="left" w:pos="567" w:leader="none"/>
          <w:tab w:val="left" w:pos="1080" w:leader="none"/>
          <w:tab w:val="left" w:pos="1440" w:leader="none"/>
        </w:tabs>
        <w:autoSpaceDE w:val="false"/>
        <w:spacing w:lineRule="atLeast" w:line="340"/>
        <w:ind w:left="284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>3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พื่อให้การปฏิบัติงานของบริษัทฯ เป็นไปตามกฎระเบียบ ข้อบังคับ รวมทั้งกฎหมายต่างๆ ที่เกี่ยวข้อง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ณะกรรมการบริษัทฯ ได้ตระหนักและให้ความสำคัญต่อการบริหารความเสี่ยงและมีหน้าที่รับผิดชอบโดยตรงในการบริหาร ความเสี่ยงขององค์กร โดยมีวัตถุประสงค์เพื่อสนับสนุนการปฏิบัติงานของฝ่ายจัดการของบริษัทฯ ให้ดำเนินไปอย่างรัดกุม มีประสิทธิภาพ ประสิทธิผลและบรรลุวัตถุประสงค์ ทางคณะกรรมการบริษัทฯ ได้กำหนดและเปิดเผยนโยบายบริหาร ความเสี่ยงและการควบคุมภายใน บนเว็บไซต์ของบริษัทฯ และในหัวข้อ “การควบคุมภายใน” ในรายงาน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ฉบับ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567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color w:val="000000"/>
          <w:spacing w:val="-1"/>
          <w:sz w:val="28"/>
          <w:szCs w:val="28"/>
        </w:rPr>
        <w:t>5.3</w:t>
        <w:tab/>
      </w:r>
      <w:r>
        <w:rPr>
          <w:rFonts w:ascii="Angsana New" w:hAnsi="Angsana New"/>
          <w:b/>
          <w:b/>
          <w:color w:val="000000"/>
          <w:spacing w:val="-1"/>
          <w:sz w:val="28"/>
          <w:sz w:val="28"/>
          <w:szCs w:val="28"/>
        </w:rPr>
        <w:t>การประชุมคณะกรรมการบริษัทฯ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คณะกรรมการบริษัทฯ มีการประชุมโดยปกติเป็นประจำทุกไตรมาส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ยกเว้นในไตรมาสแรกที่อาจจะมีการประชุม คณะกรรมการ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รั้ง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และมีการประชุมพิเศษเพิ่มตามความจำเป็น โดยมีการกำหนดวาระการประชุมอย่างชัดเจนล่วงหน้า และมีวาระพิจารณาติดตามผลการดำเนินงานเป็นประจำ โดยเลขานุการบริษัทฯ ได้จัดส่งหนังสือเชิญประชุมพร้อมระเบียบ วาระการประชุมและเอกสารประกอบการพิจารณาในแต่ละวาระก่อนการประชุมล่วงหน้าอย่างน้อย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7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วัน เพื่อให้คณะกรรมการ บริษัทฯ ได้มีเวลาศึกษาข้อมูลอย่างเพียงพอก่อนเข้าร่วมประชุม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โดยปกติการประชุมคณะกรรมการบริษัทฯ จะมีขึ้นภายหลังจากการประชุมคณะกรรมการตรวจสอบ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7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ถึ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วัน ทั้งนี้เพื่อให้รายงานการประชุมของคณะกรรมการตรวจสอบได้ถูกเสนอเข้าไปในการประชุมคณะกรรมการบริษัทฯ เพื่อให้คณะกรรมการบริษัทฯ พิจารณาและรับทราบ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ในการประชุมคณะกรรมการบริษัทฯทุกครั้ง ได้มีการจดบันทึกการประชุมและจัดทำอย่างเป็นลายลักษณ์อักษร มีการตรวจสอบ และรับรองรายงานการประชุมดังกล่าวจากคณะกรรมการบริษัทฯ โดยเลขานุการบริษัทฯ เป็นผู้จัดเก็บรายงาน การประชุม พร้อมให้คณะกรรมการบริษัทฯ และผู้ที่เกี่ยวข้องตรวจสอบได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ปกติการประชุมแต่ละครั้งจะใช้เวลาประมาณ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-3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ชั่วโมง โดย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ที่ผ่านมาคณะกรรมการบริษัทฯ มีการประชุม ตามวาระปกติ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ครั้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: 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รั้ง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และมีการประชุมตามวาระพิเศษ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4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ครั้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: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ไม่มี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โดยการเข้าร่วมประชุมของกรรมการบริษัทฯ แต่ละท่านสรุปได้ดัง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pBdr>
          <w:top w:val="single" w:sz="12" w:space="1" w:color="000080"/>
          <w:bottom w:val="single" w:sz="12" w:space="1" w:color="000080"/>
        </w:pBdr>
        <w:tabs>
          <w:tab w:val="clear" w:pos="432"/>
          <w:tab w:val="center" w:pos="2160" w:leader="none"/>
          <w:tab w:val="center" w:pos="5220" w:leader="none"/>
          <w:tab w:val="center" w:pos="7020" w:leader="none"/>
          <w:tab w:val="center" w:pos="8820" w:leader="none"/>
        </w:tabs>
        <w:autoSpaceDE w:val="false"/>
        <w:spacing w:lineRule="atLeast" w:line="340" w:before="0" w:after="144"/>
        <w:jc w:val="both"/>
        <w:textAlignment w:val="baseline"/>
        <w:rPr>
          <w:rFonts w:ascii="Angsana New" w:hAnsi="Angsana New" w:cs="Angsana New"/>
          <w:color w:val="000000"/>
          <w:spacing w:val="2"/>
          <w:sz w:val="28"/>
          <w:szCs w:val="28"/>
        </w:rPr>
      </w:pPr>
      <w:r>
        <w:rPr>
          <w:rFonts w:cs="Angsana New" w:ascii="Angsana New" w:hAnsi="Angsana New"/>
          <w:color w:val="000000"/>
          <w:spacing w:val="2"/>
          <w:sz w:val="28"/>
          <w:szCs w:val="28"/>
        </w:rPr>
        <w:tab/>
        <w:tab/>
      </w:r>
      <w:r>
        <w:rPr>
          <w:rFonts w:cs="Angsana New" w:ascii="Angsana New" w:hAnsi="Angsana New"/>
          <w:color w:val="000000"/>
          <w:spacing w:val="2"/>
          <w:position w:val="-4"/>
          <w:sz w:val="28"/>
          <w:szCs w:val="28"/>
        </w:rPr>
        <w:tab/>
      </w:r>
      <w:r>
        <w:rPr>
          <w:rFonts w:ascii="Angsana New" w:hAnsi="Angsana New"/>
          <w:color w:val="000000"/>
          <w:spacing w:val="2"/>
          <w:position w:val="-4"/>
          <w:sz w:val="28"/>
          <w:sz w:val="28"/>
          <w:szCs w:val="28"/>
        </w:rPr>
        <w:t xml:space="preserve">การเข้าร่วมประชุม </w:t>
      </w:r>
      <w:r>
        <w:rPr>
          <w:rFonts w:cs="Angsana New" w:ascii="Angsana New" w:hAnsi="Angsana New"/>
          <w:color w:val="000000"/>
          <w:spacing w:val="2"/>
          <w:position w:val="-4"/>
          <w:sz w:val="28"/>
          <w:szCs w:val="28"/>
        </w:rPr>
        <w:t xml:space="preserve">/ </w:t>
      </w:r>
      <w:r>
        <w:rPr>
          <w:rFonts w:ascii="Angsana New" w:hAnsi="Angsana New"/>
          <w:color w:val="000000"/>
          <w:spacing w:val="2"/>
          <w:position w:val="-4"/>
          <w:sz w:val="28"/>
          <w:sz w:val="28"/>
          <w:szCs w:val="28"/>
        </w:rPr>
        <w:t xml:space="preserve">การประชุมทั้งหมด </w:t>
      </w:r>
      <w:r>
        <w:rPr>
          <w:rFonts w:cs="Angsana New" w:ascii="Angsana New" w:hAnsi="Angsana New"/>
          <w:color w:val="000000"/>
          <w:spacing w:val="2"/>
          <w:position w:val="-4"/>
          <w:sz w:val="28"/>
          <w:szCs w:val="28"/>
        </w:rPr>
        <w:t>(</w:t>
      </w:r>
      <w:r>
        <w:rPr>
          <w:rFonts w:ascii="Angsana New" w:hAnsi="Angsana New"/>
          <w:color w:val="000000"/>
          <w:spacing w:val="2"/>
          <w:position w:val="-4"/>
          <w:sz w:val="28"/>
          <w:sz w:val="28"/>
          <w:szCs w:val="28"/>
        </w:rPr>
        <w:t>ครั้ง</w:t>
      </w:r>
      <w:r>
        <w:rPr>
          <w:rFonts w:cs="Angsana New" w:ascii="Angsana New" w:hAnsi="Angsana New"/>
          <w:color w:val="000000"/>
          <w:spacing w:val="2"/>
          <w:position w:val="-4"/>
          <w:sz w:val="28"/>
          <w:szCs w:val="28"/>
        </w:rPr>
        <w:t>)</w:t>
      </w:r>
    </w:p>
    <w:p>
      <w:pPr>
        <w:pStyle w:val="Normal"/>
        <w:widowControl w:val="false"/>
        <w:pBdr>
          <w:top w:val="single" w:sz="12" w:space="1" w:color="000080"/>
          <w:bottom w:val="single" w:sz="12" w:space="1" w:color="000080"/>
        </w:pBdr>
        <w:tabs>
          <w:tab w:val="clear" w:pos="432"/>
          <w:tab w:val="center" w:pos="2160" w:leader="none"/>
          <w:tab w:val="center" w:pos="5220" w:leader="none"/>
          <w:tab w:val="center" w:pos="7020" w:leader="none"/>
          <w:tab w:val="center" w:pos="882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2"/>
          <w:sz w:val="28"/>
          <w:szCs w:val="28"/>
        </w:rPr>
        <w:tab/>
      </w:r>
      <w:r>
        <w:rPr>
          <w:rFonts w:ascii="Angsana New" w:hAnsi="Angsana New"/>
          <w:color w:val="000000"/>
          <w:spacing w:val="2"/>
          <w:position w:val="-12"/>
          <w:sz w:val="28"/>
          <w:sz w:val="28"/>
          <w:szCs w:val="28"/>
        </w:rPr>
        <w:t>ชื่อกรรมการ</w:t>
      </w:r>
      <w:r>
        <w:rPr>
          <w:rFonts w:cs="Angsana New" w:ascii="Angsana New" w:hAnsi="Angsana New"/>
          <w:color w:val="000000"/>
          <w:spacing w:val="2"/>
          <w:sz w:val="28"/>
          <w:szCs w:val="28"/>
        </w:rPr>
        <w:tab/>
      </w:r>
      <w:r>
        <w:rPr>
          <w:rFonts w:ascii="Angsana New" w:hAnsi="Angsana New"/>
          <w:color w:val="000000"/>
          <w:spacing w:val="2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color w:val="000000"/>
          <w:spacing w:val="2"/>
          <w:sz w:val="28"/>
          <w:szCs w:val="28"/>
        </w:rPr>
        <w:t>2550</w:t>
        <w:tab/>
      </w:r>
      <w:r>
        <w:rPr>
          <w:rFonts w:ascii="Angsana New" w:hAnsi="Angsana New"/>
          <w:color w:val="000000"/>
          <w:spacing w:val="2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color w:val="000000"/>
          <w:spacing w:val="2"/>
          <w:sz w:val="28"/>
          <w:szCs w:val="28"/>
        </w:rPr>
        <w:t>2550</w:t>
        <w:tab/>
      </w:r>
      <w:r>
        <w:rPr>
          <w:rFonts w:ascii="Angsana New" w:hAnsi="Angsana New"/>
          <w:color w:val="000000"/>
          <w:spacing w:val="2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color w:val="000000"/>
          <w:spacing w:val="2"/>
          <w:sz w:val="28"/>
          <w:szCs w:val="28"/>
        </w:rPr>
        <w:t>2549</w:t>
      </w:r>
    </w:p>
    <w:p>
      <w:pPr>
        <w:pStyle w:val="Normal"/>
        <w:widowControl w:val="false"/>
        <w:pBdr>
          <w:top w:val="single" w:sz="12" w:space="1" w:color="000080"/>
          <w:bottom w:val="single" w:sz="12" w:space="1" w:color="000080"/>
        </w:pBdr>
        <w:tabs>
          <w:tab w:val="clear" w:pos="432"/>
          <w:tab w:val="center" w:pos="2160" w:leader="none"/>
          <w:tab w:val="center" w:pos="5220" w:leader="none"/>
          <w:tab w:val="center" w:pos="7020" w:leader="none"/>
          <w:tab w:val="center" w:pos="882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2"/>
          <w:sz w:val="28"/>
          <w:szCs w:val="28"/>
        </w:rPr>
      </w:pPr>
      <w:r>
        <w:rPr>
          <w:rFonts w:cs="Angsana New" w:ascii="Angsana New" w:hAnsi="Angsana New"/>
          <w:color w:val="000000"/>
          <w:spacing w:val="2"/>
          <w:sz w:val="28"/>
          <w:szCs w:val="28"/>
        </w:rPr>
        <w:tab/>
        <w:tab/>
      </w:r>
      <w:r>
        <w:rPr>
          <w:rFonts w:ascii="Angsana New" w:hAnsi="Angsana New"/>
          <w:color w:val="000000"/>
          <w:spacing w:val="2"/>
          <w:sz w:val="28"/>
          <w:sz w:val="28"/>
          <w:szCs w:val="28"/>
        </w:rPr>
        <w:t>การประชุม</w:t>
      </w:r>
      <w:r>
        <w:rPr>
          <w:rFonts w:cs="Angsana New" w:ascii="Angsana New" w:hAnsi="Angsana New"/>
          <w:color w:val="000000"/>
          <w:spacing w:val="2"/>
          <w:sz w:val="28"/>
          <w:szCs w:val="28"/>
        </w:rPr>
        <w:tab/>
      </w:r>
      <w:r>
        <w:rPr>
          <w:rFonts w:ascii="Angsana New" w:hAnsi="Angsana New"/>
          <w:color w:val="000000"/>
          <w:spacing w:val="2"/>
          <w:sz w:val="28"/>
          <w:sz w:val="28"/>
          <w:szCs w:val="28"/>
        </w:rPr>
        <w:t>การประชุม</w:t>
      </w:r>
      <w:r>
        <w:rPr>
          <w:rFonts w:cs="Angsana New" w:ascii="Angsana New" w:hAnsi="Angsana New"/>
          <w:color w:val="000000"/>
          <w:spacing w:val="2"/>
          <w:sz w:val="28"/>
          <w:szCs w:val="28"/>
        </w:rPr>
        <w:tab/>
      </w:r>
      <w:r>
        <w:rPr>
          <w:rFonts w:ascii="Angsana New" w:hAnsi="Angsana New"/>
          <w:color w:val="000000"/>
          <w:spacing w:val="2"/>
          <w:sz w:val="28"/>
          <w:sz w:val="28"/>
          <w:szCs w:val="28"/>
        </w:rPr>
        <w:t>การประชุม</w:t>
      </w:r>
    </w:p>
    <w:p>
      <w:pPr>
        <w:pStyle w:val="Normal"/>
        <w:widowControl w:val="false"/>
        <w:pBdr>
          <w:top w:val="single" w:sz="12" w:space="1" w:color="000080"/>
          <w:bottom w:val="single" w:sz="12" w:space="1" w:color="000080"/>
        </w:pBdr>
        <w:tabs>
          <w:tab w:val="clear" w:pos="432"/>
          <w:tab w:val="center" w:pos="2160" w:leader="none"/>
          <w:tab w:val="center" w:pos="5220" w:leader="none"/>
          <w:tab w:val="center" w:pos="7020" w:leader="none"/>
          <w:tab w:val="center" w:pos="882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2"/>
          <w:sz w:val="28"/>
          <w:szCs w:val="28"/>
        </w:rPr>
      </w:pPr>
      <w:r>
        <w:rPr>
          <w:rFonts w:cs="Angsana New" w:ascii="Angsana New" w:hAnsi="Angsana New"/>
          <w:color w:val="000000"/>
          <w:spacing w:val="2"/>
          <w:sz w:val="28"/>
          <w:szCs w:val="28"/>
        </w:rPr>
        <w:tab/>
        <w:tab/>
      </w:r>
      <w:r>
        <w:rPr>
          <w:rFonts w:ascii="Angsana New" w:hAnsi="Angsana New"/>
          <w:color w:val="000000"/>
          <w:spacing w:val="2"/>
          <w:sz w:val="28"/>
          <w:sz w:val="28"/>
          <w:szCs w:val="28"/>
        </w:rPr>
        <w:t>วาระปกติ</w:t>
      </w:r>
      <w:r>
        <w:rPr>
          <w:rFonts w:cs="Angsana New" w:ascii="Angsana New" w:hAnsi="Angsana New"/>
          <w:color w:val="000000"/>
          <w:spacing w:val="2"/>
          <w:sz w:val="28"/>
          <w:szCs w:val="28"/>
        </w:rPr>
        <w:tab/>
      </w:r>
      <w:r>
        <w:rPr>
          <w:rFonts w:ascii="Angsana New" w:hAnsi="Angsana New"/>
          <w:color w:val="000000"/>
          <w:spacing w:val="2"/>
          <w:sz w:val="28"/>
          <w:sz w:val="28"/>
          <w:szCs w:val="28"/>
        </w:rPr>
        <w:t>วาระพิเศษ</w:t>
      </w:r>
      <w:r>
        <w:rPr>
          <w:rFonts w:cs="Angsana New" w:ascii="Angsana New" w:hAnsi="Angsana New"/>
          <w:color w:val="000000"/>
          <w:spacing w:val="2"/>
          <w:sz w:val="28"/>
          <w:szCs w:val="28"/>
        </w:rPr>
        <w:tab/>
      </w:r>
      <w:r>
        <w:rPr>
          <w:rFonts w:ascii="Angsana New" w:hAnsi="Angsana New"/>
          <w:color w:val="000000"/>
          <w:spacing w:val="2"/>
          <w:sz w:val="28"/>
          <w:sz w:val="28"/>
          <w:szCs w:val="28"/>
        </w:rPr>
        <w:t>วาระปกติ</w:t>
      </w:r>
    </w:p>
    <w:p>
      <w:pPr>
        <w:pStyle w:val="Normal"/>
        <w:widowControl w:val="false"/>
        <w:pBdr/>
        <w:tabs>
          <w:tab w:val="clear" w:pos="432"/>
          <w:tab w:val="right" w:pos="360" w:leader="none"/>
          <w:tab w:val="left" w:pos="540" w:leader="none"/>
          <w:tab w:val="center" w:pos="5220" w:leader="none"/>
          <w:tab w:val="center" w:pos="7020" w:leader="none"/>
          <w:tab w:val="center" w:pos="8820" w:leader="none"/>
        </w:tabs>
        <w:autoSpaceDE w:val="false"/>
        <w:spacing w:lineRule="atLeast" w:line="340" w:before="196" w:after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1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พลเรือเอก ดร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.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อำนาจ จันทนมัฎฐะ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5/5</w:t>
        <w:tab/>
        <w:t>4/4</w:t>
        <w:tab/>
        <w:t>5/5</w:t>
      </w:r>
    </w:p>
    <w:p>
      <w:pPr>
        <w:pStyle w:val="Normal"/>
        <w:widowControl w:val="false"/>
        <w:pBdr/>
        <w:tabs>
          <w:tab w:val="clear" w:pos="432"/>
          <w:tab w:val="right" w:pos="360" w:leader="none"/>
          <w:tab w:val="left" w:pos="540" w:leader="none"/>
          <w:tab w:val="center" w:pos="5220" w:leader="none"/>
          <w:tab w:val="center" w:pos="7020" w:leader="none"/>
          <w:tab w:val="center" w:pos="882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2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ยคาลิด มอยนูดดิน ฮาชิม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5/5</w:t>
        <w:tab/>
        <w:t>4/4</w:t>
        <w:tab/>
        <w:t>5/5</w:t>
      </w:r>
    </w:p>
    <w:p>
      <w:pPr>
        <w:pStyle w:val="Normal"/>
        <w:widowControl w:val="false"/>
        <w:pBdr/>
        <w:tabs>
          <w:tab w:val="clear" w:pos="432"/>
          <w:tab w:val="right" w:pos="360" w:leader="none"/>
          <w:tab w:val="left" w:pos="540" w:leader="none"/>
          <w:tab w:val="center" w:pos="5220" w:leader="none"/>
          <w:tab w:val="center" w:pos="7020" w:leader="none"/>
          <w:tab w:val="center" w:pos="882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3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ยมูนีร มอยนูดดิน ฮาชิม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5/5</w:t>
        <w:tab/>
        <w:t>4/4</w:t>
        <w:tab/>
        <w:t>5/5</w:t>
      </w:r>
    </w:p>
    <w:p>
      <w:pPr>
        <w:pStyle w:val="Normal"/>
        <w:widowControl w:val="false"/>
        <w:pBdr/>
        <w:tabs>
          <w:tab w:val="clear" w:pos="432"/>
          <w:tab w:val="right" w:pos="360" w:leader="none"/>
          <w:tab w:val="left" w:pos="540" w:leader="none"/>
          <w:tab w:val="center" w:pos="5220" w:leader="none"/>
          <w:tab w:val="center" w:pos="7020" w:leader="none"/>
          <w:tab w:val="center" w:pos="882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4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ยคูชรู คาลี วาเดีย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5/5</w:t>
        <w:tab/>
        <w:t>4/4</w:t>
        <w:tab/>
        <w:t>5/5</w:t>
      </w:r>
    </w:p>
    <w:p>
      <w:pPr>
        <w:pStyle w:val="Normal"/>
        <w:widowControl w:val="false"/>
        <w:pBdr/>
        <w:tabs>
          <w:tab w:val="clear" w:pos="432"/>
          <w:tab w:val="right" w:pos="360" w:leader="none"/>
          <w:tab w:val="left" w:pos="540" w:leader="none"/>
          <w:tab w:val="center" w:pos="5220" w:leader="none"/>
          <w:tab w:val="center" w:pos="7020" w:leader="none"/>
          <w:tab w:val="center" w:pos="882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5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ยไจปาล มันสุขานี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5/5</w:t>
        <w:tab/>
        <w:t>4/4</w:t>
        <w:tab/>
        <w:t>5/5</w:t>
      </w:r>
    </w:p>
    <w:p>
      <w:pPr>
        <w:pStyle w:val="Normal"/>
        <w:widowControl w:val="false"/>
        <w:pBdr/>
        <w:tabs>
          <w:tab w:val="clear" w:pos="432"/>
          <w:tab w:val="right" w:pos="360" w:leader="none"/>
          <w:tab w:val="left" w:pos="540" w:leader="none"/>
          <w:tab w:val="center" w:pos="5220" w:leader="none"/>
          <w:tab w:val="center" w:pos="7020" w:leader="none"/>
          <w:tab w:val="center" w:pos="882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6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พลตำรวจโท เกียรติศักดิ์ ประภาวัต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5/5</w:t>
        <w:tab/>
        <w:t>4/4</w:t>
        <w:tab/>
        <w:t>5/5</w:t>
      </w:r>
    </w:p>
    <w:p>
      <w:pPr>
        <w:pStyle w:val="Normal"/>
        <w:widowControl w:val="false"/>
        <w:pBdr/>
        <w:tabs>
          <w:tab w:val="clear" w:pos="432"/>
          <w:tab w:val="right" w:pos="360" w:leader="none"/>
          <w:tab w:val="left" w:pos="540" w:leader="none"/>
          <w:tab w:val="center" w:pos="5220" w:leader="none"/>
          <w:tab w:val="center" w:pos="7020" w:leader="none"/>
          <w:tab w:val="center" w:pos="882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7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ยชีระ ภาณุพงศ์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5/5</w:t>
        <w:tab/>
        <w:t>4/4</w:t>
        <w:tab/>
        <w:t>5/5</w:t>
      </w:r>
    </w:p>
    <w:p>
      <w:pPr>
        <w:pStyle w:val="Normal"/>
        <w:widowControl w:val="false"/>
        <w:pBdr/>
        <w:tabs>
          <w:tab w:val="clear" w:pos="432"/>
          <w:tab w:val="right" w:pos="360" w:leader="none"/>
          <w:tab w:val="left" w:pos="540" w:leader="none"/>
          <w:tab w:val="center" w:pos="5220" w:leader="none"/>
          <w:tab w:val="center" w:pos="7020" w:leader="none"/>
          <w:tab w:val="center" w:pos="882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8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ยธีระ วิภูชนิ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5/5</w:t>
        <w:tab/>
        <w:t>4/4</w:t>
        <w:tab/>
        <w:t>5/5</w:t>
      </w:r>
    </w:p>
    <w:p>
      <w:pPr>
        <w:pStyle w:val="Normal"/>
        <w:widowControl w:val="false"/>
        <w:pBdr/>
        <w:tabs>
          <w:tab w:val="clear" w:pos="432"/>
          <w:tab w:val="right" w:pos="360" w:leader="none"/>
          <w:tab w:val="left" w:pos="540" w:leader="none"/>
          <w:tab w:val="center" w:pos="5220" w:leader="none"/>
          <w:tab w:val="center" w:pos="7020" w:leader="none"/>
          <w:tab w:val="center" w:pos="882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9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ยสุพัฒน์ ศิวะศรีอำไพ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5/5</w:t>
        <w:tab/>
        <w:t>3/4</w:t>
        <w:tab/>
        <w:t>5/5</w:t>
      </w:r>
    </w:p>
    <w:p>
      <w:pPr>
        <w:pStyle w:val="Normal"/>
        <w:widowControl w:val="false"/>
        <w:pBdr/>
        <w:tabs>
          <w:tab w:val="clear" w:pos="432"/>
          <w:tab w:val="right" w:pos="360" w:leader="none"/>
          <w:tab w:val="left" w:pos="540" w:leader="none"/>
          <w:tab w:val="center" w:pos="5220" w:leader="none"/>
          <w:tab w:val="center" w:pos="7020" w:leader="none"/>
          <w:tab w:val="center" w:pos="882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10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งสาวนิชิต้า ชาห์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4/5</w:t>
        <w:tab/>
        <w:t>4/4</w:t>
        <w:tab/>
        <w:t>3/5</w:t>
      </w:r>
    </w:p>
    <w:p>
      <w:pPr>
        <w:pStyle w:val="Normal"/>
        <w:widowControl w:val="false"/>
        <w:pBdr/>
        <w:tabs>
          <w:tab w:val="clear" w:pos="432"/>
          <w:tab w:val="right" w:pos="360" w:leader="none"/>
          <w:tab w:val="left" w:pos="540" w:leader="none"/>
          <w:tab w:val="center" w:pos="5220" w:leader="none"/>
          <w:tab w:val="center" w:pos="7020" w:leader="none"/>
          <w:tab w:val="center" w:pos="882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11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ยกิริต ชาห์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*</w:t>
        <w:tab/>
        <w:t>3/3</w:t>
        <w:tab/>
        <w:t>3/3</w:t>
        <w:tab/>
        <w:t>-</w:t>
      </w:r>
    </w:p>
    <w:p>
      <w:pPr>
        <w:pStyle w:val="Normal"/>
        <w:widowControl w:val="false"/>
        <w:pBdr>
          <w:top w:val="single" w:sz="12" w:space="1" w:color="000080"/>
          <w:bottom w:val="single" w:sz="12" w:space="1" w:color="000080"/>
        </w:pBdr>
        <w:tabs>
          <w:tab w:val="clear" w:pos="432"/>
          <w:tab w:val="right" w:pos="360" w:leader="none"/>
          <w:tab w:val="left" w:pos="540" w:leader="none"/>
          <w:tab w:val="center" w:pos="5220" w:leader="none"/>
          <w:tab w:val="center" w:pos="7020" w:leader="none"/>
          <w:tab w:val="center" w:pos="882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12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ายปีเต้อร์ เฟ็ดเดอร์เซ่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*</w:t>
        <w:tab/>
        <w:t>3/3</w:t>
        <w:tab/>
        <w:t>3/3</w:t>
        <w:tab/>
        <w:t>-</w:t>
      </w:r>
    </w:p>
    <w:p>
      <w:pPr>
        <w:pStyle w:val="Normal"/>
        <w:widowControl w:val="false"/>
        <w:tabs>
          <w:tab w:val="clear" w:pos="432"/>
          <w:tab w:val="left" w:pos="140" w:leader="none"/>
        </w:tabs>
        <w:autoSpaceDE w:val="false"/>
        <w:spacing w:lineRule="atLeast" w:line="340"/>
        <w:ind w:left="140" w:hanging="14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>*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นายกิริต ชาห์และนายปีเต้อร์ เฟ็ดเดอร์เซ่น ได้รับการแต่งตั้งเป็นกรรมการในคณะกรรมการบริษัทฯ ในระหว่างปี และเข้าร่วมประชุมคณะกรรมการบริษัทฯ ทุกครั้งนับตั้งแต่ได้รับการแต่งตั้ง  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432"/>
          <w:tab w:val="left" w:pos="567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color w:val="000000"/>
          <w:spacing w:val="-1"/>
          <w:sz w:val="28"/>
          <w:szCs w:val="28"/>
        </w:rPr>
        <w:t>5.4</w:t>
        <w:tab/>
      </w:r>
      <w:r>
        <w:rPr>
          <w:rFonts w:ascii="Angsana New" w:hAnsi="Angsana New"/>
          <w:b/>
          <w:b/>
          <w:color w:val="000000"/>
          <w:spacing w:val="-1"/>
          <w:sz w:val="28"/>
          <w:sz w:val="28"/>
          <w:szCs w:val="28"/>
        </w:rPr>
        <w:t>การประเมินคณะกรรมการบริษัทฯ</w:t>
      </w:r>
    </w:p>
    <w:p>
      <w:pPr>
        <w:pStyle w:val="Normal"/>
        <w:widowControl w:val="false"/>
        <w:tabs>
          <w:tab w:val="clear" w:pos="432"/>
          <w:tab w:val="left" w:pos="567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การประชุมคณะกรรมการบริษัทฯ เมื่อ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พฤศจิกาย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ได้มีการพิจารณาเรื่อง “การประเมินการปฏิบัติงาน ของคณะกรรมการบริษัทฯ”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(Board Self Assessment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ซึ่งมีหัวข้อสำหรับการประเมินเป็นไปตามแนวทางของตลาดหลักทรัพย์ฯ ได้แก่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432"/>
          <w:tab w:val="left" w:pos="567" w:leader="none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วามพร้อมของกรรมการ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432"/>
          <w:tab w:val="left" w:pos="567" w:leader="none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ารกำหนดกลยุทธ์และการวางแผนธุรกิจ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432"/>
          <w:tab w:val="left" w:pos="567" w:leader="none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ารจัดการความเสี่ยงและการควบคุมภายใน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432"/>
          <w:tab w:val="left" w:pos="567" w:leader="none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ารดูแลไม่ให้เกิดความขัดแย้งทางผลประโยชน์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432"/>
          <w:tab w:val="left" w:pos="567" w:leader="none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ารควบคุมดูแลรายงานทางการเงินและการดำเนินงาน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432"/>
          <w:tab w:val="left" w:pos="567" w:leader="none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ารประชุมคณะกรรมการบริษัทฯ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432"/>
          <w:tab w:val="left" w:pos="567" w:leader="none"/>
          <w:tab w:val="left" w:pos="1080" w:leader="none"/>
          <w:tab w:val="left" w:pos="1440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ารสรรหา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432"/>
          <w:tab w:val="left" w:pos="567" w:leader="none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ารพิจารณาค่าตอบแทน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432"/>
          <w:tab w:val="left" w:pos="567" w:leader="none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ารประเมินผลการปฏิบัติงานของกรรมการผู้จัดการ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4"/>
          <w:sz w:val="28"/>
          <w:sz w:val="28"/>
          <w:szCs w:val="28"/>
        </w:rPr>
        <w:t>ผลการประเมินการปฏิบัติงานของคณะกรรมการบริษัทฯ โดยรวมอยู่ในเกณฑ์ที่ดีเลิศและคณะกรรมการบริษัทฯ จะนำผลการประเมิน ที่ได้ไปปรับปรุงการปฏิบัติหน้าที่ของคณะกรรมการบริษัทฯ โดยจะมีการประเมินตนเองของคณะกรรมการบริษัทฯ ทุก ๆ ปี</w:t>
      </w:r>
    </w:p>
    <w:p>
      <w:pPr>
        <w:pStyle w:val="Normal"/>
        <w:rPr>
          <w:rFonts w:ascii="Angsana New" w:hAnsi="Angsana New" w:cs="Angsana New"/>
          <w:color w:val="000000"/>
          <w:spacing w:val="-4"/>
          <w:sz w:val="28"/>
          <w:szCs w:val="28"/>
        </w:rPr>
      </w:pPr>
      <w:r>
        <w:rPr>
          <w:rFonts w:cs="Angsana New" w:ascii="Angsana New" w:hAnsi="Angsana New"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color w:val="000000"/>
          <w:spacing w:val="-1"/>
          <w:sz w:val="28"/>
          <w:szCs w:val="28"/>
        </w:rPr>
        <w:t>5.5</w:t>
        <w:tab/>
      </w:r>
      <w:r>
        <w:rPr>
          <w:rFonts w:ascii="Angsana New" w:hAnsi="Angsana New"/>
          <w:b/>
          <w:b/>
          <w:color w:val="000000"/>
          <w:spacing w:val="-1"/>
          <w:sz w:val="28"/>
          <w:sz w:val="28"/>
          <w:szCs w:val="28"/>
        </w:rPr>
        <w:t>ค่าตอบแทนกรรมการและผู้บริหาร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่าตอบแทนผู้บริหารถูกกำหนดขึ้นตามหลักการและนโยบายที่คณะกรรมการบริษัทฯ กำหนดและค่าตอบแทนของกรรมการ บริหารและ กรรมการที่บริหารงานเต็มเวลาในบริษัทย่อยจะถูกพิจารณาอนุมัติโดยคณะกรรมการบริษัทฯ โดยพิจารณาจากค่า ตอบแทนสำหรับตำแหน่งที่เทียบเท่าในอุตสาหกรรม ฐานะทางการเงินและผลประกอบการของบริษัทฯ รวมทั้งผลการปฏิบัติ งานของแต่ละคนที่ผ่านมา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คณะกรรมการบริษัทฯ ได้พิจารณาแต่งตั้งและมอบหมายให้คณะกรรมการพิจารณาค่าตอบแทน กำหนดหลักเกณฑ์ และวิธีการพิจารณาค่าตอบแทนสำหรับกรรมการบริษัทฯ และผู้บริหารเพื่อให้สอดคล้องกับมาตรฐานสากล และสามารถ เทียบเคียงกับค่าเฉลี่ยของบริษัทจดทะเบียนโดยทั่วไปและค่าเฉลี่ยของกลุ่มบริษัทในอุตสาหกรรมขนส่งได้  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6"/>
          <w:sz w:val="28"/>
          <w:sz w:val="28"/>
          <w:szCs w:val="28"/>
        </w:rPr>
        <w:t>รูปแบบค่าตอบแทนของกรรมการบริหารและผู้บริหารประกอบด้วยเงินเดือน โบนัสและอื่นๆ เช่น ค่าภาษีเงินได้ ค่าเช่าบ้าน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 ค่าเล่าเรียนบุตร 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ซึ่งต่อมาได้ถูกยกเลิก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และค่าตอบแทนกรรมการกำหนดเป็นเบี้ยประชุมรายปี ซึ่งได้รับ การอนุมัติจากที่ประชุมผู้ถือหุ้น โดยการจ่ายค่าตอบแทนต่างๆ ของกรรมการและผู้บริหารของบริษัทฯ ได้เปิดเผยไว้ในหัวข้อ “การเปิดเผยข้อมูลและความโปร่งใส”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color w:val="000000"/>
          <w:spacing w:val="-1"/>
          <w:sz w:val="28"/>
          <w:szCs w:val="28"/>
        </w:rPr>
        <w:t>5.6</w:t>
        <w:tab/>
      </w:r>
      <w:r>
        <w:rPr>
          <w:rFonts w:ascii="Angsana New" w:hAnsi="Angsana New"/>
          <w:b/>
          <w:b/>
          <w:color w:val="000000"/>
          <w:spacing w:val="-1"/>
          <w:sz w:val="28"/>
          <w:sz w:val="28"/>
          <w:szCs w:val="28"/>
        </w:rPr>
        <w:t>การพัฒนากรรมการและผู้บริหาร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คณะกรรมการบริษัทฯ ให้ความสำคัญต่อการเพิ่มคุณค่าของกรรมการ โดยจัดให้มีการเข้าร่วมกิจกรรม หลักสูตร และเข้าร่วม สัมมนาต่างๆ เพื่อเป็นการเพิ่มพูนองค์ความรู้และทันต่อการเปลี่ยนแปลงของสภาพแวดล้อมทางธุรกิจอย่างต่อเนื่อง โดยกรรมการ บริษัทฯ ทุกท่านได้มีการเข้าร่วมสัมมนาหลักสูตรที่สำคัญและเป็นประโยชน์ต่อองค์กร เช่น หลักสูตร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Director Certification Program (DCP), Director Accreditation Program (DAP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ซึ่งจัดโดยสมาคมส่งเสริมสถาบันกรรมการบริษัทไทย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IOD)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ascii="Angsana New" w:hAnsi="Angsana New"/>
          <w:b/>
          <w:b/>
          <w:color w:val="000000"/>
          <w:spacing w:val="-1"/>
          <w:sz w:val="28"/>
          <w:sz w:val="28"/>
          <w:szCs w:val="28"/>
        </w:rPr>
        <w:t>การปฐมนิเทศกรรมการใหม่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3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color w:val="000000"/>
          <w:spacing w:val="-3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3"/>
          <w:sz w:val="28"/>
          <w:sz w:val="28"/>
          <w:szCs w:val="28"/>
        </w:rPr>
        <w:t>นายกิริต ชาห์ และนายปีเต้อร์ เฟ็ดเดอร์เซ่น ได้รับการแต่งตั้งเข้ามาเป็นกรรมการใน คณะกรรมการ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เมื่อ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4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โดยการอนุมัติจากผู้ถือหุ้น เลขานุการบริษัทฯ ได้รายงานและจัดเตรียมเอกสารสำหรับกรรมการใหม่ เช่น คู่มือกรรมการ เอกสารการจดทะเบียนบริษัทฯ คู่มือนโยบายการกำกับดูแลกิจการ คู่มือจริยธรรมธุรกิจและแนวทางปฏิบัติ กฎหมาย ระเบียบ แนวทางปฏิบัติที่เกี่ยวข้องในการซื้อขายหุ้นของบริษัทฯ เป็นต้น</w:t>
      </w:r>
    </w:p>
    <w:p>
      <w:pPr>
        <w:pStyle w:val="Normal"/>
        <w:jc w:val="both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(5)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ดูแลเรื่องการใช้ข้อมูลภายใ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 พรีเชียส ชิพปิ้ง จำกัด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มีนโยบายเพื่อให้มั่นใจว่ามีการเปิดเผยข้อมูลอย่างถูกต้องและเพียงพอ ทั้งรายงานทาง การเงินและข้อมูลอื่นๆ ที่สำคัญหรือข้อมูลที่เกี่ยวข้องกับธุรกิจด้วยความโปร่งใสและทันเวลาให้กับผู้ถือหุ้น นักลงทุน และบุคคลทั่วไปทั้งนี้คณะกรรมการบริษัทฯ ได้ปฏิบัติตามกฎหมายข้อบังคับและระเบียบที่เกี่ยวข้องเกี่ยวกับการเปิดเผยข้อมูล และความโปร่งใส ซึ่งการดูแลการใช้ข้อมูลภายในของบริษัทฯ ถือว่าเป็นความรับผิดชอบของกรรมการ ผู้บริหารและพนักงาน ระดับอาวุโส ที่จะต้องดูแลและป้องกันการรั่วไหลของข้อมูลที่เป็นความลับและข้อมูลที่เป็นประโยชน์ของบริษัทฯอย่าง เคร่งครัด รวมถึงข้อมูลที่ยังไม่เปิดเผยต่อสาธารณะหรือข้อมูลที่มีผลกระทบต่อการดำเนินธุรกิจหรือราคาหุ้น รวมถึงการใช้ ข้อมูลของบริษัทฯ ที่ได้มาจากการเป็นกรรมการผู้บริหารหรือพนักงานในการหาประโยชน์ส่วนตนหรือในเรื่องการทำธุรกิจ ที่แข่งขันกับบริษัทฯ หรือธุรกิจที่เกี่ยวเนื่อง ซึ่งบริษัทฯ ได้กำหนดเป็นนโยบายและแนวทางปฏิบัติไว้ในคู่มือจริยธรรมธุรกิจ และแนวทางปฏิบัติที่ดีของบริษัทฯ ซึ่งได้เผยแพร่บนเว็บไซต์ของบริษัทฯ ภายใต้หัวข้อการกำกับดูแลกิจการ 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ตามมาตรา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59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แห่งพระราชบัญญัติหลักทรัพย์และตลาดหลักทรัพย์ พ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.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ศ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. 253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ำหนดให้ กรรมการ ผู้บริหาร คู่สมรส และบุตรที่ยังไม่บรรลุนิติภาวะ รายงานการเปลี่ยนแปลงการถือครองหลักทรัพย์ต่อสำนักงานคณะกรรมการกำกับหลักทรัพย์ และตลาดหลักทรัพย์ ซึ่งกรรมการและผู้บริหารของบริษัทฯ ได้ปฏิบัติตามทั้งหมด นอกจากนี้บริษัทฯ ได้กำหนดให้ กรรมการบริหารซึ่งเป็นพนักงานประจำของบริษัทฯ และบริษัทย่อย ไม่สามารถซื้อขาย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/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โอนหุ้นของบริษัทฯ ในช่ว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สัปดาห์ ก่อนการเปิดเผยงบการเงินสำหรับปีที่ตรวจสอบแล้วต่อสาธารณชน แ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วันหลังเปิดเผยงบดังกล่าวแล้ว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สัปดาห์ ก่อนการเปิดเผยงบการเงินรายไตรมาสที่สอบทานแล้วต่อสาธารณช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และอย่างน้อย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วัน ก่อนการเปิดเผยรายการสำคัญ       ต่อสาธารณะ และฝ่ายบริหารได้ถูกขอให้ความร่วมมือปฏิบัตินโยบายนี้อย่างเคร่งครัด โดยระหว่างปีที่ผ่านมา ฝ่ายบริหาร ได้ปฏิบัติ ตามนโยบาย ดังกล่าว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(6)  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บุคลากร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บริษัทฯ มีพนักงานประจำสำนักงานและลูกเรือ ซึ่งมี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ายละเอียด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ดังนี้ </w:t>
      </w:r>
      <w:r>
        <w:rPr>
          <w:rFonts w:cs="Angsana New" w:ascii="Angsana New" w:hAnsi="Angsana New"/>
          <w:b/>
          <w:bCs/>
          <w:sz w:val="28"/>
          <w:szCs w:val="28"/>
        </w:rPr>
        <w:t>:</w:t>
      </w:r>
    </w:p>
    <w:tbl>
      <w:tblPr>
        <w:tblW w:w="7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59"/>
        <w:gridCol w:w="1559"/>
      </w:tblGrid>
      <w:tr>
        <w:trPr/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พนักงาน ประจำสำนักงานและลูกเรือ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*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ณ วันสิ้นปี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2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เกี่ยวกับพนักงาน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9,468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47,047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มายเหตุ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cs="Angsana New" w:ascii="Angsana New" w:hAnsi="Angsana New"/>
          <w:sz w:val="28"/>
          <w:szCs w:val="28"/>
        </w:rPr>
        <w:t xml:space="preserve">* </w:t>
      </w:r>
      <w:r>
        <w:rPr>
          <w:rFonts w:ascii="Angsana New" w:hAnsi="Angsana New"/>
          <w:sz w:val="28"/>
          <w:sz w:val="28"/>
          <w:szCs w:val="28"/>
        </w:rPr>
        <w:t xml:space="preserve">รวมลูกเรือทั้งหมดของบริษัทฯ ซึ่งอยู่ภายใต้สัญญาจ้างงานที่มีระยะเวลาการจ้าง ตั้งแต่ 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เดือน ถึง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>เดือน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ผลประโยชน์พนักงาน </w:t>
      </w:r>
      <w:r>
        <w:rPr>
          <w:rFonts w:cs="Angsana New" w:ascii="Angsana New" w:hAnsi="Angsana New"/>
          <w:b/>
          <w:bCs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ฯ บริษัทย่อย และพนักงาน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2530 </w:t>
      </w:r>
      <w:r>
        <w:rPr>
          <w:rFonts w:ascii="Angsana New" w:hAnsi="Angsana New"/>
          <w:sz w:val="28"/>
          <w:sz w:val="28"/>
          <w:szCs w:val="28"/>
        </w:rPr>
        <w:t xml:space="preserve">บริษัทฯ บริษัทย่อย และ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ของเงินเดือน กองทุนสำรองเลี้ยงชีพนี้บริหารโดย ธนาคารกรุงเทพ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และจะจ่ายให้แก่พนักงานเมื่อพนักงานออกจากงานตามระเบียบว่าด้วยกองทุนของบริษัทฯและบริษัทย่อย 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/>
          <w:sz w:val="28"/>
          <w:sz w:val="28"/>
          <w:szCs w:val="28"/>
        </w:rPr>
        <w:t xml:space="preserve">บริษัทฯและบริษัทย่อยได้จ่ายเงินสมทบกองทุน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2.1 </w:t>
      </w:r>
      <w:r>
        <w:rPr>
          <w:rFonts w:ascii="Angsana New" w:hAnsi="Angsana New"/>
          <w:sz w:val="28"/>
          <w:sz w:val="28"/>
          <w:szCs w:val="28"/>
        </w:rPr>
        <w:t>ล้านบาท</w:t>
      </w:r>
    </w:p>
    <w:p>
      <w:pPr>
        <w:pStyle w:val="Normal"/>
        <w:ind w:left="43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บริษัทฯ มีนโยบายในการพัฒนาพนักงานดังนี้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426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ห้พนักงานเข้าร่วมการอบรม สัมมนา การประชุมเพื่อเพิ่มพูนความรู้ความสามารถ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-284" w:leader="none"/>
        </w:tabs>
        <w:ind w:left="426" w:hanging="426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ห้ทุนการศึกษาแก่นักเรียนดีเด่นของศูนย์ฝึกพาณิชย์นาวีและให้โอกาสนักเรียนเข้าร่วมฝึกงานกับบริษัทฯรวมทั้งการรับเข้าเป็นพนักงานของบริษัทฯเมื่อจบการศึกษา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426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ห้ทุนสำหรับลูกเรือในการศึกษาเพิ่มเติมทางด้านการจัดการเดินเรือ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426" w:leader="none"/>
        </w:tabs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สนับสนุนให้พนักงานเข้าเป็นสมาชิกสมาคมวิชาชีพต่างๆ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โปรดดูรายละเอียดเพิ่มเติมเกี่ยวกับพนักงานและลูกเรือได้ในหัวข้อ  “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รายงานการปฎิบัติตามหลักการกำกับดูแลกิจการที่ดี ข้อ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ิทธิของผู้มีส่วนได้เสีย</w:t>
      </w:r>
      <w:r>
        <w:rPr>
          <w:rFonts w:ascii="Angsana New" w:hAnsi="Angsana New"/>
          <w:sz w:val="28"/>
          <w:sz w:val="28"/>
          <w:szCs w:val="28"/>
        </w:rPr>
        <w:t>”</w:t>
      </w:r>
      <w:r>
        <w:br w:type="page"/>
      </w:r>
    </w:p>
    <w:p>
      <w:pPr>
        <w:pStyle w:val="Normal"/>
        <w:widowControl w:val="false"/>
        <w:tabs>
          <w:tab w:val="clear" w:pos="432"/>
          <w:tab w:val="left" w:pos="567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HeadT4c"/>
          <w:rFonts w:cs="Angsana New" w:ascii="Angsana New" w:hAnsi="Angsana New"/>
          <w:b/>
          <w:bCs/>
          <w:color w:val="000000"/>
          <w:sz w:val="28"/>
          <w:szCs w:val="28"/>
        </w:rPr>
        <w:t>(7)</w:t>
        <w:tab/>
      </w:r>
      <w:r>
        <w:rPr>
          <w:rStyle w:val="HeadT4c"/>
          <w:rFonts w:ascii="Angsana New" w:hAnsi="Angsana New"/>
          <w:b/>
          <w:b/>
          <w:bCs/>
          <w:color w:val="000000"/>
          <w:sz w:val="28"/>
          <w:sz w:val="28"/>
          <w:szCs w:val="28"/>
        </w:rPr>
        <w:t>รายงานด้านความรับผิดชอบต่อสังคม</w:t>
      </w:r>
    </w:p>
    <w:p>
      <w:pPr>
        <w:pStyle w:val="Normal"/>
        <w:rPr>
          <w:rStyle w:val="HeadT4c"/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 พรีเชียส ชิพปิ้ง จำกัด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มีความมุ่งมั่นดำเนินธุรกิจภายใต้หลักการกำกับดูแลกิจการที่ดี บริษัทฯ มีเจตนารมณ์ ที่จะดำเนินธุรกิจอย่างมีคุณธรรมควบคู่ไปกับการมีส่วนร่วมรับผิดชอบต่อสังคมและสิ่งแวดล้อม บริษัทฯ ตระหนักดีว่าการที่ บริษัทฯ มีเรือเดินทะเล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44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ำ เดินเรืออยู่ทั่วโลกและเรือได้ถือธงสัญชาติไทยนั้น ซึ่งเป็นเสมือนตัวแทนของประเทศ จึงเป็น หน้าที่ของบริษัทฯ ที่จะต้องปฏิบัติตามข้อบังคับต่างๆ อย่างเคร่งครัด โดยกิจกรรมด้านความรับผิดชอบต่อสังคมของบริษัทฯ สามารถแบ่งออกเป็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ประเภทดังนี้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.</w:t>
        <w:tab/>
      </w:r>
      <w:r>
        <w:rPr>
          <w:rStyle w:val="Bodybold"/>
          <w:rFonts w:ascii="Angsana New" w:hAnsi="Angsana New"/>
          <w:color w:val="000000"/>
          <w:spacing w:val="-1"/>
        </w:rPr>
        <w:t>ความปลอดภัยและอาชีวอนามัย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ของลูกเรือที่ทำงานบนเรือทั้งหมด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ข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.</w:t>
        <w:tab/>
      </w:r>
      <w:r>
        <w:rPr>
          <w:rStyle w:val="Bodybold"/>
          <w:rFonts w:ascii="Angsana New" w:hAnsi="Angsana New"/>
          <w:color w:val="000000"/>
          <w:spacing w:val="-1"/>
        </w:rPr>
        <w:t>การปกป้องและพิทักษ์สิ่งแวดล้อม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 โดยเฉพาะเรื่องของอากาศ และ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/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หรือมลพิษทางน้ำและ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ารมุ่งมั่นและเอาใจใส่ต่อ</w:t>
      </w:r>
      <w:r>
        <w:rPr>
          <w:rStyle w:val="Bodybold"/>
          <w:rFonts w:ascii="Angsana New" w:hAnsi="Angsana New"/>
          <w:color w:val="000000"/>
          <w:spacing w:val="-1"/>
        </w:rPr>
        <w:t>ชุมชนและสังคม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ิจกรรมด้านความรับผิดชอบต่อสังคมเหล่านี้ ได้ดำเนินการตามรายละเอียดดัง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Subheadt4c"/>
          <w:rFonts w:ascii="Angsana New" w:hAnsi="Angsana New"/>
          <w:b/>
          <w:b/>
          <w:bCs/>
          <w:color w:val="000000"/>
          <w:spacing w:val="2"/>
          <w:sz w:val="28"/>
          <w:sz w:val="28"/>
          <w:szCs w:val="28"/>
        </w:rPr>
        <w:t>ก</w:t>
      </w:r>
      <w:r>
        <w:rPr>
          <w:rStyle w:val="Subheadt4c"/>
          <w:rFonts w:cs="Angsana New" w:ascii="Angsana New" w:hAnsi="Angsana New"/>
          <w:b/>
          <w:bCs/>
          <w:color w:val="000000"/>
          <w:spacing w:val="2"/>
          <w:sz w:val="28"/>
          <w:szCs w:val="28"/>
        </w:rPr>
        <w:t>.</w:t>
        <w:tab/>
      </w:r>
      <w:r>
        <w:rPr>
          <w:rStyle w:val="Subheadt4c"/>
          <w:rFonts w:ascii="Angsana New" w:hAnsi="Angsana New"/>
          <w:b/>
          <w:b/>
          <w:bCs/>
          <w:color w:val="000000"/>
          <w:spacing w:val="2"/>
          <w:sz w:val="28"/>
          <w:sz w:val="28"/>
          <w:szCs w:val="28"/>
        </w:rPr>
        <w:t>ความปลอดภัยและอาชีวอนามัย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ได้มีการว่าจ้างพนักงานและลูกเรือมากกว่า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,00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ค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ป็นคนสัญชาติไทยประมาณ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80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สำหรับพนักงาน ประจำเรือและลูกเรือบนเรือทั้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44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ลำ เพื่อให้มั่นใจว่ามีความปลอดภัยและอาชีวอนามัยที่ดี โดยเฉพาะอย่างยิ่งสำหรับลูกเรือ ที่ทำงานบนเรือ บริษัทฯ มีหลักการปฏิบัติดัง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ฯ ได้จัดทำคู่มือเพื่อความปลอดภัยขึ้น ซึ่งได้จัดเก็บไว้ที่เรือทุกลำ ทั้งนี้เพื่อให้การดำเนินกิจกรรมบนเรือทั้งหมด ถูกควบคุมและปฏิบัติให้บรรลุผลสำเร็จ โดยคำนึงถึงการรักษาความปลอดภัยและการป้องกันเกี่ยวกับ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1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สุขอนามัยและความปลอดภัยของลูกเรือและบุคคลอื่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2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ทรัพย์สินของบริษัทฯ และของคนอื่นๆ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3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สิ่งแวดล้อม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โดยทันทีที่ลูกเรือขึ้นประจำการบนเรือ คนประจำเรือทุกนายจะต้องรายงานตัวต่อนายเรือและอยู่ภายใต้การสั่งการของนายเรือ พร้อมทั้งส่งมอบเอกสารต่างๆ เช่น หนังสือเดินทาง หนังสือคนประจำเรือ ใบสำคัญการฉีดวัคซีน สัญญาว่าจ้างที่มีผลบังคับใช้ แก่นายเรือ และจัดเก็บบัญชีรายการต่างๆ ในที่ที่เหมาะสม รวมทั้งเรียนรู้ และทำความคุ้นเคยกับเรือ ซึ่งเป็นส่วนหนึ่งของ รายการตรวจสอบความคุ้นเคยกับเรือ ทั้งนี้ห้องพักทั้งหมดของลูกเรือจะมีหมายเลขเรือช่วยชีวิต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(Life Boat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ตามบัญชี รวมพล หรือจุดรวมพลในเหตุการณ์ฉุกเฉิ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ลูกเรือทุกนายต้องศึกษาอย่างละเอียดเกี่ยวกับกรณีเมื่อเกิดเหตุฉุกเฉิน รายการ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/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หมายเลขเรือช่วยชีวิต และแผนการรักษา ความปลอดภัย ซึ่งติดประกาศไว้ในตำแหน่งที่สำคัญบนเรือ ลูกเรือทุกนายจะได้รับการสอนและฝึกอบรมเกี่ยวกับการรักษา ความปลอดภัย และให้ทราบถึงหน้าที่ของตนที่ได้รับมอบหมายเมื่อเกิดเหตุฉุกเฉิน ส่วนกัปตันเรือหรือผู้แทนจะรับผิดชอบ ในสถานการณ์ฉุกเฉินและประสานการปฏิบัติการฉุกเฉินทั้งหมด นอกจากนั้น กัปตันเรือยังจะต้องกระทำการใดๆ ก็ตาม ซึ่งเป็นสิ่งจำเป็นเพื่อความปลอดภัยของคนประจำเรือ เรือและสินค้า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br w:type="page"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สำหรับข้อกำหนดในนโยบายเกี่ยวกับสุขอนามัยและความปลอดภัยนั้น เป็นนโยบายของบริษัทฯ ที่จะสนับสนุนกิจกรรมเพื่อ ส่งเสริมสุขอนามัยและความปลอดภัยของลูกเรือ บริษัทฯ ให้ความสำคัญต่องานด้านสุขภาพและความปลอดภัยเท่าเทียมกับ งานเชิงพาณิชย์และงานด้านการปฏิบัติงาน และเห็นว่าเป็นความรับผิดชอบของผู้บริหาร กล่าวคือ ความรับผิดชอบเกี่ยวกับ สุขภาพและความปลอดภัยของลูกเรือ มีความชัดเจนและกำหนดเป็นสัดส่วน โดยมีจุดมุ่งหมายว่าอุบัติเหตุนั้นสามารถ ป้องกันได้โดยการจัดการความเสี่ยง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วัตถุประสงค์ของนโยบายเกี่ยวกับสุขอนามัยและความปลอดภัย ได้แก่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1080" w:hanging="108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1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พื่อบ่งบอกลักษณะสิ่งต่างๆ ที่อาจจะเป็นอันตรายได้และจัดให้มีแบบแผนสิ่งอำนวยความสะดวก และการวางแผนเพื่อมิให้มีอุบัติเหตุเกิดขึ้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1080" w:hanging="108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2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พื่อสร้างวิธีการปฏิบัติและมาตรฐานเพื่อก่อให้เกิดความปลอดภัยในสุขภาพ และสภาพแวดล้อมในการทำงาน สำหรับลูกเรือทุกค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1080" w:hanging="108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3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ฝึกอบรมและให้คำแนะนำแก่คนประจำเรือ เพื่อสามารถปฏิบัติงานตามหน้าที่ที่รับผิดชอบและเกี่ยวกับ ความปลอดภัยอย่างมีประสิทธิภาพ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1080" w:hanging="108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4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จัดหาและรักษาให้มีช่องทางการติดต่อสื่อสารอย่างมีประสิทธิภาพ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1080" w:hanging="1080"/>
        <w:jc w:val="both"/>
        <w:textAlignment w:val="baseline"/>
        <w:rPr/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5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ให้ความรู้เกี่ยวกับสุขอนามัยและความปลอดภัยในทุกระดับ ตลอดจนสนับสนุนให้ลูกเรือได้มีส่วนร่วมในการ ส่งเสริมด้านความปลอดภัย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1080" w:hanging="108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6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ปฏิบัติตามระบบการตรวจสอบเพื่อวัดผลประสิทธิภาพของการจัดการเพื่อสุขภาพและความปลอดภัย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1080" w:hanging="108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7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ปฏิบัติตามกฎหมายที่เกี่ยวข้องและแนวทา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/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แบบแผนการปฏิบัติที่ดีของอุตสาหกรรมการเดินเรือ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1080" w:hanging="108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8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ให้ข้อมูลที่เพียงพอกับคู่สัญญา เพื่อให้เข้าใจในนโยบายของบริษัทฯ รวมทั้งมาตรฐานเพื่อความปลอดภัย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ลูกเรือทุกคนมีหน้าที่ที่จะต้องรับผิดชอบและระมัดระวังเพื่อป้องกันตนเอง ผู้ร่วมงานและบุคคลอื่นจากการบาดเจ็บ หรือป้องกันการเจ็บป่วย ซึ่งอาจเกิดขึ้นจากการกระทำของลูกเรือเอง โดยข้อกำหนดนโยบาย วิธีปฏิบัติร่วมกันและการฝึกปฏิบัติ จะได้รับการทบทวนอย่างสม่ำเสมอและเมื่อมีปัจจัยใหม่ๆ ที่เป็นผลต่อสุขภาพและความปลอดภัย ทั้งนี้ เพื่อให้แน่ใจได้ว่า นโยบายเพื่อสุขภาพและความปลอดภัยของบริษัทฯ ได้มีการปรับปรุงอย่างต่อเนื่องตลอดเวลา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นอกจากนี้ บริษัทฯ ยังได้กำหนดนโยบายเกี่ยวกับยาเสพติดและการดื่มเครื่องดื่มที่มีแอลกอฮอล์ให้เป็นไปตามข้อเสนอแนะขอ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OCIMF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ในเรื่อง “คำแนะนำสำหรับการควบคุมยาเสพติดและเครื่องดื่มที่มีแอลกอฮอล์บนเรือ” ซึ่งรายละเอียดจะระบุอยู่ใน คู่มือระบบการจัดการเพื่อความปลอดภัยบนเรือทุกลำ รวมทั้งประกาศให้พนักงานทุกคนรับทราบ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3"/>
          <w:sz w:val="28"/>
          <w:sz w:val="28"/>
          <w:szCs w:val="28"/>
        </w:rPr>
        <w:t>มีอีกหลายประการเกี่ยวกับนโยบายดังกล่าว เนื่องจากยาเสพติดและเครื่องดื่มที่มีแอลกอฮอล์นั้นทำให้เกิดความรู้สึกเฉื่อยชา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 ในขณะปฏิบัติงาน ซึ่งอาจจะทำให้ตนเองและเพื่อนคนงานประจำเรือตกอยู่ในความเสี่ยงโดยไม่จำเป็น ในกรณีที่มีการตรวจพบ สิ่งผิดปกติเกิดขึ้นบริษัทฯ จะร่วมมือกับเจ้าหน้าที่ตำรวจหรือหน่วยงานซึ่งมีอำนาจหน้าที่เกี่ยวข้องในการดำเนินคดี ฟ้องร้อง ผู้ใช้หรือมียาเสพติดไว้ในครอบครองรวมทั้งสิ่งผิดกฎหมายอื่นๆ บนเรือ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br w:type="page"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ลูกเรือแต่ละคนต้องได้รับการพักผ่อนที่เพียงพอซึ่งถือว่าเป็นสิ่งจำเป็น เพื่อหลีกเลี่ยงความเหนื่อยล้า และความตึงเครียด ซึ่งอาจมีส่วนเกี่ยวข้องกับการเกิดอุบัติเหตุบนเรือ ดังนั้นบริษัทฯ จึงปฏิบัติตามข้อกำหนดเกี่ยวกับเวลาการพักผ่อน อย่างน้อยที่สุดตามอนุสัญญาระหว่างประเทศว่าด้วยการฝึกอบรม การออกประกาศนียบัตรและการเข้ายามสำหรับคนบนเรือ ค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.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ศ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. 1995 (STCW 95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และอนุสัญญาองค์การแรงงานระหว่างประเทศ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180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พื่อให้เป็นไปตามวิธีการเพื่อความปลอดภัยของบริษัทฯ บริษัทฯจึงจัดตั้งหน่วยงานดูแลความปลอดภัย เพื่อให้มั่นใจว่าลูกเรือ และผู้บริหารเรือจะได้เข้าใจและตระหนักถึงการรักษาความปลอดภัยและการรักษาสภาพแวดล้อม สิ่งที่อาจเป็นอันตราย ต้องประกาศแจ้งให้ทราบทันที โดยไม่ต้องรอการประชุมเพื่อความปลอดภัยในครั้งต่อไป องค์กรเพื่อความปลอดภัย มีหน้าที่รับผิดชอบดังต่อไปนี้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432"/>
          <w:tab w:val="left" w:pos="567" w:leader="none"/>
          <w:tab w:val="left" w:pos="1440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วางแผน จัดการและร่วมมือเพื่อสุขภาพและความปลอดภัยเกี่ยวกับงานที่ทำ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432"/>
          <w:tab w:val="left" w:pos="567" w:leader="none"/>
          <w:tab w:val="left" w:pos="1440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ันทึกสภาพแวดล้อมการทำงานที่ก่อให้เกิดปัญหา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432"/>
          <w:tab w:val="left" w:pos="567" w:leader="none"/>
          <w:tab w:val="left" w:pos="1440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จัดทำข้อเสนอแนะ รวมทั้งการลำดับความเร่งด่วนและตารางเวลาหรือวิธีการแก้ปัญหาที่เป็นไปได้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432"/>
          <w:tab w:val="left" w:pos="567" w:leader="none"/>
          <w:tab w:val="left" w:pos="1440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วบคุมสภาวะเกี่ยวกับความปลอดภัยและสุขภาพ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432"/>
          <w:tab w:val="left" w:pos="567" w:leader="none"/>
          <w:tab w:val="left" w:pos="1440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พื่อแน่ใจได้ว่าสาเหตุของอุบัติเหตุ การเจ็บป่วยและการพลั้งเผลอขาดความรอบคอบ มีการสอบสวนและนำไปสู่ มาตรการเพื่อป้องกันการเกิดขึ้นอีก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432"/>
          <w:tab w:val="left" w:pos="567" w:leader="none"/>
          <w:tab w:val="left" w:pos="1440" w:leader="none"/>
        </w:tabs>
        <w:autoSpaceDE w:val="false"/>
        <w:spacing w:lineRule="atLeast" w:line="340"/>
        <w:ind w:left="567" w:hanging="283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รายงานให้ทราบเกี่ยวกับบทบัญญัติซึ่งมีผลบังคับใช้ รวมทั้งการวางหลักการเกี่ยวกับการฝึกหัดและการชี้แนะ ของนายประจำเรือและลูกเรือ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 w:before="170" w:after="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ดังที่ได้กล่าวข้างต้น กองเรือของบริษัทฯ ส่วนใหญ่ถือธงสัญชาติไทย บริษัทฯ จึงพยายามอย่างยิ่งเพื่อปกป้อง และรักษาไว้ซึ่งชื่อเสียงของประเทศไทย โดยเรือทุกลำของบริษัทฯ มีมาตรการความปลอดภัยสูงกว่าข้อบังคับระเบียบ ปฏิบัติโดยทั่วไป ดังเช่นหนึ่งในอนุสัญญาที่ต้องปฏิบัติ คือ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ISM Code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ซึ่งมีรายละเอียดดังนี้ </w:t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2"/>
          <w:sz w:val="30"/>
          <w:szCs w:val="30"/>
        </w:rPr>
      </w:pPr>
      <w:r>
        <w:rPr>
          <w:rFonts w:cs="Angsana New" w:ascii="Angsana New" w:hAnsi="Angsana New"/>
          <w:color w:val="000000"/>
          <w:spacing w:val="2"/>
          <w:sz w:val="30"/>
          <w:szCs w:val="30"/>
        </w:rPr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Style w:val="Subheadt4c"/>
          <w:rFonts w:ascii="Angsana New" w:hAnsi="Angsana New" w:cs="Angsana New"/>
          <w:b/>
          <w:b/>
          <w:bCs/>
          <w:color w:val="000000"/>
          <w:spacing w:val="2"/>
          <w:sz w:val="28"/>
          <w:szCs w:val="28"/>
        </w:rPr>
      </w:pPr>
      <w:r>
        <w:rPr>
          <w:rStyle w:val="Subheadt4c"/>
          <w:rFonts w:ascii="Angsana New" w:hAnsi="Angsana New"/>
          <w:b/>
          <w:b/>
          <w:bCs/>
          <w:color w:val="000000"/>
          <w:spacing w:val="2"/>
          <w:sz w:val="28"/>
          <w:sz w:val="28"/>
          <w:szCs w:val="28"/>
        </w:rPr>
        <w:t xml:space="preserve">ประมวลกฎระเบียบเกี่ยวกับการจัดการเพื่อความปลอดภัยระหว่างประเทศ </w:t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2"/>
          <w:sz w:val="30"/>
          <w:szCs w:val="30"/>
        </w:rPr>
      </w:pPr>
      <w:r>
        <w:rPr>
          <w:rStyle w:val="Subheadt4c"/>
          <w:rFonts w:cs="Angsana New" w:ascii="Angsana New" w:hAnsi="Angsana New"/>
          <w:color w:val="000000"/>
          <w:spacing w:val="2"/>
          <w:sz w:val="30"/>
          <w:szCs w:val="30"/>
        </w:rPr>
        <w:t>(International Safety Management Code (ISM Code))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Bodybold"/>
          <w:rFonts w:ascii="Angsana New" w:hAnsi="Angsana New"/>
          <w:color w:val="000000"/>
          <w:spacing w:val="-1"/>
        </w:rPr>
        <w:t xml:space="preserve">ประวัติ </w:t>
      </w:r>
      <w:r>
        <w:rPr>
          <w:rStyle w:val="Bodybold"/>
          <w:rFonts w:cs="Angsana New" w:ascii="Angsana New" w:hAnsi="Angsana New"/>
          <w:color w:val="000000"/>
          <w:spacing w:val="-1"/>
        </w:rPr>
        <w:t>: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การเรียนรู้จากประสบการณ์ เหตุการณ์ทางทะเลตลอดหลายปีที่ผ่านมา ได้นำมาซึ่งประมวลกฎระเบียบเกี่ยวกับ การจัดการเพื่อความปลอดภัยระหว่างประเทศ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International Safety Management Code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หรือ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ISM Code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ซึ่งได้ถูกเผยแพร่โดย องค์กรการเดินเรือระหว่างประเทศ ซึ่งส่งเสริมการรักษาความปลอดภัยในการดำเนินงานของเรือเดินทะเลและการป้องกัน มลพิษต่างๆ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ในเดือน กรกฎาค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1 ISM Code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ได้กลายเป็นข้อบังคับสำหรับเรือขนส่งผู้โดยสาร เรือบรรทุกน้ำมัน และเรือที่มีความเร็วสู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ISM Code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ถูกจัดตั้งขึ้นโดยมีวัตถุประสงค์ด้านการบริหารความปลอดภัย เพื่อให้การบริหารด้านความปลอดภัยได้ถูกจัดตั้งขึ้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ภายในองค์กรต่างๆ เช่น บริษัทเจ้าของเรือ หรือบุคคลต่างๆ ที่รับผิดชอบด้านการเดินเรือ เช่น ผู้จัดการ หรือ ผู้เช่าเรือ แบบเหมาลำ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(Bareboat Charterer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ได้มีความตระหนักถึงความสำคัญด้านความปลอดภัย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จึงได้ดำเนินการและดำเนินนโยบายเพื่อให้บรรลุวัตถุประสงค์ดังกล่าวข้างต้นแล้ว ซึ่งรวมถึงการจัดเตรียมเครื่องมือ อุปกรณ์พื้นฐานต่างๆ ที่จำเป็นและการแต่งตั้งบุคคลหรือเจ้าหน้าที่ประจำสำนักงาน ซึ่งรายงานตรงต่อผู้บริหารระดับสูง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การปฏิบัติการตามข้อบังคับขอ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ISM Code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ถูกจัดทำเป็นเอกสารและรวมอยู่ในคู่มือด้านการบริหารความปลอดภัย ซึ่งเก็บรักษาไว้บนเรือ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โดยได้ปฏิบัติตามข้อกำหนดขอ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ISM Code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และมาตรฐานด้านคุณภาพ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ISO 9001 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ได้รับการรับรอง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38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ซึ่งข้อกำหนดแบบหลังนี้ จะมุ่งเน้นในเรื่องความพึงพอใจของลูกค้าเป็นสำคัญ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ประมวลกฎข้อบังคับนี้ถูกนำไปใช้บนเรือและที่สำนักงาน จุดมุ่งหมายเพื่อให้เป็นมาตรฐานสากลของการบริหาร ความปลอดภัย และการเดินเรือ รวมทั้งการป้องกันมลพิษ </w:t>
      </w:r>
    </w:p>
    <w:p>
      <w:pPr>
        <w:pStyle w:val="Normal"/>
        <w:widowControl w:val="false"/>
        <w:tabs>
          <w:tab w:val="clear" w:pos="432"/>
          <w:tab w:val="left" w:pos="284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วัตถุประสงค์ทั่วไปขอ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ISM Code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มีดังนี้</w:t>
      </w:r>
    </w:p>
    <w:p>
      <w:pPr>
        <w:pStyle w:val="Normal"/>
        <w:widowControl w:val="false"/>
        <w:tabs>
          <w:tab w:val="clear" w:pos="432"/>
          <w:tab w:val="left" w:pos="284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1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พื่อให้เกิดความปลอดภัยในการเดินเรือ</w:t>
      </w:r>
    </w:p>
    <w:p>
      <w:pPr>
        <w:pStyle w:val="Normal"/>
        <w:widowControl w:val="false"/>
        <w:tabs>
          <w:tab w:val="clear" w:pos="432"/>
          <w:tab w:val="left" w:pos="284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2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พื่อป้องกันการบาดเจ็บและสูญเสียชีวิต</w:t>
      </w:r>
    </w:p>
    <w:p>
      <w:pPr>
        <w:pStyle w:val="Normal"/>
        <w:widowControl w:val="false"/>
        <w:tabs>
          <w:tab w:val="clear" w:pos="432"/>
          <w:tab w:val="left" w:pos="284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>3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พื่อหลีกเลี่ยงการกระทำความเสียหายต่อสิ่งแวดล้อม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Subheadt4c"/>
          <w:rFonts w:ascii="Angsana New" w:hAnsi="Angsana New"/>
          <w:b/>
          <w:b/>
          <w:bCs/>
          <w:color w:val="000000"/>
          <w:spacing w:val="2"/>
          <w:sz w:val="28"/>
          <w:sz w:val="28"/>
          <w:szCs w:val="28"/>
        </w:rPr>
        <w:t>คู่มือคุณภาพและความปลอดภัยบนเรือ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b/>
          <w:b/>
          <w:color w:val="000000"/>
          <w:spacing w:val="-1"/>
          <w:sz w:val="28"/>
          <w:sz w:val="28"/>
          <w:szCs w:val="28"/>
        </w:rPr>
        <w:t>ด้านทรัพยากรบุคคล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ตลอดหลายปีที่ผ่านมา บริษัทฯ ไม่เพียงแต่มีความชำนาญด้านการบริหารการเดินเรือเท่านั้น แต่ยังได้มีการพัฒนาด้านคุณภาพ และความสามารถของพนักงานทั้งบนเรือและที่สำนักงานอีกด้วย ทั้งนี้บริษัทฯ เห็นว่าบริษัทฯ สามารถประสบความสำเร็จ ตามเกณฑ์คุณภาพและความปลอดภัยในการเดินเรือได้ด้วยการอุทิศตน และความซื่อสัตย์ของลูกเรือ ผู้จัดการฝ่ายต่างๆ และฝ่ายตรวจสอบบนเรือ บริษัทฯจึงมีนโยบายที่จะสนับสนุนและส่งเสริมความรู้ความสามารถและประสิทธิภาพของคน ประจำเรือ และให้โอกาส พวกเขาได้มีความก้าวหน้าในองค์กรต่อไป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ascii="Angsana New" w:hAnsi="Angsana New"/>
          <w:b/>
          <w:b/>
          <w:color w:val="000000"/>
          <w:spacing w:val="-1"/>
          <w:sz w:val="28"/>
          <w:sz w:val="28"/>
          <w:szCs w:val="28"/>
        </w:rPr>
        <w:t>การฝึกอบรม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พนักงานประจำเรือทุกนาย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ระดับ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Officer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ของบริษัทฯ ถูกกำหนดให้เข้าร่วมฟังการบรรยายสรุป ณ สำนักงานใหญ่ ของบริษัทฯ กรุงเทพฯ ก่อนที่จะถูกมอบหมายให้ปฏิบัติหน้าที่บนเรือของบริษัทฯ พนักงานประจำเรือ จะได้รับข้อมูลข่าวสาร ที่เป็นประโยชน์ที่เป็นปัจจุบันอย่างสม่ำเสมอ โดยเฉพาะกฎ ระเบียบ ข้อบังคับต่างๆ ที่เกี่ยวข้อง และบ่อยครั้งที่พนักงาน ประจำเรือจะถูกส่งไปอบรมเพื่อเพิ่มเติมความรู้และประสบการณ์ โดยบริษัทฯ จะเป็นผู้รับผิดชอบด้านค่าใช้จ่ายทั้งหมด ที่เกิดขึ้น  ทั้งนี้ บริษัทฯ ยังมีการฝึกอบรมโดยนำโปรแกรมวีดีทัศน์ เกี่ยวกับความปลอดภัยบนเรือที่ดีมาใช้อีกด้วย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พื่อให้เกิดแรงจูงใจต่อพนักงานประจำเรือใหม่ และให้เกิดการเรียนรู้ตลอดเวลาที่ประจำการบนเรือ บริษัทฯ จึงกำหนดให้ นายประจำเรืออาวุโสทำกิจกรรมร่วมกัน และเพื่อทดสอบวัดระดับความสามารถ บริษัทฯ ได้จัดหาคอมพิวเตอร์ สำหรับวัดระดับความสามารถไว้ประจำบนเรือ โดยผลของการทดสอบดังกล่าวทำให้พนักงานประจำเรือสามารถทราบจุดอ่อน ของตนเองและกำหนดแนวทางแก้ไขเพื่อปรับปรุงจุดอ่อนดังกล่าวต่อไป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ascii="Angsana New" w:hAnsi="Angsana New"/>
          <w:b/>
          <w:b/>
          <w:color w:val="000000"/>
          <w:spacing w:val="-1"/>
          <w:sz w:val="28"/>
          <w:sz w:val="28"/>
          <w:szCs w:val="28"/>
        </w:rPr>
        <w:t>ศูนย์ฝึกอบรมการเดินเรือทะเลและหอบังคับการเดินเรือจำลอง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ได้เริ่มต้นจัดตั้งศูนย์ฝึกอบรมการเดินเรือทางทะเลและหอบังคับการเดินเรือจำลอง ณ สำนักงานใหญ่ กรุงเทพฯ โดยอุปกรณ์ทั้งหมดได้จัดส่งมาถึงบริษัทฯ แล้ว ซึ่งจะสามารถใช้การได้อย่างสมบูรณ์ในช่วงเดือนกุมภาพันธ์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โดยสิ่งเหล่านี้ จะเป็นการวางรากฐานที่มั่นคงของกระบวนการฝึกอบรมต่างๆ ของบริษัทฯ และสามารถทำให้ทั้งพนักงาน และลูกเรือได้มีการพัฒนาเรื่องของการดำเนินการเดินเรือทะเลอย่างทันสมัย สำหรับหอบังคับการเดินเรือจำลองจะถูกสร้าง ให้เหมือนหอบังคับการจริงของเรือ โดยสร้างสถานการณ์ขณะนำเรือเข้าสู่ท่าเรือหลัก เพื่อให้พนักงานและลูกเรือได้เห็นภาพ และเข้าใจระบบการนำเรือเข้าเทียบท่า สิ่งเหล่านี้เป็นก้าวที่สำคัญของบริษัทฯ ที่จะดำเนินการฝึกอบรมให้พนักงานและลูกเรือ มีการดูแลตัวเองที่ดีและดูแลเรือที่ต้องประจำการ  ทั้งหมดนี้คือความมุ่งหมายเพื่อให้มั่นใจในความปลอดภัยของลูกเรือ และเป็นการป้องกันอุบัติเหตุและเป็นการอนุรักษ์สิ่งแวดล้อมด้วย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ascii="Angsana New" w:hAnsi="Angsana New"/>
          <w:b/>
          <w:b/>
          <w:color w:val="000000"/>
          <w:spacing w:val="-1"/>
          <w:sz w:val="28"/>
          <w:sz w:val="28"/>
          <w:szCs w:val="28"/>
        </w:rPr>
        <w:t>สุขอนามัย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จัดระบบเวชกรรมที่เหมาะสมในระดับที่สูงกว่ามาตรฐานขอ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International Labor Organization (ILO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รวมทั้งข้อบังคับอื่นๆ ที่เกี่ยวข้อง ซึ่งทำให้บริษัทฯ ประสบปัญหากรณีลูกเรือล้มป่วยน้อยมาก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ascii="Angsana New" w:hAnsi="Angsana New"/>
          <w:b/>
          <w:b/>
          <w:color w:val="000000"/>
          <w:spacing w:val="-1"/>
          <w:sz w:val="28"/>
          <w:sz w:val="28"/>
          <w:szCs w:val="28"/>
        </w:rPr>
        <w:t>การตรวจสอบภายในบนเรือ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การตรวจสอบภายในบนเรือประจำปี ไม่ได้เจาะจงเฉพาะการสอบทานการปฏิบัติตา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ISM Code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ท่านั้น แต่ยังรวมถึงกฎ ระเบียบ ข้อบังคับต่างๆ ของบริษัทฯ อีกด้วย การตรวจสอบจะถูกดำเนินการโดยทีมงานที่มีคุณสมบัติและประสบการณ์ ที่เหมาะสม และผู้ตรวจสอบภายในบนเรือจะรายงานผลการปฏิบัติงานต่อกรรมการผู้จัดการโดยตรง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ascii="Angsana New" w:hAnsi="Angsana New"/>
          <w:b/>
          <w:b/>
          <w:color w:val="000000"/>
          <w:spacing w:val="-1"/>
          <w:sz w:val="28"/>
          <w:sz w:val="28"/>
          <w:szCs w:val="28"/>
        </w:rPr>
        <w:t>การพัฒนาอย่างต่อเนื่อง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ในกรณีที่เกิดการไม่ปฏิบัติตามกฎ ระเบียบ ข้อบังคับต่างๆ ที่เกี่ยวข้อง หรืออุบัติเหตุต่างๆ จะถูกนำไปสืบสวน และวิเคราะห์เพื่อหาสาเหตุ ขั้นตอนการดำเนินงานต่างๆ จะถูกนำมาทบทวนทันที มาตรการการป้องกันจะถูกกำหนด และนำไปปฏิบัติใช้ทั้งกองเรือของบริษัทฯ เพื่อหลีกเลี่ยงการเกิดขึ้นซ้ำอีกครั้ง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นอกจากนี้บริษัทฯ ยังได้กำหนดให้มีการประเมินจุดแข็ง จุดอ่อนและทิศทางของระบบต่างๆ ที่จะมีขึ้นในอนาคต และการวิเคราะห์ผลการไม่ปฏิบัติตามกฎ ระเบียบ และข้อบังคับต่างๆ ประจำปี รวมทั้งการจัดประเภท ของการไม่ปฏิบัติตามดังกล่าวออกเป็นหมวดหมู่อย่างชัดเจน เช่น จำนวนผู้ได้รับบาดเจ็บ เครื่องยนต์เสียหาย สินค้าเสียหาย การเกยตื้น เป็นต้น สิ่งเหล่านี้จะถูกนำมาวิเคราะห์ ซึ่งผลของการวิเคราะห์ปัญหาที่เกิดซ้ำๆ จะถูกหยิบยกขึ้น ขั้นตอนการดำเนินงานต่างๆ จะถูกนำมาทบทวน และมาตรการการป้องจะถูกนำมาใช้ เหล่านี้จะช่วยพัฒนาระบบ การบริหารความปลอดภัย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(Safety Management System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ให้ดีขึ้นอย่างต่อเนื่อง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ascii="Angsana New" w:hAnsi="Angsana New"/>
          <w:b/>
          <w:b/>
          <w:color w:val="000000"/>
          <w:spacing w:val="-1"/>
          <w:sz w:val="28"/>
          <w:sz w:val="28"/>
          <w:szCs w:val="28"/>
        </w:rPr>
        <w:t>การแบ่งปันการเรียนรู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ทเรียนต่างๆ ที่ได้จากการเรียนรู้จากอุบัติเหตุต่างๆ และความผิดพลาดเล็กๆ น้อยๆ ที่เกิดขึ้นจะถูกถ่ายทอด โดยบริษัทเดินเรือต่างๆ ผ่า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Marine Accident Reporting Scheme (MARS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พื่อผลประโยชน์ของอุตสาหกรรมเรือ และทำให้ ความปลอดภัยของการเดินเรือโดยทั่วไปสูงขึ้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br w:type="page"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นอกจากนี้บริษัทฯ กำลังทำการพัฒนาระบบซอฟท์แวร์สำหรับการดำเนินงานให้สามารถเชื่อมโยงข้อมูลกันได้ระหว่าง สำนักงานใหญ่และกองเรือของบริษัทฯ ซึ่งระบบดังกล่าวจะถูกพัฒนาให้ดีขึ้นอย่างต่อเนื่อง ทั้งนี้เนื่องจากบริษัทฯ เห็นว่า การสื่อสาร คือองค์ประกอบที่สำคัญสำหรับการดำเนินงานของเรือ และเป็นประโยชน์ต่อบริษัทฯ ในอนาคต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ascii="Angsana New" w:hAnsi="Angsana New"/>
          <w:b/>
          <w:b/>
          <w:color w:val="000000"/>
          <w:spacing w:val="-1"/>
          <w:sz w:val="28"/>
          <w:sz w:val="28"/>
          <w:szCs w:val="28"/>
        </w:rPr>
        <w:t>การทำงานเป็นทีม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 เกรท เซอร์เคิล ชิปปิ้ง เอเยนซี่ จำกัด ซึ่งเป็นบริษัทย่อยของบริษัทฯ และรับผิดชอบด้านการบริหารการเดินเรือ สำหรับกองเรือทั้งหมดของบริษัทฯ โดยเจ้าหน้าที่ทุกคนมีการทำงานเป็นทีม และจัดให้มีการประสานงานที่ดี ซึ่งช่วยทำให้ บริษัทฯ ประสบความสำเร็จในการบริหารการเดินเรือ บริษัท เกรท เซอร์เคิล ชิปปิ้ง เอเยนซี่ จำกัด ยังได้รับประกาศนียบัตรขอ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ISM Code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และการรับรองมาตรฐานคุณภาพ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ISO 9001:200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ด้วย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ascii="Angsana New" w:hAnsi="Angsana New"/>
          <w:b/>
          <w:b/>
          <w:color w:val="000000"/>
          <w:spacing w:val="-1"/>
          <w:sz w:val="28"/>
          <w:sz w:val="28"/>
          <w:szCs w:val="28"/>
        </w:rPr>
        <w:t>ข้อบังคับว่าด้วยการรักษาความปลอดภัยของเรือและท่าเรือระหว่างประเทศ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ซึ่งมีผลบังคับใช้ตั้งแต่เดือนกรกฎาค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7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สำหรับเรือขนส่งผู้โดยสาร และเรือขนส่งสินค้า และเป็นข้อบังคับสากล ที่เรือเดินทะเลและท่าเทียบเรือต่างๆ จะต้องปฏิบัติตาม และมีแนวทางสากลในเรื่องการร่วมมือกันตรวจสอบการปฏิบัติ ที่คุกคามต่อความปลอดภัยสำหรับการขนส่งทางทะเล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ภายใ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ดือนหลังจากเหตุการณ์อันน่าสลดใ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4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องค์กรเดินเรือสากล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(International Maritime Organization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ต่างเห็นพ้องกันว่าควรพัฒนาข้อบังคับนี้ใหม่ในส่วนที่เกี่ยวข้องกับความปลอดภัยของเรือเดินทะเลและท่าเรือในเดือนพฤศจิกาย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2544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ISPS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แตกต่างกับ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ISM Code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นื่องจาก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ISM Code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มีมามากกว่า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ปีแล้ว ในขณะ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ISPS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พิ่งจะถูกรับรองและเริ่มใช้บังคับ ข้อบังคับขอ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ISPS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มีการโต้แย้งอย่างกว้างขวางในกลุ่มอุตสาหกรรมเรือเดินทะเล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ได้ประสบความสำเร็จอย่างดีในการปฏิบัติตามข้อบังคับ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ISPS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สำหรับเรือทุกลำในกองเรือของบริษัทฯ ด้วยการจัดให้มีการประเมินความปลอดภัยบนเรือและการจัดทำแผนการพัฒนาด้วยทรัพยากรต่างๆ ที่มีอยู่ของบริษัทฯ การฝึกอบรมแก่พนักงานและลูกเรือภายใต้ข้อบังคับนี้ จะทำให้สามารถปฏิบัติหน้าที่ด้วยความปลอดภัยในแบบวิธีที่เหมาะสม เพื่อมั่นใจได้ว่ามีความปลอดภัยต่อพนักงานและตัวเรือและบุคคลอื่นที่เกี่ยวข้องหรือทรัพย์สินต่างๆ </w:t>
      </w:r>
    </w:p>
    <w:p>
      <w:pPr>
        <w:pStyle w:val="Normal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Subheadt4c"/>
          <w:rFonts w:ascii="Angsana New" w:hAnsi="Angsana New"/>
          <w:b/>
          <w:b/>
          <w:bCs/>
          <w:color w:val="000000"/>
          <w:spacing w:val="2"/>
          <w:sz w:val="28"/>
          <w:sz w:val="28"/>
          <w:szCs w:val="28"/>
        </w:rPr>
        <w:t>ข</w:t>
      </w:r>
      <w:r>
        <w:rPr>
          <w:rStyle w:val="Subheadt4c"/>
          <w:rFonts w:cs="Angsana New" w:ascii="Angsana New" w:hAnsi="Angsana New"/>
          <w:b/>
          <w:bCs/>
          <w:color w:val="000000"/>
          <w:spacing w:val="2"/>
          <w:sz w:val="28"/>
          <w:szCs w:val="28"/>
        </w:rPr>
        <w:t>.</w:t>
        <w:tab/>
      </w:r>
      <w:r>
        <w:rPr>
          <w:rStyle w:val="Subheadt4c"/>
          <w:rFonts w:ascii="Angsana New" w:hAnsi="Angsana New"/>
          <w:b/>
          <w:b/>
          <w:bCs/>
          <w:color w:val="000000"/>
          <w:spacing w:val="2"/>
          <w:sz w:val="28"/>
          <w:sz w:val="28"/>
          <w:szCs w:val="28"/>
        </w:rPr>
        <w:t>การปกป้องและพิทักษ์สิ่งแวดล้อม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ฯ ตระหนักดีว่าการดำเนินงานของธุรกิจเดินเรือถ้าขาดความรับผิดชอบแล้วอาจมีผลกระทบต่อสภาพแวดล้อม โดยเฉพาะ อย่างยิ่งมลพิษทางน้ำและ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/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หรือมลพิษทางอากาศ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สำหรับนโยบายการป้องกันรักษาสิ่งแวดล้อม บริษัทฯ ได้ให้ความสำคัญเพื่อการป้องกันและอนุรักษ์สิ่งแวดล้อม และจัดระดับ ความสำคัญของการอนุรักษ์สิ่งแวดล้อมให้เทียบเท่ากับแผนการดำเนินงานทางด้านการพาณิชย์ และการปฏิบัติงานการดำเนิน งาน ด้านสิ่งแวดล้อมเพื่อให้เป็นไปตามนโยบายดังกล่าว มีดังนี้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432"/>
          <w:tab w:val="left" w:pos="567" w:leader="none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สนับสนุนวิธีการและการปฏิบัติตามมาตรการป้องกันสิ่งแวดล้อมตามกฎหมายที่ใช้ในปัจจุบันรวมทั้งข้อกำหนดและวิธีปฏิบัติของอุตสาหกรรม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432"/>
          <w:tab w:val="left" w:pos="567" w:leader="none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พิ่มเติมมาตรการใดๆ เพื่อปรับปรุงคุณภาพของสิ่งแวดล้อม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432"/>
          <w:tab w:val="left" w:pos="567" w:leader="none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ารอธิบายทิศทางการจัดการของบริษัทฯ ด้านสิ่งแวดล้อมที่ชัดเจน เพื่อจูงใจให้พนักงานได้ปฏิบัติการเกี่ยวกับ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br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สิ่งแวดล้อมด้วยความรู้สึกรับผิดชอบ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432"/>
          <w:tab w:val="left" w:pos="567" w:leader="none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ออกแบบและดำเนินการเกี่ยวกับเรือให้มีประสิทธิภาพมากที่สุด เพื่อกระทบต่อสิ่งแวดล้อมให้น้อยที่สุดเท่าที่จะเป็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br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ไปได้และเพื่อให้มั่นใจว่าการทิ้งของเสียใดๆ ได้กระทำภายใต้ข้อกำหนดอย่างเคร่งครัด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432"/>
          <w:tab w:val="left" w:pos="567" w:leader="none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จัดทำแผนฉุกเฉินให้สอดคล้องกับกฎหมาย และการปฏิบัติที่ดี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432"/>
          <w:tab w:val="left" w:pos="567" w:leader="none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ให้ความรู้และอำนาจหน้าที่ที่เหมาะสมกับพนักงาน เพื่อจัดการเกี่ยวกับการดำเนินการต่อสิ่งแวดล้อม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432"/>
          <w:tab w:val="left" w:pos="567" w:leader="none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left="567" w:hanging="283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วบคุมและดูแลการดำเนินการต่อสิ่งแวดล้อม เพื่อแน่ใจว่าได้มีการนำนโยบายไปใช้ปฏิบัติและเป็นไปตามความ ต้องการของกฎหมาย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 w:before="170" w:after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ฯ ปฏิบัติตามข้อบังคับเพื่อการอนุรักษ์สิ่งแวดล้อมของอนุสัญญาระหว่างประเทศต่างๆ ที่เกี่ยวข้องดังต่อไปนี้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432"/>
          <w:tab w:val="left" w:pos="567" w:leader="none"/>
          <w:tab w:val="left" w:pos="1080" w:leader="none"/>
          <w:tab w:val="left" w:pos="1440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pacing w:val="-1"/>
          <w:sz w:val="28"/>
          <w:sz w:val="28"/>
          <w:szCs w:val="28"/>
        </w:rPr>
        <w:t xml:space="preserve">อนุสัญญาระหว่างประเทศว่าด้วยการป้องกันมลภาวะจากเรือ </w:t>
      </w:r>
      <w:r>
        <w:rPr>
          <w:rFonts w:cs="Angsana New" w:ascii="Angsana New" w:hAnsi="Angsana New"/>
          <w:b/>
          <w:bCs/>
          <w:color w:val="000000"/>
          <w:spacing w:val="-1"/>
          <w:sz w:val="28"/>
          <w:szCs w:val="28"/>
        </w:rPr>
        <w:t>(MARPOL)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ซึ่งอนุสัญญาดังกล่าวได้ถูกแบ่งออกเป็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6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เรื่อง คือ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>1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ารป้องกันมลพิษจากน้ำมั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>2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ารควบคุมมลพิษจากสารเคมีเหลว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>3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ารป้องกันมลพิษจากสารอันตรายที่บรรจุหีบห่อหรือตู้คอนเทนเนอร์หรือถังบรรจุ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>4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ารป้องกันมลพิษจากน้ำเสียของเรือ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>5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ารป้องกันมลพิษจากขยะของเรือ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  <w:t>6.</w:t>
        <w:tab/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การป้องกันมลพิษทางอากาศจากเรือ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432"/>
          <w:tab w:val="left" w:pos="567" w:leader="none"/>
          <w:tab w:val="left" w:pos="1080" w:leader="none"/>
          <w:tab w:val="left" w:pos="1440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-1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pacing w:val="-1"/>
          <w:sz w:val="28"/>
          <w:sz w:val="28"/>
          <w:szCs w:val="28"/>
        </w:rPr>
        <w:t xml:space="preserve">อนุสัญญาระหว่างประเทศว่าด้วยการจัดการน้ำบัลลาสถ่วงเรือ </w:t>
      </w:r>
      <w:r>
        <w:rPr>
          <w:rFonts w:cs="Angsana New" w:ascii="Angsana New" w:hAnsi="Angsana New"/>
          <w:b/>
          <w:bCs/>
          <w:color w:val="000000"/>
          <w:spacing w:val="-1"/>
          <w:sz w:val="28"/>
          <w:szCs w:val="28"/>
        </w:rPr>
        <w:t>(BWM)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432"/>
          <w:tab w:val="left" w:pos="567" w:leader="none"/>
          <w:tab w:val="left" w:pos="1080" w:leader="none"/>
          <w:tab w:val="left" w:pos="1440" w:leader="none"/>
        </w:tabs>
        <w:autoSpaceDE w:val="false"/>
        <w:spacing w:lineRule="atLeast" w:line="340"/>
        <w:ind w:left="567" w:hanging="283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-1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pacing w:val="-1"/>
          <w:sz w:val="28"/>
          <w:sz w:val="28"/>
          <w:szCs w:val="28"/>
        </w:rPr>
        <w:t xml:space="preserve">อนุสัญญาระหว่างประเทศว่าด้วยการควบคุมคุณภาพของสีทาตัวเรือ </w:t>
      </w:r>
      <w:r>
        <w:rPr>
          <w:rFonts w:cs="Angsana New" w:ascii="Angsana New" w:hAnsi="Angsana New"/>
          <w:b/>
          <w:bCs/>
          <w:color w:val="000000"/>
          <w:spacing w:val="-1"/>
          <w:sz w:val="28"/>
          <w:szCs w:val="28"/>
        </w:rPr>
        <w:t xml:space="preserve">(AFS)  </w:t>
      </w:r>
    </w:p>
    <w:p>
      <w:pPr>
        <w:pStyle w:val="Normal"/>
        <w:widowControl w:val="false"/>
        <w:tabs>
          <w:tab w:val="clear" w:pos="432"/>
          <w:tab w:val="left" w:pos="567" w:leader="none"/>
          <w:tab w:val="left" w:pos="1080" w:leader="none"/>
          <w:tab w:val="left" w:pos="1440" w:leader="none"/>
        </w:tabs>
        <w:autoSpaceDE w:val="false"/>
        <w:spacing w:lineRule="atLeast" w:line="340"/>
        <w:ind w:left="567" w:hanging="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567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ลักษณะของการปฏิบัติงานบนเรือทั้งหมดซึ่งมีผลเสี่ยงต่อมลพิษได้กำหนดไว้ในกฎ ข้อบังคับ และคำแนะนำเพิ่มเติม ในคู่มือการปฏิบัติการบนเรือทุกลำของบริษัทฯแล้ว โดยกัปตันเรือจะเป็นผู้รับผิดชอบสำหรับการควบคุมให้คนบนเรือ ได้ปฏิบัติตามกฎระเบียบข้อบังคับที่ระบุไว้ในคู่มือการปฏิบัติการบนเรือ เพื่อป้องกันการกระทำใดๆ ที่อาจจะส่งผลเสียหาย ต่อสิ่งแวดล้อมและที่ผ่านมาไม่เคยเกิดเหตุการณ์ใดๆ ที่ส่งผลเสียหายต่อสิ่งแวดล้อมอย่างร้ายแรงจากการดำเนินงานของบริษัทฯ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bCs/>
          <w:color w:val="000000"/>
          <w:spacing w:val="2"/>
          <w:sz w:val="28"/>
          <w:szCs w:val="28"/>
        </w:rPr>
      </w:pPr>
      <w:r>
        <w:rPr>
          <w:rStyle w:val="Subheadt4c"/>
          <w:rFonts w:ascii="Angsana New" w:hAnsi="Angsana New"/>
          <w:b/>
          <w:b/>
          <w:bCs/>
          <w:color w:val="000000"/>
          <w:spacing w:val="2"/>
          <w:sz w:val="28"/>
          <w:sz w:val="28"/>
          <w:szCs w:val="28"/>
        </w:rPr>
        <w:t>ค</w:t>
      </w:r>
      <w:r>
        <w:rPr>
          <w:rStyle w:val="Subheadt4c"/>
          <w:rFonts w:cs="Angsana New" w:ascii="Angsana New" w:hAnsi="Angsana New"/>
          <w:b/>
          <w:bCs/>
          <w:color w:val="000000"/>
          <w:spacing w:val="2"/>
          <w:sz w:val="28"/>
          <w:szCs w:val="28"/>
        </w:rPr>
        <w:t>.</w:t>
        <w:tab/>
      </w:r>
      <w:r>
        <w:rPr>
          <w:rStyle w:val="Subheadt4c"/>
          <w:rFonts w:ascii="Angsana New" w:hAnsi="Angsana New"/>
          <w:b/>
          <w:b/>
          <w:bCs/>
          <w:color w:val="000000"/>
          <w:spacing w:val="2"/>
          <w:sz w:val="28"/>
          <w:sz w:val="28"/>
          <w:szCs w:val="28"/>
        </w:rPr>
        <w:t>ชุมชนและสังคม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ฯ ตระหนักเป็นอย่างดีถึงความรับผิดชอบต่อชุมชนและสังคม รวมถึงการสนับสนุนกิจกรรมของชุมชน และการเอาใจใส่ ต่อผลกระทบต่อผู้ที่อยู่รอบข้างมากกว่าที่มีกำหนดไว้ในกฎหมาย และพยายามค่อยๆ ที่จะเข้าไปมีส่วนร่วมทางสังคม ซึ่งที่ผ่านมาบริษัทฯ มีกิจกรรมด้านสังคมและ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/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ชุมชน ดังต่อไป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ให้การสนันสนุนการฝึกอบรมบุคลากรของศูนย์ฝึกพาณิชยนาว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(Merchant Marine Training Center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โดยการให้ทุน การศึกษาแก่ผู้มีผลการเรียนดีโดยมอบรางวัลเหรียญทองแก่นักเรียนของศูนย์ฝึกพาณิชยนาวี ที่มีผลการเรียนดีเด่น และประพฤติ ดีเป็นประจำทุกปี ตั้งแต่ปีพ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.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ศ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. 254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ป็นต้นมา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ฯ ได้รับนักเรียนที่จบการศึกษาจากศูนย์ฝึกพาณิชยนาวี มาเป็นพนักงาน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/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ลูกเรือของบริษัทฯ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ได้บริจาคอุปกรณ์สำนักงานให้แก่มูลนิธิดวงประทีปและสหทัยมูลนิธิ เพื่อใช้ในงานของมูลนิธิในเดือนมีนาค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2548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ได้ประสานงานกับสภากาชาดไทยให้หน่วยเคลื่อนที่รับบริจาคโลหิตมารับบริจาคที่สำนักงานบริษัทฯ ตั้งแต่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7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จนถึ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หน่วยเคลื่อนที่รับบริจาคโลหิตมารับบริจาคโลหิตที่บริษัทฯ รวมทั้งสิ้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4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รั้ง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โดยปกติแล้วบริษัทฯ มักจะจัดให้มีการบริจาคเงินและสิ่งของสำหรับผู้ที่มีความจำเป็นและผู้ที่ยากไร้ เช่น บริษัทฯ ร่วมกับพนักงานได้บริจาคเงินกว่า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ล้านบาท ผ่านสภากาชาดไทยสำหรับผู้ประสบภัยธรณีพิบัติจากคลื่นยักษ์สึนามิ ในประเทศไทย และเมื่อต้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7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ได้บริจาคคอมพิวเตอร์แก่โรงเรียนระดับประถมและมัธยม 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4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แห่ง ในจังหวัดระยอง ที่มีนักเรียน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877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น ให้มีโอกาสศึกษา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right="-21" w:hanging="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ริษัทฯ ได้ให้ความช่วยเหลือแก่ประชาชนที่อยู่อาศัยทางภาคใต้ของประเทศไทย ซึ่งได้รับผลกระทบและความเสียหายจาก ภัยสึนามิเมื่อเดือนธันวาคม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7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โดยบริษัทฯและพนักงานได้บริจาคเงินช่วยเหลือ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590,000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บาทให้กับหมู่บ้านทะเลนอก จังหวัดระนอง และปรับปรุง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/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ซ่อมแซมเรือประมงเพื่อให้สามารถนำกลับมาประกอบอาชีพได้ และบริษัทฯได้อาสาดูแลและ เข้ามาเยี่ยมเยียนหมู่บ้านนี้อย่างสม่ำเสมอ ทั้งนี้บริษัทฯได้เปิดโอกาสให้เด็กที่ขาดแคลน ได้รับทุนการศึกษา โดยปัจจุบันบริษัทฯ ยังให้ทุนการศึกษาเด็กผู้หญิงคนหนึ่งที่กำลังศึกษาอยู่ในโรงเรียนแห่งหนึ่งที่กรุงเทพฯ นอกจากนี้ บริษัทฯยังจัดหาแหล่ง ประกอบอาชีพให้แก่เยาวชนและให้การสนับสนุนการพัฒนาทางร่างกายและสติปัญญาของเด็กหนุ่มในหมู่บ้านแห่งนี้ เพื่อที่จะ ก้าวเข้ามาฝึกอบรมอาชีพการเดินเรือขั้นพื้นฐาน โดยทางบริษัทฯเป็นผู้ออกค่าใช้จ่าย ดังกล่าว ซึ่งบุคคลเหล่านี้จะเข้ามา ประกอบ อาชีพการเดินเรือให้กับบริษัทฯ ได้อย่างสมบูรณ์และตรงกับสายงานอาชีพในการเดินเรือทะเลระหว่าง ประเทศ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ให้ความช่วยเหลือในการสร้างโรงเรียนสำหรับเด็กที่ประสบภัยจากแผ่นดินไหวในภาคตะวันตกของประเทศอินเดีย เมื่อ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4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และในที่สุดโรงเรียนมิตรภาพ อินโด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-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ไทย ก็เกิดขึ้นและสามารถเปิดดำเนินการได้แล้ว ซึ่งสามารถรับนักเรียนได้ 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70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คนทั้งในระดับประถม มัธยมต้น รวมทั้งมัธยมปลาย ซึ่งทำให้ผู้ที่เกี่ยวข้องต่างๆ รู้สึกซาบซึ้งและประทับใจ อย่างมากในความช่วยเหลือจากประเทศไทย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  <w:r>
        <w:br w:type="page"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ได้บริจาคเงินและอุปกรณ์การศึกษา เพื่อจัดทำห้องปฏิบัติการทางวิทยาศาสตร์ และสนับสนุนกิจกรรมการเรียนการ สอนด้านต่างๆ ของโรงเรียนบ้านค้อ จังหวัดสุรินทร์ ในเดือนกันยาย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2549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ได้ร่วมบริจาคเงิ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00,00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าท และหนังสือให้กับคณะนักเรียนเดินเรือพาณิชย์ ศูนย์ฝึกพาณิชย์นาวีเพื่อนำไป ใช้ในการซ่อมแซมอาคารเรียนและสร้างห้องสมุดให้แก่โรงเรียนบ้านวังสนวน จังหวัดนครราชสีมา ในเดือนกันยาย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ได้บริจาคเครื่องคอมพิวเตอร์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5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เครื่อง เพื่อใช้ในกิจกรรมการเรียนการสอนของโรงเรียนบ้านค้อ จังหวัดสุรินทร์ ในเดือนตุลาค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2550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ริษัทฯ ได้ร่วมสมทบเงิ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00,000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บาท แก่สภาสังคมสงเคราะห์แห่งประเทศไทย ในพระบรมราชูปถัมภ์ เพื่อใช้ในการอบรม ความรู้และพัฒนาทักษะวิชาชีพแก่คนพิการ เพื่อให้สามารถหาเลี้ยงตนเองได้ในงานวันคนพิการครั้ง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43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ซึ่งจัดขึ้นในเดือน พฤศจิกาย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2550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b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b/>
          <w:b/>
          <w:color w:val="000000"/>
          <w:spacing w:val="-1"/>
          <w:sz w:val="28"/>
          <w:szCs w:val="28"/>
        </w:rPr>
      </w:pPr>
      <w:r>
        <w:rPr>
          <w:rFonts w:ascii="Angsana New" w:hAnsi="Angsana New"/>
          <w:b/>
          <w:b/>
          <w:color w:val="000000"/>
          <w:spacing w:val="-1"/>
          <w:sz w:val="28"/>
          <w:sz w:val="28"/>
          <w:szCs w:val="28"/>
        </w:rPr>
        <w:t xml:space="preserve">พรีเชียส ชิพปิ้ง จัดงานวิ่ง “วันเดินเรือทะเล” ประจำปี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ในทุกๆ ปี องค์กรการเดินเรือทะเลสากล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(International Maritime Organization-IMO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จะจัดงานเฉลิมฉลองวันเดินเรือทะเล สากล ซึ่งเป็นวันที่ทุกฝ่ายที่เกี่ยวข้องจะให้ความสำคัญกับความปลอดภัยในการเดินเรือทะเลและการรักษาสิ่งแวดล้อมทางทะเล  สำหรับบริษัทฯ ได้มีการจัดกิจกรรมวิ่งประจำปีที่สวนลุมพินี เพื่อร่วมรำลึกถึงวันเดินเรือทะเลสากล ในปีนี้จะปฏิบัติ ตามคำขวัญของวันเดินเรือทะเลสากลคือ “ความรับผิดชอบขอ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IMO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คือการต่อกรกับปัญหาสิ่งแวดล้อมทางทะเลในปัจจุบัน”  ซึ่งบริษัทฯ ในฐานะเจ้าของเรือ ให้การสนับสนุนต่อ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IMO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อย่างเต็มที่และการจัดกิจกรรมวิ่งประจำปี “วันเดินเรือทะเลประจำปี” ณ กรุงเทพฯ นี้ เป็นความพยายามที่จะจุดประกายความสนใจในกิจกรรมขอ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IMO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ที่มีประโยชน์ต่อสิ่งแวดล้อม ซึ่งการจัดวิ่ง ดังกล่าว ยังเป็นการตระหนักถึงเรื่องสุขภาพของเหล่าพนักงานบริษัทฯ และพนักงานที่อยู่บนเรือ ทั้งยังเป็นการ สนับสนุน การเข้าร่วมกิจกรรมของกลุ่มชาวเดินเรือทะเลอีกด้วย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Style w:val="Bodybold"/>
          <w:rFonts w:ascii="Angsana New" w:hAnsi="Angsana New" w:cs="Angsana New"/>
          <w:color w:val="000000"/>
          <w:spacing w:val="-1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Bodybold"/>
          <w:rFonts w:ascii="Angsana New" w:hAnsi="Angsana New"/>
          <w:color w:val="000000"/>
          <w:spacing w:val="-1"/>
        </w:rPr>
        <w:t xml:space="preserve">ระบบการกู้ภัยเรือร่วมกัน </w:t>
      </w:r>
      <w:r>
        <w:rPr>
          <w:rStyle w:val="Bodybold"/>
          <w:rFonts w:cs="Angsana New" w:ascii="Angsana New" w:hAnsi="Angsana New"/>
          <w:color w:val="000000"/>
          <w:spacing w:val="-1"/>
        </w:rPr>
        <w:t xml:space="preserve">Automated Mutual assistance Vessel Rescue System (AMVER) </w:t>
      </w:r>
    </w:p>
    <w:p>
      <w:pPr>
        <w:pStyle w:val="Normal"/>
        <w:jc w:val="both"/>
        <w:rPr/>
      </w:pP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โดยได้รับการสนับสนุนจากหน่วยนาวิกโยธินลาดตระเวนชายฝั่งของสหรัฐอเมริกา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(USCG)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ซึ่งเป็นโครงการ ที่มีเอกลักษณ์ โดดเด่นเฉพาะ ควบคุมโดยใช้ระบบคอมพิวเตอร์ มีเรือพาณิชย์ทั่วโลกอาสาสมัครเข้าร่วมโครงการเป็นระบบเครือข่ายการแจ้ง ข่าวสาร การค้นหา และการกู้ภัยเรือที่ครอบคลุมทั่วโลกเพื่อให้การช่วยเหลือเรือที่ประสบภัยในทะเล ซึ่งบริษัทฯ ได้เข้าร่วม โครงการนี้อย่างต่อเนื่องและมีผลการปฏิบัติงานที่ดี จากการรับรองโดย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USCG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 xml:space="preserve">โดยบริษัทฯ ได้รับรางวัล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AMVER </w:t>
      </w:r>
      <w:r>
        <w:rPr>
          <w:rFonts w:ascii="Angsana New" w:hAnsi="Angsana New"/>
          <w:color w:val="000000"/>
          <w:spacing w:val="-1"/>
          <w:sz w:val="28"/>
          <w:sz w:val="28"/>
          <w:szCs w:val="28"/>
        </w:rPr>
        <w:t>ทุกปีจากตัวแทนของสถานฑูตสหรัฐอเมริกา ณ กรุงเทพฯ</w:t>
      </w:r>
    </w:p>
    <w:p>
      <w:pPr>
        <w:pStyle w:val="Normal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134" w:gutter="0" w:header="567" w:top="816" w:footer="420" w:bottom="567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UPCxC-Bold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BLimX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1" w:hanging="0"/>
      <w:jc w:val="right"/>
      <w:rPr>
        <w:rFonts w:ascii="Angsana New" w:hAnsi="Angsana New" w:cs="Angsana New"/>
        <w:sz w:val="28"/>
        <w:szCs w:val="28"/>
      </w:rPr>
    </w:pPr>
    <w:r>
      <w:rPr>
        <w:rFonts w:eastAsia="Angsana New" w:cs="Angsana New" w:ascii="Angsana New" w:hAnsi="Angsana New"/>
        <w:sz w:val="28"/>
        <w:szCs w:val="28"/>
      </w:rPr>
      <w:t xml:space="preserve">              </w:t>
    </w:r>
    <w:r>
      <w:rPr>
        <w:rFonts w:cs="Angsana New" w:ascii="Angsana New" w:hAnsi="Angsana New"/>
        <w:sz w:val="28"/>
        <w:szCs w:val="28"/>
      </w:rPr>
      <w:t>File : PSLTL.doc</w: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2260" cy="240665"/>
              <wp:effectExtent l="0" t="0" r="0" b="0"/>
              <wp:wrapSquare wrapText="largest"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26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t>12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pt;height:18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t>129</w: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0"/>
        <w:iCs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7"/>
        </w:tabs>
        <w:ind w:left="2527" w:hanging="360"/>
      </w:pPr>
      <w:rPr>
        <w:rFonts w:ascii="Symbol" w:hAnsi="Symbol" w:cs="Symbol" w:hint="default"/>
        <w:sz w:val="22"/>
        <w:b/>
        <w:szCs w:val="20"/>
        <w:iCs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2527"/>
        </w:tabs>
        <w:ind w:left="25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3247"/>
        </w:tabs>
        <w:ind w:left="3247" w:hanging="360"/>
      </w:pPr>
      <w:rPr>
        <w:rFonts w:ascii="Symbol" w:hAnsi="Symbol" w:cs="Symbol" w:hint="default"/>
        <w:sz w:val="20"/>
        <w:b/>
        <w:szCs w:val="20"/>
        <w:iCs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3967"/>
        </w:tabs>
        <w:ind w:left="39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7"/>
        </w:tabs>
        <w:ind w:left="46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7"/>
        </w:tabs>
        <w:ind w:left="54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7"/>
        </w:tabs>
        <w:ind w:left="61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7"/>
        </w:tabs>
        <w:ind w:left="68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7"/>
        </w:tabs>
        <w:ind w:left="756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32"/>
        </w:tabs>
        <w:ind w:left="1440" w:hanging="360"/>
      </w:pPr>
      <w:rPr>
        <w:rFonts w:ascii="Symbol" w:hAnsi="Symbol" w:cs="Symbol" w:hint="default"/>
        <w:sz w:val="22"/>
        <w:szCs w:val="20"/>
        <w:iCs w:val="false"/>
        <w:bCs w:val="false"/>
      </w:rPr>
    </w:lvl>
  </w:abstractNum>
  <w:abstractNum w:abstractNumId="6">
    <w:lvl w:ilvl="0">
      <w:start w:val="4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b/>
        <w:szCs w:val="20"/>
        <w:iCs w:val="false"/>
        <w:bCs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b/>
        <w:szCs w:val="20"/>
        <w:iCs w:val="false"/>
        <w:bCs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2"/>
        <w:szCs w:val="20"/>
        <w:iCs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  <w:iCs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20"/>
        </w:tabs>
        <w:ind w:left="7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40"/>
        </w:tabs>
        <w:ind w:left="86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Cs w:val="20"/>
        <w:iCs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0"/>
        <w:iCs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247"/>
        </w:tabs>
        <w:ind w:left="3247" w:hanging="360"/>
      </w:pPr>
      <w:rPr>
        <w:rFonts w:ascii="Symbol" w:hAnsi="Symbol" w:cs="Symbol" w:hint="default"/>
        <w:sz w:val="18"/>
        <w:b/>
        <w:szCs w:val="18"/>
        <w:iCs w:val="false"/>
        <w:bCs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0"/>
        <w:iCs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0"/>
        <w:iCs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247"/>
        </w:tabs>
        <w:ind w:left="3247" w:hanging="360"/>
      </w:pPr>
      <w:rPr>
        <w:rFonts w:ascii="Symbol" w:hAnsi="Symbol" w:cs="Symbol" w:hint="default"/>
        <w:sz w:val="20"/>
        <w:b/>
        <w:szCs w:val="20"/>
        <w:iCs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b/>
        <w:szCs w:val="18"/>
        <w:iCs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szCs w:val="24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  <w:color w:val="0000FF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bCs/>
      <w:color w:val="0000FF"/>
      <w:sz w:val="28"/>
      <w:szCs w:val="28"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Cordia New"/>
      <w:bCs w:val="false"/>
      <w:iCs w:val="false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1z0">
    <w:name w:val="WW8Num11z0"/>
    <w:qFormat/>
    <w:rPr>
      <w:rFonts w:ascii="Symbol" w:hAnsi="Symbol" w:cs="Cordia New"/>
      <w:b/>
      <w:bCs w:val="false"/>
      <w:iCs w:val="false"/>
      <w:sz w:val="22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Cordia New"/>
      <w:b/>
      <w:bCs w:val="false"/>
      <w:iCs w:val="false"/>
      <w:sz w:val="22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Cordia New"/>
      <w:bCs w:val="false"/>
      <w:iCs w:val="false"/>
      <w:sz w:val="22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Cordia New"/>
      <w:b/>
      <w:bCs w:val="false"/>
      <w:iCs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Cordia New"/>
      <w:bCs w:val="false"/>
      <w:iCs w:val="false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23z0">
    <w:name w:val="WW8Num23z0"/>
    <w:qFormat/>
    <w:rPr>
      <w:rFonts w:ascii="Symbol" w:hAnsi="Symbol" w:cs="Cordia New"/>
      <w:b/>
      <w:bCs w:val="false"/>
      <w:iCs w:val="false"/>
      <w:sz w:val="22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Cordia New"/>
      <w:b/>
      <w:bCs w:val="false"/>
      <w:iCs w:val="false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Cordia New"/>
      <w:bCs w:val="false"/>
      <w:iCs w:val="false"/>
      <w:sz w:val="22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41z0">
    <w:name w:val="WW8Num41z0"/>
    <w:qFormat/>
    <w:rPr>
      <w:rFonts w:ascii="Symbol" w:hAnsi="Symbol" w:cs="Cordia New"/>
      <w:b/>
      <w:bCs w:val="false"/>
      <w:iCs w:val="false"/>
      <w:sz w:val="22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Cordia New"/>
      <w:bCs w:val="false"/>
      <w:iCs w:val="false"/>
      <w:sz w:val="22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Cordia New"/>
      <w:b/>
      <w:bCs w:val="false"/>
      <w:iCs w:val="false"/>
      <w:sz w:val="22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Symbol" w:hAnsi="Symbol" w:cs="Cordia New"/>
      <w:b/>
      <w:bCs w:val="false"/>
      <w:iCs w:val="false"/>
      <w:sz w:val="20"/>
      <w:szCs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bCs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Cordia New"/>
      <w:bCs w:val="false"/>
      <w:iCs w:val="false"/>
      <w:sz w:val="22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Cordia New"/>
      <w:b/>
      <w:bCs w:val="false"/>
      <w:iCs w:val="false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Cordia New"/>
      <w:bCs w:val="false"/>
      <w:iCs w:val="false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b/>
      <w:bCs/>
    </w:rPr>
  </w:style>
  <w:style w:type="character" w:styleId="WW8Num56z2">
    <w:name w:val="WW8Num56z2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Cordia New"/>
      <w:b/>
      <w:bCs w:val="false"/>
      <w:iCs w:val="false"/>
      <w:sz w:val="24"/>
      <w:szCs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Cordia New"/>
      <w:bCs w:val="false"/>
      <w:iCs w:val="false"/>
      <w:sz w:val="22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Cordia New"/>
      <w:b/>
      <w:bCs w:val="false"/>
      <w:iCs w:val="false"/>
      <w:sz w:val="20"/>
      <w:szCs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Cordia New"/>
      <w:bCs w:val="false"/>
      <w:iCs w:val="false"/>
      <w:sz w:val="22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 3" w:hAnsi="Wingdings 3" w:cs="Wingdings 3"/>
      <w:sz w:val="22"/>
      <w:szCs w:val="22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Cordia New"/>
      <w:b/>
      <w:bCs w:val="false"/>
      <w:iCs w:val="false"/>
      <w:sz w:val="24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  <w:sz w:val="20"/>
      <w:szCs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sz w:val="20"/>
      <w:szCs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000000"/>
      <w:sz w:val="28"/>
      <w:szCs w:val="2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cs="Times New Roman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  <w:sz w:val="20"/>
      <w:szCs w:val="20"/>
      <w:lang w:bidi="th-TH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  <w:color w:val="000000"/>
      <w:sz w:val="28"/>
      <w:szCs w:val="28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sz w:val="20"/>
      <w:szCs w:val="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cs="Times New Roman"/>
      <w:sz w:val="2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Cordia New"/>
      <w:b/>
      <w:bCs w:val="false"/>
      <w:iCs w:val="false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Cordia New"/>
      <w:b/>
      <w:bCs w:val="false"/>
      <w:iCs w:val="false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106z0">
    <w:name w:val="WW8Num106z0"/>
    <w:qFormat/>
    <w:rPr>
      <w:rFonts w:ascii="Symbol" w:hAnsi="Symbol" w:cs="Cordia New"/>
      <w:bCs w:val="false"/>
      <w:iCs w:val="false"/>
      <w:sz w:val="22"/>
      <w:szCs w:val="2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Symbol" w:hAnsi="Symbol" w:cs="Cordia New"/>
      <w:bCs w:val="false"/>
      <w:iCs w:val="false"/>
      <w:sz w:val="18"/>
      <w:szCs w:val="18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  <w:szCs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cs="Times New Roman"/>
      <w:sz w:val="20"/>
      <w:szCs w:val="2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Cordia New"/>
      <w:bCs w:val="false"/>
      <w:iCs w:val="false"/>
      <w:szCs w:val="2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Symbol" w:hAnsi="Symbol" w:cs="Cordia New"/>
      <w:bCs w:val="false"/>
      <w:iCs w:val="false"/>
      <w:szCs w:val="20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Symbol" w:hAnsi="Symbol" w:cs="Cordia New"/>
      <w:bCs w:val="false"/>
      <w:iCs w:val="false"/>
      <w:sz w:val="22"/>
      <w:szCs w:val="20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5">
    <w:name w:val="WW8Num117z5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Cordia New"/>
      <w:b/>
      <w:bCs w:val="false"/>
      <w:iCs w:val="false"/>
      <w:sz w:val="18"/>
      <w:szCs w:val="18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Cordia New"/>
      <w:b/>
      <w:bCs w:val="false"/>
      <w:iCs w:val="false"/>
      <w:sz w:val="22"/>
      <w:szCs w:val="2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Cordia New"/>
      <w:bCs w:val="false"/>
      <w:iCs w:val="false"/>
      <w:sz w:val="22"/>
      <w:szCs w:val="2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5">
    <w:name w:val="WW8Num128z5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 3" w:hAnsi="Wingdings 3" w:cs="Wingdings 3"/>
      <w:sz w:val="22"/>
      <w:szCs w:val="22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31z0">
    <w:name w:val="WW8Num131z0"/>
    <w:qFormat/>
    <w:rPr>
      <w:rFonts w:ascii="Symbol" w:hAnsi="Symbol" w:cs="Cordia New"/>
      <w:bCs w:val="false"/>
      <w:iCs w:val="false"/>
      <w:sz w:val="22"/>
      <w:szCs w:val="2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Cordia New"/>
      <w:bCs w:val="false"/>
      <w:iCs w:val="false"/>
      <w:szCs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Cordia New"/>
      <w:b/>
      <w:bCs w:val="false"/>
      <w:iCs w:val="false"/>
      <w:sz w:val="20"/>
      <w:szCs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Symbol" w:hAnsi="Symbol" w:cs="Cordia New"/>
      <w:b/>
      <w:bCs w:val="false"/>
      <w:iCs w:val="false"/>
      <w:sz w:val="18"/>
      <w:szCs w:val="18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5">
    <w:name w:val="WW8Num138z5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Cordia New"/>
      <w:bCs w:val="false"/>
      <w:iCs w:val="false"/>
      <w:szCs w:val="20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 3" w:hAnsi="Wingdings 3" w:cs="Wingdings 3"/>
      <w:sz w:val="22"/>
      <w:szCs w:val="22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  <w:sz w:val="20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Cordia New"/>
      <w:bCs w:val="false"/>
      <w:iCs w:val="false"/>
      <w:szCs w:val="2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  <w:sz w:val="20"/>
      <w:szCs w:val="2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Cordia New"/>
      <w:b/>
      <w:bCs w:val="false"/>
      <w:iCs w:val="false"/>
      <w:sz w:val="22"/>
      <w:szCs w:val="2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61z0">
    <w:name w:val="WW8Num161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Cordia New"/>
      <w:bCs w:val="false"/>
      <w:iCs w:val="false"/>
      <w:sz w:val="22"/>
      <w:szCs w:val="20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174z1">
    <w:name w:val="WW8Num17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Boardbold">
    <w:name w:val="board bold"/>
    <w:qFormat/>
    <w:rPr>
      <w:b/>
    </w:rPr>
  </w:style>
  <w:style w:type="character" w:styleId="BodytextT">
    <w:name w:val="Body text (T)"/>
    <w:qFormat/>
    <w:rPr/>
  </w:style>
  <w:style w:type="character" w:styleId="HeadT4c">
    <w:name w:val="Head (T)4c"/>
    <w:qFormat/>
    <w:rPr>
      <w:color w:val="4E3F32"/>
    </w:rPr>
  </w:style>
  <w:style w:type="character" w:styleId="Bodybold">
    <w:name w:val="body bold"/>
    <w:qFormat/>
    <w:rPr>
      <w:rFonts w:ascii="UPCxC-Bold;Times New Roman" w:hAnsi="UPCxC-Bold;Times New Roman" w:cs="UPCxC-Bold;Times New Roman"/>
      <w:b/>
      <w:color w:val="003666"/>
      <w:w w:val="100"/>
      <w:position w:val="0"/>
      <w:sz w:val="28"/>
      <w:sz w:val="28"/>
      <w:szCs w:val="28"/>
      <w:vertAlign w:val="baseline"/>
    </w:rPr>
  </w:style>
  <w:style w:type="character" w:styleId="Subheadt4c">
    <w:name w:val="Subhead (t4c)"/>
    <w:qFormat/>
    <w:rPr>
      <w:color w:val="D4671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PlainText">
    <w:name w:val="Plain Text"/>
    <w:basedOn w:val="Normal"/>
    <w:qFormat/>
    <w:pPr/>
    <w:rPr>
      <w:rFonts w:ascii="Tms Rmn" w:hAnsi="Tms Rmn" w:eastAsia="Angsana New" w:cs="Tms Rmn"/>
      <w:sz w:val="28"/>
      <w:szCs w:val="28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HeadThai1c">
    <w:name w:val="*Head (Thai)1c"/>
    <w:basedOn w:val="Normal"/>
    <w:qFormat/>
    <w:pPr>
      <w:widowControl w:val="false"/>
      <w:tabs>
        <w:tab w:val="clear" w:pos="432"/>
        <w:tab w:val="left" w:pos="880" w:leader="none"/>
      </w:tabs>
      <w:autoSpaceDE w:val="false"/>
      <w:spacing w:lineRule="atLeast" w:line="384"/>
      <w:textAlignment w:val="center"/>
    </w:pPr>
    <w:rPr>
      <w:rFonts w:ascii="DBLimX;Times New Roman" w:hAnsi="DBLimX;Times New Roman" w:cs="DBLimX;Times New Roman"/>
      <w:color w:val="00004C"/>
      <w:sz w:val="50"/>
      <w:szCs w:val="5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3:29:00Z</dcterms:created>
  <dc:creator>PSL</dc:creator>
  <dc:description/>
  <cp:keywords/>
  <dc:language>en-US</dc:language>
  <cp:lastModifiedBy>yaowalug</cp:lastModifiedBy>
  <cp:lastPrinted>2008-03-29T10:17:00Z</cp:lastPrinted>
  <dcterms:modified xsi:type="dcterms:W3CDTF">2008-03-29T04:19:00Z</dcterms:modified>
  <cp:revision>143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4752924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