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>File : PSLTJ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dcterms:modified xsi:type="dcterms:W3CDTF">2008-03-17T11:52:00Z</dcterms:modified>
  <cp:revision>12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