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13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4.xlsx" ContentType="application/vnd.openxmlformats-officedocument.spreadsheetml.shee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0.xlsx" ContentType="application/vnd.openxmlformats-officedocument.spreadsheetml.shee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คณะกรรมการตรวจส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-44196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อกสารแนบ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34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อกสารแนบ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/>
          <w:spacing w:val="2"/>
          <w:sz w:val="28"/>
          <w:sz w:val="28"/>
          <w:szCs w:val="28"/>
        </w:rPr>
        <w:t>เรียน ท่านผู้ถือหุ้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ณะกรรมการตรวจสอบของบริษัท พรีเชียส ชิพปิ้ง จำกัด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pacing w:val="-1"/>
          <w:sz w:val="28"/>
          <w:szCs w:val="28"/>
        </w:rPr>
        <w:t xml:space="preserve">)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ประกอบด้วยกรรมการอิสระ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ท่านได้แก่ </w:t>
      </w:r>
      <w:r>
        <w:rPr>
          <w:rFonts w:ascii="Angsana New" w:hAnsi="Angsana New"/>
          <w:spacing w:val="-6"/>
          <w:sz w:val="28"/>
          <w:sz w:val="28"/>
          <w:szCs w:val="28"/>
        </w:rPr>
        <w:t>พลตำรวจโท เกียรติศักดิ์ ประภาวัต ประธานคณะกรรมการตรวจสอบ พลเรือเอก ดร</w:t>
      </w:r>
      <w:r>
        <w:rPr>
          <w:rFonts w:cs="Angsana New" w:ascii="Angsana New" w:hAnsi="Angsana New"/>
          <w:spacing w:val="-6"/>
          <w:sz w:val="28"/>
          <w:szCs w:val="28"/>
        </w:rPr>
        <w:t xml:space="preserve">. </w:t>
      </w:r>
      <w:r>
        <w:rPr>
          <w:rFonts w:ascii="Angsana New" w:hAnsi="Angsana New"/>
          <w:spacing w:val="-6"/>
          <w:sz w:val="28"/>
          <w:sz w:val="28"/>
          <w:szCs w:val="28"/>
        </w:rPr>
        <w:t>อำนาจ จันทนมัฎฐะ และนายสุพัฒน์ ศิวะศรีอำไพ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 เป็นกรรมการตรวจสอบ คณะกรรมการตรวจสอบได้ปฏิบัติหน้าที่ตามกฎบัตรคณะกรรมการตรวจสอบที่ได้รับอนุมัติจากคณะกรรมการบริษัทฯ และตามข้อกำหนดของสำนักงานคณะกรรมการกำกับหลักทรัพย์และตลาดหลักทรัพย์ รวมทั้งตลาดหลักทรัพย์แห่งประเทศไทย ซึ่งสรุปได้ดังต่อไป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spacing w:val="-1"/>
          <w:sz w:val="28"/>
          <w:sz w:val="28"/>
          <w:szCs w:val="28"/>
        </w:rPr>
        <w:t>ได้จัดให้มีการประชุมคณะกรรมการตรวจสอบอย่างสม่ำเสมอ เพื่อพิจารณาสอบทานงบการเงินของบริษัทฯ และบริษัทย่อยและคณะกรรมการตรวจสอบได้ประชุมร่วมกับผู้สอบบัญชีภายนอกทุกไตรมาส เพื่อรับฟังคำชี้แจงเกี่ยวกับรายงานของผู้สอบบัญชี ผลการตรวจสอบงบการเงินและข้อเสนอแนะเกี่ยวกับมาตรฐานการบัญชีที่เกี่ยวข้อง คณะกรรมการตรวจสอบมีความเห็นว่าบริษัทฯ มีกระบวนการจัดทำและการเปิดเผยข้อมูลในงบการเงินที่ถูกต้อง เพียงพอและเป็นที่เชื่อถือได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ณะกรรมการตรวจสอบได้ร่วมปรึกษากับผู้ตรวจสอบภายในเกี่ยวกับขอบเขตความรับผิดชอบและหน้าที่ของฝ่ายตรวจสอบภายในและได้อนุมัติแผนงานการตรวจสอบของฝ่ายตรวจสอบภายใน ใน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spacing w:val="-1"/>
          <w:sz w:val="28"/>
          <w:sz w:val="28"/>
          <w:szCs w:val="28"/>
        </w:rPr>
        <w:t>ฝ่ายตรวจสอบภายในได้ทำการประเมิน ความเสี่ยงและกลไกการควบคุมภายในสำหรับทุกแผนกของบริษัทฯ ตรวจสอบด้านการปฏิบัติงานสำหรับบางแผนก ตรวจสอบ รายการที่อาจมีความขัดแย้งทางผลประโยชน์และตรวจสอบการปฏิบัติตามกฎ ระเบียบ ข้อบังคับ รวมทั้งกฎหมายต่างๆ ที่เกี่ยวข้อง กับบริษัทฯ ซึ่งได้แก่การปฏิบัติตามกฎระเบียบที่เกี่ยวข้องทางภาษีอากร รวมทั้งได้ดำเนินการติดตามผลการตรวจสอบ และนำผลการตรวจสอบและคำเสนอแนะต่างๆ ได้มีการพูดคุยกับเจ้าหน้าที่ที่เกี่ยวข้องและผู้บริหารและได้รายงานผลการ ตรวจสอบต่อคณะกรรมการตรวจสอบ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คณะกรรมการตรวจสอบมีความเห็นว่าบริษัทฯ มีระบบการควบคุมภายในที่เหมาะสมเพียงพอและไม่มีจุดบกพร่องที่มี สาระสำคัญ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คณะกรรมการตรวจสอบมีความเห็นว่าบริษัทฯ ได้ปฏิบัติตามกฎหมายและข้อกำหนดที่เกี่ยวข้องโดยตรง ต่อการดำเนินการ ซึ่งกฎหมายหลักที่เกี่ยวข้องเหล่านี้ก็คือ พระราชบัญญัติบริษัทมหาชนจำกัด ประมวลรัษฎากร พระราชบัญญัติเรือไทย พระราชบัญญัติหลักทรัพย์และตลาดหลักทรัพย์และประกาศตลาดหลักทรัพย์แห่งประเทศไทย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right="-60" w:hanging="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ฝ่ายตรวจสอบภายในได้สอบทานรายการที่เกี่ยวโยงกันตามประกาศคณะกรรมการตลาดหลักทรัพย์แห่งประเทศไทย เรื่อง “การเปิดเผยข้อมูลและการปฏิบัติการของบริษัทจดทะเบียนในรายการที่เกี่ยวโยงกัน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) </w:t>
      </w:r>
      <w:r>
        <w:rPr>
          <w:rFonts w:ascii="Angsana New" w:hAnsi="Angsana New"/>
          <w:spacing w:val="-1"/>
          <w:sz w:val="28"/>
          <w:sz w:val="28"/>
          <w:szCs w:val="28"/>
        </w:rPr>
        <w:t>พ</w:t>
      </w:r>
      <w:r>
        <w:rPr>
          <w:rFonts w:cs="Angsana New" w:ascii="Angsana New" w:hAnsi="Angsana New"/>
          <w:spacing w:val="-1"/>
          <w:sz w:val="28"/>
          <w:szCs w:val="28"/>
        </w:rPr>
        <w:t>.</w:t>
      </w:r>
      <w:r>
        <w:rPr>
          <w:rFonts w:ascii="Angsana New" w:hAnsi="Angsana New"/>
          <w:spacing w:val="-1"/>
          <w:sz w:val="28"/>
          <w:sz w:val="28"/>
          <w:szCs w:val="28"/>
        </w:rPr>
        <w:t>ศ</w:t>
      </w:r>
      <w:r>
        <w:rPr>
          <w:rFonts w:cs="Angsana New" w:ascii="Angsana New" w:hAnsi="Angsana New"/>
          <w:spacing w:val="-1"/>
          <w:sz w:val="28"/>
          <w:szCs w:val="28"/>
        </w:rPr>
        <w:t xml:space="preserve">. 2547”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ผลการสอบทานพบว่า บริษัทฯ มีรายการที่เกี่ยวโยงกัน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รายการ โดยเป็นรายการที่เกี่ยวโยงกันประเภท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รายการและเป็นรายการ ที่เกี่ยวโยงกันประเภท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1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รายการ ตามความหมายของประกาศฉบับดังกล่าว ค่าตั๋วเครื่องบินและค่าใช้จ่ายในการติดตั้ง และซ่อมบำรุงรักษาเครื่องปรับอากาศที่สำนักงานบริษัทฯและบริษัทย่อย และที่คอนโดมิเนียมของบริษัทย่อย จัดอยู่ในรายการ ที่เกี่ยวโยงกันประเภท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ซึ่งเป็นรายการสนับสนุนธุรกิจปกติของบริษัทฯ ในขณะที่ค่าเช่าสำนักงานจัดอยู่ในรายการ ที่เกี่ยวโยงกันประเภท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ือรายการเช่าหรือให้เช่าอสังหาริมทรัพย์ระยะสั้น ซึ่งรายละเอียดของรายการดังกล่าวได้อธิบายไว้แล้ว ภายใต้หัวข้อเรื่อง “รายการที่เกี่ยวโยงกัน” ในรายงานประจำปีฉบับนี้  ผลการสอบทานได้เสนอต่อคณะกรรมการบริษัทฯเพื่อทราบ ในการประชุมคณะกรรมการบริษัทฯ ครั้ง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1/2551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1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spacing w:val="-1"/>
          <w:sz w:val="28"/>
          <w:sz w:val="28"/>
          <w:szCs w:val="28"/>
        </w:rPr>
        <w:t>ซึ่งคณะกรรมการตรวจสอบและคณะกรรมการ บริษัทฯ มีความเห็นว่ารายการที่เกี่ยวโยงกันดังกล่าวมีความ ยุติธรรมและเพื่อผลประโยชน์สูงสุดของบริษัทฯ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spacing w:val="-1"/>
          <w:sz w:val="28"/>
          <w:sz w:val="28"/>
          <w:szCs w:val="28"/>
        </w:rPr>
        <w:t>ฝ่ายตรวจสอบภายใน ได้ทำการสอบทานรายการเกี่ยวกับการได้มาซึ่งสินทรัพย์ของบริษัทฯ เพื่อเป็นไปตามประกาศคณะกรรมการตลาดหลักทรัพย์แห่งประเทศไทย เรื่อง การเปิดเผยข้อมูลและการปฏิบัติการของบริษัท จดทะเบียนในการได้มาหรือจำหน่ายไปซึ่งสินทรัพย์ พ</w:t>
      </w:r>
      <w:r>
        <w:rPr>
          <w:rFonts w:cs="Angsana New" w:ascii="Angsana New" w:hAnsi="Angsana New"/>
          <w:spacing w:val="-1"/>
          <w:sz w:val="28"/>
          <w:szCs w:val="28"/>
        </w:rPr>
        <w:t>.</w:t>
      </w:r>
      <w:r>
        <w:rPr>
          <w:rFonts w:ascii="Angsana New" w:hAnsi="Angsana New"/>
          <w:spacing w:val="-1"/>
          <w:sz w:val="28"/>
          <w:sz w:val="28"/>
          <w:szCs w:val="28"/>
        </w:rPr>
        <w:t>ศ</w:t>
      </w:r>
      <w:r>
        <w:rPr>
          <w:rFonts w:cs="Angsana New" w:ascii="Angsana New" w:hAnsi="Angsana New"/>
          <w:spacing w:val="-1"/>
          <w:sz w:val="28"/>
          <w:szCs w:val="28"/>
        </w:rPr>
        <w:t xml:space="preserve">. 2547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และคณะกรรมการตรวจสอบได้แสดงความเห็นและจัดทำรายงาน แสดงความเห็นเสนอต่อที่ประชุมผู้ถือหุ้นเพื่อออกเสียงลงคะแนนสนับสนุนต่อรายการทำสัญญาสั่งต่อเรือใหม่ 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1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ลำ มูลค่า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60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ล้านเหรียญสหรัฐ 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ตามที่ได้รับการอนุมัติจากมติที่ประชุมคณะกรรมการบริษัทฯ ครั้ง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6/2550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3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) 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ส่วนรายงานจากที่ปรึกษาทางการเงินอิสระ คือ บริษัทหลักทรัพย์ ซีมิโก้ จำกัด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pacing w:val="-1"/>
          <w:sz w:val="28"/>
          <w:szCs w:val="28"/>
        </w:rPr>
        <w:t xml:space="preserve">) </w:t>
      </w:r>
      <w:r>
        <w:rPr>
          <w:rFonts w:ascii="Angsana New" w:hAnsi="Angsana New"/>
          <w:spacing w:val="-1"/>
          <w:sz w:val="28"/>
          <w:sz w:val="28"/>
          <w:szCs w:val="28"/>
        </w:rPr>
        <w:t>ซึ่งเป็นผู้สอบทาน ความสมเหตุสมผล ประโยชน์ของการทำรายการและความเป็นธรรมของราคาและเงื่อนไขของรายการ คณะกรรมการตรวจสอบเห็นว่าสัญญา สั่งต่อเรือมีความสมเหตุสมผลและก่อให้เกิดประโยชน์ต่อบริษัทฯ และความเห็นของคณะกรรมการตรวจสอบ สอดคล้องกับ รายงานแสดงความเห็นของที่ปรึกษาทางการเงินอิสระ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ปกติการประชุมคณะกรรมการตรวจสอบจะมีขึ้นก่อนการประชุมคณะกรรมการบริษัทฯ ทั้งนี้เพื่อให้รายงานการประชุม ของคณะกรรมการตรวจสอบซึ่งประชุมร่วมกับผู้ตรวจสอบภายในและผู้สอบบัญชีภายนอก สามารถส่งให้คณะกรรมการก่อนการ ประชุมคณะกรรมการบริษัทฯ เพื่อให้คณะกรรมการบริษัทฯ รับทราบและรับคำแนะนำต่าง ๆ จากคณะกรรมการบริษัทฯ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ณะกรรมการตรวจสอบมีการพูดคุยกับผู้ตรวจสอบภายในอย่างสม่ำเสมอถึงประเด็นต่างๆ ที่ผู้ตรวจสอบภายในตรวจพบ จากการตรวจสอบและมีการจัดประชุมคณะกรรมการตรวจสอบ การประชุมคณะกรรมการตรวจสอบแต่ละครั้งจะใช้เวลาประมาณ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ชั่วโมง โดยใน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ณะกรรมการตรวจสอบมีการประชุมตามวาระปกติ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4 </w:t>
      </w:r>
      <w:r>
        <w:rPr>
          <w:rFonts w:ascii="Angsana New" w:hAnsi="Angsana New"/>
          <w:spacing w:val="-1"/>
          <w:sz w:val="28"/>
          <w:sz w:val="28"/>
          <w:szCs w:val="28"/>
        </w:rPr>
        <w:t>ครั้งและไม่มีการประชุม ตามวาระพิเศษ โดยการเข้าร่วมประชุมของกรรมการตรวจสอบแต่ละท่านสรุปได้ดังนี้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720"/>
          <w:tab w:val="center" w:pos="2340" w:leader="none"/>
          <w:tab w:val="center" w:pos="7200" w:leader="none"/>
        </w:tabs>
        <w:autoSpaceDE w:val="false"/>
        <w:spacing w:lineRule="atLeast" w:line="340" w:before="144" w:after="72"/>
        <w:jc w:val="both"/>
        <w:textAlignment w:val="baseline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  <w:tab/>
        <w:tab/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การเข้าร่วมประชุ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/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การประชุมทั้งหมด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/>
          <w:spacing w:val="2"/>
          <w:sz w:val="28"/>
          <w:sz w:val="28"/>
          <w:szCs w:val="28"/>
        </w:rPr>
        <w:t>ครั้ง</w:t>
      </w:r>
      <w:r>
        <w:rPr>
          <w:rFonts w:cs="Angsana New" w:ascii="Angsana New" w:hAnsi="Angsana New"/>
          <w:spacing w:val="2"/>
          <w:sz w:val="28"/>
          <w:szCs w:val="28"/>
        </w:rPr>
        <w:t>)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720"/>
          <w:tab w:val="center" w:pos="2340" w:leader="none"/>
          <w:tab w:val="center" w:pos="5940" w:leader="none"/>
          <w:tab w:val="center" w:pos="846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/>
          <w:spacing w:val="2"/>
          <w:sz w:val="28"/>
          <w:sz w:val="28"/>
          <w:szCs w:val="28"/>
        </w:rPr>
        <w:t>รายชื่อคณะกรรมการตรวจสอบ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/>
          <w:spacing w:val="2"/>
          <w:position w:val="-4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pacing w:val="2"/>
          <w:position w:val="-4"/>
          <w:sz w:val="28"/>
          <w:szCs w:val="28"/>
        </w:rPr>
        <w:t>2550</w:t>
        <w:tab/>
      </w:r>
      <w:r>
        <w:rPr>
          <w:rFonts w:ascii="Angsana New" w:hAnsi="Angsana New"/>
          <w:spacing w:val="2"/>
          <w:position w:val="-4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pacing w:val="2"/>
          <w:position w:val="-4"/>
          <w:sz w:val="28"/>
          <w:szCs w:val="28"/>
        </w:rPr>
        <w:t>2549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720"/>
          <w:tab w:val="center" w:pos="2340" w:leader="none"/>
          <w:tab w:val="center" w:pos="5940" w:leader="none"/>
          <w:tab w:val="center" w:pos="8460" w:leader="none"/>
        </w:tabs>
        <w:autoSpaceDE w:val="false"/>
        <w:spacing w:lineRule="atLeast" w:line="340" w:before="0" w:after="144"/>
        <w:jc w:val="both"/>
        <w:textAlignment w:val="baseline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  <w:tab/>
        <w:tab/>
      </w:r>
      <w:r>
        <w:rPr>
          <w:rFonts w:ascii="Angsana New" w:hAnsi="Angsana New"/>
          <w:spacing w:val="2"/>
          <w:sz w:val="28"/>
          <w:sz w:val="28"/>
          <w:szCs w:val="28"/>
        </w:rPr>
        <w:t>การประชุมตามวาระปกติ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/>
          <w:spacing w:val="2"/>
          <w:sz w:val="28"/>
          <w:sz w:val="28"/>
          <w:szCs w:val="28"/>
        </w:rPr>
        <w:t>การประชุมตามวาระปกติ</w:t>
      </w:r>
    </w:p>
    <w:p>
      <w:pPr>
        <w:pStyle w:val="Normal"/>
        <w:widowControl w:val="false"/>
        <w:pBdr>
          <w:bottom w:val="single" w:sz="2" w:space="2" w:color="00004C"/>
        </w:pBdr>
        <w:tabs>
          <w:tab w:val="clear" w:pos="720"/>
          <w:tab w:val="left" w:pos="540" w:leader="none"/>
          <w:tab w:val="center" w:pos="5940" w:leader="none"/>
          <w:tab w:val="center" w:pos="846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>1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พลตำรวจโท เกียรติศักดิ์ ประภาวัต</w:t>
      </w:r>
      <w:r>
        <w:rPr>
          <w:rFonts w:cs="Angsana New" w:ascii="Angsana New" w:hAnsi="Angsana New"/>
          <w:spacing w:val="-1"/>
          <w:sz w:val="28"/>
          <w:szCs w:val="28"/>
        </w:rPr>
        <w:tab/>
        <w:t>4/4</w:t>
        <w:tab/>
        <w:t>4/4</w:t>
      </w:r>
    </w:p>
    <w:p>
      <w:pPr>
        <w:pStyle w:val="Normal"/>
        <w:widowControl w:val="false"/>
        <w:pBdr>
          <w:bottom w:val="single" w:sz="2" w:space="2" w:color="00004C"/>
        </w:pBdr>
        <w:tabs>
          <w:tab w:val="clear" w:pos="720"/>
          <w:tab w:val="left" w:pos="540" w:leader="none"/>
          <w:tab w:val="center" w:pos="5940" w:leader="none"/>
          <w:tab w:val="center" w:pos="846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>2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พลเรือเอก ดร</w:t>
      </w:r>
      <w:r>
        <w:rPr>
          <w:rFonts w:cs="Angsana New" w:ascii="Angsana New" w:hAnsi="Angsana New"/>
          <w:spacing w:val="-1"/>
          <w:sz w:val="28"/>
          <w:szCs w:val="28"/>
        </w:rPr>
        <w:t>.</w:t>
      </w:r>
      <w:r>
        <w:rPr>
          <w:rFonts w:ascii="Angsana New" w:hAnsi="Angsana New"/>
          <w:spacing w:val="-1"/>
          <w:sz w:val="28"/>
          <w:sz w:val="28"/>
          <w:szCs w:val="28"/>
        </w:rPr>
        <w:t>อำนาจ จันทนมัฎฐะ</w:t>
      </w:r>
      <w:r>
        <w:rPr>
          <w:rFonts w:cs="Angsana New" w:ascii="Angsana New" w:hAnsi="Angsana New"/>
          <w:spacing w:val="-1"/>
          <w:sz w:val="28"/>
          <w:szCs w:val="28"/>
        </w:rPr>
        <w:tab/>
        <w:t>4/4</w:t>
        <w:tab/>
        <w:t>4/4</w:t>
      </w:r>
    </w:p>
    <w:p>
      <w:pPr>
        <w:pStyle w:val="Normal"/>
        <w:widowControl w:val="false"/>
        <w:pBdr>
          <w:bottom w:val="single" w:sz="16" w:space="5" w:color="00004C"/>
        </w:pBdr>
        <w:tabs>
          <w:tab w:val="clear" w:pos="720"/>
          <w:tab w:val="left" w:pos="540" w:leader="none"/>
          <w:tab w:val="center" w:pos="5940" w:leader="none"/>
          <w:tab w:val="center" w:pos="8460" w:leader="none"/>
        </w:tabs>
        <w:autoSpaceDE w:val="false"/>
        <w:spacing w:lineRule="atLeast" w:line="340" w:before="0" w:after="144"/>
        <w:ind w:left="180" w:hanging="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>3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นายสุพัฒน์ ศิวะศรีอำไพ</w:t>
      </w:r>
      <w:r>
        <w:rPr>
          <w:rFonts w:cs="Angsana New" w:ascii="Angsana New" w:hAnsi="Angsana New"/>
          <w:spacing w:val="-1"/>
          <w:sz w:val="28"/>
          <w:szCs w:val="28"/>
        </w:rPr>
        <w:tab/>
        <w:t>4/4</w:t>
        <w:tab/>
        <w:t>3/4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การประชุมคณะกรรมการตรวจสอบครั้ง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1/2551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6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ได้มีการพิจารณาเรื่องการแต่งตั้ง ผู้สอบบัญชีภายนอกและมีมติเพื่อเสนอการแต่งตั้งผู้สอบบัญชี จากบริษัท สำนักงาน เอินส์ท แอนด์ ยัง จำกัด เป็นผู้สอบบัญชี ของบริษัทฯ และบริษัทย่อย สำหรับรอบระยะเวลาบัญชี สำหรับ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spacing w:val="-1"/>
          <w:sz w:val="28"/>
          <w:sz w:val="28"/>
          <w:szCs w:val="28"/>
        </w:rPr>
        <w:t>ดัง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นายชยพล ศุภเศรษฐนนท์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972)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เป็นผู้สอบบัญชีแทนนางสาวสุมาลี รีวราบัณฑิต ซึ่งได้เป็นผู้สอบบัญชีของบริษัทฯ ตั้งแต่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46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จนถึง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และปีปัจจุบันจะไม่สามารถถูกแต่งตั้งได้ ตามหลักเกณฑ์ของสำนักงานคณะกรรมการกำกับหลักทรัพย์และตลาดหลักทรัพย์ เนื่องจากนางสาวสุมาลี รีวราบัณฑิต ได้เป็น ผู้สอบบัญชีของบริษัทฯ เป็นระยะเวลา </w:t>
      </w:r>
      <w:r>
        <w:rPr>
          <w:rFonts w:cs="Angsana New" w:ascii="Angsana New" w:hAnsi="Angsana New"/>
          <w:spacing w:val="-1"/>
          <w:sz w:val="28"/>
          <w:szCs w:val="28"/>
        </w:rPr>
        <w:t xml:space="preserve">5 </w:t>
      </w:r>
      <w:r>
        <w:rPr>
          <w:rFonts w:ascii="Angsana New" w:hAnsi="Angsana New"/>
          <w:spacing w:val="-1"/>
          <w:sz w:val="28"/>
          <w:sz w:val="28"/>
          <w:szCs w:val="28"/>
        </w:rPr>
        <w:t>ปีติดต่อกัน  ซึ่งครบตามวาระสูงสุด ตามหลักเกณฑ์ของสำนักงานคณะกรรมการกำกับ หลักทรัพย์และตลาดหลักทรัพย์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นางสาววิสสุตา จริยธนากร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1"/>
          <w:sz w:val="28"/>
          <w:szCs w:val="28"/>
        </w:rPr>
        <w:t>3853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นางสาวรุ้งนภา เลิศสุวรรณกุล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1"/>
          <w:sz w:val="28"/>
          <w:szCs w:val="28"/>
        </w:rPr>
        <w:t>3516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โดยกำหนดให้ผู้สอบบัญชีคนใดคนหนึ่งข้างต้น ที่มีคุณสมบัติในการปฏิบัติหน้าที่ตรวจสอบและแสดงความเห็นต่อ งบการเงินของบริษัทฯและบริษัทย่อยได้ และในกรณีที่ผู้สอบบัญชีคนใดคนหนึ่งดังกล่าวไม่สามารถปฏิบัติงานได้ ให้บริษัท สำนักงาน เอินส์ท แอนด์ ยัง จำกัด มีอำนาจแต่งตั้งผู้สอบบัญชีอื่นที่มีคุณสมบัติและมีความสามารถของบริษัท สำนักงาน เอินส์ท แอนด์ ยัง จำกัด มาปฏิบัติหน้าที่ตรวจสอบและแสดงความเห็นต่องบการเงินของบริษัทฯ และบริษัทย่อยแท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บริษัท สำนักงาน เอินส์ท แอนด์ ยัง จำกัด เป็นบริษัทตรวจสอบบัญชีที่มีชื่อเสียงเป็นที่ยอมรับโดยทั่วไป มีความเป็นอิสระ และมีผลการปฏิบัติงานสำหรับปีที่ผ่านมาเป็นที่น่าพึงพอใจ โดยบริษัท สำนักงาน เอินส์ท แอนด์ ยัง จำกัด เป็นผู้สอบบัญชีภายนอกของบริษัทฯ และบริษัทย่อยที่จดทะเบียนในประเทศไทย ตั้งแต่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44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ที่ประชุมคณะกรรมการตรวจสอบได้พิจารณาค่าตอบแทนการสอบบัญชีของผู้สอบบัญชีภายนอกสำหรับ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จำนวน เงินไม่เกิ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5.25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ล้านบาท แยกต่างหากจากค่าใช้จ่ายเบ็ดเตล็ด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: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่าสอบบัญชี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5.15 </w:t>
      </w:r>
      <w:r>
        <w:rPr>
          <w:rFonts w:ascii="Angsana New" w:hAnsi="Angsana New"/>
          <w:spacing w:val="-1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pacing w:val="-1"/>
          <w:sz w:val="28"/>
          <w:szCs w:val="28"/>
        </w:rPr>
        <w:t xml:space="preserve">) 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ซึ่งจะได้เสนอ ให้ผู้ถือหุ้นของบริษัทฯพิจารณาอนุมัติ และที่ประชุมคณะกรรมการตรวจสอบยังได้พิจารณาค่าตอบแทนจากการให้บริการ ด้านอื่นๆ ซึ่งไม่เกี่ยวข้องกับการสอบบัญชี จำนวนเงินไม่เกิ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0.55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: 0.55 </w:t>
      </w:r>
      <w:r>
        <w:rPr>
          <w:rFonts w:ascii="Angsana New" w:hAnsi="Angsana New"/>
          <w:spacing w:val="-1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pacing w:val="-1"/>
          <w:sz w:val="28"/>
          <w:szCs w:val="28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/>
      </w:pPr>
      <w:r>
        <w:rPr>
          <w:rStyle w:val="Bodyt"/>
          <w:rFonts w:ascii="Angsana New" w:hAnsi="Angsana New"/>
          <w:spacing w:val="-1"/>
          <w:sz w:val="28"/>
          <w:sz w:val="28"/>
          <w:szCs w:val="28"/>
        </w:rPr>
        <w:t>ในนามคณะกรรมการตรวจสอบ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/>
      </w:pPr>
      <w:r>
        <w:rPr>
          <w:rStyle w:val="Bodyt"/>
          <w:rFonts w:ascii="Angsana New" w:hAnsi="Angsana New"/>
          <w:spacing w:val="-1"/>
          <w:sz w:val="28"/>
          <w:sz w:val="28"/>
          <w:szCs w:val="28"/>
        </w:rPr>
        <w:t xml:space="preserve">ของบริษัท พรีเชียส ชิพปิ้ง จำกัด </w:t>
      </w:r>
      <w:r>
        <w:rPr>
          <w:rStyle w:val="Bodyt"/>
          <w:rFonts w:cs="Angsana New" w:ascii="Angsana New" w:hAnsi="Angsana New"/>
          <w:spacing w:val="-1"/>
          <w:sz w:val="28"/>
          <w:szCs w:val="28"/>
        </w:rPr>
        <w:t>(</w:t>
      </w:r>
      <w:r>
        <w:rPr>
          <w:rStyle w:val="Bodyt"/>
          <w:rFonts w:ascii="Angsana New" w:hAnsi="Angsana New"/>
          <w:spacing w:val="-1"/>
          <w:sz w:val="28"/>
          <w:sz w:val="28"/>
          <w:szCs w:val="28"/>
        </w:rPr>
        <w:t>มหาชน</w:t>
      </w:r>
      <w:r>
        <w:rPr>
          <w:rStyle w:val="Bodyt"/>
          <w:rFonts w:cs="Angsana New" w:ascii="Angsana New" w:hAnsi="Angsana New"/>
          <w:spacing w:val="-1"/>
          <w:sz w:val="28"/>
          <w:szCs w:val="28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Bodyt"/>
          <w:rFonts w:ascii="Angsana New" w:hAnsi="Angsana New" w:cs="Angsana New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b/>
          <w:bCs/>
          <w:sz w:val="52"/>
          <w:szCs w:val="52"/>
        </w:rPr>
        <w:drawing>
          <wp:inline distT="0" distB="0" distL="0" distR="0">
            <wp:extent cx="2067560" cy="5003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/>
          <w:spacing w:val="2"/>
          <w:sz w:val="28"/>
          <w:sz w:val="28"/>
          <w:szCs w:val="28"/>
        </w:rPr>
        <w:t>พล</w:t>
      </w:r>
      <w:r>
        <w:rPr>
          <w:rFonts w:cs="Angsana New" w:ascii="Angsana New" w:hAnsi="Angsana New"/>
          <w:spacing w:val="2"/>
          <w:sz w:val="28"/>
          <w:szCs w:val="28"/>
        </w:rPr>
        <w:t>.</w:t>
      </w:r>
      <w:r>
        <w:rPr>
          <w:rFonts w:ascii="Angsana New" w:hAnsi="Angsana New"/>
          <w:spacing w:val="2"/>
          <w:sz w:val="28"/>
          <w:sz w:val="28"/>
          <w:szCs w:val="28"/>
        </w:rPr>
        <w:t>ต</w:t>
      </w:r>
      <w:r>
        <w:rPr>
          <w:rFonts w:cs="Angsana New" w:ascii="Angsana New" w:hAnsi="Angsana New"/>
          <w:spacing w:val="2"/>
          <w:sz w:val="28"/>
          <w:szCs w:val="28"/>
        </w:rPr>
        <w:t>.</w:t>
      </w:r>
      <w:r>
        <w:rPr>
          <w:rFonts w:ascii="Angsana New" w:hAnsi="Angsana New"/>
          <w:spacing w:val="2"/>
          <w:sz w:val="28"/>
          <w:sz w:val="28"/>
          <w:szCs w:val="28"/>
        </w:rPr>
        <w:t>ท</w:t>
      </w:r>
      <w:r>
        <w:rPr>
          <w:rFonts w:cs="Angsana New" w:ascii="Angsana New" w:hAnsi="Angsana New"/>
          <w:spacing w:val="2"/>
          <w:sz w:val="28"/>
          <w:szCs w:val="28"/>
        </w:rPr>
        <w:t>.</w:t>
      </w:r>
      <w:r>
        <w:rPr>
          <w:rFonts w:ascii="Angsana New" w:hAnsi="Angsana New"/>
          <w:spacing w:val="2"/>
          <w:sz w:val="28"/>
          <w:sz w:val="28"/>
          <w:szCs w:val="28"/>
        </w:rPr>
        <w:t>เกียรติศักดิ์ ประภาวัต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ascii="Angsana New" w:hAnsi="Angsana New"/>
          <w:spacing w:val="-1"/>
          <w:sz w:val="28"/>
          <w:sz w:val="28"/>
          <w:szCs w:val="28"/>
        </w:rPr>
        <w:t>ประธานคณะกรรมการตรวจสอบ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40" w:before="151" w:after="0"/>
        <w:jc w:val="center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 xml:space="preserve">1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1"/>
          <w:sz w:val="28"/>
          <w:szCs w:val="28"/>
        </w:rPr>
        <w:t>2551</w:t>
      </w:r>
    </w:p>
    <w:p>
      <w:pPr>
        <w:pStyle w:val="Normal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แปลงค่าเป็นเงินเหรียญดอลล่าร์สหรัฐอเมริกา</w:t>
      </w:r>
    </w:p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"/>
        <w:tabs>
          <w:tab w:val="clear" w:pos="720"/>
          <w:tab w:val="left" w:pos="9720" w:leader="none"/>
        </w:tabs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แปลงค่าเป็นสกุลเงินเหรียญดอลล่าร์สหรัฐอเมริกา</w:t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“</w:t>
      </w:r>
      <w:r>
        <w:rPr>
          <w:rFonts w:ascii="Angsana New" w:hAnsi="Angsana New" w:cs="Angsana New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แนบงบการเงินปรับปรุงในรูปดอลล่าร์สหรัฐ ของ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 สำหรับงวด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นโยบายในการปรับปรุงงบการเงินสกุลไทยบาท 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ป็นสกุลดอลล่าร์สหรัฐอเมริกาเพื่อเป็นข้อมูลแก่ท่าน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720" w:leader="none"/>
        </w:tabs>
        <w:spacing w:lineRule="auto" w:line="240" w:before="240" w:after="0"/>
        <w:ind w:left="530" w:hanging="53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เป็นมา</w:t>
      </w:r>
    </w:p>
    <w:p>
      <w:pPr>
        <w:pStyle w:val="Body"/>
        <w:tabs>
          <w:tab w:val="clear" w:pos="720"/>
          <w:tab w:val="left" w:pos="9720" w:leader="none"/>
        </w:tabs>
        <w:spacing w:lineRule="auto" w:line="240" w:before="0" w:after="0"/>
        <w:ind w:left="0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>การแปลงค่างบการเงินได้จัดทำขึ้นจากข้อมูลงบการเงินสกุลไทยบาทซึ่งได้ตรวจสอบแล้วโดยผู้สอบบัญชีของบริษัทฯ และงบ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งินแปลงค่าในรูปสกุลดอลล่าร์สหรัฐนี้ได้สอบทานและรับรองแล้วโดย นักบัญชีอิสระ –   เบเคอร์ ทิลลี่ คอร์ปอเรท แอ็ดไวเซอรี่ เซอร์วิสเซ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ิมชื่อ บริษัท เบเคอร์ ทิลลี่ 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บริษัทฯ เห็นว่ามีความจำเป็นที่จะต้องจัดทำงบการเงินแปลงค่าในรูปสกุลดอลล่าร์สหรัฐอเมริกาให้แก่นักลงทุน เนื่องจากงบการเงินดังกล่าวจะแสดงให้เห็นฐานะทางการเงินที่ถูกต้องของบริษัทฯ  เนื่องจากโดยพื้นฐานแล้ว บริษัทฯจะซื้อและขายสินทรัพย์ในการเดินเรือของบริษัทฯ ทั้งหมดด้วยเงินสกุลดอลล่าร์สหรัฐอเมริกา และรายได้จากการเดินเรือทั้งหมดของบริษัทฯ จะได้รับเป็นสกุลเงินดอลล่าร์สหรัฐ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อเมริกาด้วย ซึ่งถือว่า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98 </w:t>
      </w:r>
      <w:r>
        <w:rPr>
          <w:rFonts w:ascii="Angsana New" w:hAnsi="Angsana New" w:cs="Angsana New"/>
          <w:sz w:val="28"/>
          <w:sz w:val="28"/>
          <w:szCs w:val="28"/>
        </w:rPr>
        <w:t>ของสินทรัพย์รวมและรายได้รวม ในทางเดียวกันหนี้เงินกู้ทั้งหมดและค่าใช้จ่ายส่วนใหญ่ของบริษัทฯ จะเกิดขึ้นในรูปสกุลเงินดอลล่าร์สหรัฐอเมริกา ดังนั้นจึงไม่เกิดความสมดุลในงบดุลของบริษัทฯซึ่งสินทรัพย์บางส่วน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เรือเดินทะเล ซึ่งได้ซื้อก่อนวันที่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ฏาคม </w:t>
      </w:r>
      <w:r>
        <w:rPr>
          <w:rFonts w:cs="Angsana New" w:ascii="Angsana New" w:hAnsi="Angsana New"/>
          <w:sz w:val="28"/>
          <w:szCs w:val="28"/>
        </w:rPr>
        <w:t xml:space="preserve">2540)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ฯ ถูกบันทึกเป็นเงินบาทตามอัตราแลกเปลี่ยน ณ วันที่ซื้อมาในอดีต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  <w:szCs w:val="28"/>
        </w:rPr>
        <w:t xml:space="preserve">25-26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ดอลล่าร์สหรัฐอเมริก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ในขณะที่หนี้สินถูกบันทึกเป็นเงินบาทตามอัตราแลกเปลี่ยน ณ วันสิ้นปี</w:t>
      </w:r>
      <w:r>
        <w:rPr>
          <w:rFonts w:ascii="Angsana New" w:hAnsi="Angsana New" w:cs="Angsana New"/>
          <w:sz w:val="28"/>
          <w:sz w:val="28"/>
          <w:szCs w:val="28"/>
        </w:rPr>
        <w:t>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  <w:szCs w:val="28"/>
        </w:rPr>
        <w:t xml:space="preserve">33.89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เหรียญดอลล่าร์สหรัฐ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การบันทึกด้วยวิธีดังกล่าวทำให้มูลค่าของสินทรัพย์ต่ำกว่ามูลค่าจริงเมื่ออยู่ในรูปสกุลเงิ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นื่องจากอัตราแลกเปลี่ยนสำหรับการแปลงค่าสินทรัพย์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เรือ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สกุลเงินดอลล่าร์สหรัฐอเมริกา เป็นสกุลเงินบาทยังคงใช้อัตราแลกเปลี่ยน ณ เวลาที่ได้มีการซื้อเรือเข้ามา </w:t>
      </w:r>
    </w:p>
    <w:p>
      <w:pPr>
        <w:pStyle w:val="Body"/>
        <w:tabs>
          <w:tab w:val="clear" w:pos="720"/>
          <w:tab w:val="left" w:pos="9720" w:leader="none"/>
        </w:tabs>
        <w:spacing w:before="240" w:after="0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สินทรัพย์ถาวรเกือบทั้งหมดของบริษัทฯซึ่งมีมูลค่าเป็นเงินสกุลดอลล่าร์สหรัฐอเมริกา การปรับปรุงสินทรัพย์ถาวรให้อยู่ในรูปสกุลเงินดอลล่าร์สหรัฐอเมริกาซึ่งเป็นราคา ณ วันที่ซื้อมาในอดีตจึงเป็นการกำจัดความไม่สมดุลระหว่างมูลค่าสินทรัพย์และหนี้สินดังกล่าวข้างต้น</w:t>
      </w:r>
    </w:p>
    <w:p>
      <w:pPr>
        <w:pStyle w:val="Body"/>
        <w:tabs>
          <w:tab w:val="clear" w:pos="720"/>
          <w:tab w:val="left" w:pos="9720" w:leader="none"/>
        </w:tabs>
        <w:spacing w:before="240" w:after="0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ยิ่งไปกว่านั้น จากที่ได้กล่าวมาแล้วข้างต้น เนื่องจากส่วนหนึ่งในสัญญาให้สินเชื่อต่างๆ บริษัทฯ มีหน้าที่ต้องจัดทำงบ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    </w:t>
      </w:r>
      <w:r>
        <w:rPr>
          <w:rFonts w:ascii="Angsana New" w:hAnsi="Angsana New" w:cs="Angsana New"/>
          <w:sz w:val="28"/>
          <w:sz w:val="28"/>
          <w:szCs w:val="28"/>
        </w:rPr>
        <w:t>ในรูปสกุลดอลล่าร์สหรัฐอเมริกาให้เจ้าหนี้ทั้งหลาย และคำนวณอัตราส่วนทางการเงินต่างๆ ตามข้อตกลงในสัญญาโดยใช้ข้อมูลจากงบการเงินที่ปรับปรุงในรูปสกุลดอลล่าร์สหรัฐนี้ ดังนั้นบริษัทฯ จึงได้เปิดเผยงบการเงินดังกล่าวให้แก่ผู้ลงทุนที่สนใจด้วย</w:t>
      </w:r>
      <w:r>
        <w:br w:type="page"/>
      </w:r>
    </w:p>
    <w:p>
      <w:pPr>
        <w:pStyle w:val="Body"/>
        <w:ind w:left="0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เหรียญดอลล่าร์สหรัฐอเมริกา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40"/>
        <w:gridCol w:w="2040"/>
      </w:tblGrid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ดุ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/12/25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/12/2549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,9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56,918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52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ผู้ถือหุ้นรว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,8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066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/12/25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/12/2549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9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708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รว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6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201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ดอกเบี้ย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และภาษีเงินได้นิติบุคค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2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507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และค่าใช้จ่ายทางการเงิ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7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ก่อนหักภาษีเงินได้นิติบุคค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5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800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1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631</w:t>
            </w:r>
          </w:p>
        </w:tc>
      </w:tr>
    </w:tbl>
    <w:p>
      <w:pPr>
        <w:pStyle w:val="Body"/>
        <w:ind w:left="0" w:hanging="0"/>
        <w:jc w:val="left"/>
        <w:rPr/>
      </w:pPr>
      <w:r>
        <w:rPr/>
      </w:r>
      <w:r>
        <w:br w:type="page"/>
      </w:r>
    </w:p>
    <w:p>
      <w:pPr>
        <w:pStyle w:val="Body"/>
        <w:ind w:lef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spacing w:val="30"/>
          <w:sz w:val="36"/>
          <w:szCs w:val="36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84985</wp:posOffset>
            </wp:positionH>
            <wp:positionV relativeFrom="paragraph">
              <wp:posOffset>149860</wp:posOffset>
            </wp:positionV>
            <wp:extent cx="1828800" cy="561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spacing w:val="3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spacing w:val="3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0"/>
          <w:szCs w:val="30"/>
        </w:rPr>
      </w:pPr>
      <w:r>
        <w:rPr>
          <w:rFonts w:cs="Garamond" w:ascii="Garamond" w:hAnsi="Garamond"/>
          <w:b/>
          <w:bCs/>
          <w:spacing w:val="30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0"/>
          <w:szCs w:val="30"/>
        </w:rPr>
      </w:pPr>
      <w:r>
        <w:rPr>
          <w:rFonts w:cs="Garamond" w:ascii="Garamond" w:hAnsi="Garamond"/>
          <w:b/>
          <w:bCs/>
          <w:spacing w:val="30"/>
          <w:sz w:val="30"/>
          <w:szCs w:val="30"/>
        </w:rPr>
      </w:r>
    </w:p>
    <w:p>
      <w:pPr>
        <w:pStyle w:val="Heading3"/>
        <w:ind w:left="-720" w:right="-1047" w:hanging="0"/>
        <w:rPr>
          <w:sz w:val="36"/>
          <w:szCs w:val="36"/>
        </w:rPr>
      </w:pPr>
      <w:r>
        <w:rPr>
          <w:sz w:val="44"/>
          <w:sz w:val="44"/>
          <w:szCs w:val="44"/>
        </w:rPr>
        <w:t xml:space="preserve">เบเคอร์ ทิลลี่ คอร์ปอเรท แอ็ดไวเซอรี่ เซอร์วิสเซส </w:t>
      </w:r>
      <w:r>
        <w:rPr>
          <w:sz w:val="44"/>
          <w:szCs w:val="44"/>
        </w:rPr>
        <w:t>(</w:t>
      </w:r>
      <w:r>
        <w:rPr>
          <w:sz w:val="44"/>
          <w:sz w:val="44"/>
          <w:szCs w:val="44"/>
        </w:rPr>
        <w:t>ประเทศไทย</w:t>
      </w:r>
      <w:r>
        <w:rPr>
          <w:sz w:val="44"/>
          <w:szCs w:val="44"/>
        </w:rPr>
        <w:t xml:space="preserve">) </w:t>
      </w:r>
      <w:r>
        <w:rPr>
          <w:sz w:val="44"/>
          <w:sz w:val="44"/>
          <w:szCs w:val="44"/>
        </w:rPr>
        <w:t xml:space="preserve">จำกัด </w:t>
      </w:r>
    </w:p>
    <w:p>
      <w:pPr>
        <w:pStyle w:val="Heading3"/>
        <w:ind w:left="-720" w:right="-1047" w:hanging="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 xml:space="preserve">เดิมชื่อ บริษัท </w:t>
      </w:r>
      <w:r>
        <w:rPr>
          <w:sz w:val="36"/>
          <w:sz w:val="36"/>
          <w:szCs w:val="36"/>
        </w:rPr>
        <w:t xml:space="preserve">เบเคอร์ ทิลลี่ เอฟ เอ เอส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ประเทศไทย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ำกัด</w:t>
      </w:r>
      <w:r>
        <w:rPr>
          <w:sz w:val="36"/>
          <w:szCs w:val="36"/>
        </w:rPr>
        <w:t>)</w:t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b/>
          <w:b/>
          <w:bCs/>
          <w:spacing w:val="50"/>
          <w:sz w:val="18"/>
          <w:szCs w:val="18"/>
        </w:rPr>
      </w:pPr>
      <w:r>
        <w:rPr>
          <w:b/>
          <w:bCs/>
          <w:spacing w:val="50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bCs w:val="false"/>
          <w:spacing w:val="50"/>
          <w:sz w:val="18"/>
          <w:szCs w:val="18"/>
        </w:rPr>
      </w:pPr>
      <w:r>
        <w:rPr>
          <w:b w:val="false"/>
          <w:bCs w:val="false"/>
          <w:spacing w:val="50"/>
          <w:sz w:val="18"/>
          <w:szCs w:val="1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Heading"/>
        <w:ind w:firstLine="72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Heading"/>
        <w:ind w:firstLine="720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บริษัท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พรีเชียส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ชิพปิ้ง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จำกัด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(</w:t>
      </w:r>
      <w:r>
        <w:rPr>
          <w:rFonts w:ascii="Angsana New" w:hAnsi="Angsana New"/>
          <w:sz w:val="46"/>
          <w:sz w:val="46"/>
          <w:szCs w:val="46"/>
          <w:lang w:val="th-TH"/>
        </w:rPr>
        <w:t>มหาชน</w:t>
      </w:r>
      <w:r>
        <w:rPr>
          <w:rFonts w:ascii="Angsana New" w:hAnsi="Angsana New"/>
          <w:sz w:val="46"/>
          <w:szCs w:val="46"/>
          <w:lang w:val="th-TH"/>
        </w:rPr>
        <w:t>)</w:t>
      </w:r>
    </w:p>
    <w:p>
      <w:pPr>
        <w:pStyle w:val="Heading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Cs w:val="46"/>
          <w:lang w:val="th-TH"/>
        </w:rPr>
      </w:r>
    </w:p>
    <w:p>
      <w:pPr>
        <w:pStyle w:val="Heading"/>
        <w:ind w:firstLine="720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รายงานการแปลงค่าเป็นเงินเหรียญดอลลาร์สหรัฐอเมริกา</w:t>
      </w:r>
    </w:p>
    <w:p>
      <w:pPr>
        <w:pStyle w:val="Heading"/>
        <w:ind w:firstLine="720"/>
        <w:rPr>
          <w:rFonts w:ascii="Angsana New" w:hAnsi="Angsana New"/>
          <w:sz w:val="46"/>
          <w:szCs w:val="46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สำหรับ</w:t>
      </w:r>
      <w:r>
        <w:rPr>
          <w:rFonts w:ascii="Angsana New" w:hAnsi="Angsana New"/>
          <w:sz w:val="46"/>
          <w:sz w:val="46"/>
          <w:szCs w:val="46"/>
          <w:lang w:val="th-TH"/>
        </w:rPr>
        <w:t>ปี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สิ้นสุดวันที่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 xml:space="preserve">31 </w:t>
      </w:r>
      <w:r>
        <w:rPr>
          <w:rFonts w:ascii="Angsana New" w:hAnsi="Angsana New"/>
          <w:sz w:val="46"/>
          <w:sz w:val="46"/>
          <w:szCs w:val="46"/>
          <w:lang w:val="th-TH"/>
        </w:rPr>
        <w:t>ธันวาคม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2550</w:t>
      </w:r>
    </w:p>
    <w:p>
      <w:pPr>
        <w:pStyle w:val="Normal"/>
        <w:jc w:val="center"/>
        <w:rPr>
          <w:rFonts w:ascii="Angsana New" w:hAnsi="Angsana New"/>
          <w:sz w:val="46"/>
          <w:szCs w:val="46"/>
        </w:rPr>
      </w:pPr>
      <w:r>
        <w:rPr>
          <w:rFonts w:ascii="Angsana New" w:hAnsi="Angsana New"/>
          <w:sz w:val="46"/>
          <w:szCs w:val="4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b/>
          <w:b/>
          <w:bCs/>
          <w:smallCaps/>
          <w:sz w:val="24"/>
          <w:szCs w:val="24"/>
          <w:lang w:val="th-TH"/>
        </w:rPr>
      </w:pP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บเ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ค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อร์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ทิลลี่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คอร์ปอเรท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แอ็ดไวเซอรี่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ซอร์วิสเซส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Cs/>
          <w:smallCaps/>
          <w:sz w:val="24"/>
          <w:szCs w:val="24"/>
          <w:lang w:val="th-TH"/>
        </w:rPr>
        <w:t>(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ประเทศไทย</w:t>
      </w:r>
      <w:r>
        <w:rPr>
          <w:rFonts w:ascii="Angsana New" w:hAnsi="Angsana New"/>
          <w:b/>
          <w:bCs/>
          <w:smallCaps/>
          <w:sz w:val="24"/>
          <w:szCs w:val="24"/>
          <w:lang w:val="th-TH"/>
        </w:rPr>
        <w:t xml:space="preserve">)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จำกัด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smallCaps/>
          <w:sz w:val="24"/>
          <w:szCs w:val="24"/>
          <w:lang w:val="th-TH"/>
        </w:rPr>
      </w:pPr>
      <w:r>
        <w:rPr>
          <w:rFonts w:ascii="Angsana New" w:hAnsi="Angsana New"/>
          <w:smallCaps/>
          <w:sz w:val="24"/>
          <w:sz w:val="24"/>
          <w:szCs w:val="24"/>
          <w:lang w:val="th-TH"/>
        </w:rPr>
        <w:t>ชั้น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 xml:space="preserve">21/1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อาคารสาธรซิตี้ทาวเวอร์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 xml:space="preserve">175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ถนนสาทรใต้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smallCaps/>
          <w:sz w:val="24"/>
          <w:szCs w:val="24"/>
          <w:lang w:val="th-TH"/>
        </w:rPr>
      </w:pPr>
      <w:r>
        <w:rPr>
          <w:rFonts w:ascii="Angsana New" w:hAnsi="Angsana New"/>
          <w:smallCaps/>
          <w:sz w:val="24"/>
          <w:sz w:val="24"/>
          <w:szCs w:val="24"/>
          <w:lang w:val="th-TH"/>
        </w:rPr>
        <w:t>แขวงทุ่งมหาเมฆ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เขตสาทร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กรุงเทพฯ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>10120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02" w:right="1225" w:gutter="0" w:header="720" w:top="1531" w:footer="72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mallCaps/>
          <w:sz w:val="28"/>
          <w:sz w:val="28"/>
          <w:szCs w:val="28"/>
        </w:rPr>
        <w:t xml:space="preserve">โทรศัพท์ </w:t>
      </w:r>
      <w:r>
        <w:rPr>
          <w:rFonts w:ascii="Angsana New" w:hAnsi="Angsana New"/>
          <w:smallCaps/>
          <w:sz w:val="28"/>
          <w:szCs w:val="28"/>
        </w:rPr>
        <w:t xml:space="preserve">02 679 5400  </w:t>
      </w:r>
      <w:r>
        <w:rPr>
          <w:rFonts w:ascii="Angsana New" w:hAnsi="Angsana New"/>
          <w:smallCaps/>
          <w:sz w:val="28"/>
          <w:sz w:val="28"/>
          <w:szCs w:val="28"/>
        </w:rPr>
        <w:t xml:space="preserve">โทรสาร </w:t>
      </w:r>
      <w:r>
        <w:rPr>
          <w:rFonts w:ascii="Angsana New" w:hAnsi="Angsana New"/>
          <w:smallCaps/>
          <w:sz w:val="28"/>
          <w:szCs w:val="28"/>
        </w:rPr>
        <w:t>02 679 5401</w:t>
      </w:r>
    </w:p>
    <w:p>
      <w:pPr>
        <w:pStyle w:val="Heading1"/>
        <w:ind w:left="1985" w:hanging="1985"/>
        <w:rPr>
          <w:rFonts w:ascii="Angsana New" w:hAnsi="Angsana New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880" w:dyaOrig="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8.05pt;margin-top:21.8pt;width:100.8pt;height:28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03234280" r:id="rId6"/>
        </w:object>
      </w:r>
    </w:p>
    <w:p>
      <w:pPr>
        <w:pStyle w:val="Heading1"/>
        <w:ind w:left="1985" w:hanging="1985"/>
        <w:rPr/>
      </w:pPr>
      <w:r>
        <w:rPr/>
      </w:r>
    </w:p>
    <w:p>
      <w:pPr>
        <w:pStyle w:val="Heading1"/>
        <w:pBdr>
          <w:bottom w:val="single" w:sz="4" w:space="1" w:color="000000"/>
        </w:pBdr>
        <w:ind w:left="1985" w:hanging="1985"/>
        <w:rPr/>
      </w:pPr>
      <w:r>
        <w:rPr/>
      </w:r>
    </w:p>
    <w:p>
      <w:pPr>
        <w:pStyle w:val="Heading1"/>
        <w:ind w:left="1985" w:hanging="1985"/>
        <w:rPr/>
      </w:pPr>
      <w:r>
        <w:rPr/>
      </w:r>
    </w:p>
    <w:p>
      <w:pPr>
        <w:pStyle w:val="Normal"/>
        <w:ind w:left="1985" w:hanging="198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ขอบเขตหน้าที่การทำงาน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เบเ</w:t>
      </w:r>
      <w:r>
        <w:rPr>
          <w:b w:val="false"/>
          <w:b w:val="false"/>
          <w:bCs w:val="false"/>
          <w:sz w:val="28"/>
          <w:sz w:val="28"/>
          <w:szCs w:val="28"/>
        </w:rPr>
        <w:t>ค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อร์ ทิลลี่ </w:t>
      </w:r>
      <w:r>
        <w:rPr>
          <w:b w:val="false"/>
          <w:b w:val="false"/>
          <w:bCs w:val="false"/>
          <w:sz w:val="28"/>
          <w:sz w:val="28"/>
          <w:szCs w:val="28"/>
        </w:rPr>
        <w:t>คอร์ปอเรท แอ็ดไวเซอรี่ เซอร์วิสเซส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ประเทศไทย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จำกัด </w:t>
      </w:r>
      <w:r>
        <w:rPr>
          <w:b w:val="false"/>
          <w:bCs w:val="false"/>
          <w:sz w:val="28"/>
          <w:szCs w:val="28"/>
        </w:rPr>
        <w:t>(“</w:t>
      </w:r>
      <w:r>
        <w:rPr>
          <w:b w:val="false"/>
          <w:b w:val="false"/>
          <w:bCs w:val="false"/>
          <w:sz w:val="28"/>
          <w:sz w:val="28"/>
          <w:szCs w:val="28"/>
        </w:rPr>
        <w:t>บีที</w:t>
      </w:r>
      <w:r>
        <w:rPr>
          <w:b w:val="false"/>
          <w:b w:val="false"/>
          <w:bCs w:val="false"/>
          <w:sz w:val="28"/>
          <w:sz w:val="28"/>
          <w:szCs w:val="28"/>
        </w:rPr>
        <w:t>ซีเอเอส</w:t>
      </w:r>
      <w:r>
        <w:rPr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ไม่ได้ทำการตรวจสอบบัญชีหรือข้อมูลเพื่อการบริหารของบริษัท พรีเชียสชิพปิ้ง จำกัด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b w:val="false"/>
          <w:bCs w:val="false"/>
          <w:sz w:val="28"/>
          <w:szCs w:val="28"/>
        </w:rPr>
        <w:t>) (“</w:t>
      </w:r>
      <w:r>
        <w:rPr>
          <w:b w:val="false"/>
          <w:b w:val="false"/>
          <w:bCs w:val="false"/>
          <w:sz w:val="28"/>
          <w:sz w:val="28"/>
          <w:szCs w:val="28"/>
        </w:rPr>
        <w:t>พรีเชียส” หรือ “บริษัทฯ”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>รวมทั้งไม่ได้ทำการพิสูจน์รายการค้าขายที่บันทึกไว้แต่อย่างใด ดังนั้น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บีทีซีเอเอส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จึงไม่สามารถแสดงความคิดเห็นในตัวงบการเงินต่างๆ ได้ ความรับผิดชอบในเอกสารนี้จึงเป็นเพียงการแปลงค่าจากงบการเงินสกุลไทยบาทที่ได้รับการตรวจสอบแล้วให้อยู่ในรูปเงินเหรียญดอลลาร์สหรัฐอเมริกา  </w:t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ไม่ว่าในกรณีใดๆ ก็ตาม บีทีซีเอเอส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จะไม่ขอรับผิดในภาระขาดทุน ต้นทุน ค่าความเสียหาย หรือค่าใช้จ่ายใดๆ ก็ตามที่เกิดขึ้นจากการกระทำฉ้อฉล การเสนอข้อมูลที่ไม่ถูกต้อง หรือการตั้งใจผิดนัดชำระโดยบริษัทฯ กรรมการบริษัทฯ พนักงานบริษัทฯ หรือตัวแทนบริษัทฯ</w:t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รายงานฉบับนี้ได้รับการจัดทำขึ้นเพื่อเป็นข้อมูลของบริษัทฯ เจ้าหนี้ของบริษัทฯ รวมถึงที่ปรึกษาทางกฎหมายและทางการเงินของบริษัทฯ บีทีซีเอเอส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ไม่ขอรับผิดชอบในพันธกรรมใดๆ ที่อาจมีต่อบุคคลอื่นที่ไม่ใช่บุคคลที่ระบุไว้ข้างต้น </w:t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บีทีซีเอเอส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ขอจำกัดความรับผิดชอบใดๆที่เกิดจากความผิดพลาด หรือความไม่ถูกต้องในการแปลนี้ ในกรณีที่มีความขัดแย้งเกิดขึ้นระหว่างรายงานภาคภาษาอังกฤษและภาษาไทย ขอให้ท่านยึดเอาตามรายงานภาคภาษาอังกฤษเป็นหลัก</w:t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jc w:val="distribut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880" w:dyaOrig="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8.05pt;margin-top:3.85pt;width:100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25968183" r:id="rId8"/>
        </w:object>
      </w:r>
    </w:p>
    <w:p>
      <w:pPr>
        <w:pStyle w:val="Heading1"/>
        <w:pBdr>
          <w:bottom w:val="single" w:sz="4" w:space="1" w:color="000000"/>
        </w:pBdr>
        <w:ind w:left="0" w:right="-198" w:hanging="0"/>
        <w:jc w:val="left"/>
        <w:rPr/>
      </w:pPr>
      <w:r>
        <w:rPr/>
      </w:r>
    </w:p>
    <w:p>
      <w:pPr>
        <w:pStyle w:val="Heading1"/>
        <w:ind w:left="1985" w:hanging="1985"/>
        <w:rPr/>
      </w:pPr>
      <w:r>
        <w:rPr/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บทสรุปจากผู้บริหาร</w:t>
      </w:r>
    </w:p>
    <w:p>
      <w:pPr>
        <w:pStyle w:val="Normal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hanging="0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distribute"/>
        <w:rPr/>
      </w:pPr>
      <w:r>
        <w:rPr/>
        <w:t xml:space="preserve">เมื่อวันที่ </w:t>
      </w:r>
      <w:r>
        <w:rPr/>
        <w:t xml:space="preserve">3 </w:t>
      </w:r>
      <w:r>
        <w:rPr/>
        <w:t xml:space="preserve">กุมภาพันธ์ </w:t>
      </w:r>
      <w:r>
        <w:rPr/>
        <w:t xml:space="preserve">2547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พรีเชียส” หรือ “บริษัทฯ”</w:t>
      </w:r>
      <w:r>
        <w:rPr/>
        <w:t xml:space="preserve">) </w:t>
      </w:r>
      <w:r>
        <w:rPr/>
        <w:t>ได้ว่าจ้างให้ บริษัท</w:t>
      </w:r>
      <w:r>
        <w:rPr/>
        <w:t xml:space="preserve"> </w:t>
      </w:r>
      <w:r>
        <w:rPr/>
        <w:t>เบเ</w:t>
      </w:r>
      <w:r>
        <w:rPr/>
        <w:t>ค</w:t>
      </w:r>
      <w:r>
        <w:rPr/>
        <w:t xml:space="preserve">อร์ ทิลลี่ </w:t>
      </w:r>
      <w:r>
        <w:rPr/>
        <w:t>คอร์ปอเรท แอ็ดไวเซอรี่ เซอร์วิสเซส</w:t>
      </w:r>
      <w:r>
        <w:rPr/>
        <w:t xml:space="preserve">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/>
        <w:t>*(“</w:t>
      </w:r>
      <w:r>
        <w:rPr/>
        <w:t>บีทีซีเอเอส”</w:t>
      </w:r>
      <w:r>
        <w:rPr/>
        <w:t xml:space="preserve">) </w:t>
      </w:r>
      <w:r>
        <w:rPr/>
        <w:t>จัดทำรายงานประจำไตรมาสเกี่ยวการปรับปรุง</w:t>
      </w:r>
      <w:r>
        <w:rPr>
          <w:color w:val="000000"/>
        </w:rPr>
        <w:t xml:space="preserve">งบการเงินใหม่เป็นสกุลเงินเหรียญสหรัฐอเมริกา </w:t>
      </w:r>
      <w:r>
        <w:rPr>
          <w:color w:val="000000"/>
        </w:rPr>
        <w:t>(“</w:t>
      </w:r>
      <w:r>
        <w:rPr>
          <w:color w:val="000000"/>
        </w:rPr>
        <w:t>เหรียญสรอ</w:t>
      </w:r>
      <w:r>
        <w:rPr>
          <w:color w:val="000000"/>
        </w:rPr>
        <w:t xml:space="preserve">.”) </w:t>
      </w:r>
      <w:r>
        <w:rPr>
          <w:color w:val="000000"/>
        </w:rPr>
        <w:t xml:space="preserve">ของบริษัทฯ โดยอิงจากงบการเงินรวมสกุลไทยบาทที่ได้รับการตรวจสอบ </w:t>
      </w:r>
      <w:r>
        <w:rPr>
          <w:color w:val="000000"/>
        </w:rPr>
        <w:t xml:space="preserve">/ </w:t>
      </w:r>
      <w:r>
        <w:rPr>
          <w:color w:val="000000"/>
        </w:rPr>
        <w:t>สอบทานขึ้น การว่าจ้างดังกล่าวจะเป็นการตรวจทานการคำนวณตัวเลขและหลักเกณฑ์ที่ใช้ในการปรับปรุงค่างบดุลและงบกำไรขาดทุนใหม่เป็นเงิ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/>
        <w:t>ดังนั้น ข้อสรุปที่เกี่ยวกับการปรับปรุงค่างบการเงินสกุลไทยบาทใหม่ให้เป็นเงินเหรียญสรอ</w:t>
      </w:r>
      <w:r>
        <w:rPr/>
        <w:t xml:space="preserve">. </w:t>
      </w:r>
      <w:r>
        <w:rPr/>
        <w:t xml:space="preserve">ได้ถูกแนบไว้ในภาคผนวกที่ </w:t>
      </w:r>
      <w:r>
        <w:rPr/>
        <w:t>2</w:t>
      </w:r>
    </w:p>
    <w:p>
      <w:pPr>
        <w:pStyle w:val="BodyText3"/>
        <w:jc w:val="distribute"/>
        <w:rPr/>
      </w:pPr>
      <w:r>
        <w:rPr/>
      </w:r>
    </w:p>
    <w:p>
      <w:pPr>
        <w:pStyle w:val="BodyText3"/>
        <w:jc w:val="distribute"/>
        <w:rPr/>
      </w:pPr>
      <w:r>
        <w:rPr/>
        <w:t>บีทีซีเอเอสได้ทำการรายงานผลจากการตรวจทานการปรับปรุงค่างบการเงินรวมใหม่ในรูปสกุลเงินเหรียญสรอ</w:t>
      </w:r>
      <w:r>
        <w:rPr/>
        <w:t xml:space="preserve">. </w:t>
      </w:r>
      <w:r>
        <w:rPr/>
        <w:t>สำหรับ</w:t>
      </w:r>
      <w:r>
        <w:rPr/>
        <w:t xml:space="preserve">ปี </w:t>
      </w: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ในการตรวจทานดังกล่าว บีทีซีเอเอสได้รับการช่วยเหลือและความร่วมมือจากพนักงานบริษัทฯ และผู้บริหารเป็นอย่างดี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>
          <w:color w:val="000000"/>
        </w:rPr>
        <w:t xml:space="preserve">งบดุล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>2550</w:t>
      </w:r>
      <w:r>
        <w:rPr/>
        <w:t xml:space="preserve"> </w:t>
      </w:r>
      <w:r>
        <w:rPr>
          <w:color w:val="000000"/>
        </w:rPr>
        <w:t>ที่ได้มีการแปลงค่าเป็นเงิ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้วนั้นแสดงให้เห็นว่ามูลค่ารวมของสินทรัพย์และหนี้สินของบริษัทฯ เป็นจำนวนทั้งสิ้น </w:t>
      </w:r>
      <w:r>
        <w:rPr>
          <w:color w:val="000000"/>
        </w:rPr>
        <w:t xml:space="preserve">429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28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ตามลำดับ ดังนั้นทุนเรือนหุ้นของบริษัทฯ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>2550</w:t>
      </w:r>
      <w:r>
        <w:rPr/>
        <w:t xml:space="preserve"> </w:t>
      </w:r>
      <w:r>
        <w:rPr>
          <w:color w:val="000000"/>
        </w:rPr>
        <w:t xml:space="preserve">จึงมีมูลค่า </w:t>
      </w:r>
      <w:r>
        <w:rPr>
          <w:color w:val="000000"/>
        </w:rPr>
        <w:t xml:space="preserve">401 </w:t>
      </w:r>
      <w:r>
        <w:rPr>
          <w:color w:val="000000"/>
        </w:rPr>
        <w:t>ล้า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  <w:t xml:space="preserve">ในส่วนของงบกำไรขาดทุน มูลค่ารวมของรายได้และค่าใช้จ่าย </w:t>
      </w:r>
      <w:r>
        <w:rPr>
          <w:color w:val="000000"/>
        </w:rPr>
        <w:t>(</w:t>
      </w:r>
      <w:r>
        <w:rPr>
          <w:color w:val="000000"/>
        </w:rPr>
        <w:t>ไม่รวมดอกเบี้ยจ่ายและค่าใช้จ่ายทางการเงิน</w:t>
      </w:r>
      <w:r>
        <w:rPr>
          <w:color w:val="000000"/>
        </w:rPr>
        <w:t xml:space="preserve">) </w:t>
      </w:r>
      <w:r>
        <w:rPr>
          <w:color w:val="000000"/>
        </w:rPr>
        <w:t xml:space="preserve">ของบริษัทฯ </w:t>
      </w:r>
      <w:r>
        <w:rPr>
          <w:color w:val="000000"/>
        </w:rPr>
        <w:t xml:space="preserve">สำหรับปี </w:t>
      </w:r>
      <w:r>
        <w:rPr>
          <w:color w:val="000000"/>
        </w:rPr>
        <w:t xml:space="preserve">สิ้นสุด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50 </w:t>
      </w:r>
      <w:r>
        <w:rPr>
          <w:color w:val="000000"/>
        </w:rPr>
        <w:t xml:space="preserve">เป็นจำนวนทั้งสิ้น </w:t>
      </w:r>
      <w:r>
        <w:rPr>
          <w:color w:val="000000"/>
        </w:rPr>
        <w:t xml:space="preserve">258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123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>ตามลำดับ กำไรสุทธิหลังจาก</w:t>
      </w:r>
      <w:r>
        <w:rPr>
          <w:color w:val="000000"/>
        </w:rPr>
        <w:t>หัก</w:t>
      </w:r>
      <w:r>
        <w:rPr>
          <w:color w:val="000000"/>
        </w:rPr>
        <w:t>รายการอื่นๆ อาทิ ดอกเบี้ยจ่า</w:t>
      </w:r>
      <w:r>
        <w:rPr>
          <w:color w:val="000000"/>
        </w:rPr>
        <w:t>ยและ</w:t>
      </w:r>
      <w:r>
        <w:rPr>
          <w:color w:val="000000"/>
        </w:rPr>
        <w:t>ค่าใช้จ่ายทางการเงิน</w:t>
      </w:r>
      <w:r>
        <w:rPr>
          <w:color w:val="000000"/>
        </w:rPr>
        <w:t xml:space="preserve"> และภาษีเงินได้นิติบุคคล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10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้วนั้น เป็นจำนวนทั้งสิ้น </w:t>
      </w:r>
      <w:r>
        <w:rPr>
          <w:color w:val="000000"/>
        </w:rPr>
        <w:t xml:space="preserve">125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>ส่วนยอดกำไรสะสมสิ้น</w:t>
      </w:r>
      <w:r>
        <w:rPr>
          <w:color w:val="000000"/>
        </w:rPr>
        <w:t>ปี</w:t>
      </w:r>
      <w:r>
        <w:rPr>
          <w:color w:val="000000"/>
        </w:rPr>
        <w:t xml:space="preserve">มีมูลค่าเป็น </w:t>
      </w:r>
      <w:r>
        <w:rPr>
          <w:color w:val="000000"/>
        </w:rPr>
        <w:t xml:space="preserve">319 </w:t>
      </w:r>
      <w:r>
        <w:rPr>
          <w:color w:val="000000"/>
        </w:rPr>
        <w:t>ล้านเหรียญสรอ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</wp:posOffset>
                </wp:positionH>
                <wp:positionV relativeFrom="paragraph">
                  <wp:posOffset>50165</wp:posOffset>
                </wp:positionV>
                <wp:extent cx="18288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.95pt" to="148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*</w:t>
      </w:r>
      <w:r>
        <w:rPr/>
        <w:t>หมายเหตุ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บริษัท</w:t>
      </w:r>
      <w:r>
        <w:rPr>
          <w:rFonts w:eastAsia="Times New Roman" w:cs="Times New Roman"/>
        </w:rPr>
        <w:t xml:space="preserve"> </w:t>
      </w:r>
      <w:r>
        <w:rPr/>
        <w:t>เบเคอร์</w:t>
      </w:r>
      <w:r>
        <w:rPr>
          <w:rFonts w:eastAsia="Times New Roman" w:cs="Times New Roman"/>
        </w:rPr>
        <w:t xml:space="preserve"> </w:t>
      </w:r>
      <w:r>
        <w:rPr/>
        <w:t>ทิลลี่</w:t>
      </w:r>
      <w:r>
        <w:rPr>
          <w:rFonts w:eastAsia="Times New Roman" w:cs="Times New Roman"/>
        </w:rPr>
        <w:t xml:space="preserve"> </w:t>
      </w:r>
      <w:r>
        <w:rPr/>
        <w:t>เอฟ</w:t>
      </w:r>
      <w:r>
        <w:rPr>
          <w:rFonts w:eastAsia="Times New Roman" w:cs="Times New Roman"/>
        </w:rPr>
        <w:t xml:space="preserve"> </w:t>
      </w:r>
      <w:r>
        <w:rPr/>
        <w:t>เอ</w:t>
      </w:r>
      <w:r>
        <w:rPr>
          <w:rFonts w:eastAsia="Times New Roman" w:cs="Times New Roman"/>
        </w:rPr>
        <w:t xml:space="preserve"> </w:t>
      </w:r>
      <w:r>
        <w:rPr/>
        <w:t>เอส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>
          <w:rFonts w:eastAsia="Times New Roman" w:cs="Times New Roman"/>
        </w:rPr>
        <w:t xml:space="preserve"> </w:t>
      </w:r>
      <w:r>
        <w:rPr/>
        <w:t>ได้เปลี่ยนชื่อเป็น</w:t>
      </w:r>
      <w:r>
        <w:rPr>
          <w:rFonts w:eastAsia="Times New Roman" w:cs="Times New Roman"/>
        </w:rPr>
        <w:t xml:space="preserve"> </w:t>
      </w:r>
      <w:r>
        <w:rPr/>
        <w:t>บริษัท</w:t>
      </w:r>
      <w:r>
        <w:rPr>
          <w:rFonts w:eastAsia="Times New Roman" w:cs="Times New Roman"/>
        </w:rPr>
        <w:t xml:space="preserve"> </w:t>
      </w:r>
      <w:r>
        <w:rPr/>
        <w:t>เบเ</w:t>
      </w:r>
      <w:r>
        <w:rPr/>
        <w:t>ค</w:t>
      </w:r>
      <w:r>
        <w:rPr/>
        <w:t>อร์</w:t>
      </w:r>
      <w:r>
        <w:rPr>
          <w:rFonts w:eastAsia="Times New Roman" w:cs="Times New Roman"/>
        </w:rPr>
        <w:t xml:space="preserve"> </w:t>
      </w:r>
      <w:r>
        <w:rPr/>
        <w:t>ทิลลี่</w:t>
      </w:r>
      <w:r>
        <w:rPr>
          <w:rFonts w:eastAsia="Times New Roman" w:cs="Times New Roman"/>
        </w:rPr>
        <w:t xml:space="preserve"> </w:t>
      </w:r>
      <w:r>
        <w:rPr/>
        <w:t>คอร์ปอเรท</w:t>
      </w:r>
      <w:r>
        <w:rPr>
          <w:rFonts w:eastAsia="Times New Roman" w:cs="Times New Roman"/>
        </w:rPr>
        <w:t xml:space="preserve"> </w:t>
      </w:r>
      <w:r>
        <w:rPr/>
        <w:t>แอ็ดไวเซอรี่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Times New Roman" w:cs="Times New Roman"/>
        </w:rPr>
        <w:t xml:space="preserve">                       </w:t>
      </w:r>
      <w:r>
        <w:rPr/>
        <w:t>เซอร์วิสเซส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>
          <w:rFonts w:eastAsia="Times New Roman" w:cs="Times New Roman"/>
        </w:rPr>
        <w:t xml:space="preserve"> </w:t>
      </w:r>
      <w:r>
        <w:rPr/>
        <w:t>โดยมีผลตั้งแต่วันที่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/>
        </w:rPr>
        <w:t xml:space="preserve">เมษายน  </w:t>
      </w:r>
      <w:r>
        <w:rPr>
          <w:rFonts w:cs="Angsana New" w:ascii="Angsana New" w:hAnsi="Angsana New"/>
        </w:rPr>
        <w:t>2549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right="-482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2880" w:dyaOrig="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5pt;margin-top:-6.5pt;width:100.8pt;height:28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86404404" r:id="rId10"/>
        </w:object>
      </w:r>
    </w:p>
    <w:p>
      <w:pPr>
        <w:pStyle w:val="Normal"/>
        <w:pBdr>
          <w:bottom w:val="single" w:sz="4" w:space="1" w:color="000000"/>
        </w:pBdr>
        <w:ind w:right="2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งบการเงิน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3"/>
        <w:ind w:left="360" w:hanging="0"/>
        <w:jc w:val="distribute"/>
        <w:rPr>
          <w:b/>
          <w:b/>
          <w:bCs/>
        </w:rPr>
      </w:pPr>
      <w:r>
        <w:rPr>
          <w:b/>
          <w:b/>
          <w:bCs/>
        </w:rPr>
        <w:t xml:space="preserve">ตารางที่ </w:t>
      </w:r>
      <w:r>
        <w:rPr>
          <w:b/>
          <w:bCs/>
        </w:rPr>
        <w:t>1:</w:t>
        <w:tab/>
      </w: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50 – </w:t>
      </w:r>
      <w:r>
        <w:rPr>
          <w:b/>
          <w:b/>
          <w:bCs/>
        </w:rPr>
        <w:t>สินทรัพย์</w:t>
      </w:r>
    </w:p>
    <w:p>
      <w:pPr>
        <w:pStyle w:val="Normal"/>
        <w:jc w:val="left"/>
        <w:rPr/>
      </w:pPr>
      <w:bookmarkStart w:id="0" w:name="_1263991437"/>
      <w:bookmarkStart w:id="1" w:name="_1263911393"/>
      <w:bookmarkStart w:id="2" w:name="_1263911264"/>
      <w:bookmarkStart w:id="3" w:name="_1263898700"/>
      <w:bookmarkStart w:id="4" w:name="_1263898552"/>
      <w:bookmarkStart w:id="5" w:name="_1263898402"/>
      <w:bookmarkStart w:id="6" w:name="_1263898372"/>
      <w:bookmarkStart w:id="7" w:name="_1263898322"/>
      <w:bookmarkStart w:id="8" w:name="_1263384306"/>
      <w:bookmarkStart w:id="9" w:name="_1263384236"/>
      <w:bookmarkStart w:id="10" w:name="_1263384011"/>
      <w:bookmarkStart w:id="11" w:name="_1255345424"/>
      <w:bookmarkStart w:id="12" w:name="_1255345234"/>
      <w:bookmarkStart w:id="13" w:name="_1255272543"/>
      <w:bookmarkStart w:id="14" w:name="_1255272494"/>
      <w:bookmarkStart w:id="15" w:name="_1255272381"/>
      <w:bookmarkStart w:id="16" w:name="_1255266021"/>
      <w:bookmarkStart w:id="17" w:name="_1255181908"/>
      <w:bookmarkStart w:id="18" w:name="_1255177070"/>
      <w:bookmarkStart w:id="19" w:name="_1255174057"/>
      <w:bookmarkStart w:id="20" w:name="_1254826860"/>
      <w:bookmarkStart w:id="21" w:name="_1254824315"/>
      <w:bookmarkStart w:id="22" w:name="_1254824268"/>
      <w:bookmarkStart w:id="23" w:name="_1254816446"/>
      <w:bookmarkStart w:id="24" w:name="_1254816033"/>
      <w:bookmarkStart w:id="25" w:name="_1254816005"/>
      <w:bookmarkStart w:id="26" w:name="_1254815815"/>
      <w:bookmarkStart w:id="27" w:name="_1247653204"/>
      <w:bookmarkStart w:id="28" w:name="_1247646523"/>
      <w:bookmarkStart w:id="29" w:name="_1247492285"/>
      <w:bookmarkStart w:id="30" w:name="_1247492264"/>
      <w:bookmarkStart w:id="31" w:name="_1247491763"/>
      <w:bookmarkStart w:id="32" w:name="_1247490273"/>
      <w:bookmarkStart w:id="33" w:name="_1247490254"/>
      <w:bookmarkStart w:id="34" w:name="_1247490217"/>
      <w:bookmarkStart w:id="35" w:name="_1246712055"/>
      <w:bookmarkStart w:id="36" w:name="_1246712002"/>
      <w:bookmarkStart w:id="37" w:name="_1246711831"/>
      <w:bookmarkStart w:id="38" w:name="_1246711809"/>
      <w:bookmarkStart w:id="39" w:name="_1246711740"/>
      <w:bookmarkStart w:id="40" w:name="_1240123479"/>
      <w:bookmarkStart w:id="41" w:name="_1239796629"/>
      <w:bookmarkStart w:id="42" w:name="_1239796545"/>
      <w:bookmarkStart w:id="43" w:name="_1239796507"/>
      <w:bookmarkStart w:id="44" w:name="_1239796413"/>
      <w:bookmarkStart w:id="45" w:name="_1239778472"/>
      <w:bookmarkStart w:id="46" w:name="_1239692622"/>
      <w:bookmarkStart w:id="47" w:name="_1239624833"/>
      <w:bookmarkStart w:id="48" w:name="_1239611842"/>
      <w:bookmarkStart w:id="49" w:name="_1239611785"/>
      <w:bookmarkStart w:id="50" w:name="_1239611747"/>
      <w:bookmarkStart w:id="51" w:name="_1239601613"/>
      <w:bookmarkStart w:id="52" w:name="_1208773467"/>
      <w:bookmarkStart w:id="53" w:name="_1208184375"/>
      <w:bookmarkStart w:id="54" w:name="_1207726760"/>
      <w:bookmarkStart w:id="55" w:name="_1207650705"/>
      <w:bookmarkStart w:id="56" w:name="_1201587909"/>
      <w:bookmarkStart w:id="57" w:name="_1201527398"/>
      <w:bookmarkStart w:id="58" w:name="_1201527172"/>
      <w:bookmarkStart w:id="59" w:name="_1201504494"/>
      <w:bookmarkStart w:id="60" w:name="_1201504122"/>
      <w:bookmarkStart w:id="61" w:name="_1201441883"/>
      <w:bookmarkStart w:id="62" w:name="_1201441290"/>
      <w:bookmarkStart w:id="63" w:name="_1201434810"/>
      <w:bookmarkStart w:id="64" w:name="_1201429829"/>
      <w:bookmarkStart w:id="65" w:name="_1201172395"/>
      <w:bookmarkStart w:id="66" w:name="_1201090370"/>
      <w:bookmarkStart w:id="67" w:name="_1201079844"/>
      <w:bookmarkStart w:id="68" w:name="_1200990865"/>
      <w:bookmarkStart w:id="69" w:name="_1192511757"/>
      <w:bookmarkStart w:id="70" w:name="_1184757775"/>
      <w:bookmarkStart w:id="71" w:name="_1184657922"/>
      <w:bookmarkStart w:id="72" w:name="_11845718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/>
        <w:object w:dxaOrig="10604" w:dyaOrig="149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8pt;height:508.3pt" filled="f" o:ole="">
            <v:imagedata r:id="rId13" o:title=""/>
          </v:shape>
          <o:OLEObject Type="Embed" ProgID="Excel.Sheet.12" ShapeID="ole_rId12" DrawAspect="Content" ObjectID="_896901147" r:id="rId12"/>
        </w:object>
      </w:r>
    </w:p>
    <w:p>
      <w:pPr>
        <w:pStyle w:val="BodyText3"/>
        <w:ind w:left="360" w:hanging="0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482" w:hanging="0"/>
        <w:jc w:val="distribut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2880" w:dyaOrig="8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5pt;margin-top:9.6pt;width:100.8pt;height:28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86080384" r:id="rId14"/>
        </w:object>
      </w:r>
    </w:p>
    <w:p>
      <w:pPr>
        <w:pStyle w:val="BodyText3"/>
        <w:ind w:right="-482" w:hanging="0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pBdr>
          <w:bottom w:val="single" w:sz="4" w:space="1" w:color="000000"/>
        </w:pBdr>
        <w:ind w:right="27" w:hanging="0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left="360" w:hanging="0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left="360" w:hanging="0"/>
        <w:jc w:val="distribute"/>
        <w:rPr>
          <w:b/>
          <w:b/>
          <w:bCs/>
        </w:rPr>
      </w:pP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50 – </w:t>
      </w:r>
      <w:r>
        <w:rPr>
          <w:b/>
          <w:b/>
          <w:bCs/>
        </w:rPr>
        <w:t>หนี้สินและส่วนของผู้ถือหุ้น</w:t>
      </w:r>
    </w:p>
    <w:p>
      <w:pPr>
        <w:pStyle w:val="BodyText3"/>
        <w:ind w:left="360" w:hanging="0"/>
        <w:jc w:val="distribut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bookmarkStart w:id="73" w:name="_1263994442"/>
      <w:bookmarkStart w:id="74" w:name="_1263994031"/>
      <w:bookmarkStart w:id="75" w:name="_1263991494"/>
      <w:bookmarkStart w:id="76" w:name="_1263968379"/>
      <w:bookmarkStart w:id="77" w:name="_1263907268"/>
      <w:bookmarkStart w:id="78" w:name="_1263907220"/>
      <w:bookmarkStart w:id="79" w:name="_1263898751"/>
      <w:bookmarkStart w:id="80" w:name="_1263898723"/>
      <w:bookmarkStart w:id="81" w:name="_1263898650"/>
      <w:bookmarkStart w:id="82" w:name="_1263898592"/>
      <w:bookmarkStart w:id="83" w:name="_1263885216"/>
      <w:bookmarkStart w:id="84" w:name="_1263882370"/>
      <w:bookmarkStart w:id="85" w:name="_1263882363"/>
      <w:bookmarkStart w:id="86" w:name="_1263882344"/>
      <w:bookmarkStart w:id="87" w:name="_1263882329"/>
      <w:bookmarkStart w:id="88" w:name="_1263882281"/>
      <w:bookmarkStart w:id="89" w:name="_1263384332"/>
      <w:bookmarkStart w:id="90" w:name="_1255345399"/>
      <w:bookmarkStart w:id="91" w:name="_1255272424"/>
      <w:bookmarkStart w:id="92" w:name="_1255177463"/>
      <w:bookmarkStart w:id="93" w:name="_1255177251"/>
      <w:bookmarkStart w:id="94" w:name="_1254824355"/>
      <w:bookmarkStart w:id="95" w:name="_1254816429"/>
      <w:bookmarkStart w:id="96" w:name="_1254816055"/>
      <w:bookmarkStart w:id="97" w:name="_1247646642"/>
      <w:bookmarkStart w:id="98" w:name="_1247646548"/>
      <w:bookmarkStart w:id="99" w:name="_1247490328"/>
      <w:bookmarkStart w:id="100" w:name="_1247490300"/>
      <w:bookmarkStart w:id="101" w:name="_1246863965"/>
      <w:bookmarkStart w:id="102" w:name="_1246863526"/>
      <w:bookmarkStart w:id="103" w:name="_1246807869"/>
      <w:bookmarkStart w:id="104" w:name="_1246807864"/>
      <w:bookmarkStart w:id="105" w:name="_1246807788"/>
      <w:bookmarkStart w:id="106" w:name="_1246807772"/>
      <w:bookmarkStart w:id="107" w:name="_1246807740"/>
      <w:bookmarkStart w:id="108" w:name="_1246797306"/>
      <w:bookmarkStart w:id="109" w:name="_1246712466"/>
      <w:bookmarkStart w:id="110" w:name="_1246712159"/>
      <w:bookmarkStart w:id="111" w:name="_1240123501"/>
      <w:bookmarkStart w:id="112" w:name="_1240123102"/>
      <w:bookmarkStart w:id="113" w:name="_1239817768"/>
      <w:bookmarkStart w:id="114" w:name="_1239796713"/>
      <w:bookmarkStart w:id="115" w:name="_1239796650"/>
      <w:bookmarkStart w:id="116" w:name="_1239778510"/>
      <w:bookmarkStart w:id="117" w:name="_1239692660"/>
      <w:bookmarkStart w:id="118" w:name="_1239624869"/>
      <w:bookmarkStart w:id="119" w:name="_1239611950"/>
      <w:bookmarkStart w:id="120" w:name="_1239611903"/>
      <w:bookmarkStart w:id="121" w:name="_1239601657"/>
      <w:bookmarkStart w:id="122" w:name="_1208773521"/>
      <w:bookmarkStart w:id="123" w:name="_1208773496"/>
      <w:bookmarkStart w:id="124" w:name="_1208184632"/>
      <w:bookmarkStart w:id="125" w:name="_1207748567"/>
      <w:bookmarkStart w:id="126" w:name="_1207726918"/>
      <w:bookmarkStart w:id="127" w:name="_1207652339"/>
      <w:bookmarkStart w:id="128" w:name="_1207652325"/>
      <w:bookmarkStart w:id="129" w:name="_1207650877"/>
      <w:bookmarkStart w:id="130" w:name="_1201605939"/>
      <w:bookmarkStart w:id="131" w:name="_1201604894"/>
      <w:bookmarkStart w:id="132" w:name="_1201587999"/>
      <w:bookmarkStart w:id="133" w:name="_1201527428"/>
      <w:bookmarkStart w:id="134" w:name="_1201504287"/>
      <w:bookmarkStart w:id="135" w:name="_1201504183"/>
      <w:bookmarkStart w:id="136" w:name="_1201442839"/>
      <w:bookmarkStart w:id="137" w:name="_1201441458"/>
      <w:bookmarkStart w:id="138" w:name="_1201435180"/>
      <w:bookmarkStart w:id="139" w:name="_1201434737"/>
      <w:bookmarkStart w:id="140" w:name="_1201434374"/>
      <w:bookmarkStart w:id="141" w:name="_1201430073"/>
      <w:bookmarkStart w:id="142" w:name="_1201093446"/>
      <w:bookmarkStart w:id="143" w:name="_1201091966"/>
      <w:bookmarkStart w:id="144" w:name="_1201080160"/>
      <w:bookmarkStart w:id="145" w:name="_1201080026"/>
      <w:bookmarkStart w:id="146" w:name="_1201079985"/>
      <w:bookmarkStart w:id="147" w:name="_1201079965"/>
      <w:bookmarkStart w:id="148" w:name="_1201079932"/>
      <w:bookmarkStart w:id="149" w:name="_1200992590"/>
      <w:bookmarkStart w:id="150" w:name="_1192512486"/>
      <w:bookmarkStart w:id="151" w:name="_1184757787"/>
      <w:bookmarkStart w:id="152" w:name="_1184572746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r>
        <w:rPr/>
        <w:object w:dxaOrig="11450" w:dyaOrig="158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3.75pt;height:519.9pt" filled="f" o:ole="">
            <v:imagedata r:id="rId17" o:title=""/>
          </v:shape>
          <o:OLEObject Type="Embed" ProgID="Excel.Sheet.12" ShapeID="ole_rId16" DrawAspect="Content" ObjectID="_93832258" r:id="rId16"/>
        </w:objec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ind w:first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ind w:firstLine="36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2880" w:dyaOrig="8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15pt;margin-top:9.6pt;width:100.8pt;height:28.8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84965541" r:id="rId18"/>
        </w:object>
      </w:r>
    </w:p>
    <w:p>
      <w:pPr>
        <w:pStyle w:val="BodyText3"/>
        <w:tabs>
          <w:tab w:val="clear" w:pos="720"/>
          <w:tab w:val="left" w:pos="1170" w:leader="none"/>
        </w:tabs>
        <w:ind w:right="-48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pBdr>
          <w:bottom w:val="single" w:sz="4" w:space="1" w:color="000000"/>
        </w:pBdr>
        <w:tabs>
          <w:tab w:val="clear" w:pos="720"/>
          <w:tab w:val="left" w:pos="1170" w:leader="none"/>
        </w:tabs>
        <w:ind w:right="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tabs>
          <w:tab w:val="clear" w:pos="720"/>
          <w:tab w:val="left" w:pos="1170" w:leader="none"/>
        </w:tabs>
        <w:ind w:firstLine="360"/>
        <w:jc w:val="left"/>
        <w:rPr>
          <w:b/>
          <w:b/>
          <w:bCs/>
        </w:rPr>
      </w:pPr>
      <w:r>
        <w:rPr>
          <w:b/>
          <w:b/>
          <w:bCs/>
        </w:rPr>
        <w:t>งบกำไรขาดทุนรวมสำหรับ</w:t>
      </w:r>
      <w:r>
        <w:rPr>
          <w:b/>
          <w:b/>
          <w:bCs/>
        </w:rPr>
        <w:t xml:space="preserve">ปี </w:t>
      </w:r>
      <w:r>
        <w:rPr>
          <w:b/>
          <w:b/>
          <w:bCs/>
        </w:rPr>
        <w:t xml:space="preserve">สิ้นสุด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50  </w:t>
      </w:r>
      <w:r>
        <w:rPr>
          <w:b/>
          <w:b/>
          <w:bCs/>
        </w:rPr>
        <w:t xml:space="preserve">และ 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2549  </w:t>
      </w:r>
      <w:r>
        <w:rPr/>
        <w:t xml:space="preserve">         </w:t>
      </w:r>
    </w:p>
    <w:p>
      <w:pPr>
        <w:pStyle w:val="BodyText3"/>
        <w:tabs>
          <w:tab w:val="clear" w:pos="720"/>
          <w:tab w:val="left" w:pos="1170" w:leader="none"/>
        </w:tabs>
        <w:ind w:left="36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/>
      </w:pPr>
      <w:bookmarkStart w:id="153" w:name="_1263996602"/>
      <w:bookmarkStart w:id="154" w:name="_1263991905"/>
      <w:bookmarkStart w:id="155" w:name="_1263991863"/>
      <w:bookmarkStart w:id="156" w:name="_1263991533"/>
      <w:bookmarkStart w:id="157" w:name="_1263969495"/>
      <w:bookmarkStart w:id="158" w:name="_1263912103"/>
      <w:bookmarkStart w:id="159" w:name="_1263911837"/>
      <w:bookmarkStart w:id="160" w:name="_1263911678"/>
      <w:bookmarkStart w:id="161" w:name="_1263911542"/>
      <w:bookmarkStart w:id="162" w:name="_1263891252"/>
      <w:bookmarkStart w:id="163" w:name="_1263890027"/>
      <w:bookmarkStart w:id="164" w:name="_1263887190"/>
      <w:bookmarkStart w:id="165" w:name="_1263882425"/>
      <w:bookmarkStart w:id="166" w:name="_1263386121"/>
      <w:bookmarkStart w:id="167" w:name="_1263386077"/>
      <w:bookmarkStart w:id="168" w:name="_1263385772"/>
      <w:bookmarkStart w:id="169" w:name="_1255272950"/>
      <w:bookmarkStart w:id="170" w:name="_1255272719"/>
      <w:bookmarkStart w:id="171" w:name="_1255177680"/>
      <w:bookmarkStart w:id="172" w:name="_1255177629"/>
      <w:bookmarkStart w:id="173" w:name="_1255177594"/>
      <w:bookmarkStart w:id="174" w:name="_1254824390"/>
      <w:bookmarkStart w:id="175" w:name="_1254818166"/>
      <w:bookmarkStart w:id="176" w:name="_1254817991"/>
      <w:bookmarkStart w:id="177" w:name="_1254817671"/>
      <w:bookmarkStart w:id="178" w:name="_1254816935"/>
      <w:bookmarkStart w:id="179" w:name="_1247653480"/>
      <w:bookmarkStart w:id="180" w:name="_1247653297"/>
      <w:bookmarkStart w:id="181" w:name="_1247647784"/>
      <w:bookmarkStart w:id="182" w:name="_1247646670"/>
      <w:bookmarkStart w:id="183" w:name="_1247571569"/>
      <w:bookmarkStart w:id="184" w:name="_1247567180"/>
      <w:bookmarkStart w:id="185" w:name="_1247567170"/>
      <w:bookmarkStart w:id="186" w:name="_1247566970"/>
      <w:bookmarkStart w:id="187" w:name="_1247566887"/>
      <w:bookmarkStart w:id="188" w:name="_1247566607"/>
      <w:bookmarkStart w:id="189" w:name="_1247565509"/>
      <w:bookmarkStart w:id="190" w:name="_1247562588"/>
      <w:bookmarkStart w:id="191" w:name="_1247562450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r>
        <w:rPr/>
        <w:object w:dxaOrig="12705" w:dyaOrig="1501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3.9pt;height:520.35pt" filled="f" o:ole="">
            <v:imagedata r:id="rId21" o:title=""/>
          </v:shape>
          <o:OLEObject Type="Embed" ProgID="Excel.Sheet.12" ShapeID="ole_rId20" DrawAspect="Content" ObjectID="_713640518" r:id="rId20"/>
        </w:object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2880" w:dyaOrig="8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15pt;margin-top:9.6pt;width:100.8pt;height:28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747428355" r:id="rId22"/>
        </w:object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pBdr>
          <w:bottom w:val="single" w:sz="4" w:space="1" w:color="000000"/>
        </w:pBdr>
        <w:tabs>
          <w:tab w:val="clear" w:pos="720"/>
          <w:tab w:val="left" w:pos="1170" w:leader="none"/>
        </w:tabs>
        <w:ind w:right="2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ำไรขาดทุนรวมสำหรับ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0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ละ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49 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ต่อ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/>
          <w:b/>
          <w:bCs/>
          <w:sz w:val="16"/>
          <w:szCs w:val="16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800" w:right="1800" w:gutter="0" w:header="720" w:top="1699" w:footer="720" w:bottom="1354"/>
          <w:pgNumType w:fmt="decimal"/>
          <w:formProt w:val="false"/>
          <w:textDirection w:val="lrTb"/>
          <w:docGrid w:type="default" w:linePitch="360" w:charSpace="0"/>
        </w:sectPr>
        <w:pStyle w:val="BodyText3"/>
        <w:tabs>
          <w:tab w:val="clear" w:pos="720"/>
          <w:tab w:val="left" w:pos="1170" w:leader="none"/>
        </w:tabs>
        <w:jc w:val="left"/>
        <w:rPr>
          <w:b/>
          <w:b/>
          <w:bCs/>
          <w:sz w:val="32"/>
          <w:szCs w:val="32"/>
        </w:rPr>
      </w:pPr>
      <w:bookmarkStart w:id="192" w:name="_1263992122"/>
      <w:bookmarkStart w:id="193" w:name="_1263991982"/>
      <w:bookmarkEnd w:id="192"/>
      <w:bookmarkEnd w:id="193"/>
      <w:r>
        <w:rPr/>
        <w:object w:dxaOrig="12705" w:dyaOrig="83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9pt;height:295.4pt" filled="f" o:ole="">
            <v:imagedata r:id="rId25" o:title=""/>
          </v:shape>
          <o:OLEObject Type="Embed" ProgID="Excel.Sheet.12" ShapeID="ole_rId24" DrawAspect="Content" ObjectID="_291820742" r:id="rId24"/>
        </w:objec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  <w:lang w:val="en-US" w:eastAsia="en-US"/>
        </w:rPr>
      </w:pPr>
      <w:r>
        <w:rPr>
          <w:rFonts w:ascii="Angsana New" w:hAnsi="Angsana New"/>
          <w:b/>
          <w:bCs/>
          <w:sz w:val="28"/>
          <w:szCs w:val="28"/>
          <w:lang w:val="en-US" w:eastAsia="en-US"/>
        </w:rPr>
        <w:object w:dxaOrig="2880" w:dyaOrig="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4pt;margin-top:15.25pt;width:100.8pt;height:28.8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06129661" r:id="rId28"/>
        </w:objec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ind w:right="-15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นโยบายที่ใช้ในการปรับปรุงงบการเงินสกุลไทยบาทเป็นสกุลเงินเหรียญดอลลาร์สหรัฐอเมริกา </w:t>
      </w:r>
      <w:r>
        <w:rPr>
          <w:rFonts w:ascii="Angsana New" w:hAnsi="Angsana New"/>
          <w:b/>
          <w:bCs/>
          <w:sz w:val="28"/>
          <w:szCs w:val="28"/>
        </w:rPr>
        <w:t>(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หรียญสรอ</w:t>
      </w:r>
      <w:r>
        <w:rPr>
          <w:rFonts w:ascii="Angsana New" w:hAnsi="Angsana New"/>
          <w:b/>
          <w:bCs/>
          <w:sz w:val="28"/>
          <w:szCs w:val="28"/>
        </w:rPr>
        <w:t>.”)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ปรับปรุงงบการเงินนั้น ได้มีการพิจารณาถึงข้อกำหนดต่างๆ ที่ระบุไว้ในมาตรฐานการบัญชีของไทย อย่างไรก็ตาม เนื่องมาจากความเป็นเอกลักษณ์เฉพาะตัวในการปรับปรุงงบการเงินนี้ การจัดทำงบการ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นี้อาจไม่จำเป็นที่จะต้องเป็นไปตามมาตรฐานการบัญชีไทยแต่อย่างใด ลักษณะเฉพาะตัวที่สำคัญอย่างหนึ่งในที่นี้เกิดขึ้นเนื่องจากสินทรัพย์ หนี้สิน และการค้าหลักๆ ของบริษัท พรีเชียส ชิพปิ้ง จำกัด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Cs w:val="28"/>
        </w:rPr>
        <w:t xml:space="preserve">     </w:t>
      </w:r>
      <w:r>
        <w:rPr>
          <w:rFonts w:ascii="Angsana New" w:hAnsi="Angsana New"/>
          <w:sz w:val="28"/>
          <w:szCs w:val="28"/>
        </w:rPr>
        <w:t>(“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”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ได้เกิดขึ้นโดยใช้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ในการซื้อขาย แล้วจึงทำการแปลงค่าเป็นเงินสกุลไทยบาท </w:t>
      </w:r>
      <w:r>
        <w:rPr>
          <w:rFonts w:ascii="Angsana New" w:hAnsi="Angsana New"/>
          <w:sz w:val="28"/>
          <w:sz w:val="28"/>
          <w:szCs w:val="28"/>
        </w:rPr>
        <w:t xml:space="preserve">       </w:t>
      </w:r>
      <w:r>
        <w:rPr>
          <w:rFonts w:ascii="Angsana New" w:hAnsi="Angsana New"/>
          <w:sz w:val="28"/>
          <w:sz w:val="28"/>
          <w:szCs w:val="28"/>
        </w:rPr>
        <w:t>ตามความต้องการของตลาดหลักทรัพย์แห่งประเทศไทย จากที่ได้กล่าวมานี้สินทรัพย์ หนี้สิน และ</w:t>
      </w:r>
      <w:r>
        <w:rPr>
          <w:rFonts w:ascii="Angsana New" w:hAnsi="Angsana New"/>
          <w:sz w:val="28"/>
          <w:sz w:val="28"/>
          <w:szCs w:val="28"/>
        </w:rPr>
        <w:t>ราย</w:t>
      </w:r>
      <w:r>
        <w:rPr>
          <w:rFonts w:ascii="Angsana New" w:hAnsi="Angsana New"/>
          <w:sz w:val="28"/>
          <w:sz w:val="28"/>
          <w:szCs w:val="28"/>
        </w:rPr>
        <w:t>การค้าเหล่านี้จึงมีการปรับปรุงใหม่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โดยใช้อัตราแลกเปลี่ยน</w:t>
      </w:r>
      <w:r>
        <w:rPr>
          <w:rFonts w:ascii="Angsana New" w:hAnsi="Angsana New"/>
          <w:sz w:val="28"/>
          <w:sz w:val="28"/>
          <w:szCs w:val="28"/>
        </w:rPr>
        <w:t>จากธนาคารแห่งประเทศไทย</w:t>
      </w:r>
      <w:r>
        <w:rPr>
          <w:rFonts w:ascii="Angsana New" w:hAnsi="Angsana New"/>
          <w:sz w:val="28"/>
          <w:sz w:val="28"/>
          <w:szCs w:val="28"/>
        </w:rPr>
        <w:t xml:space="preserve"> หรืออัตราแลกเปลี่ยนโดยประมาณที่ใช้ ณ วันที่ทำการแปลงค่าเป็นเงินไทยบาท อย่างไรก็ตาม นโยบายนี้อาจใช้ไม่ได้กับการค้าขายที่บันทึกไว้ในงบกำไรขาดทุน เนื่องจากจำเป็นจะต้องทำการหาอัตราแลกเปลี่ยน ณ วันที่มีการค้าขา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ต่ละครั้ง ซึ่งในกรณีนี้อัตราแลกเปลี่ยนถัวเฉลี่ยถ่วงน้ำหนัก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ามที่อธิบายไว้ในส่วนของงบกำไรขาดทุน</w:t>
      </w:r>
      <w:r>
        <w:rPr>
          <w:rFonts w:ascii="Angsana New" w:hAnsi="Angsana New"/>
          <w:sz w:val="28"/>
          <w:szCs w:val="28"/>
        </w:rPr>
        <w:t xml:space="preserve">)         </w:t>
      </w:r>
      <w:r>
        <w:rPr>
          <w:rFonts w:ascii="Angsana New" w:hAnsi="Angsana New"/>
          <w:sz w:val="28"/>
          <w:sz w:val="28"/>
          <w:szCs w:val="28"/>
        </w:rPr>
        <w:t>จึงถูกนำมาใช้ในการแปลง</w:t>
      </w:r>
      <w:r>
        <w:rPr>
          <w:rFonts w:ascii="Angsana New" w:hAnsi="Angsana New"/>
          <w:sz w:val="28"/>
          <w:sz w:val="28"/>
          <w:szCs w:val="28"/>
        </w:rPr>
        <w:t>ค่า</w:t>
      </w:r>
      <w:r>
        <w:rPr>
          <w:rFonts w:ascii="Angsana New" w:hAnsi="Angsana New"/>
          <w:sz w:val="28"/>
          <w:sz w:val="28"/>
          <w:szCs w:val="28"/>
        </w:rPr>
        <w:t>แทน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ความเป็นเอกลักษณ์เฉพาะตัวตามที่ได้กล่าวมาแล้วข้างต้น </w:t>
      </w:r>
      <w:r>
        <w:rPr>
          <w:sz w:val="28"/>
          <w:sz w:val="28"/>
          <w:szCs w:val="28"/>
        </w:rPr>
        <w:t>เบเ</w:t>
      </w:r>
      <w:r>
        <w:rPr>
          <w:sz w:val="28"/>
          <w:sz w:val="28"/>
          <w:szCs w:val="28"/>
        </w:rPr>
        <w:t>ค</w:t>
      </w:r>
      <w:r>
        <w:rPr>
          <w:sz w:val="28"/>
          <w:sz w:val="28"/>
          <w:szCs w:val="28"/>
        </w:rPr>
        <w:t>อร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ิลลี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อร์ปอเรท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็ดไวเซอรี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ซอร์วิสเซส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ประเทศไทย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ำกั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“</w:t>
      </w:r>
      <w:r>
        <w:rPr>
          <w:rFonts w:ascii="Angsana New" w:hAnsi="Angsana New"/>
          <w:sz w:val="28"/>
          <w:sz w:val="28"/>
          <w:szCs w:val="28"/>
        </w:rPr>
        <w:t>บีทีซีเอเอส”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ได้หานโยบายที่จะทำให้มั่นใจได้ว่าจะเป็นวิธีการปรับปรุงค่าที่เหมาะสมที่สุดในการแสดงมูลค่าและผลการดำเนินการของบริษัทฯ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ึงตระหนักว่า</w:t>
      </w:r>
      <w:r>
        <w:rPr>
          <w:rFonts w:ascii="Angsana New" w:hAnsi="Angsana New"/>
          <w:sz w:val="28"/>
          <w:sz w:val="28"/>
          <w:szCs w:val="28"/>
        </w:rPr>
        <w:t>ความรับผิดชอบของบีทีซีเอเอส จำกัด</w:t>
      </w:r>
      <w:r>
        <w:rPr>
          <w:rFonts w:ascii="Angsana New" w:hAnsi="Angsana New"/>
          <w:sz w:val="28"/>
          <w:sz w:val="28"/>
          <w:szCs w:val="28"/>
        </w:rPr>
        <w:t xml:space="preserve"> ในรายงานฉบับนี้อยู่</w:t>
      </w:r>
      <w:r>
        <w:rPr>
          <w:rFonts w:ascii="Angsana New" w:hAnsi="Angsana New"/>
          <w:sz w:val="28"/>
          <w:sz w:val="28"/>
          <w:szCs w:val="28"/>
        </w:rPr>
        <w:t>เพียงการตรวจสอบและรับรองการปรับปรุงงบการเงินใหม่เป็น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ซึ่งจัดทำขึ้นโดยบริษัท</w:t>
      </w:r>
      <w:r>
        <w:rPr>
          <w:rFonts w:ascii="Angsana New" w:hAnsi="Angsana New"/>
          <w:sz w:val="28"/>
          <w:sz w:val="28"/>
          <w:szCs w:val="28"/>
        </w:rPr>
        <w:t xml:space="preserve">อิงจากงบการเงินประจำไตรมาส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ครึ่งปี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ประจำปี สกุลไทยบาทที่ได้รับการสอบทาน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ตรวจสอบจากผู้ตรวจสอบบัญชีที่ได้รับการแต่งตั้งตามกฎหมายเท่านั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ดังนั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บเขตหน้าที่จึงจำกัดอยู่เพียงการตรวจทานความถูกต้องของการปรับปรุงงบการเงินใหม่เป็น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เท่านั้น โดยอิงจากข้อมูลทางบัญชีที่มีอยู่แล้วในรูปสกุลเงินไทยบาท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จากที่ได้กล่าวมานี้ นโยบายการปรับปรุงงบดุลและงบกำไรขาดทุนของบริษัทฯ มีรายละเอียดดังต่อไปนี้</w:t>
      </w:r>
      <w:r>
        <w:rPr>
          <w:rFonts w:ascii="Angsana New" w:hAnsi="Angsana New"/>
          <w:sz w:val="28"/>
          <w:szCs w:val="28"/>
        </w:rPr>
        <w:t>: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b/>
          <w:b/>
          <w:bCs/>
          <w:sz w:val="28"/>
          <w:szCs w:val="28"/>
          <w:lang w:val="en-US" w:eastAsia="en-US"/>
        </w:rPr>
      </w:pPr>
      <w:r>
        <w:rPr>
          <w:rFonts w:ascii="Angsana New" w:hAnsi="Angsana New"/>
          <w:b/>
          <w:bCs/>
          <w:sz w:val="28"/>
          <w:szCs w:val="28"/>
          <w:lang w:val="en-US" w:eastAsia="en-US"/>
        </w:rPr>
        <w:object w:dxaOrig="2880" w:dyaOrig="8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15pt;margin-top:-13.15pt;width:100.8pt;height:28.8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46922453" r:id="rId30"/>
        </w:objec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ดุล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แปลงค่าจากเงินไทยบาท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ในรายการส่วนใหญ่ในงบดุลที่ได้รับการตรวจสอบ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สอบทานแล้วของบริษัทฯ นั้นจะใช้อัตราแลกเปลี่ยน ณ วันที่ในงบดุล ในส่วนของสินทรัพย์จะใช้อัตราซื้อไทยบาท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ในการแปลงค่า ส่วนหนี้สินจะใช้อัตราขายไทยบาท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ในการแปลงค่า อย่างไรก็ตาม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ได้ถูกต้องมากกว่า รายการต่างๆ ที่ใช้นโยบายในรูปแบบอื่นมีดังต่อไปนี้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งินลงทุนที่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นั้น บริษัทฯ จะใช้อัตราแลกเปลี่ยน ณ วันที่ทำการลงทุนนั้นในการแปลงค่าเป็นเงินไทยบาท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รือเดินทะเล และค่า</w:t>
      </w:r>
      <w:r>
        <w:rPr>
          <w:rFonts w:ascii="Angsana New" w:hAnsi="Angsana New"/>
          <w:sz w:val="28"/>
          <w:sz w:val="28"/>
          <w:szCs w:val="28"/>
        </w:rPr>
        <w:t>ใช้จ่ายในการ</w:t>
      </w:r>
      <w:r>
        <w:rPr>
          <w:rFonts w:ascii="Angsana New" w:hAnsi="Angsana New"/>
          <w:sz w:val="28"/>
          <w:sz w:val="28"/>
          <w:szCs w:val="28"/>
        </w:rPr>
        <w:t>ซ่อมแซมและสำรวจเรื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Drydock and Special Survey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expenses)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ามกำหนดเวลา</w:t>
      </w:r>
      <w:r>
        <w:rPr>
          <w:rFonts w:ascii="Angsana New" w:hAnsi="Angsana New"/>
          <w:sz w:val="28"/>
          <w:sz w:val="28"/>
          <w:szCs w:val="28"/>
        </w:rPr>
        <w:t>นั้น ได้มีการซื้อขายกัน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ซื้อ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ินทรัพย์ที่มีการซื้อด้วยเงินไทยบาทนั้นจะ</w:t>
      </w:r>
      <w:r>
        <w:rPr>
          <w:rFonts w:ascii="Angsana New" w:hAnsi="Angsana New"/>
          <w:sz w:val="28"/>
          <w:sz w:val="28"/>
          <w:szCs w:val="28"/>
        </w:rPr>
        <w:t>ถูก</w:t>
      </w:r>
      <w:r>
        <w:rPr>
          <w:rFonts w:ascii="Angsana New" w:hAnsi="Angsana New"/>
          <w:sz w:val="28"/>
          <w:sz w:val="28"/>
          <w:szCs w:val="28"/>
        </w:rPr>
        <w:t xml:space="preserve">ทำการแปลงค่าโดยใช้อัตราแลกเปลี่ยน ณ วันที่ซื้อในการแปลงค่าสินทรัพย์ที่เป็นเงินไทยบาทหลักๆ </w:t>
      </w:r>
      <w:r>
        <w:rPr>
          <w:rFonts w:ascii="Angsana New" w:hAnsi="Angsana New"/>
          <w:sz w:val="28"/>
          <w:sz w:val="28"/>
          <w:szCs w:val="28"/>
        </w:rPr>
        <w:t>เช่น อาคารชุดและส่วนปรับปรุงอาคารชุด เป็นต้น อย่างไรก็ตาม สินทรัพย์ที่มีการซื้อด้วยเงินไทยบาทอื่น ได้แก่ อุปกรณ์สำนักงาน ส่วนปรับปรุงสัญญาเช่า ยานพาหนะ ส่วนตกแต่งและอุปกรณ์สำนักงาน และงานระหว่างก่อสร้าง</w:t>
      </w:r>
      <w:r>
        <w:rPr>
          <w:rFonts w:ascii="Angsana New" w:hAnsi="Angsana New"/>
          <w:sz w:val="28"/>
          <w:sz w:val="28"/>
          <w:szCs w:val="28"/>
        </w:rPr>
        <w:t xml:space="preserve"> 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ปรดตระหนักว่ารายการใดๆ ที่</w:t>
      </w:r>
      <w:r>
        <w:rPr>
          <w:rFonts w:ascii="Angsana New" w:hAnsi="Angsana New"/>
          <w:sz w:val="28"/>
          <w:sz w:val="28"/>
          <w:szCs w:val="28"/>
        </w:rPr>
        <w:t>มีอยู่</w:t>
      </w:r>
      <w:r>
        <w:rPr>
          <w:rFonts w:ascii="Angsana New" w:hAnsi="Angsana New"/>
          <w:sz w:val="28"/>
          <w:sz w:val="28"/>
          <w:szCs w:val="28"/>
        </w:rPr>
        <w:t>ในบัญชีก่อนเดือน</w:t>
      </w:r>
      <w:r>
        <w:rPr>
          <w:rFonts w:ascii="Angsana New" w:hAnsi="Angsana New"/>
          <w:sz w:val="28"/>
          <w:sz w:val="28"/>
          <w:szCs w:val="28"/>
        </w:rPr>
        <w:t>กรกฎ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/>
          <w:sz w:val="28"/>
          <w:sz w:val="28"/>
          <w:szCs w:val="28"/>
        </w:rPr>
        <w:t xml:space="preserve">นั้น </w:t>
      </w:r>
      <w:r>
        <w:rPr>
          <w:rFonts w:ascii="Angsana New" w:hAnsi="Angsana New"/>
          <w:sz w:val="28"/>
          <w:sz w:val="28"/>
          <w:szCs w:val="28"/>
        </w:rPr>
        <w:t>เช่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อาคารชุดและส่วนปรับปรุงอาคารชุด</w:t>
      </w:r>
      <w:r>
        <w:rPr>
          <w:rFonts w:ascii="Angsana New" w:hAnsi="Angsana New"/>
          <w:sz w:val="28"/>
          <w:sz w:val="28"/>
          <w:szCs w:val="28"/>
        </w:rPr>
        <w:t xml:space="preserve">จะถูกแปลงค่าด้วยอัตราแลกเปลี่ยน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z w:val="28"/>
          <w:szCs w:val="28"/>
        </w:rPr>
        <w:t xml:space="preserve">25.5 </w:t>
      </w:r>
      <w:r>
        <w:rPr>
          <w:rFonts w:ascii="Angsana New" w:hAnsi="Angsana New"/>
          <w:sz w:val="28"/>
          <w:sz w:val="28"/>
          <w:szCs w:val="28"/>
        </w:rPr>
        <w:t>เนื่องจากการ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ลดค่าเงินบาทได้เริ่มเกิดขึ้นในเดือน</w:t>
      </w:r>
      <w:r>
        <w:rPr>
          <w:rFonts w:ascii="Angsana New" w:hAnsi="Angsana New"/>
          <w:sz w:val="28"/>
          <w:sz w:val="28"/>
          <w:szCs w:val="28"/>
        </w:rPr>
        <w:t>กรกฎ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/>
          <w:sz w:val="28"/>
          <w:sz w:val="28"/>
          <w:szCs w:val="28"/>
        </w:rPr>
        <w:t xml:space="preserve">ในช่วงก่อนที่จะมีการลดค่าเงินบาทนั้น อัตราแลกเปลี่ยน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จะค่อนข้างคงที่อยู่ที่มูลค่า </w:t>
      </w:r>
      <w:r>
        <w:rPr>
          <w:rFonts w:cs="Angsana New" w:ascii="Angsana New" w:hAnsi="Angsana New"/>
          <w:sz w:val="28"/>
          <w:szCs w:val="28"/>
        </w:rPr>
        <w:t xml:space="preserve">25.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z w:val="28"/>
          <w:szCs w:val="28"/>
        </w:rPr>
        <w:t xml:space="preserve">/ 1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  <w:lang w:val="en-US" w:eastAsia="en-US"/>
        </w:rPr>
      </w:pPr>
      <w:r>
        <w:rPr>
          <w:rFonts w:ascii="Angsana New" w:hAnsi="Angsana New"/>
          <w:sz w:val="28"/>
          <w:szCs w:val="28"/>
          <w:lang w:val="en-US" w:eastAsia="en-US"/>
        </w:rPr>
        <w:object w:dxaOrig="2880" w:dyaOrig="8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15pt;margin-top:-1.25pt;width:100.8pt;height:28.8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801516979" r:id="rId32"/>
        </w:object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เสื่อมราคาของสินทรัพย์ที่ซื้อด้วย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จะมีการปรับปรุงค่าโดยใช้อัตราแลกเปลี่ยน ณ วันที่ได้มาของสินทรัพย์ดังกล่าว อย่างไรก็ตาม ค่าเสื่อมราคาของ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ตามที่ได้กล่าวไปแล้วข้างต้น อัตราแลกเปลี่ยน ณ วันที่ซื้อ</w:t>
      </w:r>
      <w:r>
        <w:rPr>
          <w:rFonts w:ascii="Angsana New" w:hAnsi="Angsana New"/>
          <w:sz w:val="28"/>
          <w:sz w:val="28"/>
          <w:szCs w:val="28"/>
        </w:rPr>
        <w:t>ถูกใช้</w:t>
      </w:r>
      <w:r>
        <w:rPr>
          <w:rFonts w:ascii="Angsana New" w:hAnsi="Angsana New"/>
          <w:sz w:val="28"/>
          <w:sz w:val="28"/>
          <w:szCs w:val="28"/>
        </w:rPr>
        <w:t xml:space="preserve">ในการแปลงค่าเสื่อมราคาสินทรัพย์ที่เป็นเงินไทยบาทหลักๆ </w:t>
      </w:r>
    </w:p>
    <w:p>
      <w:pPr>
        <w:pStyle w:val="Normal"/>
        <w:ind w:left="720" w:hanging="0"/>
        <w:jc w:val="left"/>
        <w:rPr>
          <w:rFonts w:ascii="Angsana New" w:hAnsi="Angsana New"/>
          <w:color w:val="FF0000"/>
          <w:sz w:val="28"/>
          <w:szCs w:val="28"/>
        </w:rPr>
      </w:pPr>
      <w:r>
        <w:rPr>
          <w:rFonts w:ascii="Angsana New" w:hAnsi="Angsana New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งินล่วงหน้าค่าจ้างต่อเรือ ส่วนใหญ่อยู่ในรูป</w:t>
      </w:r>
      <w:r>
        <w:rPr>
          <w:rFonts w:ascii="Angsana New" w:hAnsi="Angsana New"/>
          <w:sz w:val="28"/>
          <w:sz w:val="28"/>
          <w:szCs w:val="28"/>
        </w:rPr>
        <w:t>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จ่ายเงิน ดังนั้นในการปรับปรุงค่าใหม่ จึงใช้อัตราแลกเปลี่ยนดังกล่าวในการแปลงค่ากลับเป็น</w:t>
      </w:r>
      <w:r>
        <w:rPr>
          <w:rFonts w:ascii="Angsana New" w:hAnsi="Angsana New"/>
          <w:sz w:val="28"/>
          <w:sz w:val="28"/>
          <w:szCs w:val="28"/>
        </w:rPr>
        <w:t>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ลูกหนี้และเจ้าหนี้การค้า และรายได้รับล่วงหน้า ได้มีการซื้อขายกัน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ลักษณะของสินทรัพย์และหนี้สินหมุนเวียนอื่น โดยมากจะมีการหมุนเวียนอย่างมาก ดังนั้นการแปลงค่ารายการบัญชีดังกล่าวจึงใช้อัตราแลกเปลี่ยน ณ วันที่งบดุล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สินทรัพย์อื่น ๆ มีการซื้อขายกัน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กู้ยืมจากธนาคาร และดอกเบี้ยค้างจ่าย ส่วนใหญ่อยู่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ได้เสียของผู้ถือหุ้นส่วนน้อยในกำไรสะสมของบริษัทย่อยของบริษัทฯ จะทำการ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งบดุล</w:t>
      </w:r>
      <w:r>
        <w:br w:type="page"/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sz w:val="28"/>
          <w:szCs w:val="28"/>
          <w:lang w:val="en-US" w:eastAsia="en-US"/>
        </w:rPr>
      </w:pPr>
      <w:r>
        <w:rPr>
          <w:rFonts w:ascii="Angsana New" w:hAnsi="Angsana New"/>
          <w:sz w:val="28"/>
          <w:szCs w:val="28"/>
          <w:lang w:val="en-US" w:eastAsia="en-US"/>
        </w:rPr>
        <w:object w:dxaOrig="2880" w:dyaOrig="8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15pt;margin-top:-20.15pt;width:100.8pt;height:28.8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948346517" r:id="rId34"/>
        </w:objec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ลต่างจากการแปลงค่างบการเงินที่เป็นเงินตราต่างประเทศโดยหลักๆ แล้วจะเกี่ยวข้องกับสินทรัพย์และหนี้สินที่เป็นสกุลเงินไทยบาทที่ถูกปรับปรุงค่าใหม่ให้เป็นสกุลเงินเหรียญ 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โดยใช้อัตราแลกเปลี่ยนที่แตกต่างกัน ก่อให้เกิดความไม่สมดุลขึ้นในงบดุล กรณีเช่นนี้จะไม่เกิดขึ้นจากสินทรัพย์และหนี้สินที่เป็น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เนื่องจากเราทำการปรับปรุงค่าจากสกุลเงินไทยบาทกลับไปสู่มูลค่าดั้งเดิม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จึงเป็นที่เข้าใจได้ว่าผลสะสม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ของการปรับปรุงที่เกิดจากการแปลงค่างบการเงินที่เป็นเงินตราต่างประเทศนั้น ไม่ได้หมายถึงการปรับปรุงที่เกิดจากการแปลงค่าเป็นเงินไทยบาท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ุนเรือนหุ้น และสำรอง จะทำการปรับปรุงค่าโดยใช้อัตราแลกเปลี่ยน ณ วันที่เกิดการเปลี่ยนแปลงในรายการ</w:t>
      </w:r>
      <w:r>
        <w:rPr>
          <w:rFonts w:ascii="Angsana New" w:hAnsi="Angsana New"/>
          <w:sz w:val="28"/>
          <w:sz w:val="28"/>
          <w:szCs w:val="28"/>
        </w:rPr>
        <w:t xml:space="preserve"> สำหรับรายการเพิ่มหรือลดทุนนั้นจะทำการปรับปรุงค่าโดยใช้อัตราแลกเปลี่ยนถั่วเฉลี่ยของเดือนที่รายการดังกล่าวเกิดขึ้น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ำไรขาดทุน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ส่วนใหญ่ในงบกำไรขาดทุนที่ได้รับการตรวจสอบ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สอบทานแล้วของบริษัทฯ นั้นเป็นเงินเหรียญ 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ถูกแปลงค่าเป็นเงินไทยบาทโดยใช้อัตราแลกเปลี่ยน ณ ขณะนั้น</w:t>
      </w:r>
      <w:r>
        <w:rPr>
          <w:rStyle w:val="FootnoteCharacters"/>
          <w:rStyle w:val="FootnoteAnchor"/>
          <w:rFonts w:ascii="Angsana New" w:hAnsi="Angsana New"/>
          <w:sz w:val="28"/>
          <w:sz w:val="28"/>
          <w:szCs w:val="28"/>
        </w:rPr>
        <w:footnoteReference w:id="2"/>
      </w:r>
      <w:r>
        <w:rPr>
          <w:rFonts w:ascii="Angsana New" w:hAnsi="Angsana New"/>
          <w:sz w:val="28"/>
          <w:sz w:val="28"/>
          <w:szCs w:val="28"/>
        </w:rPr>
        <w:t xml:space="preserve"> เพื่อให้การปรับปรุงค่าใหม่ในการค้าขายแต่ละรายการนี้ถูกต้องสมบูรณ์จำเป็นจะต้องทำการหาอัตราแลกเปลี่ยน ณ วันที่มีการค้าขายแต่ละครั้ง นโยบายดังกล่าวอยู่นอกเหนือจากขอบเขตการตรวจทานของบีทีซีเอเอส รายการเหล่านี้ได้มีการแปลงค่าโดยใช้อัตราแลกเปลี่ยนถัวเฉลี่ยถ่วงน้ำหนักรายเดือน</w:t>
      </w:r>
      <w:r>
        <w:rPr>
          <w:rStyle w:val="FootnoteCharacters"/>
          <w:rStyle w:val="FootnoteAnchor"/>
          <w:rFonts w:ascii="Angsana New" w:hAnsi="Angsana New"/>
          <w:sz w:val="28"/>
          <w:sz w:val="28"/>
          <w:szCs w:val="28"/>
        </w:rPr>
        <w:footnoteReference w:id="3"/>
      </w:r>
      <w:r>
        <w:rPr>
          <w:rFonts w:ascii="Angsana New" w:hAnsi="Angsana New"/>
          <w:sz w:val="28"/>
          <w:sz w:val="28"/>
          <w:szCs w:val="28"/>
        </w:rPr>
        <w:t xml:space="preserve">ภายในช่วงระยะเวลา </w:t>
      </w:r>
      <w:r>
        <w:rPr>
          <w:rFonts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เดือน 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ซึ่ง </w:t>
      </w:r>
      <w:r>
        <w:rPr>
          <w:rFonts w:ascii="Angsana New" w:hAnsi="Angsana New"/>
          <w:sz w:val="28"/>
          <w:sz w:val="28"/>
          <w:szCs w:val="28"/>
        </w:rPr>
        <w:t xml:space="preserve">      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ากรายได้ ค่าใช้จ่าย และอัตราแลกเปลี่ยนค่อนข้างคงที่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อัตราแลกเปลี่ยนดังกล่าวน่าจะประมาณอัตราแลกเปลี่ยนในอดีตสำหรับการค้าแต่ละรายการได้ อนึ่ง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ได้ถูกต้องยิ่งขึ้น รายการต่างๆ ที่ใช้นโยบายในรูปแบบอื่นมีดังต่อไปนี้</w:t>
      </w:r>
      <w:r>
        <w:br w:type="page"/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  <w:lang w:val="en-US" w:eastAsia="en-US"/>
        </w:rPr>
      </w:pPr>
      <w:r>
        <w:rPr>
          <w:rFonts w:ascii="Angsana New" w:hAnsi="Angsana New"/>
          <w:sz w:val="28"/>
          <w:szCs w:val="28"/>
          <w:lang w:val="en-US" w:eastAsia="en-US"/>
        </w:rPr>
        <w:object w:dxaOrig="2880" w:dyaOrig="8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15pt;margin-top:-11.15pt;width:100.8pt;height:28.8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377607138" r:id="rId36"/>
        </w:object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ทำนองเดียวกับรายการค่าเสื่อมราคาสะสมในงบดุล การแปลงค่าเสื่อมราคาของสินทรัพย์ที่ซื้อด้วย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จะใช้อัตราแลกเปลี่ยน ณ วันที่ได้มาของสินทรัพย์ดังกล่าว มิใช่อัตราแลกเปลี่ยนถัวเฉลี่ยถ่วงน้ำหนักรายเดือน อย่างไรก็ตาม ตามที่ได้กล่าวไปแล้วข้างต้นในส่วนของงบดุล นโยบายการแปลงค่าเสื่อมราคาของสินทรัพย์ที่เป็นเงินไทยบาทนั้น อัตราแลกเปลี่ยน ณ วันที่ได้มาของสินทรัพย์จึงถูกนำมาใช้ในส่วนของสินทรัพย์หลักที่เป็นเงินไทยบาท </w:t>
      </w:r>
      <w:r>
        <w:rPr>
          <w:rFonts w:ascii="Angsana New" w:hAnsi="Angsana New"/>
          <w:sz w:val="28"/>
          <w:sz w:val="28"/>
          <w:szCs w:val="28"/>
        </w:rPr>
        <w:t>อย่างไรก็ตาม สินทรัพย์ที่เป็นเงินบาทอื่น เช่น ยานพาหนะ ส่วนตกแต่ง และอุปกรณ์สำนักงาน เป็นต้น จะถูกแปลงค่าด้วยอัตราแลกเปลี่ยนถัวเฉลี่ยถ่วงน้ำหนักรายเดือน</w:t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ำไร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ขาดทุนจากการขายสินทรัพย์ถาวรจะถูกแปลงค่าด้วยอัตราแลกเปลี่ยนไทยบาท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ที่แท้จริง ณ วันที่ขายสินทรัพย์ทั้งที่เป็นเงินไทยบาทและ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ากอัตราแลกเปลี่ยนในงบกำไรขาดทุนในรูป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เกิดขึ้นจากรายการเกี่ยวกับเงินสินทรัพย์ถาวรย่อยๆ รวมถึงสินทรัพย์และหนี้สินหมุนเวียน ที่อยู่ในรูปสกุลเงินไทยบาท โดยมูลค่าของรายการเหล่านี้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ได้เปลี่ยนแปลงไปจากมูลค่า</w:t>
      </w:r>
      <w:r>
        <w:rPr>
          <w:rFonts w:ascii="Angsana New" w:hAnsi="Angsana New"/>
          <w:sz w:val="28"/>
          <w:sz w:val="28"/>
          <w:szCs w:val="28"/>
        </w:rPr>
        <w:t>ในไตรมาสที่ผ่านมา</w:t>
      </w:r>
      <w:r>
        <w:rPr>
          <w:rFonts w:ascii="Angsana New" w:hAnsi="Angsana New"/>
          <w:sz w:val="28"/>
          <w:sz w:val="28"/>
          <w:szCs w:val="28"/>
        </w:rPr>
        <w:t xml:space="preserve"> เนื่องจากความซับซ้อนในการได้มาซึ่งตัวเลขโดยละเอียดในแต่ละรายการ จึงถือว่ารายการเหล่านี้ไม่มีการเปลี่ยนแปลงตลอดช่วงระยะเวลางบการเงิน นั่นคือตั้งแต่</w:t>
      </w:r>
      <w:r>
        <w:rPr>
          <w:rFonts w:ascii="Angsana New" w:hAnsi="Angsana New"/>
          <w:sz w:val="28"/>
          <w:sz w:val="28"/>
          <w:szCs w:val="28"/>
        </w:rPr>
        <w:t xml:space="preserve">ไตรมาสที่ผ่านมา 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งินปันผลที่จ่ายให้แก่ผู้ถือหุ้น</w:t>
      </w:r>
      <w:r>
        <w:rPr>
          <w:rFonts w:ascii="Angsana New" w:hAnsi="Angsana New"/>
          <w:sz w:val="28"/>
          <w:sz w:val="28"/>
          <w:szCs w:val="28"/>
        </w:rPr>
        <w:t>จะทำการปรับปรุงค่าโดย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จ่ายเงินปันผล</w:t>
      </w:r>
    </w:p>
    <w:p>
      <w:pPr>
        <w:pStyle w:val="Normal"/>
        <w:jc w:val="left"/>
        <w:rPr>
          <w:rFonts w:ascii="Angsana New" w:hAnsi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ไรสะสมต้นปีได้ถูกปรับปรุงค่าด้วยอัตราแลกเปลี่ยน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ที่แท้จริง ณ ช่วงเวลาที่มีการบันทึกกำไรสะสม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923" w:leader="none"/>
      </w:tabs>
      <w:jc w:val="right"/>
      <w:rPr>
        <w:rFonts w:ascii="Angsana New" w:hAnsi="Angsana New" w:cs="Angsana New"/>
        <w:sz w:val="28"/>
      </w:rPr>
    </w:pPr>
    <w:r>
      <w:rPr>
        <w:rFonts w:eastAsia="Angsana New" w:cs="Angsana New" w:ascii="Angsana New" w:hAnsi="Angsana New"/>
        <w:sz w:val="28"/>
      </w:rPr>
      <w:t xml:space="preserve">   </w:t>
    </w:r>
    <w:r>
      <w:rPr>
        <w:rFonts w:cs="Angsana New" w:ascii="Angsana New" w:hAnsi="Angsana New"/>
        <w:sz w:val="28"/>
      </w:rPr>
      <w:t>File : PSLTT.doc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923" w:leader="none"/>
      </w:tabs>
      <w:jc w:val="right"/>
      <w:rPr>
        <w:rFonts w:ascii="Angsana New" w:hAnsi="Angsana New" w:cs="Angsana New"/>
        <w:sz w:val="28"/>
      </w:rPr>
    </w:pPr>
    <w:r>
      <w:rPr>
        <w:rFonts w:eastAsia="Angsana New" w:cs="Angsana New" w:ascii="Angsana New" w:hAnsi="Angsana New"/>
        <w:sz w:val="28"/>
      </w:rPr>
      <w:t xml:space="preserve">   </w:t>
    </w:r>
    <w:r>
      <w:rPr>
        <w:rFonts w:cs="Angsana New" w:ascii="Angsana New" w:hAnsi="Angsana New"/>
        <w:sz w:val="28"/>
      </w:rPr>
      <w:t>File : PSLTT.doc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923" w:leader="none"/>
      </w:tabs>
      <w:jc w:val="right"/>
      <w:rPr>
        <w:rFonts w:ascii="Angsana New" w:hAnsi="Angsana New" w:cs="Angsana New"/>
        <w:sz w:val="28"/>
      </w:rPr>
    </w:pPr>
    <w:r>
      <w:rPr>
        <w:rFonts w:eastAsia="Angsana New" w:cs="Angsana New" w:ascii="Angsana New" w:hAnsi="Angsana New"/>
        <w:sz w:val="28"/>
      </w:rPr>
      <w:t xml:space="preserve">   </w:t>
    </w:r>
    <w:r>
      <w:rPr>
        <w:rFonts w:cs="Angsana New" w:ascii="Angsana New" w:hAnsi="Angsana New"/>
        <w:sz w:val="28"/>
      </w:rPr>
      <w:t>File : PSLTT.doc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อัตราแลกเปลี่ยนเงินตราต่างประเทศที่ใช้เป็นอัตราแลกเปลี่ยนถัวเฉลี่ยประจำเดือนที่ได้จากธนาคารแห่งประเทศไทยหนึ่งเดือน</w:t>
      </w:r>
      <w:r>
        <w:rPr>
          <w:rFonts w:ascii="Angsana New" w:hAnsi="Angsana New" w:cs="Angsana New"/>
          <w:sz w:val="24"/>
          <w:sz w:val="24"/>
          <w:szCs w:val="24"/>
        </w:rPr>
        <w:t>ก่อนหน้านี้</w:t>
      </w:r>
      <w:r>
        <w:rPr>
          <w:rFonts w:ascii="Angsana New" w:hAnsi="Angsana New" w:cs="Angsana New"/>
          <w:sz w:val="24"/>
          <w:sz w:val="24"/>
          <w:szCs w:val="24"/>
        </w:rPr>
        <w:t xml:space="preserve"> เช่นอัตราแลกเปลี่ยนไทยบาท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cs="Angsana New"/>
          <w:sz w:val="24"/>
          <w:sz w:val="24"/>
          <w:szCs w:val="24"/>
        </w:rPr>
        <w:t>เหรียญสรอ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โดยเฉลี่ยของเดือน</w:t>
      </w:r>
      <w:r>
        <w:rPr>
          <w:rFonts w:ascii="Angsana New" w:hAnsi="Angsana New" w:cs="Angsana New"/>
          <w:sz w:val="24"/>
          <w:sz w:val="24"/>
          <w:szCs w:val="24"/>
        </w:rPr>
        <w:t>เมษายน</w:t>
      </w:r>
      <w:r>
        <w:rPr>
          <w:rFonts w:ascii="Angsana New" w:hAnsi="Angsana New" w:cs="Angsana New"/>
          <w:sz w:val="24"/>
          <w:sz w:val="24"/>
          <w:szCs w:val="24"/>
        </w:rPr>
        <w:t>จะถูกนำไปใช้เป็นเกณฑ์การคำนวณตัวเลขในเดือน</w:t>
      </w:r>
      <w:r>
        <w:rPr>
          <w:rFonts w:ascii="Angsana New" w:hAnsi="Angsana New" w:cs="Angsana New"/>
          <w:sz w:val="24"/>
          <w:sz w:val="24"/>
          <w:szCs w:val="24"/>
        </w:rPr>
        <w:t>พฤษภาคม</w:t>
      </w:r>
    </w:p>
  </w:footnote>
  <w:footnote w:id="3">
    <w:p>
      <w:pPr>
        <w:pStyle w:val="Footnote"/>
        <w:jc w:val="left"/>
        <w:rPr>
          <w:rFonts w:ascii="Angsana New" w:hAnsi="Angsana New" w:cs="Angsana New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อัตราแลกเปลี่ยนถัวเฉลี่ยถ่วงน้ำหนัก คำนวณจากอัตราแลกเปลี่ยนเฉลี่ยต่อเดือนของธนาคารแห่งประเทศไทย ถูกถัวเฉลี่ยถ่วงน้ำหนักด้วยจำนวนวันทำการของเรือเดินทะเลของบริษัทฯ ในแต่ละเดือน</w:t>
      </w:r>
    </w:p>
    <w:p>
      <w:pPr>
        <w:pStyle w:val="Footnote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720"/>
        </w:tabs>
        <w:ind w:left="530" w:hanging="170"/>
      </w:pPr>
      <w:rPr>
        <w:rFonts w:ascii="Wingdings 3" w:hAnsi="Wingdings 3" w:cs="Wingdings 3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rdia New" w:cs="Angsan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jc w:val="center"/>
      <w:outlineLvl w:val="0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119" w:leader="none"/>
        <w:tab w:val="left" w:pos="6804" w:leader="none"/>
      </w:tabs>
      <w:spacing w:lineRule="auto" w:line="312"/>
      <w:jc w:val="center"/>
      <w:outlineLvl w:val="2"/>
    </w:pPr>
    <w:rPr>
      <w:rFonts w:ascii="Angsana New" w:hAnsi="Angsana New"/>
      <w:b/>
      <w:bCs/>
      <w:spacing w:val="30"/>
      <w:sz w:val="40"/>
      <w:szCs w:val="40"/>
    </w:rPr>
  </w:style>
  <w:style w:type="character" w:styleId="WW8Num1z0">
    <w:name w:val="WW8Num1z0"/>
    <w:qFormat/>
    <w:rPr>
      <w:rFonts w:ascii="Wingdings 3" w:hAnsi="Wingdings 3" w:cs="Wingdings 3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">
    <w:name w:val="body (t)"/>
    <w:qFormat/>
    <w:rPr>
      <w:b/>
    </w:rPr>
  </w:style>
  <w:style w:type="character" w:styleId="FootnoteCharacters">
    <w:name w:val="Footnote Characters"/>
    <w:basedOn w:val="DefaultParagraphFont"/>
    <w:qFormat/>
    <w:rPr>
      <w:rFonts w:cs="Cordia New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Angsana New" w:hAnsi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</w:rPr>
  </w:style>
  <w:style w:type="paragraph" w:styleId="FaxFooter">
    <w:name w:val="Fax Footer"/>
    <w:basedOn w:val="Footer"/>
    <w:qFormat/>
    <w:pPr>
      <w:tabs>
        <w:tab w:val="clear" w:pos="4153"/>
        <w:tab w:val="clear" w:pos="8306"/>
      </w:tabs>
      <w:spacing w:lineRule="exact" w:line="150"/>
    </w:pPr>
    <w:rPr>
      <w:rFonts w:ascii="Garamond" w:hAnsi="Garamond" w:eastAsia="Times New Roman" w:cs="Garamond"/>
      <w:sz w:val="12"/>
      <w:szCs w:val="12"/>
      <w:lang w:val="en-AU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png"/><Relationship Id="rId16" Type="http://schemas.openxmlformats.org/officeDocument/2006/relationships/package" Target="embeddings/oleObject6.xlsx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png"/><Relationship Id="rId20" Type="http://schemas.openxmlformats.org/officeDocument/2006/relationships/package" Target="embeddings/oleObject8.xlsx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png"/><Relationship Id="rId24" Type="http://schemas.openxmlformats.org/officeDocument/2006/relationships/package" Target="embeddings/oleObject10.xlsx"/><Relationship Id="rId25" Type="http://schemas.openxmlformats.org/officeDocument/2006/relationships/image" Target="media/image7.w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oleObject" Target="embeddings/oleObject11.bin"/><Relationship Id="rId29" Type="http://schemas.openxmlformats.org/officeDocument/2006/relationships/image" Target="media/image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2.png"/><Relationship Id="rId32" Type="http://schemas.openxmlformats.org/officeDocument/2006/relationships/oleObject" Target="embeddings/oleObject13.bin"/><Relationship Id="rId33" Type="http://schemas.openxmlformats.org/officeDocument/2006/relationships/image" Target="media/image2.png"/><Relationship Id="rId34" Type="http://schemas.openxmlformats.org/officeDocument/2006/relationships/oleObject" Target="embeddings/oleObject14.bin"/><Relationship Id="rId35" Type="http://schemas.openxmlformats.org/officeDocument/2006/relationships/image" Target="media/image2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.png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55:00Z</dcterms:created>
  <dc:creator>yaowalug</dc:creator>
  <dc:description/>
  <cp:keywords/>
  <dc:language>en-US</dc:language>
  <cp:lastModifiedBy>yaowalug</cp:lastModifiedBy>
  <cp:lastPrinted>2008-03-20T15:39:00Z</cp:lastPrinted>
  <dcterms:modified xsi:type="dcterms:W3CDTF">2008-03-20T08:39:00Z</dcterms:modified>
  <cp:revision>23</cp:revision>
  <dc:subject/>
  <dc:title>เอกสารแนบ 3</dc:title>
</cp:coreProperties>
</file>