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1)  </w:t>
        <w:tab/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งบการเงิน 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รายงานการตรวจสอบของผู้ตรวจสอบบัญชี ในรอบ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รายงานของผู้ตรวจสอบบัญชีของบริษัทฯในปี </w:t>
      </w:r>
      <w:r>
        <w:rPr>
          <w:rFonts w:cs="Angsana New" w:ascii="Angsana New" w:hAnsi="Angsana New"/>
          <w:sz w:val="28"/>
          <w:szCs w:val="28"/>
        </w:rPr>
        <w:t xml:space="preserve">2550,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cs="Angsana New" w:ascii="Angsana New" w:hAnsi="Angsana New"/>
          <w:sz w:val="28"/>
          <w:szCs w:val="28"/>
        </w:rPr>
        <w:t xml:space="preserve">248  </w:t>
      </w:r>
      <w:r>
        <w:rPr>
          <w:rFonts w:ascii="Angsana New" w:hAnsi="Angsana New"/>
          <w:sz w:val="28"/>
          <w:sz w:val="28"/>
          <w:szCs w:val="28"/>
        </w:rPr>
        <w:t>ผู้ตรวจสอบบัญชีไม่มีความเห็นใดๆที่เป็นเงื่อนไข หรือข้อจำกัดในการการตรวจสอบบัญชีของบริษัทฯโดยผู้ตรวจสอบบัญชีของบริษัทฯ ได้มีความเห็นว่า งบการเงินของบริษัทฯแสดงฐานะทางการเงิน งบแสดงผลการดำเนินงาน งบกำไรสะส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สะส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</w:t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ตารางสรุปงบดุล   งบกำไรขาดทุน   งบกระแสเงินสดและอัตราส่วนทางการเงินที่สำคัญ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ช่วง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ผ่านมา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บริษัทย่อย</w:t>
      </w:r>
    </w:p>
    <w:tbl>
      <w:tblPr>
        <w:tblW w:w="88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1471"/>
        <w:gridCol w:w="1498"/>
        <w:gridCol w:w="1498"/>
      </w:tblGrid>
      <w:tr>
        <w:trPr>
          <w:trHeight w:val="284" w:hRule="exact"/>
        </w:trPr>
        <w:tc>
          <w:tcPr>
            <w:tcW w:w="88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341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จากการเดินเรือ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88.3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56.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06.82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การเดินเรือ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72.37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49.98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88.95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16.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06.3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17.87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,033.0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341" w:firstLine="24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,250.7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19" w:firstLine="24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1,090.75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้นทุนรว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รวมค่าเสื่อมราค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71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36.73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42.2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39.55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4.58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93.43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74.59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พิเศษ 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ภาษีเงินได้นิติบุคคล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71.7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15.1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76.61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นิติบุคคล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.57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,156.1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1" w:firstLine="24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715.1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,176.61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หมุนเวียนรวม 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2.9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2.97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6.94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ถาว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69.51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23.8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96.75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18.1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58.1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780.61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หมุนเวียนรวม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8.31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0.4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0.94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ยาวรวม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3.97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3.21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0.4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219" w:firstLine="2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834.90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ของผู้ถือหุ้นรวม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64.9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37.71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45.71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ที่ได้ชำระแล้ว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.5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0.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0.00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ะแสเงินสดจากกิจกรรมดำเนินงาน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0.18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96.5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03.71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ะแสเงินสดจากกิจกรรมลงทุน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32"/>
                <w:tab w:val="left" w:pos="1152" w:leader="none"/>
              </w:tabs>
              <w:ind w:right="10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2,123.63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41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(308.66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2,731.24)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ะแสเงินสดจากกิจกรรมจัดหาเงิน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32"/>
                <w:tab w:val="left" w:pos="1152" w:leader="none"/>
              </w:tabs>
              <w:ind w:right="10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2,391.33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ind w:right="161" w:firstLine="41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5,032.94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5,989.85)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53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58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57 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** 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01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62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2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สดปันผลที่จ่ายแล้วต่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56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78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3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4.31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1" w:firstLine="2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7.43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20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กำไรสุทธิ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6.01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0.16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5.69 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9.05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3.80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1.07 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5.30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.00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5.49 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ส่วนหนี้สินรวมต่อส่วนผู้ถือหุ้น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07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06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39 </w:t>
            </w:r>
          </w:p>
        </w:tc>
      </w:tr>
      <w:tr>
        <w:trPr>
          <w:trHeight w:val="284" w:hRule="exact"/>
        </w:trPr>
        <w:tc>
          <w:tcPr>
            <w:tcW w:w="4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นวนเรือ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 วันสิ้น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283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4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1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4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9"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4 </w:t>
            </w:r>
          </w:p>
        </w:tc>
      </w:tr>
    </w:tbl>
    <w:p>
      <w:pPr>
        <w:pStyle w:val="Normal"/>
        <w:tabs>
          <w:tab w:val="clear" w:pos="432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  </w:t>
        <w:tab/>
      </w:r>
      <w:r>
        <w:rPr>
          <w:rFonts w:ascii="Angsana New" w:hAnsi="Angsana New"/>
          <w:sz w:val="24"/>
          <w:sz w:val="24"/>
          <w:szCs w:val="24"/>
        </w:rPr>
        <w:t xml:space="preserve">มูลค่าตามบัญชีต่อหุ้นและเงินสดปันผลที่จ่ายแล้วต่อหุ้น คำนวณโดยใช้จำนวนหุ้น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0 (1,039,520,600 </w:t>
      </w:r>
      <w:r>
        <w:rPr>
          <w:rFonts w:ascii="Angsana New" w:hAnsi="Angsana New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เพื่อให้ง่ายในการเปรียบเทียบกับตัวเลขของ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หลังจากที่ได้จ่ายหุ้นปันผล</w:t>
      </w:r>
    </w:p>
    <w:p>
      <w:pPr>
        <w:pStyle w:val="Normal"/>
        <w:tabs>
          <w:tab w:val="clear" w:pos="432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*</w:t>
        <w:tab/>
      </w:r>
      <w:r>
        <w:rPr>
          <w:rFonts w:ascii="Angsana New" w:hAnsi="Angsana New"/>
          <w:sz w:val="24"/>
          <w:sz w:val="24"/>
          <w:szCs w:val="24"/>
        </w:rPr>
        <w:t>กำไรต่อหุ้นได้ปรับปรุงจำนวนหุ้นสามัญของงวดก่อน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2)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ำอธิบายและการวิเคราะห์ฐานะการเงินและผลการดำเนินงาน ของผู้บริหาร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Subheadt4c"/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>1.</w:t>
        <w:tab/>
      </w: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30"/>
          <w:sz w:val="30"/>
          <w:szCs w:val="30"/>
        </w:rPr>
        <w:t xml:space="preserve">ลักษณะของตลาด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 (“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ีเอสแอลหรือบริษัทฯ”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ดำเนินธุรกิจหลัก เป็นเจ้าของเรือเอนกประสงค์ขนาดเล็ก สำหรับขนส่งสินค้าแห้งเทกองระหว่างประเทศ โดยให้บริการแบบไม่ประจำเส้นทาง บริษัทฯ ดำเนิน กลยุทธ์ในการทำธุรกิจ อย่างต่อเนื่องจาก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การทำสัญญาให้เช่าเรือระยะยาวผูกมัดค่าเช่าไว้ในอัตราค่าระวางที่สูง ซึ่งระยะเวลาในการเช่าเรือ มีตั้งแต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ือน ถึ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ตามโอกาสในช่วงเวลาที่อัตราค่าระวางอยู่ในระดับสูงติดต่อกันมานาน จนถึงช่วงครึ่งหลังขอ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ากอดีตที่ผ่านมาอุตสาหกรรมขนส่งทางทะเลเป็นอุตสาหกรรมที่มีวัฏจักร โดยความผันแปรของวัฏจักรแต่ละรอบจะมีการ ปรับตัวลดลงของอัตราค่าระวางเรือเพื่อให้เกิดความสมดุลย์ของอุปสงค์และอุปทานอยู่ประมาณ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– 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ก่อนที่อัตราค่าเช่า และค่าระวางเรือจะเริ่มปรับตัวสูงขึ้น ความต้องการของการขนส่งสินค้าในตลาดเรืออเนกประสงค์ขนาดเล็กนั้นค่อนข้าง กระจัดกระจาย เพราะว่าประเภทของสินค้ามีความหลากหลายและมีท่าเรือให้บริการจำนวนมาก อย่างไรก็ตาม เพราะว่า ในตลาดเรืออเนกประสงค์ขนาดเล็กให้บริการขนส่งสินค้าหลากหลายชนิดกว่า และสามารถขนถ่ายสินค้าที่ท่าเรือเล็กกว่าได้ ทำให้ความต้องการขนส่งสินค้ามีความผันผวนน้อยกว่า เมื่อเทียบกับความต้องการของเรือขนาดใหญ่ ในด้านของอุปทาน ก็เช่นกันเรืออเนกประสงค์ขนาดเล็กจะมีเจ้าของเรือหลากหลาย จำนวนเรือทั้งหมดทั่วโลกของกองเรืออเนกประสงค์ขนาดเล็ก นี้มีประมาณ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,1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และเจ้าของกองเรือรายใหญ่ที่สุดในโลกในกลุ่มเรือขนาดเล็กมีกองเรือประมาณ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หรือคิดเป็น ประมาณ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ของส่วนแบ่งตลาด นับจากสิ้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6 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ต้นมา อัตราค่าระวางตลาดขนส่งสินค้าแห้งเทกองได้ปรับตัว สูงขึ้นอย่างมากเนื่องมาจากปัจจัยหลายประการ แต่ปัจจัย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พื้นฐานที่สำคัญนั้นมาจากปริมาณความต้องการขนส่งสินค้าเทกอง จากประเทศจีนและจำนวนเรือที่ให้บริการที่จำกัด ซึ่งนำมาสู่การเพิ่ม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ูงขึ้นอย่างมากของอัตราค่าระวางเรือตลาดขนส่ง สินค้าแห้ง เทกองได้ปรับตัวสูงขึ้นอย่างต่อเนื่องและไม่เคยมีมาก่อนจนถึ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ดัชนีค่าระวาง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BDI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ปรับตัวขึ้นสูงสุดในเดือน พฤศจิกายน หลังจากนั้นดัชนีปรับตัวลดลงซึ่งผู้เชี่ยวชาญในอุตสาหกรรมเห็นว่าเป็นการลดลงเพียงชั่วคราว เท่านั้น สำหรับ บริษัทฯ มีรายได้เฉลี่ยต่อวันสูงขึ้นเมื่อ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ล่าวคือนับจากไตรมาสที่สี่ขอ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ประสบผล สำเร็จในกลยุทธ์การทำสัญญาให้เช่าเรือระยะยาวที่อัตราค่าระวางที่ดี และบริษัทฯได้ดำเนินกลยุทธ์นี้มาจนถึงปัจจุบั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)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ทำสัญญาให้เช่าเรือระยะยาว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จากจำนวนเรือที่สั่งต่อใหม่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ั้งสิ้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ขนาดระวางบรรทุ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2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กับลูกค้าปัจจุบันของบริษัทฯ โดยทำสัญญาเช่าเรือเป็นระยะเวล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0 – 6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ือน ซึ่งสัญญานี้จะเริ่มต้นขึ้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เน้นกลยุทธ์ในการทำสัญญาให้เช่าเรือระยะยาวประมาณ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0%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ข้างหน้า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หวังว่าบริษัทฯจะเป็นผู้เล่นในอุตสาหกรรมมากกว่าที่จะเป็นบริษัทที่ต้องได้รับผลกระทบจากวัฏจักรการขึ้นลงของ ตลาดการเดินเรือ ดังนั้น สถานะสัญญาเช่าเรือระยะยาวของบริษัทฯ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ม่รวมการรับมอบเรือสั่งต่อใหม่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ด้แสดงตามรูป ด้านล่างนี้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>
          <w:rStyle w:val="Subheadt4c"/>
          <w:rFonts w:ascii="Angsana New" w:hAnsi="Angsana New" w:cs="Angsana New"/>
          <w:color w:val="000000"/>
          <w:spacing w:val="2"/>
          <w:sz w:val="30"/>
          <w:szCs w:val="30"/>
        </w:rPr>
      </w:pPr>
      <w:r>
        <w:rPr>
          <w:rStyle w:val="Subheadt4c"/>
          <w:rFonts w:cs="Angsana New" w:ascii="Angsana New" w:hAnsi="Angsana New"/>
          <w:color w:val="000000"/>
          <w:spacing w:val="2"/>
          <w:sz w:val="30"/>
          <w:szCs w:val="30"/>
        </w:rPr>
        <w:drawing>
          <wp:inline distT="0" distB="0" distL="0" distR="0">
            <wp:extent cx="4621530" cy="316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Subheadt4c"/>
          <w:rFonts w:ascii="Angsana New" w:hAnsi="Angsana New" w:cs="Angsana New"/>
          <w:color w:val="000000"/>
          <w:spacing w:val="2"/>
          <w:sz w:val="30"/>
          <w:szCs w:val="30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Subheadt4c"/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 xml:space="preserve">2.  </w:t>
      </w: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ภาพรวมอุตสาหกรร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1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pacing w:val="1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1"/>
          <w:sz w:val="26"/>
          <w:szCs w:val="26"/>
        </w:rPr>
        <w:t>(</w:t>
      </w:r>
      <w:r>
        <w:rPr>
          <w:rFonts w:ascii="Angsana New" w:hAnsi="Angsana New"/>
          <w:color w:val="000000"/>
          <w:spacing w:val="1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pacing w:val="1"/>
          <w:sz w:val="26"/>
          <w:szCs w:val="26"/>
        </w:rPr>
        <w:t>)</w:t>
        <w:tab/>
      </w:r>
      <w:r>
        <w:rPr>
          <w:rFonts w:ascii="Angsana New" w:hAnsi="Angsana New"/>
          <w:color w:val="000000"/>
          <w:spacing w:val="1"/>
          <w:sz w:val="26"/>
          <w:sz w:val="26"/>
          <w:szCs w:val="26"/>
        </w:rPr>
        <w:t xml:space="preserve">ทิศทางอุปสงค์ อุปทานของโลก </w:t>
      </w:r>
      <w:r>
        <w:rPr>
          <w:rFonts w:cs="Angsana New" w:ascii="Angsana New" w:hAnsi="Angsana New"/>
          <w:color w:val="000000"/>
          <w:spacing w:val="1"/>
          <w:sz w:val="26"/>
          <w:szCs w:val="26"/>
        </w:rPr>
        <w:t>(</w:t>
      </w:r>
      <w:r>
        <w:rPr>
          <w:rFonts w:ascii="Angsana New" w:hAnsi="Angsana New"/>
          <w:color w:val="000000"/>
          <w:spacing w:val="1"/>
          <w:sz w:val="26"/>
          <w:sz w:val="26"/>
          <w:szCs w:val="26"/>
        </w:rPr>
        <w:t>สำหรับเรืออเนกประสงค์ขนาดเล็ก</w:t>
      </w:r>
      <w:r>
        <w:rPr>
          <w:rFonts w:cs="Angsana New" w:ascii="Angsana New" w:hAnsi="Angsana New"/>
          <w:color w:val="000000"/>
          <w:spacing w:val="1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drawing>
          <wp:inline distT="0" distB="0" distL="0" distR="0">
            <wp:extent cx="4712335" cy="323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ากกราฟข้างต้นแสดงถึงการลดลงอย่างต่อเนื่องจนกระทั่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ของกองเรือทั้งหมดในกลุ่มเรืออเนกประสงค์ขนาดเล็ก อย่างไรก็ดี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องเรือโลกเพิ่มสุทธิ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เมื่อ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8, 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องเรือโลกเพิ่มขึ้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ำ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, 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แ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8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ตามลำดับ ทั้งนี้เนื่องจากอัตราการปลดระวางเรือค่อยๆ ลดลง เป็นผลให้รายได้อัตราค่าระวางเรือ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7 - 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ด้เพิ่มสูงขึ้นเมื่อเทียบกับปีที่ผ่านมา และคาดว่าจะยังคงอยู่ใน  ระดับที่ดีต่อไปอีกในอนาคต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drawing>
          <wp:inline distT="0" distB="0" distL="0" distR="0">
            <wp:extent cx="4234180" cy="292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ากกราฟข้างต้นแสดงให้เห็นว่า แม้ว่า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ุปทานของเรือใหม่มีมากขึ้นเล็กน้อยจากในอดีตที่ผ่านมา และใน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ข้างหน้ามีคำสั่งต่อใหม่เพียง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.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ทียบกับกองเรือที่มีอยู่ในปัจจุบัน ซึ่งจะมีเรือถึง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3.8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มีอายุมากกว่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ดังนั้นดูเหมือนว่าอุปทานเรือจะมีภาพเป็นที่น่าพอใจอย่างยิ่งซึ่งได้อธิบายไว้ด้านล่า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drawing>
          <wp:inline distT="0" distB="0" distL="0" distR="0">
            <wp:extent cx="4943475" cy="340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drawing>
          <wp:inline distT="0" distB="0" distL="0" distR="0">
            <wp:extent cx="4981575" cy="3438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ากกราฟข้างต้นและคำอธิบายที่ได้กล่าวไว้เกี่ยวกับอายุของกองเรือแสดงให้เห็นว่า มากกว่า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2.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ของเรือในกลุ่ม     เดียวกับพีเอสแอลจะมีอายุเก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จึงมีการคาดการณ์ว่า อัตราการปลดระวางเรือควรจะเพิ่มขึ้น โดยเฉพาะอย่างยิ่งถ้าตลาด ปรับตัวลดลง ซึ่งแสดงถึงการปรับตัวของอุปสงค์ และอุปทานให้สมดุล สิ่งนี้เป็นอีกเหตุผลหนึ่งที่แสดงให้เห็นว่ากลุ่มเรือ เอนกประสงค์ขนาดเล็กยังคงมีทิศทางที่ดีใน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-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 ข้างหน้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1"/>
          <w:sz w:val="26"/>
          <w:szCs w:val="26"/>
        </w:rPr>
      </w:pPr>
      <w:r>
        <w:rPr>
          <w:rFonts w:cs="Angsana New" w:ascii="Angsana New" w:hAnsi="Angsana New"/>
          <w:color w:val="000000"/>
          <w:spacing w:val="1"/>
          <w:sz w:val="26"/>
          <w:szCs w:val="26"/>
        </w:rPr>
        <w:tab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color w:val="000000"/>
          <w:spacing w:val="1"/>
          <w:sz w:val="28"/>
          <w:szCs w:val="28"/>
        </w:rPr>
        <w:t>(</w:t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>ข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>)</w:t>
        <w:tab/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>ตลาดขนส่งสินค้าแห้งเทกอง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>อุปสงค์ของโลก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>(</w:t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>ปริมาณและสินค้า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>โดยประมาณ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drawing>
          <wp:inline distT="0" distB="0" distL="0" distR="0">
            <wp:extent cx="4981575" cy="3419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drawing>
          <wp:inline distT="0" distB="0" distL="0" distR="0">
            <wp:extent cx="4981575" cy="3438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ารางทั้งสองข้างต้นแสดงถึงอุปสงค์ของเรือสินค้าแห้งเทกองซึ่งคาดว่ายังมีการเพิ่มขึ้นอยู่ซึ่งจะช่วยให้อัตราระวางเรืออยู่ใน ระดับสูงอย่างสมเหตุสมผลด้ว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Subheadt4c"/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 xml:space="preserve">3. </w:t>
      </w: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 xml:space="preserve">สัญญาสั่งต่อเรือใหม่ในปี </w:t>
      </w:r>
      <w:r>
        <w:rPr>
          <w:rStyle w:val="Subheadt4c"/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 xml:space="preserve">2550 </w:t>
      </w: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 xml:space="preserve">จำนวน </w:t>
      </w:r>
      <w:r>
        <w:rPr>
          <w:rStyle w:val="Subheadt4c"/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 xml:space="preserve">15 </w:t>
      </w: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ลำ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3.1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สรุปรายละเอียดราย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ได้ลงนามในสัญญาสั่งต่อเรื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ฉบับ ก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ABG Shipyard Limited (ABG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รืออู่ต่อ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ระเทศอินเดีย สำหรับสั่งต่อเรื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ซึ่งมีขนาดระวางบรรทุ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2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ความเป็นจริง สามารถบรรทุกได้ถึ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4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 ดังนั้นเรือกลุ่มนี้จะขอกล่าวต่อไปในรายงานฉบับนี้ในขนาดระวาง บรรทุ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4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ดตเวทตันต่อลำ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รือแต่ละลำเป็นเรือสมัยใหม่ รูปทรงกล่อง ฝาระวางเปิดกว้าง และมีผนังด้านข้างเรือสองชั้น กองเรือที่สั่งต่อใหม่ดังกล่าวซึ่งรวมถึงเครื่องจักรและอุปกรณ์จะถูกสร้างขึ้นภายใต้ข้อบังคับและกฎเกณฑ์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Nippon Kaiji Kyokai (“NKK”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รือ “สมาคมจัดชั้น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Classification Society)”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ลงนาม ในสัญญาสั่งต่อเรือใหม่อีก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ฉบับ ก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ABG Shipyard Limited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ระเทศอินเดียสำหรับสั่งต่อเรือประเภทสินค้าแห้ง เทก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นาดซุปราแมกซ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มีขนาดระวา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4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 ซึ่งเรือแต่ละลำเป็นเรือสมัยใหม่ มีผนังด้านข้างเรือ สองชั้น กองเรือที่สั่งต่อใหม่ดังกล่าวซึ่งรวมถึงเครื่องจักรและอุปกรณ์จะถูกสร้างขึ้นภายใต้ข้อบังคับและกฎเกณฑ์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The American Bureau of Shipping (“ABS”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รือ “สมาคมจัดชั้น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Classification Society)”)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สมาคมจัดชั้นเรือที่กล่าวมาข้างต้นจะแต่งตั้งตัวแทนไปทำการตรวจสอบการต่อเรือ ณ อู่ต่อเรือ การตัดสินใจในเรื่องเกี่ยวกับ มาตรฐานและคุณสมบัติของเรือจะถูกกำหนดและรับรองโดยสมาคมจัดชั้นเรือ อีกทั้ง บริษัทฯจะมีพนักงานของบริษัทฯ ไปติดตามดูแลความคืบหน้าของการต่อเรือตลอดเวลา อย่างไรก็ดี บริษัทฯ ยังคงมองหาเรือต่อไป และอาจสั่งต่อเรือใหม่ เพิ่มขึ้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1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>รายละเอียดต้นทุนเรือ ตารางการ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>ชำระ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>เงิน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>ราย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>งวด และประมาณวันที่เรือเสร็จ มีดังนี้</w:t>
      </w:r>
    </w:p>
    <w:p>
      <w:pPr>
        <w:pStyle w:val="Normal"/>
        <w:widowControl w:val="false"/>
        <w:pBdr>
          <w:top w:val="single" w:sz="12" w:space="1" w:color="000080"/>
        </w:pBdr>
        <w:tabs>
          <w:tab w:val="clear" w:pos="432"/>
          <w:tab w:val="center" w:pos="360" w:leader="none"/>
          <w:tab w:val="center" w:pos="1800" w:leader="none"/>
          <w:tab w:val="center" w:pos="3960" w:leader="none"/>
          <w:tab w:val="center" w:pos="5580" w:leader="none"/>
          <w:tab w:val="center" w:pos="7020" w:leader="none"/>
          <w:tab w:val="center" w:pos="8820" w:leader="none"/>
        </w:tabs>
        <w:autoSpaceDE w:val="false"/>
        <w:spacing w:lineRule="atLeast" w:line="34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1"/>
          <w:sz w:val="24"/>
          <w:szCs w:val="24"/>
        </w:rPr>
      </w:pPr>
      <w:r>
        <w:rPr>
          <w:rFonts w:cs="Angsana New" w:ascii="Angsana New" w:hAnsi="Angsana New"/>
          <w:color w:val="000000"/>
          <w:spacing w:val="1"/>
          <w:sz w:val="24"/>
          <w:szCs w:val="24"/>
        </w:rPr>
        <w:tab/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ลำดับ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ab/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วันที่ในสัญญา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ab/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วันรับมอบเรือ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ab/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ขนาดระวาง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ab/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จำนวนเงินตามสัญญาฯ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ab/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จำนวนเงินที่ได้</w:t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ชำระ</w:t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>2550</w:t>
      </w:r>
    </w:p>
    <w:p>
      <w:pPr>
        <w:pStyle w:val="Normal"/>
        <w:widowControl w:val="false"/>
        <w:tabs>
          <w:tab w:val="clear" w:pos="432"/>
          <w:tab w:val="center" w:pos="360" w:leader="none"/>
          <w:tab w:val="center" w:pos="1800" w:leader="none"/>
          <w:tab w:val="center" w:pos="3960" w:leader="none"/>
          <w:tab w:val="center" w:pos="5580" w:leader="none"/>
          <w:tab w:val="center" w:pos="7020" w:leader="none"/>
          <w:tab w:val="center" w:pos="8820" w:leader="none"/>
        </w:tabs>
        <w:autoSpaceDE w:val="false"/>
        <w:spacing w:lineRule="atLeast" w:line="34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1"/>
          <w:sz w:val="24"/>
          <w:szCs w:val="24"/>
        </w:rPr>
      </w:pPr>
      <w:r>
        <w:rPr>
          <w:rFonts w:cs="Angsana New" w:ascii="Angsana New" w:hAnsi="Angsana New"/>
          <w:color w:val="000000"/>
          <w:spacing w:val="1"/>
          <w:sz w:val="24"/>
          <w:szCs w:val="24"/>
        </w:rPr>
        <w:tab/>
        <w:tab/>
        <w:tab/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โดยประมาณ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ab/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บรรทุก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ab/>
        <w:t>(</w:t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เหรียญสหรัฐฯ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>)</w:t>
        <w:tab/>
        <w:t xml:space="preserve"> (</w:t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>20</w:t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ของสัญญาฯ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>)</w:t>
      </w:r>
    </w:p>
    <w:p>
      <w:pPr>
        <w:pStyle w:val="Normal"/>
        <w:widowControl w:val="false"/>
        <w:pBdr>
          <w:bottom w:val="single" w:sz="12" w:space="1" w:color="000080"/>
        </w:pBdr>
        <w:tabs>
          <w:tab w:val="clear" w:pos="432"/>
          <w:tab w:val="center" w:pos="360" w:leader="none"/>
          <w:tab w:val="center" w:pos="1800" w:leader="none"/>
          <w:tab w:val="center" w:pos="3960" w:leader="none"/>
          <w:tab w:val="center" w:pos="5580" w:leader="none"/>
          <w:tab w:val="center" w:pos="7020" w:leader="none"/>
          <w:tab w:val="center" w:pos="8820" w:leader="none"/>
        </w:tabs>
        <w:autoSpaceDE w:val="false"/>
        <w:spacing w:lineRule="atLeast" w:line="34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1"/>
          <w:sz w:val="24"/>
          <w:szCs w:val="24"/>
        </w:rPr>
      </w:pPr>
      <w:r>
        <w:rPr>
          <w:rFonts w:cs="Angsana New" w:ascii="Angsana New" w:hAnsi="Angsana New"/>
          <w:color w:val="000000"/>
          <w:spacing w:val="1"/>
          <w:sz w:val="24"/>
          <w:szCs w:val="24"/>
        </w:rPr>
        <w:tab/>
        <w:tab/>
        <w:tab/>
        <w:tab/>
        <w:tab/>
        <w:tab/>
        <w:t>(</w:t>
      </w:r>
      <w:r>
        <w:rPr>
          <w:rFonts w:ascii="Angsana New" w:hAnsi="Angsana New"/>
          <w:color w:val="000000"/>
          <w:spacing w:val="1"/>
          <w:sz w:val="24"/>
          <w:sz w:val="24"/>
          <w:szCs w:val="24"/>
        </w:rPr>
        <w:t>เหรียญสหรัฐฯ</w:t>
      </w:r>
      <w:r>
        <w:rPr>
          <w:rFonts w:cs="Angsana New" w:ascii="Angsana New" w:hAnsi="Angsana New"/>
          <w:color w:val="000000"/>
          <w:spacing w:val="1"/>
          <w:sz w:val="24"/>
          <w:szCs w:val="24"/>
        </w:rPr>
        <w:t>)</w:t>
      </w:r>
    </w:p>
    <w:p>
      <w:pPr>
        <w:pStyle w:val="Normal"/>
        <w:widowControl w:val="false"/>
        <w:pBdr>
          <w:bottom w:val="single" w:sz="8" w:space="5" w:color="000080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1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15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3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8" w:space="5" w:color="000080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2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1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3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3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15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3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4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เมษายน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4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5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1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สิงห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4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6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1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4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7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เมษายน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5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8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1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สิงห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5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9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1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5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10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เมษายน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6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11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1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สิงห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6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12</w:t>
        <w:tab/>
        <w:t xml:space="preserve">2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1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6</w:t>
        <w:tab/>
        <w:t>32,000</w:t>
        <w:tab/>
        <w:t>29,999,997</w:t>
        <w:tab/>
        <w:t>5,9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13</w:t>
        <w:tab/>
        <w:t xml:space="preserve">14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1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3</w:t>
        <w:tab/>
        <w:t>54,000</w:t>
        <w:tab/>
        <w:t>37,999,998</w:t>
        <w:tab/>
        <w:t>7,599,999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14</w:t>
        <w:tab/>
        <w:t xml:space="preserve">14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4</w:t>
        <w:tab/>
        <w:t>54,000</w:t>
        <w:tab/>
        <w:t>37,999,998</w:t>
        <w:tab/>
        <w:t>7,599,999</w:t>
      </w:r>
    </w:p>
    <w:p>
      <w:pPr>
        <w:pStyle w:val="Normal"/>
        <w:widowControl w:val="false"/>
        <w:pBdr>
          <w:bottom w:val="single" w:sz="12" w:space="5" w:color="003666"/>
        </w:pBdr>
        <w:tabs>
          <w:tab w:val="clear" w:pos="432"/>
          <w:tab w:val="right" w:pos="4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15</w:t>
        <w:tab/>
        <w:t xml:space="preserve">14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  <w:tab/>
        <w:t xml:space="preserve">31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4</w:t>
        <w:tab/>
        <w:t>54,000</w:t>
        <w:tab/>
        <w:t>37,999,998</w:t>
        <w:tab/>
        <w:t>7,599,999</w:t>
      </w:r>
    </w:p>
    <w:p>
      <w:pPr>
        <w:pStyle w:val="Normal"/>
        <w:widowControl w:val="false"/>
        <w:pBdr>
          <w:bottom w:val="single" w:sz="12" w:space="5" w:color="003666"/>
        </w:pBdr>
        <w:tabs>
          <w:tab w:val="clear" w:pos="432"/>
          <w:tab w:val="center" w:pos="360" w:leader="none"/>
          <w:tab w:val="left" w:pos="1080" w:leader="none"/>
          <w:tab w:val="left" w:pos="3240" w:leader="none"/>
          <w:tab w:val="right" w:pos="5880" w:leader="none"/>
          <w:tab w:val="right" w:pos="7460" w:leader="none"/>
          <w:tab w:val="right" w:pos="9200" w:leader="none"/>
        </w:tabs>
        <w:autoSpaceDE w:val="false"/>
        <w:spacing w:lineRule="exact" w:line="280"/>
        <w:ind w:right="-463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>รวม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ab/>
        <w:tab/>
        <w:t>546,000</w:t>
        <w:tab/>
        <w:t>473,999,958</w:t>
        <w:tab/>
        <w:t>94,799,985</w:t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>รายละเอียดแสดงเงิน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>ราย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>งวดที่จะต้อง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>ชำระ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 xml:space="preserve">ตามขั้นความสำเร็จของงานสำหรับเรือขนาดระวางบรรทุก </w:t>
      </w:r>
      <w:r>
        <w:rPr>
          <w:rStyle w:val="Bold4c"/>
          <w:rFonts w:cs="Angsana New" w:ascii="Angsana New" w:hAnsi="Angsana New"/>
          <w:b w:val="false"/>
          <w:spacing w:val="-1"/>
          <w:sz w:val="28"/>
          <w:szCs w:val="28"/>
        </w:rPr>
        <w:t xml:space="preserve">32,000 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 xml:space="preserve">เดตเวทตัน และ </w:t>
      </w:r>
      <w:r>
        <w:rPr>
          <w:rStyle w:val="Bold4c"/>
          <w:rFonts w:cs="Angsana New" w:ascii="Angsana New" w:hAnsi="Angsana New"/>
          <w:b w:val="false"/>
          <w:spacing w:val="-1"/>
          <w:sz w:val="28"/>
          <w:szCs w:val="28"/>
        </w:rPr>
        <w:t xml:space="preserve">54,000 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>เดตเวทตัน มีดังนี้</w:t>
      </w:r>
    </w:p>
    <w:p>
      <w:pPr>
        <w:pStyle w:val="Normal"/>
        <w:widowControl w:val="false"/>
        <w:pBdr>
          <w:top w:val="single" w:sz="12" w:space="1" w:color="000080"/>
        </w:pBdr>
        <w:tabs>
          <w:tab w:val="clear" w:pos="432"/>
          <w:tab w:val="center" w:pos="540" w:leader="none"/>
          <w:tab w:val="center" w:pos="3240" w:leader="none"/>
          <w:tab w:val="center" w:pos="6480" w:leader="none"/>
          <w:tab w:val="center" w:pos="864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1"/>
          <w:sz w:val="26"/>
          <w:szCs w:val="26"/>
        </w:rPr>
      </w:pPr>
      <w:r>
        <w:rPr>
          <w:rFonts w:cs="Angsana New" w:ascii="Angsana New" w:hAnsi="Angsana New"/>
          <w:outline/>
          <w:color w:val="000000"/>
          <w:spacing w:val="1"/>
          <w:position w:val="-14"/>
          <w:sz w:val="26"/>
          <w:szCs w:val="26"/>
        </w:rPr>
        <w:tab/>
      </w:r>
      <w:r>
        <w:rPr>
          <w:rFonts w:ascii="Angsana New" w:hAnsi="Angsana New"/>
          <w:color w:val="000000"/>
          <w:spacing w:val="1"/>
          <w:position w:val="-14"/>
          <w:sz w:val="26"/>
          <w:sz w:val="26"/>
          <w:szCs w:val="26"/>
        </w:rPr>
        <w:t>งวดที่ชำระ</w:t>
      </w:r>
      <w:r>
        <w:rPr>
          <w:rFonts w:cs="Angsana New" w:ascii="Angsana New" w:hAnsi="Angsana New"/>
          <w:color w:val="000000"/>
          <w:spacing w:val="1"/>
          <w:position w:val="-14"/>
          <w:sz w:val="26"/>
          <w:szCs w:val="26"/>
        </w:rPr>
        <w:tab/>
      </w:r>
      <w:r>
        <w:rPr>
          <w:rFonts w:ascii="Angsana New" w:hAnsi="Angsana New"/>
          <w:color w:val="000000"/>
          <w:spacing w:val="1"/>
          <w:position w:val="-14"/>
          <w:sz w:val="26"/>
          <w:sz w:val="26"/>
          <w:szCs w:val="26"/>
        </w:rPr>
        <w:t>เหตุการณ์</w:t>
      </w:r>
      <w:r>
        <w:rPr>
          <w:rFonts w:cs="Angsana New" w:ascii="Angsana New" w:hAnsi="Angsana New"/>
          <w:color w:val="000000"/>
          <w:spacing w:val="1"/>
          <w:position w:val="-2"/>
          <w:sz w:val="26"/>
          <w:szCs w:val="26"/>
        </w:rPr>
        <w:tab/>
      </w:r>
      <w:r>
        <w:rPr>
          <w:rFonts w:ascii="Angsana New" w:hAnsi="Angsana New"/>
          <w:color w:val="000000"/>
          <w:spacing w:val="1"/>
          <w:position w:val="-2"/>
          <w:sz w:val="26"/>
          <w:sz w:val="26"/>
          <w:szCs w:val="26"/>
        </w:rPr>
        <w:t>เรือขนาดระวางบรรทุก</w:t>
      </w:r>
      <w:r>
        <w:rPr>
          <w:rFonts w:cs="Angsana New" w:ascii="Angsana New" w:hAnsi="Angsana New"/>
          <w:color w:val="000000"/>
          <w:spacing w:val="1"/>
          <w:position w:val="-2"/>
          <w:sz w:val="26"/>
          <w:szCs w:val="26"/>
        </w:rPr>
        <w:tab/>
      </w:r>
      <w:r>
        <w:rPr>
          <w:rFonts w:ascii="Angsana New" w:hAnsi="Angsana New"/>
          <w:color w:val="000000"/>
          <w:spacing w:val="1"/>
          <w:position w:val="-2"/>
          <w:sz w:val="26"/>
          <w:sz w:val="26"/>
          <w:szCs w:val="26"/>
        </w:rPr>
        <w:t>เรือขนาดระวางบรรทุก</w:t>
      </w:r>
    </w:p>
    <w:p>
      <w:pPr>
        <w:pStyle w:val="Normal"/>
        <w:widowControl w:val="false"/>
        <w:pBdr>
          <w:top w:val="single" w:sz="12" w:space="1" w:color="000080"/>
        </w:pBdr>
        <w:tabs>
          <w:tab w:val="clear" w:pos="432"/>
          <w:tab w:val="center" w:pos="540" w:leader="none"/>
          <w:tab w:val="center" w:pos="3240" w:leader="none"/>
          <w:tab w:val="center" w:pos="6480" w:leader="none"/>
          <w:tab w:val="center" w:pos="8640" w:leader="none"/>
        </w:tabs>
        <w:autoSpaceDE w:val="false"/>
        <w:spacing w:lineRule="atLeast" w:line="340" w:before="0" w:after="144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1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pacing w:val="1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1"/>
          <w:sz w:val="26"/>
          <w:szCs w:val="26"/>
        </w:rPr>
        <w:tab/>
        <w:tab/>
        <w:tab/>
      </w:r>
      <w:r>
        <w:rPr>
          <w:rFonts w:cs="Angsana New" w:ascii="Angsana New" w:hAnsi="Angsana New"/>
          <w:color w:val="000000"/>
          <w:spacing w:val="1"/>
          <w:position w:val="2"/>
          <w:sz w:val="26"/>
          <w:szCs w:val="26"/>
        </w:rPr>
        <w:t xml:space="preserve">32,000 </w:t>
      </w:r>
      <w:r>
        <w:rPr>
          <w:rFonts w:ascii="Angsana New" w:hAnsi="Angsana New"/>
          <w:color w:val="000000"/>
          <w:spacing w:val="1"/>
          <w:position w:val="2"/>
          <w:sz w:val="26"/>
          <w:sz w:val="26"/>
          <w:szCs w:val="26"/>
        </w:rPr>
        <w:t>เดตเวทตัน</w:t>
      </w:r>
      <w:r>
        <w:rPr>
          <w:rFonts w:cs="Angsana New" w:ascii="Angsana New" w:hAnsi="Angsana New"/>
          <w:color w:val="000000"/>
          <w:spacing w:val="1"/>
          <w:position w:val="2"/>
          <w:sz w:val="26"/>
          <w:szCs w:val="26"/>
        </w:rPr>
        <w:tab/>
        <w:t xml:space="preserve">54,000 </w:t>
      </w:r>
      <w:r>
        <w:rPr>
          <w:rFonts w:ascii="Angsana New" w:hAnsi="Angsana New"/>
          <w:color w:val="000000"/>
          <w:spacing w:val="1"/>
          <w:position w:val="2"/>
          <w:sz w:val="26"/>
          <w:sz w:val="26"/>
          <w:szCs w:val="26"/>
        </w:rPr>
        <w:t>เดตเวทตัน</w:t>
      </w:r>
    </w:p>
    <w:p>
      <w:pPr>
        <w:pStyle w:val="Normal"/>
        <w:widowControl w:val="false"/>
        <w:pBdr>
          <w:top w:val="single" w:sz="12" w:space="1" w:color="000080"/>
          <w:bottom w:val="single" w:sz="2" w:space="3" w:color="003666"/>
        </w:pBdr>
        <w:tabs>
          <w:tab w:val="clear" w:pos="432"/>
          <w:tab w:val="center" w:pos="540" w:leader="none"/>
          <w:tab w:val="left" w:pos="1440" w:leader="none"/>
          <w:tab w:val="right" w:pos="6880" w:leader="none"/>
          <w:tab w:val="right" w:pos="9040" w:leader="none"/>
        </w:tabs>
        <w:autoSpaceDE w:val="false"/>
        <w:spacing w:lineRule="atLeast" w:line="340"/>
        <w:ind w:right="-38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งวดที่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1</w:t>
        <w:tab/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>ลงนามในสัญญา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5,999,999</w:t>
        <w:tab/>
        <w:t>7,599,999</w:t>
      </w:r>
    </w:p>
    <w:p>
      <w:pPr>
        <w:pStyle w:val="Normal"/>
        <w:widowControl w:val="false"/>
        <w:pBdr>
          <w:bottom w:val="single" w:sz="2" w:space="3" w:color="003666"/>
        </w:pBdr>
        <w:tabs>
          <w:tab w:val="clear" w:pos="432"/>
          <w:tab w:val="center" w:pos="540" w:leader="none"/>
          <w:tab w:val="left" w:pos="1440" w:leader="none"/>
          <w:tab w:val="right" w:pos="6880" w:leader="none"/>
          <w:tab w:val="right" w:pos="904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งวดที่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</w:t>
        <w:tab/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>ตัดแผ่นเหล็กชิ้นแรก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5,999,999</w:t>
        <w:tab/>
        <w:t>7,599,999</w:t>
      </w:r>
    </w:p>
    <w:p>
      <w:pPr>
        <w:pStyle w:val="Normal"/>
        <w:widowControl w:val="false"/>
        <w:pBdr>
          <w:bottom w:val="single" w:sz="2" w:space="3" w:color="003666"/>
        </w:pBdr>
        <w:tabs>
          <w:tab w:val="clear" w:pos="432"/>
          <w:tab w:val="center" w:pos="540" w:leader="none"/>
          <w:tab w:val="left" w:pos="1440" w:leader="none"/>
          <w:tab w:val="right" w:pos="6880" w:leader="none"/>
          <w:tab w:val="right" w:pos="904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งวดที่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3</w:t>
        <w:tab/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เสร็จสิ้นการวางกระดูกงูเรือ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(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>โครงเรือ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)</w:t>
        <w:tab/>
        <w:t>5,999,999</w:t>
        <w:tab/>
        <w:t>7,600,000</w:t>
      </w:r>
    </w:p>
    <w:p>
      <w:pPr>
        <w:pStyle w:val="Normal"/>
        <w:widowControl w:val="false"/>
        <w:pBdr>
          <w:bottom w:val="single" w:sz="2" w:space="3" w:color="003666"/>
        </w:pBdr>
        <w:tabs>
          <w:tab w:val="clear" w:pos="432"/>
          <w:tab w:val="center" w:pos="540" w:leader="none"/>
          <w:tab w:val="left" w:pos="1440" w:leader="none"/>
          <w:tab w:val="right" w:pos="6880" w:leader="none"/>
          <w:tab w:val="right" w:pos="904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งวดที่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4</w:t>
        <w:tab/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>ปล่อยเรือลงน้ำ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6,000,000</w:t>
        <w:tab/>
        <w:t>7,600,000</w:t>
      </w:r>
    </w:p>
    <w:p>
      <w:pPr>
        <w:pStyle w:val="Normal"/>
        <w:widowControl w:val="false"/>
        <w:pBdr>
          <w:bottom w:val="single" w:sz="2" w:space="3" w:color="003666"/>
        </w:pBdr>
        <w:tabs>
          <w:tab w:val="clear" w:pos="432"/>
          <w:tab w:val="center" w:pos="540" w:leader="none"/>
          <w:tab w:val="left" w:pos="1440" w:leader="none"/>
          <w:tab w:val="right" w:pos="6880" w:leader="none"/>
          <w:tab w:val="right" w:pos="904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6"/>
          <w:szCs w:val="26"/>
        </w:rPr>
      </w:pP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งวดที่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5</w:t>
        <w:tab/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>ส่งมอบเรือ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>6,000,000</w:t>
        <w:tab/>
        <w:t>7,600,000</w:t>
      </w:r>
    </w:p>
    <w:p>
      <w:pPr>
        <w:pStyle w:val="Normal"/>
        <w:widowControl w:val="false"/>
        <w:pBdr>
          <w:bottom w:val="single" w:sz="12" w:space="5" w:color="003666"/>
        </w:pBdr>
        <w:tabs>
          <w:tab w:val="clear" w:pos="432"/>
          <w:tab w:val="center" w:pos="540" w:leader="none"/>
          <w:tab w:val="left" w:pos="1440" w:leader="none"/>
          <w:tab w:val="right" w:pos="6880" w:leader="none"/>
          <w:tab w:val="right" w:pos="9040" w:leader="none"/>
        </w:tabs>
        <w:autoSpaceDE w:val="false"/>
        <w:spacing w:lineRule="atLeast" w:line="340"/>
        <w:ind w:right="-38" w:hanging="0"/>
        <w:jc w:val="both"/>
        <w:textAlignment w:val="baseline"/>
        <w:rPr/>
      </w:pPr>
      <w:r>
        <w:rPr>
          <w:rFonts w:eastAsia="Angsana New" w:cs="Angsana New" w:ascii="Angsana New" w:hAnsi="Angsana New"/>
          <w:color w:val="000000"/>
          <w:spacing w:val="-1"/>
          <w:sz w:val="26"/>
          <w:szCs w:val="26"/>
        </w:rPr>
        <w:t xml:space="preserve"> 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>รวม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ab/>
        <w:tab/>
        <w:tab/>
        <w:t>29,999,997</w:t>
        <w:tab/>
        <w:t>37,999,998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ชำระ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งินในแต่ละงวดดังกล่าวข้างต้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ยกเว้นการ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ชำระ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งินงวดสุดท้า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ะ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ชำระ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มื่อบริษัทฯได้รับหนังสือค้ำประกัน จากธนาคารที่มีชื่อเสียง เพื่อ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้ำ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กั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คืนเงินรายงวดที่บริษัทฯได้ชำระไปแล้ว ในกรณีที่อู่ต่อเรือไม่สามารถทำตามสัญญาการต่อเรือได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งื่อนไขต่างๆในสัญญาต่อเรือจะเป็นไปตามการปฏิบัติกันโดยทั่วไปในตลาดสำหรับการสั่งต่อเรือ และยังมีเงื่อนไขในราคา ตามสัญญาต่อเรืออาจจะถูกปรับให้ลดลงหรือเพิ่มขึ้น การปรับราคาของสัญญาต่อเรือดังกล่าวเกี่ยวข้องกับรายละเอียด ต่างๆ ที่อาจจะเกิดขึ้น ได้แก่ กำหนดการส่งมอบเรือ ความเร็วเรือ การบริโภคน้ำมันเชื้อเพลิงและระวางบรรทุกของ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ดตเวทตั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และอู่ต่อ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ABG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กำหนดค่าเสียหายบนพื้นฐานของการประมาณการสูญเสียรายได้ของบริษัทฯ หากอู่ต่อเรือส่งมอบเรือของบริษัทฯ ล่าช้าเกินกำหนด การขาดในเรื่องใดๆ ที่เกี่ยวกับรายละเอียดของเรือ ที่กล่าวข้างต้น ในทำนองเดียวกันในสัญญาต่อเรือก็ได้กำหนดให้มีการชำระราคาส่วนเพิ่มหากอู่ต่อเรือสามารถส่งมอบเรือให้บริษัทฯ เร็วกว่า กำหนดการส่งมอบเรือ หรือมีรายละเอียดของเรือในทางที่ดี  กล่าวคือมีกำหนดในเรื่องค่าเสียหายสูงสุดที่บริษัทฯ สามารถ หักได้ไม่เกินอัตรา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.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ของจำนวนเงินตามสัญญาต่อเรือหรือไม่เกิ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8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สำหรับเรือ ที่มีขนาดระวา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2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 แ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.3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สำหรับเรือที่มีขนาดระวา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4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 และจำนวนเงินส่วนเพิ่มสูงสุดที่บริษัทฯ ต้องจ่ายจากรายละเอียดต่าง ๆ ที่ระบุข้างต้นที่ส่งผลในทิศทางที่ดีขึ้น มีอัตรา ไม่เกิน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.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ของจำนวนเงินตามสัญญาต่อเรือหรือไม่เกิ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0.9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สำหรับเรือที่มี ขนาดระวา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2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 และ 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2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สำหรับเรือที่มีขนาดระวา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4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 ดังนั้นจำนวนเงินส่วนเพิ่มหากอู่ต่อเรือส่งมอบเรือให้บริษัทฯ ก่อนกำหนด หรือจากเหตุการณ์ต่างๆ ที่ระบุข้างต้นที่ส่งผล ในทางที่ดีขึ้นสำหรับกอง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จำนวนเงินส่วนเพิ่มดังกล่าวเป็นจำนวนรวมกันไม่เก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.9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เหรียญสหรัฐ อเมริกา ที่กล่าวมาข้างต้นอาจส่งผลกระทบต่อกระแสเงินสดของบริษัทฯ ได้ หากอู่ต่อเรือสามารถส่งมอบเรือให้บริษัทฯ เร็วกว่ากำหนดการส่งมอบเรือตามที่ระบุในสัญญาต่อเรือ หรือจากเหตุการณ์ต่าง ๆ ที่ระบุข้างต้นที่ส่งผลในทางที่ดีขึ้น การปรับ ราคาของสัญญาต่อเรือที่เกี่ยวข้องกับเหตุการณ์ต่างๆ ที่อาจจะเกิดขึ้นดังกล่าวข้างต้นมีความสมเหตุสมผล เนื่องจากเป็นการ ปฏิบัติโดยทั่วไปของสัญญาต่อ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1"/>
          <w:sz w:val="26"/>
          <w:szCs w:val="26"/>
        </w:rPr>
      </w:pPr>
      <w:r>
        <w:rPr>
          <w:rFonts w:cs="Angsana New" w:ascii="Angsana New" w:hAnsi="Angsana New"/>
          <w:color w:val="000000"/>
          <w:spacing w:val="1"/>
          <w:sz w:val="26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3.2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วัตถุประสงค์ในการเข้าทำราย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รือมีอายุการใช้งานคงที่และเมื่อครบกำหนดอายุการใช้งานของเรือ เรือจะถูกปลดระวางกลายเป็นเศษซาก ซึ่งเป็นสาเหตุทำให้ กำลังความสามารถของกองเรือลดลง และถ้าบริษัทฯ ต้องการที่จะคงขนาดของกองเรือและอายุเรือ บริษัทฯ ต้องปฏิบัติตาม โปรแกรมการลดอายุกองเรืออย่างต่อเนื่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ัดจำหน่ายเป็นเศษซากหรือขาย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ซึ่งการแทนที่เศษซาก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ายเรือ ทำได้โดยการ ซื้อเรือมือสองจากการเปิดตลาดซื้อขายเรือ อย่างไรก็ตามเนื่องจากการเพิ่มขึ้นของราคาเรือในตลาดเรือสากล มูลค่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้นทุ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ำหรับเรือมือสองสูงอย่างไม่เคยเป็นมาก่อน ดังนั้นบริษัทฯ เห็นว่าเป็นการไม่สมควรในการซื้อเรือมือสองในราคาที่สูง และมีความเสี่ยงในการซ่อมบำรุงที่อาจเกิด เมื่อตลาดปรับตัวลงจนมีผลให้ราคาเรือตกลงในตลาดเรือตามวงจรขาลงในอนาคต ที่จะมาถึง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จำหน่ายเรือที่มีอายุมากออกไป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เมื่อต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ซึ่งเป็นส่วนหนึ่งของแผนการปรับปรุงกองเรือ โดยวัตถุประสงค์ของแผนการปรับปรุงกองเรือ คือ การลดอายุเฉลี่ยของกองเรือโดยการสั่งต่อเรือใหม่ 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รือซื้อเรือมือสอง ด้วยราคาที่สมเหตุสมผล หรือเลือกใช้ทั้งสองแนวทางดังกล่าว เพื่อให้เป็นไปตามวัตถุประสงค์ของการปรับปรุงกองเรือดังกล่าว บริษัทฯ ได้ทำการศึกษาข้อมูลราคาเรือสำหรับราคาเรือใหม่และราคาเรือมือสองในตลาดเรือมือสอง และพบว่ามีเรือใหม่ หรือเรือมือสองค่อนข้างน้อยหรือถึงมีแต่ราคานั้นจะสูงมาก บริษัทเชื่อว่าราคาเรือดังกล่าวนั้นจะเป็นไปได้ไม่นาน แม้ว่าดัชน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Baltic Dry Index (BDI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แตะระดับสูงสุดอย่างที่ไม่เคยเกิดมาก่อนในระหว่างเดือนพฤศจิก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สะท้อนให้เห็น ได้จากราคาค่าเช่าเรือในปัจจุบันอยู่ในระดับสูง เรือมือสองในราคาที่ซื้อขายกันในตลาดในปัจจุบัน พบว่า มีความเสี่ยงและยาก ที่จะทำให้ได้รับผลตอบแทนที่เหมาะสม ดังนั้นบริษัทฯ จึงพิจารณาทางเลือกการสั่งต่อเรือใหม่ อย่างไรก็ตาม การสั่งต่อเรือ ในปัจจุบันไม่เป็นเรื่องที่ง่าย เนื่องจากอู่ต่อเรือแต่ละแห่งต่างก็มีปริมาณงานการต่อเรือขนาดใหญ่จำนวนมาก ซึ่งอู่ต่อเรือ แต่ละแห่งมองว่าการต่อเรือขนาดใหญ่จะสามารถสร้างผลกำไรให้แก่อู่ต่อเรือได้มากกว่า อู่ต่อเรือแต่ละแห่งจึงไม่ค่อยจะรับ คำสั่งต่อเรือขนาดเล็ก นอกจากนี้ ปัจจุบันเครื่องยนต์หลักที่ใช้ติดตั้งสำหรับเรือต่อใหม่อยู่ในภาวะขาดแคลน ส่งผลให้ มีอู่ต่อเรือจำนวนน้อยรายที่จะสามารถส่งมอบเรือใหม่ได้ตามกำหนดเวลา ดังนั้น บริษัทฯ จึงได้เจรจากับอู่ต่อเรือ เพื่อสั่งต่อเรือ 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ำ โดยพิจารณาเลือกอู่ต่อเรือที่สามารถต่อเรือและส่งมอบเรือให้แก่บริษัทฯ ตามกำหนดได้ภายใต้เงื่อนไข ที่บริษัทฯ พิจารณาแล้วเห็นว่าเหมาะสมกับสภาวการณ์ปัจจุบัน และไม่ส่งผลกระทบต่อโอกาสในการขยายกำลังกองเรือของ บริษัทฯ</w:t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</w: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ตารางต่อไปนี้แสดงราคาของเรือมือสองและเรือสั่งต่อใหม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ab/>
        <w:tab/>
        <w:t>i)</w:t>
        <w:tab/>
      </w: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แสดงราคาเรือมือสองที่มีอายุการใช้งาน 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 xml:space="preserve">5 </w:t>
      </w: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>ล้านเหรียญสหรัฐฯ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07"/>
        <w:gridCol w:w="1907"/>
        <w:gridCol w:w="1907"/>
        <w:gridCol w:w="1907"/>
      </w:tblGrid>
      <w:tr>
        <w:trPr/>
        <w:tc>
          <w:tcPr>
            <w:tcW w:w="95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972" w:leader="none"/>
                <w:tab w:val="center" w:pos="2916" w:leader="none"/>
                <w:tab w:val="center" w:pos="4860" w:leader="none"/>
                <w:tab w:val="center" w:pos="6804" w:leader="none"/>
                <w:tab w:val="center" w:pos="8748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1"/>
                <w:position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1"/>
                <w:sz w:val="28"/>
                <w:sz w:val="28"/>
                <w:szCs w:val="28"/>
              </w:rPr>
              <w:t xml:space="preserve">ราคาเรือมือสองที่มีอายุการใช้งาน </w:t>
            </w:r>
            <w:r>
              <w:rPr>
                <w:rFonts w:cs="Angsana New" w:ascii="Angsana New" w:hAnsi="Angsana New"/>
                <w:color w:val="000000"/>
                <w:spacing w:val="1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1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pacing w:val="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1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color w:val="000000"/>
                <w:spacing w:val="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972" w:leader="none"/>
                <w:tab w:val="center" w:pos="2916" w:leader="none"/>
                <w:tab w:val="center" w:pos="4860" w:leader="none"/>
                <w:tab w:val="center" w:pos="6804" w:leader="none"/>
                <w:tab w:val="center" w:pos="8748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1"/>
                <w:position w:val="-4"/>
                <w:sz w:val="28"/>
                <w:sz w:val="28"/>
                <w:szCs w:val="28"/>
              </w:rPr>
              <w:t>แฮนดี้ไซส์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972" w:leader="none"/>
                <w:tab w:val="center" w:pos="2916" w:leader="none"/>
                <w:tab w:val="center" w:pos="4860" w:leader="none"/>
                <w:tab w:val="center" w:pos="6804" w:leader="none"/>
                <w:tab w:val="center" w:pos="8748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1"/>
                <w:position w:val="-4"/>
                <w:sz w:val="28"/>
                <w:sz w:val="28"/>
                <w:szCs w:val="28"/>
              </w:rPr>
              <w:t>แฮนดี้แมกซ์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972" w:leader="none"/>
                <w:tab w:val="center" w:pos="2916" w:leader="none"/>
                <w:tab w:val="center" w:pos="4860" w:leader="none"/>
                <w:tab w:val="center" w:pos="6804" w:leader="none"/>
                <w:tab w:val="center" w:pos="8748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1"/>
                <w:position w:val="-4"/>
                <w:sz w:val="28"/>
                <w:sz w:val="28"/>
                <w:szCs w:val="28"/>
              </w:rPr>
              <w:t>ซุปราแมกซ์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972" w:leader="none"/>
                <w:tab w:val="center" w:pos="2916" w:leader="none"/>
                <w:tab w:val="center" w:pos="4860" w:leader="none"/>
                <w:tab w:val="center" w:pos="6804" w:leader="none"/>
                <w:tab w:val="center" w:pos="8748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1"/>
                <w:position w:val="-4"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/>
                <w:color w:val="000000"/>
                <w:spacing w:val="1"/>
                <w:position w:val="-4"/>
                <w:sz w:val="28"/>
                <w:sz w:val="28"/>
                <w:szCs w:val="28"/>
              </w:rPr>
              <w:t>านาแมกซ์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972" w:leader="none"/>
                <w:tab w:val="center" w:pos="2916" w:leader="none"/>
                <w:tab w:val="center" w:pos="4860" w:leader="none"/>
                <w:tab w:val="center" w:pos="6804" w:leader="none"/>
                <w:tab w:val="center" w:pos="8748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1"/>
                <w:position w:val="-4"/>
                <w:sz w:val="28"/>
                <w:sz w:val="28"/>
                <w:szCs w:val="28"/>
              </w:rPr>
              <w:t>เคปไซส์</w:t>
            </w:r>
          </w:p>
        </w:tc>
      </w:tr>
      <w:tr>
        <w:trPr/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972" w:leader="none"/>
                <w:tab w:val="center" w:pos="2916" w:leader="none"/>
                <w:tab w:val="center" w:pos="4860" w:leader="none"/>
                <w:tab w:val="center" w:pos="6804" w:leader="none"/>
                <w:tab w:val="center" w:pos="8748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  <w:t>45 – 47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972" w:leader="none"/>
                <w:tab w:val="center" w:pos="2916" w:leader="none"/>
                <w:tab w:val="center" w:pos="4860" w:leader="none"/>
                <w:tab w:val="center" w:pos="6804" w:leader="none"/>
                <w:tab w:val="center" w:pos="8748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  <w:t>62 – 64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972" w:leader="none"/>
                <w:tab w:val="center" w:pos="2916" w:leader="none"/>
                <w:tab w:val="center" w:pos="4860" w:leader="none"/>
                <w:tab w:val="center" w:pos="6804" w:leader="none"/>
                <w:tab w:val="center" w:pos="8748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  <w:t>70 – 72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972" w:leader="none"/>
                <w:tab w:val="center" w:pos="2916" w:leader="none"/>
                <w:tab w:val="center" w:pos="4860" w:leader="none"/>
                <w:tab w:val="center" w:pos="6804" w:leader="none"/>
                <w:tab w:val="center" w:pos="8748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  <w:t>80 – 82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972" w:leader="none"/>
                <w:tab w:val="center" w:pos="2916" w:leader="none"/>
                <w:tab w:val="center" w:pos="4860" w:leader="none"/>
                <w:tab w:val="center" w:pos="6804" w:leader="none"/>
                <w:tab w:val="center" w:pos="8748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  <w:t>130 – 140</w:t>
            </w:r>
          </w:p>
        </w:tc>
      </w:tr>
    </w:tbl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ม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:</w:t>
        <w:tab/>
        <w:t xml:space="preserve">Maersk Broker: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ลาดขนส่งสินค้าแห้งเทก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ายงาน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. – 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51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ab/>
        <w:tab/>
        <w:t>ii)</w:t>
        <w:tab/>
      </w: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แสดงราคาเรือสั่งต่อใหม่ 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>ล้านเหรียญสหรัฐฯ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410"/>
        <w:gridCol w:w="1907"/>
      </w:tblGrid>
      <w:tr>
        <w:trPr/>
        <w:tc>
          <w:tcPr>
            <w:tcW w:w="952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1"/>
                <w:sz w:val="28"/>
                <w:sz w:val="28"/>
                <w:szCs w:val="28"/>
              </w:rPr>
              <w:t xml:space="preserve">ราคาเรือสั่งต่อใหม่ </w:t>
            </w:r>
            <w:r>
              <w:rPr>
                <w:rFonts w:cs="Angsana New" w:ascii="Angsana New" w:hAnsi="Angsana New"/>
                <w:color w:val="000000"/>
                <w:spacing w:val="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1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color w:val="000000"/>
                <w:spacing w:val="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1"/>
                <w:position w:val="-2"/>
                <w:sz w:val="28"/>
                <w:sz w:val="28"/>
                <w:szCs w:val="28"/>
              </w:rPr>
              <w:t>แฮนดี้ไซส์</w:t>
            </w:r>
            <w:r>
              <w:rPr>
                <w:rFonts w:cs="Angsana New" w:ascii="Angsana New" w:hAnsi="Angsana New"/>
                <w:color w:val="000000"/>
                <w:spacing w:val="1"/>
                <w:position w:val="-2"/>
                <w:sz w:val="28"/>
                <w:szCs w:val="28"/>
              </w:rPr>
              <w:t>**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1"/>
                <w:position w:val="-2"/>
                <w:sz w:val="28"/>
                <w:sz w:val="28"/>
                <w:szCs w:val="28"/>
              </w:rPr>
              <w:t>ซุปราแมกซ์</w:t>
            </w:r>
            <w:r>
              <w:rPr>
                <w:rFonts w:cs="Angsana New" w:ascii="Angsana New" w:hAnsi="Angsana New"/>
                <w:color w:val="000000"/>
                <w:spacing w:val="1"/>
                <w:position w:val="-2"/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1"/>
                <w:position w:val="-2"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/>
                <w:color w:val="000000"/>
                <w:spacing w:val="1"/>
                <w:position w:val="-2"/>
                <w:sz w:val="28"/>
                <w:sz w:val="28"/>
                <w:szCs w:val="28"/>
              </w:rPr>
              <w:t>านาแมกซ์</w:t>
            </w:r>
            <w:r>
              <w:rPr>
                <w:rFonts w:cs="Angsana New" w:ascii="Angsana New" w:hAnsi="Angsana New"/>
                <w:color w:val="000000"/>
                <w:spacing w:val="1"/>
                <w:position w:val="-2"/>
                <w:sz w:val="28"/>
                <w:szCs w:val="28"/>
              </w:rPr>
              <w:t>*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1"/>
                <w:position w:val="-2"/>
                <w:sz w:val="28"/>
                <w:sz w:val="28"/>
                <w:szCs w:val="28"/>
              </w:rPr>
              <w:t>เคปไซส์</w:t>
            </w:r>
            <w:r>
              <w:rPr>
                <w:rFonts w:cs="Angsana New" w:ascii="Angsana New" w:hAnsi="Angsana New"/>
                <w:color w:val="000000"/>
                <w:spacing w:val="1"/>
                <w:position w:val="-2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  <w:t>37 – 38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  <w:t>46 – 47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  <w:t>54 – 56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  <w:t>95 – 100</w:t>
            </w:r>
          </w:p>
        </w:tc>
      </w:tr>
    </w:tbl>
    <w:p>
      <w:pPr>
        <w:pStyle w:val="Normal"/>
        <w:widowControl w:val="false"/>
        <w:tabs>
          <w:tab w:val="clear" w:pos="432"/>
          <w:tab w:val="right" w:pos="540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ม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:</w:t>
        <w:tab/>
        <w:tab/>
        <w:t xml:space="preserve">Maersk Broker: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ลาดขนส่งสินค้าแห้งเทก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ายงาน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. – 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51)</w:t>
      </w:r>
    </w:p>
    <w:p>
      <w:pPr>
        <w:pStyle w:val="Normal"/>
        <w:widowControl w:val="false"/>
        <w:tabs>
          <w:tab w:val="clear" w:pos="432"/>
          <w:tab w:val="right" w:pos="540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ากอู่ต่อเรือประเทศจีนที่ส่งมอบเรือ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3</w:t>
      </w:r>
    </w:p>
    <w:p>
      <w:pPr>
        <w:pStyle w:val="Normal"/>
        <w:widowControl w:val="false"/>
        <w:tabs>
          <w:tab w:val="clear" w:pos="432"/>
          <w:tab w:val="right" w:pos="540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*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ากอู่ต่อเรือประเทศเกาหลีที่ส่งมอบเรือ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3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ากตารางสองตารางข้างต้น บริษัทฯ เห็นว่าความแตกต่างที่เกิดขึ้นระหว่างต้นทุนเรือมือสองและเรือสั่งต่อใหม่ ณ ปัจจุบัน มีความแตกต่างกันมาก แม้ว่าจะพิจารณาความต่างของอัตราค่าระวางเรือสำหรับเรือทั้งสองประเภทแล้วก็ตามเป็นผลให้ บริษัทฯ เปลี่ยนกลยุทธ์โดยการสั่งต่อเรือมือใหม่แทนที่การซื้อเรือมือสอง เพื่อบรรลุวัตถุประสงค์ในการลดอายุเฉลี่ยของ กองเรือของบริษัทฯ ภายใต้สภาวะตลาดในปัจจุบัน 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3.3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ประโยชน์ที่ได้รับจากการทำราย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รับประโยชน์จากการทำรายการดังกล่าวข้างต้น สรุปได้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eastAsia="Angsana New"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ลดอายุเฉลี่ยของกองเรือ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ัจจุบันบริษัทฯ และบริษัทย่อยให้บริการกอง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คิดเป็นระวางบรรทุกรว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,130,28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 และมีอายุกองเรือเฉลี่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และระวางบรรทุกต่อเรือหนึ่งลำเฉลี่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,68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ดตเวทต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ารได้รับมอบเรือสั่งต่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เริ่มต้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สิ้นสุด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หากกำหนดให้เรือที่มีอยู่ ในปัจจุบันมีอายุเฉลี่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หลังจากนั้นจะขายเป็นมูลค่าซาก สามารถประมาณการกองเรือ 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จะ ประกอบด้วย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มีอายุเฉลี่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.0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มีระวางบรรทุกรว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90,43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 และระวางบรรทุกต่อเรือ หนึ่งลำเฉลี่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0,01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ดตเวทต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ิ่มขีดความสามารถในการแข่งขัน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ได้มาซึ่งเรือสั่งต่อใหม่จะช่วยเพิ่มขีดความสามารถในการแข่งขัน โดยเป็นการลดอายุเฉลี่ยของกองเรือ ทั้งยังช่วยเพิ่ม ระวางบรรทุกของกองเรือ ซึ่งจะช่วยเพิ่มอัตราค่าเช่าเรือ นอกจากนี้ หากกองเรือมีอายุมาก จะส่งผลให้ประสิทธิภาพในการ ดำเนินงานต่ำและมีต้นทุนการบำรุงรักษาสูง ซึ่งจะทำให้เกิดการเสียเปรียบทางด้านราคาเมื่อเปรียบเทียบกับกองเรือที่มีอายุน้อยและมีความทันสมัยกว่าโดยเฉพาะอย่างยิ่งในช่วงวัฏจักรขาลง การเพิ่มขึ้นของรายได้และการลดต้นทุนในการดำเนินงานอันเนื่องมาจากเรือสั่งต่อใหม่และเป็นเรือที่มีความ ทันสมัยกว่าจะช่วยเพิ่มขีดความสามารถในการแข่งขันของบริษัท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ักษาส่วนแบ่งตลาด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พีเอสแอลเป็นหนึ่งในบริษัทเดินเรือที่ใหญ่ที่สุด ที่ดำเนินธุรกิจขนส่งสินค้าแห้งเทกองในหมวดเรืออเนกประสงค์ขนาดเล็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ในปัจจุบันกองเรือโลกสำหรับเรือประเภทเดียวกับเรือของบริษัทมี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,16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ณ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ร็วๆ นี้ บริษัทให้บริการกอง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และเพิ่งจะขาย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เมื่อต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คาดว่าบริษัทฯ จะขายเรือเก่า ตามมูลค่าซาก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ในระยะเวล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ข้างหน้า ดังนั้น เพื่อดำรงไว้ซึ่งส่วนแบ่งตลาด บริษัทฯจึงต้อง ซื้อเรือมือสองที่มีอายุน้อย หรือสั่งต่อเรือใหม่ หรือดำเนินการในทั้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ิธีดังกล่าว การดำเนินการตามสัญญาสั่งต่อเรือในครั้งนี้ เป็นขั้นตอนแรกของบริษัทฯ ที่จะรักษาส่วนแบ่งทางการตลาด สัญญาสั่งต่อเรือใหม่ได้ดำเนินการมาเพื่อวัตถุประสงค์ที่จะ ทำให้บริษัท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ามารถรักษาความเป็นผู้นำทางการตลาดในระยะยา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รือสั่งต่อใหม่สามารถเพิ่มระวางบรรทุก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ัญญาสั่งต่อเรือใหม่ในครั้งนี้ เป็นการสั่งต่อเรือขนส่งสินค้าแห้งเทกองที่มีระวางบรรทุ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2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ทเวทตัน เรือกินน้ำลึก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.8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ตร ซึ่งเหมาะสมกับความต้องการของบริษัทฯ และเหมาะสมสำหรับการค้าและท่าเรือที่มีการจำกัดความลึก อย่างไรก็ตาม เนื่องจากขนาดและรูปร่างของเรือที่สั่งต่อใหม่นั้น หากบริษัทฯ ต้องการที่จะบรรทุกสินค้าที่ระวางบรรทุก ประมาณ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4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ัน ก็สามารถเป็นไปได้ ซึ่งจะส่งผลให้เรือกินน้ำลึ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.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ตร อันไม่เป็นการผิดกฎระเบียบใดๆ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709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ป็นการดำเนินการตามกลยุทธ์การจัดการของบริษัทฯที่ได้นำเสนอไปแล้ว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อยู่ระหว่างการดำเนินการปรับอายุกองเรือโดยทดแทนเรือที่มีอายุมากด้วยการสั่งต่อเรือใหม่หรือการซื้อเรือมือสอง บริษัทฯ เห็นว่าราคาเรือมือสองที่ซื้อขายในตลาดเรือมือสองปัจจุบันมีราคาไม่เหมาะสมแม้ว่าอัตราค่าเช่าเรือจะอยู่ในระดับสูง ก็ตาม ดังนั้น บริษัทฯ จึงเลือกที่จะสั่งต่อเรือใหม่กับอู่ต่อเรือที่มีชื่อเสียงเป็นที่ยอมรับ สัญญาสั่งต่อเรือใหม่ เป็นกลยุทธ์ การจัดการของบริษัทฯ ตามที่ได้นำเสนอต่อผู้ถือหุ้น ผู้ลงทุน นักวิเคราะห์ ผ่านการประชุมต่างๆ ที่ผ่านม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ารสั่งต่อเรื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ำ จะช่วยให้บริษัทฯ มีกองเรือใหม่ที่ทันสมัยและเป็นการขยายกองเรือของบริษัทฯ และเพิ่ม ส่วนแบ่งทางการตลาด รวมทั้งเพิ่มขีดความสามารถในการแข่งขันของบริษัทฯ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3.4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เรือซุปราแมกซ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ทำสัญญาสั่งต่อเรือประเภทซุปราแมกซ์เป็นครั้งแรก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ได้อธิบายรายละเอียดดังกล่าว ไว้แล้วข้างต้น ข้อมูลที่เกี่ยวข้องกับการสั่งต่อเรือใหม่ประเภทซุปราแมกซ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ซึ่งอาจมีความแตกต่างจากการสั่งต่อเรือขนาด แฮนดี้ไซส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ีดังต่อไปนี้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สั่งต่อเรือขนาดซุปราแมกซ์ แทนเรือประเภทแฮนดี้ไซส์ ซึ่งเป็นเรือประเภทที่บริษัทฯ มีความชำนาญในการ บริหาร เนื่องจากเรือประเภทซุปราแมกซ์ไม่มีความแตกต่างอย่างมีนัยสำคัญจากกองเรือที่บริษัทฯบริหารงานอยู่ หากดู ในด้านการตลาด ลูกค้าของบริษัทฯ ซึ่งปัจจุบันใช้เรือของบริษัทฯ อยู่ก็มีความต้องการใช้เรือซุปราแมกซ์เช่นกัน โดยข้อเท็จจริง โอกาสที่เรือขนาดใหญ่กว่าสำหรับการให้เช่าเรือระหว่า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–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ด้วยอัตราค่าระวางที่เหมาะสม เป็นสิ่งที่ดีกว่ามากเมื่อเทียบกับเรือขนาดแฮนดี้ไซส์ แม้ว่ามีกำหนดการส่งมอบเรือในอนาคตก็ตาม </w:t>
      </w:r>
    </w:p>
    <w:p>
      <w:pPr>
        <w:pStyle w:val="Normal"/>
        <w:widowControl w:val="false"/>
        <w:tabs>
          <w:tab w:val="clear" w:pos="432"/>
          <w:tab w:val="left" w:pos="1080" w:leader="none"/>
          <w:tab w:val="left" w:pos="1440" w:leader="none"/>
        </w:tabs>
        <w:autoSpaceDE w:val="false"/>
        <w:spacing w:lineRule="atLeast" w:line="340"/>
        <w:ind w:left="284" w:hanging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่วนในด้านเทคนิค ความชำนาญในการบริหารเรือเหล่านี้ บริษัทฯ ก็มีผู้ชำนาญอย่างเพียงพอ ดังนั้นบริษัทฯ จึงไม่มี ความจำเป็นที่ต้อง เปลี่ยนแปลงโครงสร้างของบริษัทฯ เพื่อรองรับการบริหารเรือดังกล่าว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ลาดเช่าเรือซุปราแมกซ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อธิบายให้ลูกค้าจำนวนหนึ่งของบริษัทฯ รวมถึงนายหน้าทั่วโลกเพื่อให้เข้าใจถึงการบริหารเรือที่ใหญ่ขึ้น ซึ่งบริษัทฯ มีศักยภาพและความพร้อมสำหรับการบริหารเรือขนาดใหญ่กว่านี้   ปัจจุบันลูกค้าที่ใช้เรือของบริษัทฯ มีความต้องการที่จะใช้เรือที่ใหญ่กว่าเช่นกัน อีกทั้งโอกาสของการทำสัญญาให้เช่าเรือระยะยาว ระหว่า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- 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 ด้วยอัตราค่าระวางเรือที่สูงของเรือซุปราแมกซ์ มีสูงมากกว่าเรือแฮนดี้ไซส์ แม้ว่าจะมีกำหนดการส่งมอบเรือกันในอนาคตก็ตา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3.5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 xml:space="preserve">วงเงินที่ใช้สำหรับการสั่งต่อเรือใหม่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จ่ายเงินล่วงหน้าค่าต่อเรือ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4.8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สำหรับ สัญญาสั่งต่อเรื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ที่ได้กล่าวไว้แล้วข้างต้น จากกระแสเงินสดสุทธิในกิจกรรมดำเนินงาน บริษัทฯ ยังคง ต้องจ่ายเงินตามสัญญาฯ อีก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79.2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ดังที่ได้อธิบายไว้แล้วข้างต้นในข้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3.1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ำหรับสินเชื่อในระยะยาว บริษัทฯ ได้พยายามออกหุ้นกู้ในตลาดตราสารหนี้สากล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อย่างไรก็ตาม หลังจาก เกิดปัญหาซับไพร์มและราคาหุ้นกู้ได้เพิ่มขึ้น ทำให้บริษัทฯ ไม่สามารถออกหุ้นกู้ระยะยาวในราคาที่น่าพอใจได้ และด้วยเหตุผล ดังกล่าว บริษัทฯ ได้ปรึกษากับสถาบันการเงินในประเทศที่มีชื่อเสียงและสถาบันการเงินต่างประเทศเพื่อขอ วงเงินสินเชื่อ ที่มีหลักประกันสำหรับจำนวนเงินที่เหลือสำหรับการสั่งต่อเรือใหม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1"/>
          <w:sz w:val="26"/>
          <w:szCs w:val="26"/>
        </w:rPr>
      </w:pPr>
      <w:r>
        <w:rPr>
          <w:rFonts w:cs="Angsana New" w:ascii="Angsana New" w:hAnsi="Angsana New"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3.6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แผนการปรับปรุงกองเรือสำหรับอนาคต</w:t>
      </w: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วางแผนระยะสั้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ะยะกลางสำหรับการสั่งต่อเรือใหม่หรือซื้อเรือมือสอง บริษัทฯ ยังแสวงหาราคาเรือสั่งต่อใหม่ ที่น่าสนใจอย่างต่อเนื่อง เช่นเดียวกับที่บริษัทฯ มีความพอใจในการพิจารณาซื้อเรือมือสองในราคาที่เหมาะสม บริษัทฯ ยังมี วงเงินสินเชื่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เหรียญดอลล่าร์สหรัฐอเมริกา ที่ยังไม่ได้เบิกใช้สำหรับการปรับปรุงกองเรือ หรือการจัดซื้อเรือ มือส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Subheadt4c"/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>4.</w:t>
        <w:tab/>
      </w: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30"/>
          <w:sz w:val="30"/>
          <w:szCs w:val="30"/>
        </w:rPr>
        <w:t xml:space="preserve">การวิเคราะห์รายได้และค่าใช้จ่ายจากการเดินเรือ 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4.1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คำนิยา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ายงานคำอธิบายและการวิเคราะห์ของผู้บริหารนี้ ได้ใช้ข้อมูลจากงบการเงินรวมของบริษัทฯ ซึ่งจัดทำขึ้นตามหลักการบัญชี ไทยที่รับรองทั่วไปในประเทศไทย และงบการเงินแปลงค่าเป็นเงินเหรียญสหรัฐอเมริกา ก่อนอื่นบริษัทฯ ขออธิบายคำนิยาม ต่างๆ ที่เกี่ยวกับคำทางการเงินและการดำเนินงาน ดังนี้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 xml:space="preserve">ค่าใช้จ่ายในการเดินเรือเฉลี่ยแสดงเป็นเงินเหรียญสหรัฐอเมริกา 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(Opex)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-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่าใช้จ่ายในการเดินเรือเฉลี่ยต่อวันต่อลำ คำนวณโดยถือว่าม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6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ันทำการในรอบปี ซึ่งไม่รวมค่าเสื่อมราคา แต่รวมค่าใช้จ่าย ในการซ่อมแซมและสำรวจเรือ ตัดบัญชีตามนโยบายทางการบัญช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ุณาดูรายละเอียดเพิ่มเติม ในหมายเหตุประกอบงบการเงิน ข้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.7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ซึ่งรวมอยู่ใน ส่วนของค่าเสื่อมราคาในงบการเงินของบริษัทฯ ค่าใช้จ่ายในการเดินเรือเป็นต้นทุน ที่ต้องเกิดขึ้น ได้แก่ ค่าใช้จ่ายเกี่ยวกับ ลูกเรือ ค่าซ่อมแซม ค่าประกันภัย ค่าน้ำมัน ต้นทุน การจัดการและค่าใช้จ่ายในการ ซ่อมแซม และสำรวจเรือตัดบัญช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ค่าใช้จ่ายในการเดินเรือ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- 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ใช้จ่ายในการเดินเรือในงบการเงิน หมายถึงต้นทุนในการเดินเรือซึ่งไม่รวมค่าใช้จ่าย ในการซ่อมแซมและสำรวจเรือตัดบัญช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ค่าใช้จ่ายรายเที่ยวการเดินเรือ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– ค่าใช้จ่ายรายเที่ยวการเดินเรือหมายถึงค่าใช้จ่ายทั้งหมดที่เกี่ยวกับการเดินเรือในเที่ยวนั้นๆ ได้แก่ ค่าน้ำมัน และค่าใช้จ่ายที่เกิดขึ้นที่ท่าเรือซึ่งรวมถึงค่าธรรมเนียมท่าเรือ ค่าขนถ่ายสินค้าขึ้นลงเรือ ค่าธรรมเนียม การผ่านคลอง ค่าธรรมเนียมตัวแทนเรือ และค่าใช้จ่ายอื่นๆ ที่เกิดขึ้นที่ท่าเรือ ค่าใช้จ่ายรายเที่ยวการเดินเรือ แบบเป็นระยะเวล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Time Charter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ูกค้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ู้เช่า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ผู้รับภาระค่าใช้จ่ายรายเที่ยว การเดินเรือที่เกิดขึ้น และค่าใช้จ่าย รายเที่ยวการเดินเรือเป็นรายเที่ยว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Voyage Charter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เป็นผู้รับภาระค่าใช้จ่าย ที่เกิดขึ้นทั้งหมด อย่างไรก็ดี เมื่อบริษัทฯ จะรวมค่าใช้จ่ายรายเที่ยวที่อาจเกิดขึ้นนั้นในค่าระวางเรือที่บริษัทฯจะคิดกับลูกค้า ทำให้อัตราค่าระวางเรือ ที่บริษัทฯ กำหนดขึ้นในการเช่าแบบเป็นรายเที่ยวใกล้เคียงกับการเช่าแบบเป็นระยะเวลา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ต้นทุนจากการเดินเรือรวม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– ต้นทุนจากการเดินเรือรวมในงบการเงิน หมายถึง ผลรวมของค่าใช้จ่ายในการเดินเรือและ ค่าใช้จ่ายในการเดินเรือเป็นรายเที่ยว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 xml:space="preserve">รายได้จากการเดินเรือเฉลี่ยแสดงเป็นเงินเหรียญสหรัฐอเมริกาต่อวันต่อลำ 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(TC Rate)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–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่าเช่าค่าระวางเรือเฉลี่ยต่อวัน ต่อลำโดยถือว่าม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ันในรอบปี อัตราค่าเช่าค่าระวางเฉลี่ยต่อลำคำนวณจากการนำรายได้สุทธิจากการเดินเรือ หารด้วยจำนวนวันที่ใช้ในการเดินเรือเท่าก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นและจำนวนเรือ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รายได้จากการเดินเรือ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– รายได้จากการเดินเรือ หมายถึงรายได้ค่าเช่าเรือและรายได้ค่าระวางเรือที่ได้รับ ในอีกความหมาย หนึ่งคือรายได้ทั้งหมดที่เกิดจากการให้เช่าเรือแบบเป็นระยะเวลาและการให้เช่าเรือแบบเป็นรายเที่ยว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รายได้จากการเดินเรือสุทธิ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– รายได้จากการเดินเรือสุทธิ หมายถึงรายได้จากการเดินเรือ หักด้วยค่าใช้จ่ายรายเที่ยวการ เดินเรือ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ค่าใช้จ่ายในการซ่อมแซมและสำรวจเรือ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 xml:space="preserve"> </w:t>
      </w:r>
      <w:r>
        <w:rPr>
          <w:rStyle w:val="Bold4c"/>
          <w:rFonts w:cs="Angsana New" w:ascii="Angsana New" w:hAnsi="Angsana New"/>
          <w:b w:val="false"/>
          <w:spacing w:val="-1"/>
          <w:sz w:val="28"/>
          <w:szCs w:val="28"/>
        </w:rPr>
        <w:t xml:space="preserve">-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ต้องนำเรือเข้าอู่เรือแห้งเพื่อตรวจเช็ค ซ่อมแซมและบำรุงรักษาและ การปรับปรุงอื่นๆ ตามกำหนดเวลาเพื่อให้เป็นไปตามข้อกำหนดและกฎเกณฑ์ต่างๆที่เกี่ยวข้องในอุตสาหกรรม โดยปกติ บริษัทฯ จะนำเรือเข้าอู่แห้งเพื่อตรวจเช็คทุกๆ สองปีครึ่งและห้าปีสำหรับการสำรวจเรือขั้นต้น และสำรวจเรือพิเศษ ตามลำดับ บริษัทฯ บันทึกต้นทุนที่เกิดขึ้นเป็นค่าใช้จ่ายรอตัดบัญชี และตัดจำหน่ายเป็นค่าใช้จ่ายในการซ่อมแซมเรือ ตัดบัญช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Dry-Docking Cost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ภายในระยะเวลาสองปีจากการสำรวจเรือขั้นต้นและเป็นค่าใช้จ่ายในการสำรวจเรือ ตัดบัญชี ภายในระยะเวลาสี่ปีสำหรับค่าใช้จ่ายในการสำรวจเรือพิเศษ จำนวนเงินที่ตัดบัญชีของค่าใช้จ่ายในการซ่อมแซม และสำรวจเรือรวมอยู่ในค่าเสื่อมราคา แต่ไม่ได้รวมอยู่ในต้นทุนการเดินเรือที่แสดงในงบการเงิน อย่างไรก็ตาม บริษัทฯ ได้รวมค่าซ่อมแซมและสำรวจเรือตัดบัญชี ในการคำนวณค่าใช้จ่ายในการเดินเรือเฉลี่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Opex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เป็นการครบถ้วน สำหรับค่าใช้จ่ายในการเดินเรือ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ค่าเสื่อมราคา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– ส่วนประกอบหลักในรายการค่าเสื่อมราคา ได้แก่ ค่าเสื่อมราคาที่เกิดจากเรือ ซึ่งรวมถึงต้นทุนค่าซ่อมแซม และสำรวจเรือตัดบัญชีดังที่อธิบายไว้แล้วข้างต้น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วันหยุดการเดินเรือ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– วันหยุดการเดินเรือหมายถึงวันที่ไม่มีการเดินเรือ เนื่องจากเหตุผลทางด้านเทคนิค และอาจหมายถึง เรืออยู่ในระหว่างการซ่อมแซมเรือที่อู่แห้ง หรือที่กลางทะเล หรือที่ท่าเรือ หรือในกรณีเรือเสีย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กำไรขั้นต้น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– หมายถึงรายได้จากการเดินเรือหักด้วยต้นทุนจากการเดินเรือ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อัตรากำไรขั้นต้น</w:t>
      </w:r>
      <w:r>
        <w:rPr>
          <w:rStyle w:val="Bold4c"/>
          <w:rFonts w:ascii="Angsana New" w:hAnsi="Angsana New"/>
          <w:b w:val="false"/>
          <w:b w:val="false"/>
          <w:spacing w:val="-1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– เกิดจากกำไรขั้นต้นหารด้วยรายได้จากการเดินเรือ แสดงค่าเป็นร้อยล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426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426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ค่าใช้จ่ายในการบริหาร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– ค่าใช้จ่ายในการบริหารหมายถึงเงินเดือนสำหรับพนักงานที่อยู่สำนักงาน ค่าเช่าสำนักงาน ค่าธรรมเนียมวิชาชีพ และค่าใช้จ่ายอื่นๆที่เกี่ยวข้องกับการบริหารงาน ค่าใช้จ่ายในการบริหารยังรวมถึงค่าใช้จ่าย ที่เกี่ยวกับพนักงานทางด้านเทคนิคที่ทำหน้าที่จัดการเดินเรือด้วย อย่างไรก็ตามสำหรับการคำนวณค่าใช้จ่ายในการเดิน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Opex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พิจารณาค่าใช้จ่ายที่เกี่ยวข้องดังกล่าวรวมคำนวณในค่าใช้จ่ายในการเดินเรือด้ว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1"/>
          <w:sz w:val="26"/>
          <w:szCs w:val="26"/>
        </w:rPr>
      </w:pPr>
      <w:r>
        <w:rPr>
          <w:rFonts w:cs="Angsana New" w:ascii="Angsana New" w:hAnsi="Angsana New"/>
          <w:color w:val="000000"/>
          <w:spacing w:val="1"/>
          <w:sz w:val="26"/>
          <w:szCs w:val="26"/>
        </w:rPr>
        <w:tab/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4.2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รายได้และค่าใช้จ่ายในการเดิ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ายได้จากการเดินเรือเฉลี่ยต่อวันต่อลำอยู่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,1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อเมริกา ขณะที่ค่าใช้จ่ายในการเดินเรือ เฉลี่ยอยู่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,00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อเมริกาต่อวันต่อลำ 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ส่งมอบ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ให้ผู้ซื้อ ตามสัญญา การขายเรือที่ลงนามในระหว่างไตรมาสที่สี่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ถึงไตรมาสหนึ่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ซึ่งทำให้อายุเฉลี่ยของกองเรือของบริษัท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ด น้อยลง ดังนั้นหลังจากการส่งมอบ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ให้กับผู้ซื้อ กำลังกองเรือของบริษัทฯจะมี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มีระวางบรรทุก รว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,130,28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และอายุเฉลี่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ารปรับตัวเพิ่มขึ้นอย่างต่อเนื่องของตลาดค่าระวางเรือ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ำให้บริษัทฯ ได้ค่าระวางเรือต่อวันต่อลำเฉลี่ย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,1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อเมริกา ซึ่งเพิ่มขึ้น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ลาดขนส่งสินค้าแห้งเทกองน่าจะยังคงอยู่ใน ระดับที่ดีเมื่อเปรียบเทียบกับก่อ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คาดว่าอัตราค่าระวางเรือใน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ข้างหน้าจะยังคงอยู่ในระดับที่สูงกว่า เมื่อเปรียบเทียบกับก่อนหน้าที่ตลาดนี้เฟื่องฟู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่าใช้จ่ายในการเดินเรือเฉลี่ยต่อวันต่อลำของบริษัทฯ เพิ่มขึ้น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,62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อเมริกา 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,00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 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ยังคงต่ำกว่าค่าเฉลี่ยอุตสาหกรร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ำนวณโดยไม่รวมค่าใช้จ่ายในการซ่อมแซมและสำรวจ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ายละเอียดตามตารางข้างล่า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Bold4c"/>
          <w:rFonts w:ascii="Angsana New" w:hAnsi="Angsana New" w:cs="Angsana New"/>
          <w:b w:val="false"/>
          <w:b w:val="false"/>
          <w:spacing w:val="-1"/>
          <w:sz w:val="28"/>
          <w:szCs w:val="28"/>
        </w:rPr>
      </w:pPr>
      <w:r>
        <w:rPr>
          <w:rStyle w:val="Bold4c"/>
          <w:rFonts w:cs="Angsana New" w:ascii="Angsana New" w:hAnsi="Angsana New"/>
          <w:b w:val="false"/>
          <w:spacing w:val="-1"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 xml:space="preserve">ตารางการเปรียบเทียบค่าใช้จ่ายในการเดินเรือต่อวันต่อลำของบริษัทฯ กับค่าเฉลี่ยอุตสาหกรรม 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(</w:t>
      </w: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 xml:space="preserve">จัดทำโดย 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Moore Stephens &amp; Co.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Bold4c"/>
          <w:rFonts w:ascii="Angsana New" w:hAnsi="Angsana New" w:cs="Angsana New"/>
          <w:bCs/>
          <w:outline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center" w:pos="216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Fonts w:cs="Angsana New" w:ascii="Angsana New" w:hAnsi="Angsana New"/>
          <w:outline/>
          <w:color w:val="000000"/>
          <w:spacing w:val="1"/>
          <w:sz w:val="28"/>
          <w:szCs w:val="28"/>
        </w:rPr>
        <w:tab/>
      </w:r>
      <w:r>
        <w:rPr>
          <w:rFonts w:ascii="Angsana New" w:hAnsi="Angsana New"/>
          <w:color w:val="000000"/>
          <w:spacing w:val="1"/>
          <w:position w:val="-20"/>
          <w:sz w:val="28"/>
          <w:sz w:val="28"/>
          <w:szCs w:val="28"/>
        </w:rPr>
        <w:t>สำหรับปี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ab/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>ค่าเฉลี่ยอุตสาหกรรม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ab/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>บริษัทฯ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ab/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>บริษัทฯ</w:t>
      </w:r>
    </w:p>
    <w:p>
      <w:pPr>
        <w:pStyle w:val="Normal"/>
        <w:widowControl w:val="false"/>
        <w:tabs>
          <w:tab w:val="clear" w:pos="432"/>
          <w:tab w:val="center" w:pos="216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color w:val="000000"/>
          <w:spacing w:val="1"/>
          <w:sz w:val="28"/>
          <w:szCs w:val="28"/>
        </w:rPr>
        <w:tab/>
        <w:tab/>
        <w:t>2549</w:t>
        <w:tab/>
        <w:t>2549</w:t>
        <w:tab/>
        <w:t>2550</w:t>
      </w:r>
    </w:p>
    <w:p>
      <w:pPr>
        <w:pStyle w:val="Normal"/>
        <w:widowControl w:val="false"/>
        <w:tabs>
          <w:tab w:val="clear" w:pos="432"/>
          <w:tab w:val="center" w:pos="216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 w:before="0" w:after="144"/>
        <w:ind w:left="180" w:right="-321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1"/>
          <w:sz w:val="28"/>
          <w:szCs w:val="28"/>
        </w:rPr>
        <w:tab/>
      </w:r>
      <w:r>
        <w:rPr>
          <w:rFonts w:ascii="Angsana New" w:hAnsi="Angsana New"/>
          <w:color w:val="000000"/>
          <w:spacing w:val="1"/>
          <w:position w:val="12"/>
          <w:sz w:val="28"/>
          <w:sz w:val="28"/>
          <w:szCs w:val="28"/>
        </w:rPr>
        <w:t>รายการ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ab/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 xml:space="preserve">เหรียญสหรัฐ 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>(</w:t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>ต่อวัน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>)</w:t>
        <w:tab/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 xml:space="preserve">เหรียญสหรัฐ 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>(</w:t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>ต่อวัน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>)</w:t>
        <w:tab/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 xml:space="preserve">เหรียญสหรัฐ 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>(</w:t>
      </w:r>
      <w:r>
        <w:rPr>
          <w:rFonts w:ascii="Angsana New" w:hAnsi="Angsana New"/>
          <w:color w:val="000000"/>
          <w:spacing w:val="1"/>
          <w:sz w:val="28"/>
          <w:sz w:val="28"/>
          <w:szCs w:val="28"/>
        </w:rPr>
        <w:t>ต่อวัน</w:t>
      </w:r>
      <w:r>
        <w:rPr>
          <w:rFonts w:cs="Angsana New" w:ascii="Angsana New" w:hAnsi="Angsana New"/>
          <w:color w:val="000000"/>
          <w:spacing w:val="1"/>
          <w:sz w:val="28"/>
          <w:szCs w:val="28"/>
        </w:rPr>
        <w:t>)</w:t>
      </w:r>
    </w:p>
    <w:p>
      <w:pPr>
        <w:pStyle w:val="Normal"/>
        <w:widowControl w:val="false"/>
        <w:pBdr>
          <w:bottom w:val="single" w:sz="2" w:space="1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จ้างลูก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,331</w:t>
        <w:tab/>
        <w:t>1,264</w:t>
        <w:tab/>
        <w:t>1,318</w:t>
      </w:r>
    </w:p>
    <w:p>
      <w:pPr>
        <w:pStyle w:val="Normal"/>
        <w:widowControl w:val="false"/>
        <w:pBdr>
          <w:bottom w:val="single" w:sz="2" w:space="6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เสบียงคลั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49</w:t>
        <w:tab/>
        <w:t>152</w:t>
        <w:tab/>
        <w:t>167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ใช้จ่ายอื่น ๆ ที่เกี่ยวกับลูก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22</w:t>
        <w:tab/>
        <w:t>161</w:t>
        <w:tab/>
        <w:t>218</w:t>
      </w:r>
    </w:p>
    <w:p>
      <w:pPr>
        <w:pStyle w:val="Normal"/>
        <w:widowControl w:val="false"/>
        <w:pBdr>
          <w:bottom w:val="single" w:sz="12" w:space="5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รวมค่าใช้จ่ายลูกเรือ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 xml:space="preserve">1,702 </w:t>
        <w:tab/>
        <w:t>1,577</w:t>
        <w:tab/>
        <w:t>1,703</w:t>
      </w:r>
    </w:p>
    <w:p>
      <w:pPr>
        <w:pStyle w:val="Normal"/>
        <w:widowControl w:val="false"/>
        <w:pBdr>
          <w:bottom w:val="single" w:sz="2" w:space="6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น้ำมันหล่อลื่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59 </w:t>
        <w:tab/>
        <w:t>238</w:t>
        <w:tab/>
        <w:t>301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พัสดุภัณฑ์อื่นๆ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307 </w:t>
        <w:tab/>
        <w:t>242</w:t>
        <w:tab/>
        <w:t>232</w:t>
      </w:r>
    </w:p>
    <w:p>
      <w:pPr>
        <w:pStyle w:val="Normal"/>
        <w:widowControl w:val="false"/>
        <w:pBdr>
          <w:bottom w:val="single" w:sz="12" w:space="5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รวมค่าน้ำมันหล่อลื่นและค่าพัสดุภัณฑ์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 xml:space="preserve">566 </w:t>
        <w:tab/>
        <w:t>480</w:t>
        <w:tab/>
        <w:t>533</w:t>
      </w:r>
    </w:p>
    <w:p>
      <w:pPr>
        <w:pStyle w:val="Normal"/>
        <w:widowControl w:val="false"/>
        <w:pBdr>
          <w:bottom w:val="single" w:sz="2" w:space="6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อะไหล่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330 </w:t>
        <w:tab/>
        <w:t>214</w:t>
        <w:tab/>
        <w:t>210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ซ่อมแซมและบำรุงรักษ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93 </w:t>
        <w:tab/>
        <w:t>117</w:t>
        <w:tab/>
        <w:t>111</w:t>
      </w:r>
    </w:p>
    <w:p>
      <w:pPr>
        <w:pStyle w:val="Normal"/>
        <w:widowControl w:val="false"/>
        <w:pBdr>
          <w:bottom w:val="single" w:sz="12" w:space="5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รวมค่าอะไหล่ ค่าซ่อมแซมและบำรุงรักษา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 xml:space="preserve">623 </w:t>
        <w:tab/>
        <w:t>331</w:t>
        <w:tab/>
        <w:t>321</w:t>
      </w:r>
    </w:p>
    <w:p>
      <w:pPr>
        <w:pStyle w:val="Normal"/>
        <w:widowControl w:val="false"/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เบี้ยประกันภัยความรับผิดชอบที่มีต่อสินค้า</w:t>
      </w:r>
    </w:p>
    <w:p>
      <w:pPr>
        <w:pStyle w:val="Normal"/>
        <w:widowControl w:val="false"/>
        <w:pBdr>
          <w:bottom w:val="single" w:sz="2" w:space="6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บุคคลที่สา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15 </w:t>
        <w:tab/>
        <w:t>155</w:t>
        <w:tab/>
        <w:t>153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เบี้ยประกันภัยอื่น ๆ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44 </w:t>
        <w:tab/>
        <w:t>163</w:t>
        <w:tab/>
        <w:t>286</w:t>
      </w:r>
    </w:p>
    <w:p>
      <w:pPr>
        <w:pStyle w:val="Normal"/>
        <w:widowControl w:val="false"/>
        <w:pBdr>
          <w:bottom w:val="single" w:sz="12" w:space="5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รวมค่าเบี้ยประกันภัย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 xml:space="preserve">459 </w:t>
        <w:tab/>
        <w:t>318</w:t>
        <w:tab/>
        <w:t>439</w:t>
      </w:r>
    </w:p>
    <w:p>
      <w:pPr>
        <w:pStyle w:val="Normal"/>
        <w:widowControl w:val="false"/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ใช้จ่ายในการจดทะเบียน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8 </w:t>
        <w:tab/>
        <w:t>0</w:t>
        <w:tab/>
        <w:t>0</w:t>
      </w:r>
    </w:p>
    <w:p>
      <w:pPr>
        <w:pStyle w:val="Normal"/>
        <w:widowControl w:val="false"/>
        <w:pBdr>
          <w:top w:val="single" w:sz="2" w:space="1" w:color="003666"/>
          <w:bottom w:val="single" w:sz="2" w:space="6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ใช้จ่ายในการบริห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380 </w:t>
        <w:tab/>
        <w:t>143</w:t>
        <w:tab/>
        <w:t>187</w:t>
      </w:r>
    </w:p>
    <w:p>
      <w:pPr>
        <w:pStyle w:val="Normal"/>
        <w:widowControl w:val="false"/>
        <w:pBdr>
          <w:bottom w:val="single" w:sz="2" w:space="5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ใช้จ่ายเบ็ดเตล็ด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181 </w:t>
        <w:tab/>
        <w:t>58</w:t>
        <w:tab/>
        <w:t>43</w:t>
      </w:r>
    </w:p>
    <w:p>
      <w:pPr>
        <w:pStyle w:val="Normal"/>
        <w:widowControl w:val="false"/>
        <w:pBdr>
          <w:bottom w:val="single" w:sz="12" w:space="5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รวมค่าใช้จ่ายในการดำเนินงาน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 xml:space="preserve">589 </w:t>
        <w:tab/>
        <w:t>201</w:t>
        <w:tab/>
        <w:t>230</w:t>
      </w:r>
    </w:p>
    <w:p>
      <w:pPr>
        <w:pStyle w:val="Normal"/>
        <w:widowControl w:val="false"/>
        <w:pBdr>
          <w:bottom w:val="single" w:sz="12" w:space="6" w:color="003666"/>
        </w:pBdr>
        <w:tabs>
          <w:tab w:val="clear" w:pos="432"/>
          <w:tab w:val="right" w:pos="5420" w:leader="none"/>
          <w:tab w:val="right" w:pos="7220" w:leader="none"/>
          <w:tab w:val="right" w:pos="9040" w:leader="none"/>
        </w:tabs>
        <w:autoSpaceDE w:val="false"/>
        <w:spacing w:lineRule="atLeast" w:line="340"/>
        <w:ind w:left="180" w:hanging="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รวมค่าใช้จ่ายในการเดินเรือ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 xml:space="preserve">3,939 </w:t>
        <w:tab/>
        <w:t xml:space="preserve">2,907 </w:t>
        <w:tab/>
        <w:t xml:space="preserve">3,226 </w:t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ตุผลหลักที่ทำให้ต้นทุนการเดินเรือเฉลี่ยต่อวันต่อลำของบริษัทฯ 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พิ่มขึ้น มื่อเปรียบเทียบกับปีก่อน มีดังนี้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0" w:leader="none"/>
          <w:tab w:val="left" w:pos="284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งินเดือนลูกเรือเพิ่มขึ้น เนื่องจากความต้องการลูกเรือทั่วโลกเพิ่มสูงขึ้นจากการขาดแคลนลูกเรือและวิศวกรที่มีคุณภาพ ส่งผลให้อัตราค่าจ้างลูกเรือเพิ่มสูงขึ้นตามไปด้วย ส่วนสาเหตุที่ทำให้ค่าใช้จ่ายเกี่ยวกับลูกเรือเพิ่มขึ้นนั้นเนื่องมาจากเรือ ส่วนใหญ่ของบริษัทฯ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จะเข้าเทียบท่าเพื่อสับเปลี่ยนลูกเรือในแถบอเมริกากลางและอเมริกาใต้ ซึ่งค่าตั๋วเครื่องบินในแถบนั้น ค่อนข้างสูงเมื่อเทียบกับแถบอื่นๆ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จากเหตุผลที่กล่าวมาต้นทุนที่เกี่ยวข้องกับการเดินเรือก็จะเพิ่มขึ้นด้วย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0" w:leader="none"/>
          <w:tab w:val="left" w:pos="284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าคาน้ำมันหล่อลื่นได้เพิ่มขึ้นในช่วงสองถึงสามปีที่ผ่านมา เป็นผลจากราคาน้ำมันดิบที่เพิ่มขึ้น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0" w:leader="none"/>
          <w:tab w:val="left" w:pos="284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้นทุนในการซ่อมแซมและสำรวจเรือเพิ่มขึ้นเนื่องจากเหล็กมีราคาสูงขึ้น และความต้องการปริมาณเหล็กที่เพิ่มขึ้นเพื่อใช้ สำหรับซ่อมแซมเรือที่มีอายุมาก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0" w:leader="none"/>
          <w:tab w:val="left" w:pos="284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้นทุนเบี้ยประกันภัยเพิ่มขึ้นเนื่องจากเงื่อนไขในตลาดประกันภัยและมูลค่าเรือที่เพิ่มขึ้น บริษัทฯได้ตั้งสำรองครั้งเดียว 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8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เหรียญสหรัฐอเมริก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รือเท่าก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หรียญสหรัฐอเมริกาต่อวันต่อลำ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เป็นกรณีที่ผู้เช่า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Charterers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ผู้เรียกร้องค่าความเสียหายของสินค้าโดยเรียกร้องกับบริษัทฯ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นฐานะเป็นบริษัทเจ้าของ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เกิดขึ้น ในช่วงหลายปีที่ผ่านมา ซึ่งก่อนหน้านี้บริษัทฯ ได้บันทึกค่าความเสียหายนี้เมื่อมีการจ่ายเงิน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0" w:leader="none"/>
          <w:tab w:val="left" w:pos="284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้นทุนการจัดการเพิ่มขึ้น เนื่องจากการเพิ่มขึ้นของเงินเดือนพนักงาน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ผลการดำเนินงานทางการเงินจากงบการเงินแปลงค่าเป็นเงินเหรียญดอลล่าร์สหรัฐอเมริก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งบการเงินสกุลเงินบาทได้ตรวจสอบโดย บริษัท สำนักงาน เอินส์ท แอนด์ ยัง จำกัด และถูกแปลงค่าเป็นสกุลเงิน เหรียญดอลล่าร์สหรัฐอเมริกาโดยบริษัทฯ และมีการสอบทานโดยนักบัญชีอิสร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-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 เบเคอร์ ทิลลี่ คอร์ปอเรท แอ็ดไวเซอรี่ เซอร์วิสเซส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ำกัด บริษัทฯ เห็นว่างบการเงินแปลงค่าเป็นสกุลเงินเหรียญดอลล่าร์สหรัฐอเมริกา จะแสดง ถึงผลการดำเนินงานสำหรับปีที่แท้จริงและเห็นภาพของบริษัทฯ มากกว่า และรวมถึงสินทรัพย์ หนี้สิน ณ วันที่ในงบดุ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ามตารางที่จะแสดงต่อไปนี้ได้สรุปผลการดำเนินงานของบริษัทฯ สำหร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ที่ผ่านมา ซึ่งตัวเลขที่แสดงนั้นได้นำมาจาก งบการเงินแปลงค่าเป็นสกุลเงินเหรียญดอลล่าร์สหรัฐอเมริกาซึ่งสอบทานและรับรองโดย บริษัท เบเคอร์ ทิลลี่ คอร์ปอเรท แอ็ดไวเซอรี่ เซอร์วิสเซส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ำกัด</w:t>
      </w:r>
    </w:p>
    <w:p>
      <w:pPr>
        <w:pStyle w:val="Normal"/>
        <w:widowControl w:val="false"/>
        <w:pBdr>
          <w:top w:val="single" w:sz="12" w:space="1" w:color="000080"/>
        </w:pBdr>
        <w:tabs>
          <w:tab w:val="clear" w:pos="432"/>
          <w:tab w:val="center" w:pos="2680" w:leader="none"/>
          <w:tab w:val="center" w:pos="6480" w:leader="none"/>
          <w:tab w:val="center" w:pos="8640" w:leader="none"/>
        </w:tabs>
        <w:autoSpaceDE w:val="false"/>
        <w:ind w:right="-38" w:hanging="0"/>
        <w:jc w:val="both"/>
        <w:textAlignment w:val="baseline"/>
        <w:rPr/>
      </w:pPr>
      <w:r>
        <w:rPr>
          <w:rFonts w:cs="Angsana New" w:ascii="Angsana New" w:hAnsi="Angsana New"/>
          <w:b/>
          <w:bCs/>
          <w:outline/>
          <w:color w:val="000000"/>
          <w:spacing w:val="1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pacing w:val="1"/>
          <w:position w:val="-18"/>
          <w:sz w:val="26"/>
          <w:sz w:val="26"/>
          <w:szCs w:val="26"/>
        </w:rPr>
        <w:t xml:space="preserve">สำหรับปีสิ้นสุด ณ วันที่ </w:t>
      </w:r>
      <w:r>
        <w:rPr>
          <w:rFonts w:cs="Angsana New" w:ascii="Angsana New" w:hAnsi="Angsana New"/>
          <w:b/>
          <w:bCs/>
          <w:color w:val="000000"/>
          <w:spacing w:val="1"/>
          <w:sz w:val="26"/>
          <w:szCs w:val="26"/>
        </w:rPr>
        <w:tab/>
        <w:t xml:space="preserve">31 </w:t>
      </w:r>
      <w:r>
        <w:rPr>
          <w:rFonts w:ascii="Angsana New" w:hAnsi="Angsana New"/>
          <w:b/>
          <w:b/>
          <w:bCs/>
          <w:color w:val="000000"/>
          <w:spacing w:val="1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pacing w:val="1"/>
          <w:sz w:val="26"/>
          <w:szCs w:val="26"/>
        </w:rPr>
        <w:t>2549</w:t>
        <w:tab/>
        <w:t xml:space="preserve">31 </w:t>
      </w:r>
      <w:r>
        <w:rPr>
          <w:rFonts w:ascii="Angsana New" w:hAnsi="Angsana New"/>
          <w:b/>
          <w:b/>
          <w:bCs/>
          <w:color w:val="000000"/>
          <w:spacing w:val="1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pacing w:val="1"/>
          <w:sz w:val="26"/>
          <w:szCs w:val="26"/>
        </w:rPr>
        <w:t>2550</w:t>
      </w:r>
    </w:p>
    <w:p>
      <w:pPr>
        <w:pStyle w:val="Normal"/>
        <w:widowControl w:val="false"/>
        <w:pBdr>
          <w:bottom w:val="single" w:sz="12" w:space="1" w:color="000080"/>
        </w:pBdr>
        <w:tabs>
          <w:tab w:val="clear" w:pos="432"/>
          <w:tab w:val="center" w:pos="2680" w:leader="none"/>
          <w:tab w:val="center" w:pos="6480" w:leader="none"/>
          <w:tab w:val="center" w:pos="8640" w:leader="none"/>
        </w:tabs>
        <w:autoSpaceDE w:val="false"/>
        <w:spacing w:before="0" w:after="144"/>
        <w:ind w:right="-38" w:hanging="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1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000000"/>
          <w:spacing w:val="1"/>
          <w:sz w:val="26"/>
          <w:sz w:val="26"/>
          <w:szCs w:val="26"/>
        </w:rPr>
        <w:t>ล้านเหรียญสหรัฐฯ</w:t>
      </w:r>
      <w:r>
        <w:rPr>
          <w:rFonts w:cs="Angsana New" w:ascii="Angsana New" w:hAnsi="Angsana New"/>
          <w:b/>
          <w:bCs/>
          <w:color w:val="000000"/>
          <w:spacing w:val="1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pacing w:val="1"/>
          <w:sz w:val="26"/>
          <w:sz w:val="26"/>
          <w:szCs w:val="26"/>
        </w:rPr>
        <w:t>ล้านเหรียญสหรัฐฯ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ind w:right="-38" w:hanging="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งบกำไรขาดทุน</w:t>
      </w:r>
    </w:p>
    <w:p>
      <w:pPr>
        <w:pStyle w:val="Normal"/>
        <w:widowControl w:val="false"/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ายได้รว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38.71</w:t>
        <w:tab/>
        <w:t>257.98</w:t>
      </w:r>
    </w:p>
    <w:p>
      <w:pPr>
        <w:pStyle w:val="Normal"/>
        <w:widowControl w:val="false"/>
        <w:pBdr>
          <w:top w:val="single" w:sz="8" w:space="1" w:color="003666"/>
          <w:bottom w:val="single" w:sz="12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ายได้จากการเดินเรือสุทธิ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15.11</w:t>
        <w:tab/>
        <w:t>206.82</w:t>
      </w:r>
    </w:p>
    <w:p>
      <w:pPr>
        <w:pStyle w:val="Normal"/>
        <w:widowControl w:val="false"/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กำไรก่อนหักดอกเบี้ยจ่าย ภาษีเงินได้ ค่าเสื่อมราคาและรายจ่าย</w:t>
      </w:r>
    </w:p>
    <w:p>
      <w:pPr>
        <w:pStyle w:val="Normal"/>
        <w:widowControl w:val="false"/>
        <w:pBdr>
          <w:bottom w:val="single" w:sz="12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 xml:space="preserve">ตัดบัญชี 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(EBITDA)*</w:t>
        <w:tab/>
        <w:t>138.11</w:t>
        <w:tab/>
        <w:t>132.47</w:t>
      </w:r>
    </w:p>
    <w:p>
      <w:pPr>
        <w:pStyle w:val="Normal"/>
        <w:widowControl w:val="false"/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เสื่อมราค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</w:t>
        <w:tab/>
        <w:t>42.15</w:t>
        <w:tab/>
        <w:t>37.75</w:t>
      </w:r>
    </w:p>
    <w:p>
      <w:pPr>
        <w:pStyle w:val="Normal"/>
        <w:widowControl w:val="false"/>
        <w:pBdr>
          <w:top w:val="single" w:sz="2" w:space="1" w:color="003666"/>
          <w:bottom w:val="single" w:sz="8" w:space="1" w:color="000080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ำไรก่อนหักดอกเบี้ยจ่ายและภาษีเงินได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95.96</w:t>
        <w:tab/>
        <w:t>94.72</w:t>
      </w:r>
    </w:p>
    <w:p>
      <w:pPr>
        <w:pStyle w:val="Normal"/>
        <w:widowControl w:val="false"/>
        <w:pBdr>
          <w:bottom w:val="single" w:sz="8" w:space="1" w:color="000080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ดอกเบี้ยจ่ายและค่าใช้จ่ายทางการเง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71</w:t>
        <w:tab/>
        <w:t>3.68</w:t>
      </w:r>
    </w:p>
    <w:p>
      <w:pPr>
        <w:pStyle w:val="Normal"/>
        <w:widowControl w:val="false"/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ำไรจากการดำเนินงา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92.25</w:t>
        <w:tab/>
        <w:t>91.04</w:t>
      </w:r>
    </w:p>
    <w:p>
      <w:pPr>
        <w:pStyle w:val="Normal"/>
        <w:widowControl w:val="false"/>
        <w:pBdr>
          <w:top w:val="single" w:sz="2" w:space="1" w:color="003666"/>
          <w:bottom w:val="single" w:sz="2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าดทุนจากสัญญาอนุพันธ์ทางการเง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00</w:t>
        <w:tab/>
        <w:t>7.07</w:t>
      </w:r>
    </w:p>
    <w:p>
      <w:pPr>
        <w:pStyle w:val="Normal"/>
        <w:widowControl w:val="false"/>
        <w:pBdr>
          <w:bottom w:val="single" w:sz="12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ำไรอื่นที่ไม่ใช่จากการดำเนินงา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38</w:t>
        <w:tab/>
        <w:t>47.49</w:t>
      </w:r>
    </w:p>
    <w:p>
      <w:pPr>
        <w:pStyle w:val="Normal"/>
        <w:widowControl w:val="false"/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กำไรสุทธิก่อนภาษี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>92.63</w:t>
        <w:tab/>
        <w:t>131.46</w:t>
      </w:r>
    </w:p>
    <w:p>
      <w:pPr>
        <w:pStyle w:val="Normal"/>
        <w:widowControl w:val="false"/>
        <w:pBdr>
          <w:top w:val="single" w:sz="12" w:space="1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ภาษีเงินได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00</w:t>
        <w:tab/>
        <w:t>6.33</w:t>
      </w:r>
    </w:p>
    <w:p>
      <w:pPr>
        <w:pStyle w:val="Normal"/>
        <w:widowControl w:val="false"/>
        <w:pBdr>
          <w:top w:val="single" w:sz="12" w:space="1" w:color="003666"/>
          <w:bottom w:val="single" w:sz="12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กำไรสุทธิ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>92.63</w:t>
        <w:tab/>
        <w:t>125.13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งบดุล</w:t>
      </w:r>
    </w:p>
    <w:p>
      <w:pPr>
        <w:pStyle w:val="Normal"/>
        <w:widowControl w:val="false"/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งินลงทุนในบริษัทที่เกี่ยวข้อ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86</w:t>
        <w:tab/>
        <w:t>3.27</w:t>
      </w:r>
    </w:p>
    <w:p>
      <w:pPr>
        <w:pStyle w:val="Normal"/>
        <w:widowControl w:val="false"/>
        <w:pBdr>
          <w:top w:val="single" w:sz="4" w:space="1" w:color="003666"/>
          <w:bottom w:val="single" w:sz="4" w:space="1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รือเดินทะเล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าคาทุ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  <w:t>552.94</w:t>
        <w:tab/>
        <w:t>480.08</w:t>
      </w:r>
    </w:p>
    <w:p>
      <w:pPr>
        <w:pStyle w:val="Normal"/>
        <w:widowControl w:val="false"/>
        <w:pBdr>
          <w:bottom w:val="single" w:sz="8" w:space="1" w:color="000080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ind w:right="-38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ใช้จ่ายในการซ่อมแซมและสำรวจ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7.55</w:t>
        <w:tab/>
        <w:t>39.13</w:t>
      </w:r>
    </w:p>
    <w:p>
      <w:pPr>
        <w:pStyle w:val="Normal"/>
        <w:widowControl w:val="false"/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งินสดและรายการเทียบเท่าเงินสด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5.00</w:t>
        <w:tab/>
        <w:t>43.69</w:t>
      </w:r>
    </w:p>
    <w:p>
      <w:pPr>
        <w:pStyle w:val="Normal"/>
        <w:widowControl w:val="false"/>
        <w:pBdr>
          <w:top w:val="single" w:sz="8" w:space="1" w:color="000080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ินทรัพย์หมุนเวีย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4.58</w:t>
        <w:tab/>
        <w:t>52.39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สินทรัพย์รวม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>356.92</w:t>
        <w:tab/>
        <w:t>428.94</w:t>
      </w:r>
      <w:r>
        <w:br w:type="page"/>
      </w:r>
    </w:p>
    <w:p>
      <w:pPr>
        <w:pStyle w:val="Normal"/>
        <w:widowControl w:val="false"/>
        <w:pBdr>
          <w:top w:val="single" w:sz="12" w:space="1" w:color="000080"/>
        </w:pBdr>
        <w:tabs>
          <w:tab w:val="clear" w:pos="432"/>
          <w:tab w:val="center" w:pos="2680" w:leader="none"/>
          <w:tab w:val="center" w:pos="6480" w:leader="none"/>
          <w:tab w:val="center" w:pos="8640" w:leader="none"/>
        </w:tabs>
        <w:autoSpaceDE w:val="false"/>
        <w:ind w:right="-38" w:hanging="0"/>
        <w:jc w:val="both"/>
        <w:textAlignment w:val="baseline"/>
        <w:rPr/>
      </w:pPr>
      <w:r>
        <w:rPr>
          <w:rFonts w:cs="Angsana New" w:ascii="Angsana New" w:hAnsi="Angsana New"/>
          <w:b/>
          <w:bCs/>
          <w:outline/>
          <w:color w:val="000000"/>
          <w:spacing w:val="1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pacing w:val="1"/>
          <w:position w:val="-18"/>
          <w:sz w:val="26"/>
          <w:sz w:val="26"/>
          <w:szCs w:val="26"/>
        </w:rPr>
        <w:t xml:space="preserve">สำหรับปีสิ้นสุด ณ วันที่ </w:t>
      </w:r>
      <w:r>
        <w:rPr>
          <w:rFonts w:cs="Angsana New" w:ascii="Angsana New" w:hAnsi="Angsana New"/>
          <w:b/>
          <w:bCs/>
          <w:color w:val="000000"/>
          <w:spacing w:val="1"/>
          <w:sz w:val="26"/>
          <w:szCs w:val="26"/>
        </w:rPr>
        <w:tab/>
        <w:t xml:space="preserve">31 </w:t>
      </w:r>
      <w:r>
        <w:rPr>
          <w:rFonts w:ascii="Angsana New" w:hAnsi="Angsana New"/>
          <w:b/>
          <w:b/>
          <w:bCs/>
          <w:color w:val="000000"/>
          <w:spacing w:val="1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pacing w:val="1"/>
          <w:sz w:val="26"/>
          <w:szCs w:val="26"/>
        </w:rPr>
        <w:t>2549</w:t>
        <w:tab/>
        <w:t xml:space="preserve">31 </w:t>
      </w:r>
      <w:r>
        <w:rPr>
          <w:rFonts w:ascii="Angsana New" w:hAnsi="Angsana New"/>
          <w:b/>
          <w:b/>
          <w:bCs/>
          <w:color w:val="000000"/>
          <w:spacing w:val="1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pacing w:val="1"/>
          <w:sz w:val="26"/>
          <w:szCs w:val="26"/>
        </w:rPr>
        <w:t>2550</w:t>
      </w:r>
    </w:p>
    <w:p>
      <w:pPr>
        <w:pStyle w:val="Normal"/>
        <w:widowControl w:val="false"/>
        <w:pBdr>
          <w:bottom w:val="single" w:sz="12" w:space="1" w:color="000080"/>
        </w:pBdr>
        <w:tabs>
          <w:tab w:val="clear" w:pos="432"/>
          <w:tab w:val="center" w:pos="2680" w:leader="none"/>
          <w:tab w:val="center" w:pos="6480" w:leader="none"/>
          <w:tab w:val="center" w:pos="8640" w:leader="none"/>
        </w:tabs>
        <w:autoSpaceDE w:val="false"/>
        <w:spacing w:before="0" w:after="144"/>
        <w:ind w:right="-38" w:hanging="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1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000000"/>
          <w:spacing w:val="1"/>
          <w:sz w:val="26"/>
          <w:sz w:val="26"/>
          <w:szCs w:val="26"/>
        </w:rPr>
        <w:t>ล้านเหรียญสหรัฐฯ</w:t>
      </w:r>
      <w:r>
        <w:rPr>
          <w:rFonts w:cs="Angsana New" w:ascii="Angsana New" w:hAnsi="Angsana New"/>
          <w:b/>
          <w:bCs/>
          <w:color w:val="000000"/>
          <w:spacing w:val="1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pacing w:val="1"/>
          <w:sz w:val="26"/>
          <w:sz w:val="26"/>
          <w:szCs w:val="26"/>
        </w:rPr>
        <w:t>ล้านเหรียญสหรัฐฯ</w:t>
      </w:r>
    </w:p>
    <w:p>
      <w:pPr>
        <w:pStyle w:val="Normal"/>
        <w:widowControl w:val="false"/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งินกู้มีหลักประกั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00</w:t>
        <w:tab/>
        <w:t>0.00</w:t>
      </w:r>
    </w:p>
    <w:p>
      <w:pPr>
        <w:pStyle w:val="Normal"/>
        <w:widowControl w:val="false"/>
        <w:pBdr>
          <w:top w:val="single" w:sz="8" w:space="1" w:color="000080"/>
          <w:bottom w:val="single" w:sz="2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นี้สินหมุนเวีย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9.85</w:t>
        <w:tab/>
        <w:t>23.26</w:t>
      </w:r>
    </w:p>
    <w:p>
      <w:pPr>
        <w:pStyle w:val="Normal"/>
        <w:widowControl w:val="false"/>
        <w:pBdr>
          <w:bottom w:val="single" w:sz="12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นี้สินไม่หมุนเวีย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00</w:t>
        <w:tab/>
        <w:t>4.87</w:t>
      </w:r>
    </w:p>
    <w:p>
      <w:pPr>
        <w:pStyle w:val="Normal"/>
        <w:widowControl w:val="false"/>
        <w:pBdr>
          <w:bottom w:val="single" w:sz="4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รวมหนี้สิน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>19.85</w:t>
        <w:tab/>
        <w:t>28.13</w:t>
      </w:r>
    </w:p>
    <w:p>
      <w:pPr>
        <w:pStyle w:val="Normal"/>
        <w:widowControl w:val="false"/>
        <w:pBdr>
          <w:top w:val="single" w:sz="4" w:space="1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ุนเรือนหุ้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0.39</w:t>
        <w:tab/>
        <w:t>35.31</w:t>
      </w:r>
    </w:p>
    <w:p>
      <w:pPr>
        <w:pStyle w:val="Normal"/>
        <w:widowControl w:val="false"/>
        <w:pBdr>
          <w:top w:val="single" w:sz="12" w:space="1" w:color="003666"/>
          <w:bottom w:val="single" w:sz="12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ส่วนของผู้ถือหุ้นหรือสินทรัพย์ที่มีตัวตนสุทธิ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>337.07</w:t>
        <w:tab/>
        <w:t>400.81</w:t>
      </w:r>
    </w:p>
    <w:p>
      <w:pPr>
        <w:pStyle w:val="Normal"/>
        <w:widowControl w:val="false"/>
        <w:pBdr>
          <w:bottom w:val="single" w:sz="8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 xml:space="preserve">มูลค่าตามบัญชีต่อหุ้น 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(</w:t>
      </w: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ดอลล่าร์สหรัฐ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)</w:t>
        <w:tab/>
        <w:t>0.32</w:t>
        <w:tab/>
        <w:t>0.39</w:t>
      </w:r>
    </w:p>
    <w:p>
      <w:pPr>
        <w:pStyle w:val="Normal"/>
        <w:widowControl w:val="false"/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 xml:space="preserve">อัตราส่วน 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(</w:t>
      </w: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เท่า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)</w:t>
        <w:tab/>
        <w:tab/>
      </w:r>
    </w:p>
    <w:p>
      <w:pPr>
        <w:pStyle w:val="Normal"/>
        <w:widowControl w:val="false"/>
        <w:pBdr>
          <w:bottom w:val="single" w:sz="8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เงินกู้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/</w:t>
      </w: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ส่วนของผู้ถือหุ้น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>0.00</w:t>
        <w:tab/>
        <w:t>0.00</w:t>
      </w:r>
    </w:p>
    <w:p>
      <w:pPr>
        <w:pStyle w:val="Normal"/>
        <w:widowControl w:val="false"/>
        <w:pBdr>
          <w:bottom w:val="single" w:sz="2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หนี้สินรวม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/</w:t>
      </w: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ส่วนของผู้ถือหุ้น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>0.06</w:t>
        <w:tab/>
        <w:t>0.07</w:t>
      </w:r>
    </w:p>
    <w:p>
      <w:pPr>
        <w:pStyle w:val="Normal"/>
        <w:widowControl w:val="false"/>
        <w:pBdr>
          <w:bottom w:val="single" w:sz="8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เงินกู้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/EBITDA</w:t>
        <w:tab/>
        <w:t>0.00</w:t>
        <w:tab/>
        <w:t>0.00</w:t>
      </w:r>
    </w:p>
    <w:p>
      <w:pPr>
        <w:pStyle w:val="Normal"/>
        <w:widowControl w:val="false"/>
        <w:pBdr>
          <w:bottom w:val="single" w:sz="2" w:space="3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อัตราส่วนความสามารถในการชำระหนี้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>41.13</w:t>
        <w:tab/>
        <w:t>38.63</w:t>
      </w:r>
    </w:p>
    <w:p>
      <w:pPr>
        <w:pStyle w:val="Normal"/>
        <w:widowControl w:val="false"/>
        <w:pBdr>
          <w:bottom w:val="single" w:sz="12" w:space="5" w:color="003666"/>
        </w:pBdr>
        <w:tabs>
          <w:tab w:val="clear" w:pos="432"/>
          <w:tab w:val="decimal" w:pos="6540" w:leader="none"/>
          <w:tab w:val="decimal" w:pos="86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>EBITDA/</w:t>
      </w:r>
      <w:r>
        <w:rPr>
          <w:rStyle w:val="Bold4c"/>
          <w:rFonts w:ascii="Angsana New" w:hAnsi="Angsana New"/>
          <w:bCs/>
          <w:spacing w:val="-1"/>
          <w:sz w:val="28"/>
          <w:sz w:val="28"/>
          <w:szCs w:val="28"/>
        </w:rPr>
        <w:t>ดอกเบี้ยจ่าย</w:t>
      </w:r>
      <w:r>
        <w:rPr>
          <w:rStyle w:val="Bold4c"/>
          <w:rFonts w:cs="Angsana New" w:ascii="Angsana New" w:hAnsi="Angsana New"/>
          <w:bCs/>
          <w:spacing w:val="-1"/>
          <w:sz w:val="28"/>
          <w:szCs w:val="28"/>
        </w:rPr>
        <w:tab/>
        <w:t>41.13</w:t>
        <w:tab/>
        <w:t>38.63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* EBITDA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ค่าเสื่อมราคาคิดหลังจากการหักค่าใช้จ่ายในการซ่อมแซมและสำรวจเรือ ซึ่งค่าใช้จ่ายเหล่านี้ถูกรวม อยู่ในต้นทุนในการเดินเรืออยู่แล้วเพื่อใช้สำหรับคำนวณ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EBITDA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ามนโยบายบริษัทฯ ที่กำหนดให้มีการเปิดเผยค่าใช้จ่าย ในการเดินเรือเฉลี่ยต่อวันต่อลำ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Opex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ี่รวมค่าใช้จ่ายในการซ่อมแซมและสำรวจ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5.1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รายได้และผลกำไ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ายได้รวมเพิ่มขึ้น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38.7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7.9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ย่างไรก็ตามรายได้จากการเดินเรือสุทธิลดลง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15.1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6.8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 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สาเหตุหลักเกิดจากการลดลงของจำนวนเรือของบริษัทฯ ในระหว่างปีจากการขายเรือ เก่าไป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จากกองเรือ ดังนั้นรายได้ของบริษัทฯ จึงมาจากจำนวนเรือเฉลี่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ปรียบเทียบ กับจำนวน เรือเฉลี่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นื่องจากกระแสเงินสดจากการดำเนินงาน หรือกำไรก่อนหักดอกเบี้ยจ่าย ภาษีเงินได้ ค่าเสื่อมราคา และรายจ่ายตัดบัญช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EBITDA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ลดลง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8.1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 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2.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 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ำหรับรายได้เฉลี่ยต่อวันต่อลำเพิ่มขึ้น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1,38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,1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 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ขณะเดียวกันต้นทุนการเดินเรือโดยเฉลี่ยต่อวันต่อลำเพิ่มขึ้น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,62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,00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ั้งหมดนี้จึงเป็นตัวชี้วัดว่ากำไรขั้นต้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ปรับตัวลดลงจาก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49 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ถึงแม้ว่าอัตรากำไรขั้นต้นจะเพิ่มขึ้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ั้งนี้เป็นเพราะการลดลงของจำนวนเรือ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0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ถึงแม้ว่าต้นทุนการเดินเรือเฉลี่ยต่อวันต่อลำจะเพิ่มขึ้น แต่ก็ยังคงต่ำกว่าค่าเฉลี่ยอุตสาหกรรม ดังรายละเอียดที่กล่าวไว้ในหัวข้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รื่อง “รายได้และค่าใช้จ่ายในการเดินเรือ”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่าเสื่อมราคาลดลง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2.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7.7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นื่องจาก การลดลงของจำนวนเรือของบริษัทฯ ในระหว่างปีเมื่อเปรียบเทียบกับปีก่อนซึ่งเกิดจากการขาย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ดอกเบี้ยจ่ายและค่าใช้จ่ายทางการเงินลดลง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.7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.6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ผลจากการไม่มีเงินกู้คงค้าง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ำให้รายการดอกเบี้ยจ่ายและค่าใช้จ่ายทางการเงินไม่มีจำนวน ดอกเบี้ยจ่าย แต่ประกอบด้วยค่าธรรมเนียมการรักษาวงเงินกู้มีประกันทั้งสองของบริษัทฯ ค่าใช้จ่ายทางการเงินที่เกี่ยวข้อง กับการออกและจำหน่ายหุ้นกู้ ในระหว่าง 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ต้องยกเลิกไปเนื่องจากปัญหาซับไพร์มที่ตลาดสหรัฐอเมริกา และเนื่องจากการแข็งค่าของเงินบาทเมื่อเทียบกับเงินเหรียญสหรัฐอเมริกา อัตราแลกเปลี่ยน ณ 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่ำกว่า เมื่อเปรียบเทียบกับปีก่อน เป็นผลให้การแปลงสินทรัพย์หมุนเวียนจากเงินบาทเป็นเงินเหรียญสหรัฐอเมริกาที่อัตราแลกเปลี่ยน ที่ต่ำกว่า ทำให้มีกำไรจากอัตราแลกเปลี่ย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0.4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เนื่องจากผลของอัตรากำไร   ขั้นต้นต่อเรือที่เพิ่มขึ้นและจำนวนวันในการเดินเรือที่ลดลงในช่ว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ำให้กำไรจากการดำเนินงานเท่าก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1.0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 เหรียญสหรัฐอเมริกาคงอยู่ในระดับเดียวกันกับปีก่อนที่เท่าก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2.2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บันทึกผลขาดทุนจากสัญญาอนุพันธ์ทางการเงิน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.0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ำหรับ การออกและเสนอขายหุ้นกู้ด้วยความตั้งใจที่จะกำหนดอัตราดอกเบี้ยพันธบัตรรัฐบาลที่แน่นอน เพื่อจะใช้เป็นฐานในการ กำหนดราคาสำหรับการออกหุ้นกู้นั้น บริษัทฯ ได้ทำสัญญ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Treasury Lock Contracts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เงินต้นรว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 อเมริกากับธนาคารต่างประเทศแห่งหนึ่ง ซึ่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Treasury Lock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ช้เป็นเครื่องมือทางการเงินสำหรับกำหนดอัตราดอกเบี้ยหุ้นกู้ ถ้ามีการออกและเสนอขายหุ้นกู้ สัญญาดังกล่าวได้ถูกยกเลิกเนื่องการยกเลิกการออกหุ้นกู้เป็นผลให้เกิดรายการขาดทุนขึ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ตั้งสำรองสำหรับภาษีเงินได้นิติบุคคลที่เกิดจากกำไรจากการขาย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.2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 อเมริกา ซึ่งบริษัทฯ ไม่ได้รับยกเว้นภาษีที่เกิดขึ้นจากกำไรจากการขายเรือ เนื่องจากบริษัทฯ ไม่สามารถซื้อเรือใหม่ที่มีขนาด ใหญ่กว่าและมีอายุน้อยกว่าเรือที่ขายไปภายใ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นับจากวันที่มีการขายเรือตามที่กำหนดในประมวลรัษฎากร ทั้งนี้เป็นเพราะ ราคาเรือมือสองในตลาดเรือมีราคาสูงมาก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ำไรสุทธิของบริษัทฯ เพิ่มขึ้น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2.6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 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5.1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ีสาเหตุหลักมาจากกำไรจากการขายสินทรัพย์ถาวร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2.0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การเพิ่มขึ้น ของรายได้จากการเดินเรือเฉลี่ยต่อวันต่อลำ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TC rate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5.2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สินทรัพย์ หนี้สินและส่วนของ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เงินลงทุน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ารางข้างล่างนี้เป็นการสรุปสถานภาพการลงทุนทั้งหมดในโครงการร่วมทุนในต่างประเทศ ในงบการเงิน 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0 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ัวเลขเป็นเหรียญสหรัฐอเมริก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79"/>
        <w:gridCol w:w="785"/>
        <w:gridCol w:w="736"/>
        <w:gridCol w:w="783"/>
        <w:gridCol w:w="736"/>
        <w:gridCol w:w="753"/>
        <w:gridCol w:w="783"/>
        <w:gridCol w:w="736"/>
        <w:gridCol w:w="754"/>
        <w:gridCol w:w="783"/>
        <w:gridCol w:w="736"/>
      </w:tblGrid>
      <w:tr>
        <w:trPr/>
        <w:tc>
          <w:tcPr>
            <w:tcW w:w="117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position w:val="-18"/>
                <w:sz w:val="23"/>
                <w:sz w:val="23"/>
                <w:szCs w:val="23"/>
              </w:rPr>
              <w:t>เงินลงทุน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position w:val="-18"/>
                <w:sz w:val="23"/>
                <w:szCs w:val="23"/>
              </w:rPr>
              <w:t>***</w:t>
            </w:r>
            <w:r>
              <w:rPr>
                <w:rFonts w:ascii="Angsana New" w:hAnsi="Angsana New"/>
                <w:color w:val="000000"/>
                <w:spacing w:val="-1"/>
                <w:position w:val="-18"/>
                <w:sz w:val="23"/>
                <w:sz w:val="23"/>
                <w:szCs w:val="23"/>
              </w:rPr>
              <w:t>ค่าเผื่อสำหรับ</w:t>
            </w:r>
          </w:p>
        </w:tc>
        <w:tc>
          <w:tcPr>
            <w:tcW w:w="227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 xml:space="preserve">ยอดคงเหลือ </w:t>
            </w:r>
            <w:r>
              <w:rPr>
                <w:rFonts w:cs="Angsana New" w:ascii="Angsana New" w:hAnsi="Angsana New"/>
                <w:color w:val="000000"/>
                <w:spacing w:val="-1"/>
                <w:sz w:val="23"/>
                <w:szCs w:val="23"/>
              </w:rPr>
              <w:t>(</w:t>
            </w: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สุทธิ</w:t>
            </w:r>
            <w:r>
              <w:rPr>
                <w:rFonts w:cs="Angsana New" w:ascii="Angsana New" w:hAnsi="Angsana New"/>
                <w:color w:val="000000"/>
                <w:spacing w:val="-1"/>
                <w:sz w:val="23"/>
                <w:szCs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pacing w:val="-1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pacing w:val="-1"/>
                <w:sz w:val="23"/>
                <w:szCs w:val="23"/>
              </w:rPr>
              <w:t>255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โครงการ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ร่วมทุน</w:t>
            </w:r>
          </w:p>
        </w:tc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3"/>
                <w:szCs w:val="23"/>
              </w:rPr>
              <w:t>*</w:t>
            </w: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ส่ว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ปรับปรุง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วิธีส่ว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ได้เสีย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รวม</w:t>
            </w:r>
          </w:p>
        </w:tc>
        <w:tc>
          <w:tcPr>
            <w:tcW w:w="78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3"/>
                <w:szCs w:val="23"/>
              </w:rPr>
              <w:t>**</w:t>
            </w: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เงิ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ลงทุ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จ่าย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ล่วงหน้า</w:t>
            </w:r>
          </w:p>
        </w:tc>
        <w:tc>
          <w:tcPr>
            <w:tcW w:w="7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รวม</w:t>
            </w:r>
          </w:p>
        </w:tc>
        <w:tc>
          <w:tcPr>
            <w:tcW w:w="7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เงิ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ลงทุน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3"/>
                <w:szCs w:val="23"/>
              </w:rPr>
              <w:t>**</w:t>
            </w: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เงิ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ลงทุ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จ่าย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ล่วงหน้า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รวม</w:t>
            </w:r>
          </w:p>
        </w:tc>
        <w:tc>
          <w:tcPr>
            <w:tcW w:w="7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เงิ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ลงทุน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เงิ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ลงทุ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จ่าย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ล่วงหน้า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center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9534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Cs w:val="24"/>
              </w:rPr>
              <w:t>เงินลงทุนระยะสั้น</w:t>
            </w:r>
          </w:p>
        </w:tc>
      </w:tr>
      <w:tr>
        <w:trPr/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SLPG</w:t>
            </w:r>
          </w:p>
        </w:tc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872,727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(323,596)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549,131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566,819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1,115,950</w:t>
            </w:r>
          </w:p>
        </w:tc>
        <w:tc>
          <w:tcPr>
            <w:tcW w:w="7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549,131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566,819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1,115,950</w:t>
            </w:r>
          </w:p>
        </w:tc>
        <w:tc>
          <w:tcPr>
            <w:tcW w:w="7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-</w:t>
            </w:r>
          </w:p>
        </w:tc>
      </w:tr>
      <w:tr>
        <w:trPr/>
        <w:tc>
          <w:tcPr>
            <w:tcW w:w="9534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Cs w:val="24"/>
              </w:rPr>
            </w:pPr>
            <w:r>
              <w:rPr>
                <w:rFonts w:ascii="Angsana New" w:hAnsi="Angsana New"/>
                <w:color w:val="000000"/>
                <w:spacing w:val="-1"/>
                <w:szCs w:val="24"/>
              </w:rPr>
              <w:t>เงินลงทุนระยะยาว</w:t>
            </w:r>
          </w:p>
        </w:tc>
      </w:tr>
      <w:tr>
        <w:trPr/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 xml:space="preserve">ISPL - </w:t>
            </w:r>
            <w:r>
              <w:rPr>
                <w:rFonts w:ascii="Angsana New" w:hAnsi="Angsana New"/>
                <w:color w:val="000000"/>
                <w:spacing w:val="-1"/>
                <w:szCs w:val="24"/>
              </w:rPr>
              <w:t>ฮาลเดีย</w:t>
            </w:r>
          </w:p>
        </w:tc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2,037,65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1,237,072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3,274,722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3,274,722</w:t>
            </w:r>
          </w:p>
        </w:tc>
        <w:tc>
          <w:tcPr>
            <w:tcW w:w="7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3,274,722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3,274,72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"/>
                <w:szCs w:val="24"/>
              </w:rPr>
              <w:t>รวมทั้งหมด</w:t>
            </w: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ab/>
            </w:r>
          </w:p>
        </w:tc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2,910,377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913,476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3,823,853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566,819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4,390,672</w:t>
            </w:r>
          </w:p>
        </w:tc>
        <w:tc>
          <w:tcPr>
            <w:tcW w:w="7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549,131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566,819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1,115,950</w:t>
            </w:r>
          </w:p>
        </w:tc>
        <w:tc>
          <w:tcPr>
            <w:tcW w:w="7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3,274,722</w:t>
            </w:r>
          </w:p>
        </w:tc>
        <w:tc>
          <w:tcPr>
            <w:tcW w:w="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tLeast" w:line="340"/>
              <w:jc w:val="both"/>
              <w:textAlignment w:val="baseline"/>
              <w:rPr>
                <w:rFonts w:ascii="Angsana New" w:hAnsi="Angsana New" w:cs="Angsana New"/>
                <w:color w:val="000000"/>
                <w:spacing w:val="-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Cs w:val="24"/>
              </w:rPr>
              <w:t>3,274,722</w:t>
            </w:r>
          </w:p>
        </w:tc>
      </w:tr>
    </w:tbl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 w:before="144" w:after="0"/>
        <w:ind w:left="360" w:hanging="36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่วนปรับปรุงตามวิธีส่วนได้เสีย หมายถึงการปรับปรุ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+ / -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ามวิธีส่วนได้เสีย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ind w:left="360" w:hanging="36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*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งินลงทุนจ่ายล่วงหน้า หมายถึง เงินลงทุนที่จ่ายไปในฐานะผู้ถือหุ้น และแสดงไว้ภายใต้ “สินทรัพย์หมุนเวียนอื่นๆ”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ind w:left="360" w:hanging="36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**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่าเผื่อสำหรับ “เงินลงทุนในหุ้นสามัญ” แสดงรายการในรูปของค่าเผื่อผลขาดทุนในเงินลงทุ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Allowance for possible loss on other investments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่วนค่าเผื่อในเรื่องอื่นๆ แสดงรายการในรูปของหนี้สูญและค่าเผื่อหนี้สงสัยจะสูญ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Bad debts and allowance for doubtful accounts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บริษัทฯ บันทึกไว้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45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ลงทุนในหุ้นสามัญของบริษัท บทด จำกัด ซึ่งจดทะเบียนในประเทศไทย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,026,08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ุ้น มูลค่าตราไว้หุ้น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าท บริษัทฯ ชำระค่าหุ้นแล้วหุ้น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0.2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ม่มีการลงทุนเพิ่มเติมในบริษัท บทด จำกั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>สินทรัพย์หมุนเวีย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ินทรัพย์หมุนเวียน 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พิ่มขึ้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.8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เมื่อ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นื่องจากการเพิ่มขึ้นของเงินสดและรายการเทียบเท่าเงินสดจากการไม่มีเงินกู้คงค้างที่ต้องจ่ายชำระ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ำให้ บริษัทฯ มีเงินสดส่วนเกินจากการดำเนินงานและจากการขายเรือเก่าไป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เงินสดคงเหลือนี้สุทธิหลังจาก การจ่ายเงิน ปันผล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7.0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ไม่รวมหุ้นปันผลในอัตร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: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เงินจ่ายล่วงหน้าสำหรับค่าจ้าง ต่อเรือใหม่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4.8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ูกหนี้สุทธิจากค่าเผื่อหนี้สงสัยจะสูญทั้งหมดลดลง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7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เหรียญ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สหรัฐอเมริกาเมื่อเปรียบเทียบกับปีก่อน โดยธรรมเนียมปฏิบัติทั่วไปในธุรกิจการขนส่งสินค้าทางทะเล บริษัทฯ จะเรียกเก็บค่าระวางเรือ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ากลูกค้าล่วงหน้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ของค่าระวางในกรณีที่เป็นการให้บริการเช่าเป็นรายเที่ยว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Voyage Charter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จะเรียกเก็บค่าเช่าจากลูกค้าล่วงหน้าทุ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ัน ในกรณีที่เป็นการให้เช่าเป็นระยะเวล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Time Charter)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ึงไม่มีปัญหาใดๆ จากการติดตามหนี้ ดังนั้นยอดลูกหนี้จึงเป็นเงินที่จะได้รับจากตัวแทน ผู้เช่าเรือและรายได้ค้างรับตามจำนวน เปอร์เซ็นต์ของการให้บริการที่จบสิ้นแล้ว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>สินทรัพย์ถาว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มูลค่าของสินทรัพย์ถาวรของบริษัทฯ ลดลงจากปีก่อน เนื่องจากการขายเรือจำนวน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ลำและค่าเสื่อมราคาที่เกิดขึ้นในระหว่างปี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มูลค่าของสินทรัพย์รวมเพิ่มขึ้นทั้งที่บริษัทฯ ขายเรือไปจำนวน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ลำในระหว่างปีมีสาเหตุหลักจากการขายหุ้นสามัญซื้อคืน และกำไรสุทธิที่ได้รับและอื่นๆ ที่เกิดขึ้นในระหว่างปี ณ วันที่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บริษัทฯ มีกำลังกองเรือทั้งสิ้นจำนวน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44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ลำ ซึ่ง รายละเอียดได้แสดงไว้ภายใต้หัวข้อกำลังกองเรือในรายงานประจำปีนี้ บริษัทฯได้ส่งมอบเรือจำนวน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ลำแก่ผู้ซื้อในช่วงครึ่ง แรก ของปี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ซึ่งเกิดจากการลงนามในสัญญาในช่วงไตรมาสสุดท้ายของปี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และช่วงเริ่มต้นของปี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ซึ่งมีรายละเอียด 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right="-321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ายละเอียดของกำไรจากการขายสินทรัพย์ถาวร แสดงได้ดังนี้</w:t>
      </w:r>
    </w:p>
    <w:p>
      <w:pPr>
        <w:pStyle w:val="Normal"/>
        <w:widowControl w:val="false"/>
        <w:pBdr>
          <w:top w:val="single" w:sz="12" w:space="1" w:color="000080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1" w:hanging="0"/>
        <w:jc w:val="both"/>
        <w:textAlignment w:val="baseline"/>
        <w:rPr/>
      </w:pPr>
      <w:r>
        <w:rPr>
          <w:rFonts w:cs="Angsana New" w:ascii="Angsana New" w:hAnsi="Angsana New"/>
          <w:outline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ลำดับ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วันที่ในสัญญา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วันที่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ชื่อเรือ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ปีที่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ขนาด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ราคา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ราคา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กำไร</w:t>
      </w:r>
    </w:p>
    <w:p>
      <w:pPr>
        <w:pStyle w:val="Normal"/>
        <w:widowControl w:val="false"/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40" w:leader="none"/>
        </w:tabs>
        <w:autoSpaceDE w:val="false"/>
        <w:spacing w:lineRule="exact" w:line="420"/>
        <w:jc w:val="both"/>
        <w:textAlignment w:val="baseline"/>
        <w:rPr>
          <w:rFonts w:ascii="Angsana New" w:hAnsi="Angsana New" w:cs="Angsana New"/>
          <w:color w:val="000000"/>
          <w:spacing w:val="-1"/>
          <w:w w:val="90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ที่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ส่งมอบเรือ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 xml:space="preserve">สร้าง 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ระวาง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ขาย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จากการ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ขาย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จาก</w:t>
      </w:r>
    </w:p>
    <w:p>
      <w:pPr>
        <w:pStyle w:val="Normal"/>
        <w:widowControl w:val="false"/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40" w:leader="none"/>
        </w:tabs>
        <w:autoSpaceDE w:val="false"/>
        <w:spacing w:lineRule="exact" w:line="420"/>
        <w:jc w:val="both"/>
        <w:textAlignment w:val="baseline"/>
        <w:rPr>
          <w:rFonts w:ascii="Angsana New" w:hAnsi="Angsana New" w:cs="Angsana New"/>
          <w:color w:val="000000"/>
          <w:spacing w:val="-1"/>
          <w:w w:val="90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  <w:tab/>
        <w:tab/>
        <w:tab/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>.</w:t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บรรทุก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  <w:t>(</w:t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ล้าน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ขาย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  <w:t>(</w:t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ล้าน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การขาย</w:t>
      </w:r>
    </w:p>
    <w:p>
      <w:pPr>
        <w:pStyle w:val="Normal"/>
        <w:widowControl w:val="false"/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40" w:leader="none"/>
        </w:tabs>
        <w:autoSpaceDE w:val="false"/>
        <w:spacing w:lineRule="exact" w:line="420"/>
        <w:jc w:val="both"/>
        <w:textAlignment w:val="baseline"/>
        <w:rPr>
          <w:rFonts w:ascii="Angsana New" w:hAnsi="Angsana New" w:cs="Angsana New"/>
          <w:color w:val="000000"/>
          <w:spacing w:val="-1"/>
          <w:w w:val="90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  <w:tab/>
        <w:tab/>
        <w:tab/>
        <w:tab/>
        <w:tab/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บาท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>)</w:t>
        <w:tab/>
        <w:t>(</w:t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ล้าน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เหรียญ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  <w:t>(</w:t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ล้าน</w:t>
      </w:r>
    </w:p>
    <w:p>
      <w:pPr>
        <w:pStyle w:val="Normal"/>
        <w:widowControl w:val="false"/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180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0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บาท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>)</w:t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สหรัฐฯ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>)</w:t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เหรียญ</w:t>
      </w:r>
    </w:p>
    <w:p>
      <w:pPr>
        <w:pStyle w:val="Normal"/>
        <w:widowControl w:val="false"/>
        <w:pBdr>
          <w:bottom w:val="single" w:sz="8" w:space="1" w:color="000080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1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color w:val="000000"/>
          <w:spacing w:val="-1"/>
          <w:w w:val="90"/>
          <w:sz w:val="28"/>
          <w:sz w:val="28"/>
          <w:szCs w:val="28"/>
        </w:rPr>
        <w:t>สหรัฐฯ</w:t>
      </w:r>
      <w:r>
        <w:rPr>
          <w:rFonts w:cs="Angsana New" w:ascii="Angsana New" w:hAnsi="Angsana New"/>
          <w:color w:val="000000"/>
          <w:spacing w:val="-1"/>
          <w:w w:val="90"/>
          <w:sz w:val="28"/>
          <w:szCs w:val="28"/>
        </w:rPr>
        <w:t>)</w:t>
      </w:r>
    </w:p>
    <w:p>
      <w:pPr>
        <w:pStyle w:val="Normal"/>
        <w:widowControl w:val="false"/>
        <w:pBdr>
          <w:top w:val="single" w:sz="4" w:space="1" w:color="000080"/>
          <w:bottom w:val="single" w:sz="4" w:space="1" w:color="000080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1.</w:t>
        <w:tab/>
        <w:t xml:space="preserve">17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ย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49</w:t>
        <w:tab/>
        <w:t xml:space="preserve">08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ชฎา นาร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2524</w:t>
        <w:tab/>
        <w:t>18,668</w:t>
        <w:tab/>
        <w:t>161.01</w:t>
        <w:tab/>
        <w:t>114.51</w:t>
        <w:tab/>
        <w:t>4.50</w:t>
        <w:tab/>
        <w:t>3.04</w:t>
      </w:r>
    </w:p>
    <w:p>
      <w:pPr>
        <w:pStyle w:val="Normal"/>
        <w:widowControl w:val="false"/>
        <w:pBdr>
          <w:bottom w:val="single" w:sz="4" w:space="3" w:color="000080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2.</w:t>
        <w:tab/>
        <w:t xml:space="preserve">17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ย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49</w:t>
        <w:tab/>
        <w:t xml:space="preserve">11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รกต นาร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2525</w:t>
        <w:tab/>
        <w:t>17,692</w:t>
        <w:tab/>
        <w:t>171.74</w:t>
        <w:tab/>
        <w:t>104.71</w:t>
        <w:tab/>
        <w:t>4.80</w:t>
        <w:tab/>
        <w:t>2.80</w:t>
      </w:r>
    </w:p>
    <w:p>
      <w:pPr>
        <w:pStyle w:val="Normal"/>
        <w:widowControl w:val="false"/>
        <w:pBdr>
          <w:bottom w:val="single" w:sz="2" w:space="3" w:color="003666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3.</w:t>
        <w:tab/>
        <w:t xml:space="preserve">17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ย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49</w:t>
        <w:tab/>
        <w:t xml:space="preserve">09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นลินี นาร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2524</w:t>
        <w:tab/>
        <w:t>24,912</w:t>
        <w:tab/>
        <w:t>214.68</w:t>
        <w:tab/>
        <w:t>175.75</w:t>
        <w:tab/>
        <w:t>6.00</w:t>
        <w:tab/>
        <w:t>4.71</w:t>
      </w:r>
    </w:p>
    <w:p>
      <w:pPr>
        <w:pStyle w:val="Normal"/>
        <w:widowControl w:val="false"/>
        <w:pBdr>
          <w:bottom w:val="single" w:sz="4" w:space="1" w:color="000080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4.</w:t>
        <w:tab/>
        <w:t xml:space="preserve">17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ย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49</w:t>
        <w:tab/>
        <w:t xml:space="preserve">22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ุกดา นาร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2524</w:t>
        <w:tab/>
        <w:t>24,001</w:t>
        <w:tab/>
        <w:t>214.68</w:t>
        <w:tab/>
        <w:t>141.95</w:t>
        <w:tab/>
        <w:t>6.00</w:t>
        <w:tab/>
        <w:t>3.84</w:t>
      </w:r>
    </w:p>
    <w:p>
      <w:pPr>
        <w:pStyle w:val="Normal"/>
        <w:widowControl w:val="false"/>
        <w:pBdr>
          <w:bottom w:val="single" w:sz="4" w:space="3" w:color="000080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5.</w:t>
        <w:tab/>
        <w:t xml:space="preserve">17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ย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49</w:t>
        <w:tab/>
        <w:t xml:space="preserve">11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สลิลทิพย์ นาร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2525</w:t>
        <w:tab/>
        <w:t>21,259</w:t>
        <w:tab/>
        <w:t>214.68</w:t>
        <w:tab/>
        <w:t>162.44</w:t>
        <w:tab/>
        <w:t>6.00</w:t>
        <w:tab/>
        <w:t>4.35</w:t>
      </w:r>
    </w:p>
    <w:p>
      <w:pPr>
        <w:pStyle w:val="Normal"/>
        <w:widowControl w:val="false"/>
        <w:pBdr>
          <w:bottom w:val="single" w:sz="4" w:space="1" w:color="000080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6.</w:t>
        <w:tab/>
        <w:t xml:space="preserve">04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ธ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49</w:t>
        <w:tab/>
        <w:t xml:space="preserve">14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ก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อโนดาด นาร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2523</w:t>
        <w:tab/>
        <w:t>25,502</w:t>
        <w:tab/>
        <w:t>190.41</w:t>
        <w:tab/>
        <w:t>146.21</w:t>
        <w:tab/>
        <w:t>5.30</w:t>
        <w:tab/>
        <w:t>3.92</w:t>
      </w:r>
    </w:p>
    <w:p>
      <w:pPr>
        <w:pStyle w:val="Normal"/>
        <w:widowControl w:val="false"/>
        <w:pBdr>
          <w:bottom w:val="single" w:sz="2" w:space="3" w:color="003666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7.</w:t>
        <w:tab/>
        <w:t xml:space="preserve">05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ธ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49</w:t>
        <w:tab/>
        <w:t xml:space="preserve">26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ณฑิรา นาร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2523</w:t>
        <w:tab/>
        <w:t>29,489</w:t>
        <w:tab/>
        <w:t>214.68</w:t>
        <w:tab/>
        <w:t>181.94</w:t>
        <w:tab/>
        <w:t>6.00</w:t>
        <w:tab/>
        <w:t>4.88</w:t>
      </w:r>
    </w:p>
    <w:p>
      <w:pPr>
        <w:pStyle w:val="Normal"/>
        <w:widowControl w:val="false"/>
        <w:pBdr>
          <w:bottom w:val="single" w:sz="4" w:space="3" w:color="000080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8.</w:t>
        <w:tab/>
        <w:t xml:space="preserve">19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ธ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49</w:t>
        <w:tab/>
        <w:t xml:space="preserve">25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ก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รจเรข นาร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2523</w:t>
        <w:tab/>
        <w:t>23,991</w:t>
        <w:tab/>
        <w:t>188.61</w:t>
        <w:tab/>
        <w:t>142.39</w:t>
        <w:tab/>
        <w:t>5.25</w:t>
        <w:tab/>
        <w:t>3.82</w:t>
      </w:r>
    </w:p>
    <w:p>
      <w:pPr>
        <w:pStyle w:val="Normal"/>
        <w:widowControl w:val="false"/>
        <w:pBdr>
          <w:bottom w:val="single" w:sz="2" w:space="3" w:color="003666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9.</w:t>
        <w:tab/>
        <w:t xml:space="preserve">30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  <w:t xml:space="preserve">13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วนะ นาร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2523</w:t>
        <w:tab/>
        <w:t>26,977</w:t>
        <w:tab/>
        <w:t>228.42</w:t>
        <w:tab/>
        <w:t>183.43</w:t>
        <w:tab/>
        <w:t>6.40</w:t>
        <w:tab/>
        <w:t>4.95</w:t>
      </w:r>
    </w:p>
    <w:p>
      <w:pPr>
        <w:pStyle w:val="Normal"/>
        <w:widowControl w:val="false"/>
        <w:pBdr>
          <w:bottom w:val="single" w:sz="12" w:space="3" w:color="003666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1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10.</w:t>
        <w:tab/>
        <w:t xml:space="preserve">16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ก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  <w:t xml:space="preserve">05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เม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ย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จามจุรี นาร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>2525</w:t>
        <w:tab/>
        <w:t>25,073</w:t>
        <w:tab/>
        <w:t>252.11</w:t>
        <w:tab/>
        <w:t>203.35</w:t>
        <w:tab/>
        <w:t>7.20</w:t>
        <w:tab/>
        <w:t>5.70</w:t>
      </w:r>
    </w:p>
    <w:p>
      <w:pPr>
        <w:pStyle w:val="Normal"/>
        <w:widowControl w:val="false"/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 xml:space="preserve"> 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 xml:space="preserve">รวมกำไรจากการขายเรือจำนวน 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ลำ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ab/>
        <w:tab/>
        <w:tab/>
        <w:t>237,564</w:t>
        <w:tab/>
        <w:t>2,051.02</w:t>
        <w:tab/>
        <w:t>1,556.68</w:t>
        <w:tab/>
        <w:t>57.45</w:t>
        <w:tab/>
        <w:t>42.02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/>
      </w:pPr>
      <w:r>
        <w:rPr>
          <w:rFonts w:eastAsia="Angsana New" w:cs="Angsana New" w:ascii="Angsana New" w:hAnsi="Angsana New"/>
          <w:color w:val="000000"/>
          <w:spacing w:val="-1"/>
          <w:w w:val="95"/>
          <w:sz w:val="28"/>
          <w:szCs w:val="28"/>
        </w:rPr>
        <w:t xml:space="preserve"> 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มี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 xml:space="preserve">. –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>. 2550</w:t>
        <w:tab/>
        <w:tab/>
        <w:tab/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ขายรถยนต์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ab/>
        <w:tab/>
        <w:t>1.54</w:t>
        <w:tab/>
        <w:t>1.54</w:t>
        <w:tab/>
        <w:t>0.04</w:t>
        <w:tab/>
        <w:t>0.04</w:t>
      </w:r>
    </w:p>
    <w:p>
      <w:pPr>
        <w:pStyle w:val="Normal"/>
        <w:widowControl w:val="false"/>
        <w:pBdr>
          <w:bottom w:val="single" w:sz="12" w:space="3" w:color="003666"/>
        </w:pBdr>
        <w:tabs>
          <w:tab w:val="clear" w:pos="432"/>
          <w:tab w:val="center" w:pos="300" w:leader="none"/>
          <w:tab w:val="center" w:pos="1400" w:leader="none"/>
          <w:tab w:val="center" w:pos="2900" w:leader="none"/>
          <w:tab w:val="center" w:pos="4420" w:leader="none"/>
          <w:tab w:val="center" w:pos="5560" w:leader="none"/>
          <w:tab w:val="center" w:pos="6320" w:leader="none"/>
          <w:tab w:val="center" w:pos="7080" w:leader="none"/>
          <w:tab w:val="center" w:pos="7820" w:leader="none"/>
          <w:tab w:val="center" w:pos="8580" w:leader="none"/>
          <w:tab w:val="center" w:pos="9356" w:leader="none"/>
        </w:tabs>
        <w:autoSpaceDE w:val="false"/>
        <w:spacing w:lineRule="exact" w:line="420"/>
        <w:ind w:right="-323" w:hanging="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pacing w:val="-1"/>
          <w:w w:val="95"/>
          <w:sz w:val="28"/>
          <w:szCs w:val="28"/>
        </w:rPr>
        <w:t xml:space="preserve">  </w:t>
      </w:r>
      <w:r>
        <w:rPr>
          <w:rFonts w:ascii="Angsana New" w:hAnsi="Angsana New"/>
          <w:color w:val="000000"/>
          <w:spacing w:val="-1"/>
          <w:w w:val="95"/>
          <w:sz w:val="28"/>
          <w:sz w:val="28"/>
          <w:szCs w:val="28"/>
        </w:rPr>
        <w:t>รวมกำไรจากการขายสินทรัพย์</w:t>
      </w: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  <w:tab/>
        <w:tab/>
        <w:tab/>
        <w:tab/>
        <w:tab/>
        <w:t>2,052.56</w:t>
        <w:tab/>
        <w:t>1,558.22</w:t>
        <w:tab/>
        <w:t>57.49</w:t>
        <w:tab/>
        <w:t>42.06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w w:val="95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w w:val="95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ลังจากส่งมอบเรือทั้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ให้กับผู้ซื้อแล้ว กองเรือของบริษัทฯจะมี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ำ ที่ล้วนแล้วแต่มีคุณภาพดีและรักษา มาตรฐานที่สูงที่สุดอย่างต่อเนื่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>เงินจ่ายล่วงหน้าค่าจ้างต่อเรือใหม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ลงนามในสัญญาสั่งต่อเรื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ฉบับ สำหรับสั่งต่อเรื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ซึ่งมีขนาดระวางบรรทุ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2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 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ับอู่ต่อ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ABG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ระเทศอินเดีย และบริษัทฯ ได้ลงนามในสัญญาสั่งต่อเรือใหม่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ฉบับสำหรับสั่งต่อเรือใหม่ขนาดซุปราแมกซ์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ซึ่งมีขนาดระวางบรรทุ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4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ตเวทตัน 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ับอู่ต่อ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ABG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ระเทศอินเดีย 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จ่ายเงินล่วงหน้าค่าจ้างต่อเรือใหม่ 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4.8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สำหรับสัญญาสั่งต่อเรื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ฉบับดังที่ได้อธิบายไว้แล้วในข้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้าง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>หนี้สินรว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ม่มีเงินกู้คงค้าง ณ 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ช่นเดียวกันกับ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บริษัทฯ ไม่มีการเบิกจ่ายเงินกู้ใหม่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นี้สินรวมเพิ่มขึ้น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9.8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8.1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ีสาเหตุหลัก มาจากการตั้งสำรองค่าความเสียหายทางทะเล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.0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โบนัสค้างจ่ายพนักงา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.5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และภาษีเงินได้ค้างจ่ายจากรายการกำไรจากการขาย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.2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 สหรัฐอเมริกา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>ส่วนของ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จำหน่ายหุ้นทุนซื้อคื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.3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หุ้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่อนออกหุ้นปันผล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มีราคาทุ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.3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 เหรียญสหรัฐอเมริกาในราคาขายรว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.5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การจำหน่ายหุ้นทุนซื้อคืนดังกล่าวได้ดำเนินการในตลาด หลักทรัพย์โดยราคาจำหน่ายหุ้นทุนซื้อคืนจากราคาตลาดของหุ้น ณ วันที่ขาย ทั้งนี้บริษัทฯ ได้บันทึกผลต่างของราคาขาย ที่สูงกว่าราคาซื้อของหุ้นทุนซื้อคื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.2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ใน “ส่วนเกินทุนหุ้นทุนซื้อคืน” ในส่วนของผู้ถือหุ้น ทำให้สำรองหุ้นทุนซื้อคืน ณ วัน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.3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ลดลงทั้งจำนวน ณ วัน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นื่องจากบริษัทไม่มีรายการหุ้นทุนซื้อคืนเหลืออยู่ จึงไม่มีความจำเป็นในการตั้งสำรองหุ้นทุนซื้อคืน ทำให้มีการโอนสำรอง หุ้นทุนซื้อคืนสำหรับหุ้นทุนซื้อคืนที่จำหน่ายไปยังกำไรสะสม ตามหนังสือสำนักงานคณะกรรมการกำกับหลักทรัพย์และ ตลาดหลักทรัพย์ ที่ กลต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ชส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 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2/254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หนังสือสภาวิชาชีพบัญชีที่ ส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วบช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 016/2548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เนื่องจากบริษัทฯ มีกำไรสุทธิ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25.13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้านเหรียญสหรัฐอเมริกาในระหว่างปี ทุนหุ้นสามัญเพิ่มขึ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4.92 </w:t>
      </w:r>
      <w:r>
        <w:rPr>
          <w:rFonts w:ascii="Angsana New" w:hAnsi="Angsana New"/>
          <w:color w:val="000000"/>
          <w:sz w:val="28"/>
          <w:sz w:val="28"/>
          <w:szCs w:val="28"/>
        </w:rPr>
        <w:t>ล้านเหรียญ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หรัฐอเมริกาจากการจ่ายหุ้นปันผล เงินปันผลจ่าย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1.9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3.06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าทต่อหุ้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หน่ายหุ้นทุนซื้อคื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.5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ซึ่งอธิบายไว้แล้วข้างต้น และผลต่างจากการ แปลงค่างบการเงินและส่วนของผู้ถือหุ้นส่วนน้อยเพิ่มขึ้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ทำให้มีส่วนของผู้ถือหุ้น ณ ขณะนี้เป็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00.8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ซึ่งเพิ่มขึ้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3.7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เมื่อเปรียบเทียบกับ ปีก่อน การเพิ่มขึ้นในส่วนของผู้ถือหุ้นได้อธิบายไว้แล้วข้างต้น มูลค่าสุทธิตามบัญชีต่อหุ้นเพิ่มขึ้น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0.3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 อเมริกาต่อหุ้น ณ 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0.3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อเมริกาต่อหุ้น ณ 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0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5.3</w:t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ความสามารถในการก่อหนี้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(Leverage)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สภาพคล่อง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(Liquidity)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และความสามารถในการชำระหนี้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(Coverage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วามเสี่ยงด้านสินเชื่อของบริษัทฯ เป็นไปในทางที่ดีขึ้นตั้งแต่มีการปรับโครงสร้างหนี้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ำไรก่อนหักดอกเบี้ยจ่าย ภาษีเงินได้ ค่าเสื่อมราคาและรายจ่ายตัดบัญช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EBITDA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ยังคงอยู่ในระดับที่ดี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บริษัทฯ ไม่มีเงินกู้คงค้าง ณ 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ำให้ อัตราส่วนการก่อหนี้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Leverage Ratio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ดีขึ้นอย่างมาก 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ะดับหนี้สินของบริษัทฯ อยู่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0.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ท่าของกำไรก่อนหักดอกเบี้ยจ่าย ภาษีเงินได้ ค่าเสื่อมราคาและรายจ่ายตัดบัญช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EBITDA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ภาพรวมหนี้สิน ของบริษัทฯ นั้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อัตราส่วนหนี้สินรวมต่อสินทรัพย์ที่มีตัวตนสุทธิ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พิ่มขึ้น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0.0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0.0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นื่องจากการตั้งสำรองค่าประกันความเสียหายทางทะเล โบนัสพนักงานค้างจ่ายและรายการภาษี ดังที่ได้อธิบายไว้แล้วในข้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5.2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วามสามารถในการชำระหนี้ของบริษัทฯ 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8.6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นื่องจากไม่มีเงินกู้คงค้าง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ัตราส่วน ของกำไรก่อนหักดอกเบี้ยจ่าย ภาษีเงินได้ ค่าเสื่อมราคาและรายจ่ายตัดบัญช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EBITDA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่อดอกเบี้ยจ่าย ปรับตัวดีขึ้นตั้งแต่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8.6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ท่า อัตราส่วนทั้งสองนี้แสดงให้เห็นถึงความสามารถอันแข็งแกร่ง ต่อการชำระหนี้สินที่มีอยู่ปัจจุบันหรือความสามารถในการจัดหาเงินกู้ที่ดีขึ้น หากต้องการเงินทุนเพื่อนำมาปรับเปลี่ยนกำลัง กองเรือ อัตราส่วนทั้งหมดคำนวณตามข้อบังคับทางการเงินที่กำหนดในสัญญาเงินกู้ที่ทำกับเจ้าหนี้เงินกู้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>6.</w:t>
        <w:tab/>
      </w:r>
      <w:r>
        <w:rPr>
          <w:rFonts w:ascii="Angsana New" w:hAnsi="Angsana New"/>
          <w:b/>
          <w:b/>
          <w:bCs/>
          <w:color w:val="000000"/>
          <w:spacing w:val="2"/>
          <w:sz w:val="30"/>
          <w:sz w:val="30"/>
          <w:szCs w:val="30"/>
        </w:rPr>
        <w:t xml:space="preserve">วงเงินสินเชื่อจาก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 xml:space="preserve">Den Norske Bank (DNB) </w:t>
      </w:r>
      <w:r>
        <w:rPr>
          <w:rFonts w:ascii="Angsana New" w:hAnsi="Angsana New"/>
          <w:b/>
          <w:b/>
          <w:bCs/>
          <w:color w:val="000000"/>
          <w:spacing w:val="2"/>
          <w:sz w:val="30"/>
          <w:sz w:val="30"/>
          <w:szCs w:val="30"/>
        </w:rPr>
        <w:t xml:space="preserve">ในฐานะเป็นผู้ให้กู้และผู้จัดหาเงินกู้ร่วมกับธนาคาร ต่างประเทศอื่นๆ อีก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 xml:space="preserve">4 </w:t>
      </w:r>
      <w:r>
        <w:rPr>
          <w:rFonts w:ascii="Angsana New" w:hAnsi="Angsana New"/>
          <w:b/>
          <w:b/>
          <w:bCs/>
          <w:color w:val="000000"/>
          <w:spacing w:val="2"/>
          <w:sz w:val="30"/>
          <w:sz w:val="30"/>
          <w:szCs w:val="30"/>
        </w:rPr>
        <w:t xml:space="preserve">ธนาคาร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>(</w:t>
      </w:r>
      <w:r>
        <w:rPr>
          <w:rFonts w:ascii="Angsana New" w:hAnsi="Angsana New"/>
          <w:b/>
          <w:b/>
          <w:bCs/>
          <w:color w:val="000000"/>
          <w:spacing w:val="2"/>
          <w:sz w:val="30"/>
          <w:sz w:val="30"/>
          <w:szCs w:val="30"/>
        </w:rPr>
        <w:t xml:space="preserve">ณ ปัจจุบันลดลงเหลือ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 xml:space="preserve">3 </w:t>
      </w:r>
      <w:r>
        <w:rPr>
          <w:rFonts w:ascii="Angsana New" w:hAnsi="Angsana New"/>
          <w:b/>
          <w:b/>
          <w:bCs/>
          <w:color w:val="000000"/>
          <w:spacing w:val="2"/>
          <w:sz w:val="30"/>
          <w:sz w:val="30"/>
          <w:szCs w:val="30"/>
        </w:rPr>
        <w:t>ธนาคาร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 xml:space="preserve">) (DNB </w:t>
      </w:r>
      <w:r>
        <w:rPr>
          <w:rFonts w:ascii="Angsana New" w:hAnsi="Angsana New"/>
          <w:b/>
          <w:b/>
          <w:bCs/>
          <w:color w:val="000000"/>
          <w:spacing w:val="2"/>
          <w:sz w:val="30"/>
          <w:sz w:val="30"/>
          <w:szCs w:val="30"/>
        </w:rPr>
        <w:t>และเจ้าหนี้เงินกู้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บริษัทย่อยของบริษัทฯ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ลงนามในสัญญาแก้ไข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/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พิ่มเติมเพื่อแก้ไขเงื่อนไข รวมทั้งขยายระยะเวลาเบิกเงินกู้จาก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ถึง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ของสินเชื่อหมุนเวียนมีหลักประกัน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0,000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อเมริกาจากธนาคาร ดีเอ็นบี นอร์ แบงค์ เอเอสเอ สาขาประเทศสิงคโปร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DnB NOR Bank ASA, Singapore Branch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 ธนาคารต่างชาติ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นาคาร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อยู่ในระหว่างการเจรจากับผู้ให้กู้ในการขอขยายระยะเวลาการใช้วงเงินจนถึ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ได้รับการอนุมัติจากผู้ให้กู้ แต่สำหรับวงเงินกู้ที่ลดลง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อเมริกา แ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นาคารใ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ธนาคาร ได้ขอถอนตัว ซึ่งสัญญาแก้ไข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ิ่มเติมสำหรับการขอขยายระยะเวลา และการลดวงเงินกู้ดังกล่าวกำลังอยู่ระหว่างการจัดทำ ณ วันที่ในรายงานฉบับ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เงื่อนไขหลักของสัญญาแก้ไขสัญญาให้สินเชื่อนี้ มีดังต่อไปนี้ 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ind w:left="3686" w:hanging="3686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ู้กู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 (“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ีเอสแอล”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/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่วมกันกับแต่ละ บริษัทย่อยซึ่งเป็นเจ้าของ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วมกันเรียกว่า “ผู้กู้”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เงินกู้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ั้งวงเงินสินเชื่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ง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เหรียญสหรัฐ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มุนเวียนสำหรับการซื้อเรือและ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งเงินสินเชื่อหมุนเวียนลดล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เภทสินเชื่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  <w:t>1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งเงินสินเชื่อหมุนเวียนสำหรับการซื้อเรือ และการชำระเงินกู้ก่อนกำหน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the “RARF”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นถึง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ากนั้นจะถูกแปลงสภาพเป็นวงเงินสินเชื่อปกติ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>2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งเงินสินเชื่อหมุนเวียนลดล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the “RRCF”)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ind w:left="3780" w:hanging="378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ตถุประสงค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พื่อให้กู้ยืม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ำหรับการซื้อเรือขนส่งสินค้าแห้งเทกองขนาดเล็ก มือสองเพิ่ม โดยเรือต้องมีขนาดน้ำหนักบรรทุกมากกว่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8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ดทเวทตัน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นายทะเบี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Bookrunner)</w:t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ธนาคาร ดีเอ็นบี นอร์ แบงค์ เอเอสเอ สาขาประเทศสิงคโปร์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จัดการผู้มีอำนา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Mandated </w:t>
        <w:tab/>
        <w:tab/>
        <w:t>(DnB NOR Bank ASA, Singapore Branch)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 xml:space="preserve">Lead Arranger (“MLA”)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ัวแทน 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ตัวแทนหลักประกัน 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(Agent &amp; Security Agent)</w:t>
        <w:tab/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6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ู้ให้กู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ธนาคาร ดีเอ็นบี นอร์ แบงค์ เอเอสเอ สาขาประเทศสิงคโปร์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 xml:space="preserve">(DnB NOR Bank ASA, Singapore Branch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ธนาคารต่างชาติอื่น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7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นครบกำหนด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่อนเดือน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หลังจากวันสิ้นสุด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RARF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ind w:right="-321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8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่วนเพิ่มที่จะนำมาใช้สำหรับ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ช้งบการเงินรวมสำหรับงว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ดือนของพีเอสแอล นำมาคำนวณ อัตรา ส่วน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780" w:leader="none"/>
          <w:tab w:val="left" w:pos="3828" w:leader="none"/>
          <w:tab w:val="left" w:pos="4000" w:leader="none"/>
        </w:tabs>
        <w:autoSpaceDE w:val="false"/>
        <w:spacing w:lineRule="atLeast" w:line="340"/>
        <w:ind w:right="-321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ัตราดอกเบี้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Applicable Margin)</w:t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งินกู้ ต่อรายได้ก่อนหักดอกเบี้ยจ่าย ภาษีเงินได้ ค่าเสื่อม และรายจ่ายตัดบัญช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>(Funded Debt / EBITDA) 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ซึ่งจะมีการคำนวณทุกไตรมาสโดยใช้งบการเงิน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ปลงค่าเป็นเงินเหรียญสหรัฐอเมริก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มีลำดับขั้นดังนี้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980" w:leader="none"/>
          <w:tab w:val="left" w:pos="3600" w:leader="none"/>
          <w:tab w:val="left" w:pos="3780" w:leader="none"/>
          <w:tab w:val="left" w:pos="4000" w:leader="none"/>
          <w:tab w:val="center" w:pos="5260" w:leader="none"/>
          <w:tab w:val="center" w:pos="8220" w:leader="none"/>
        </w:tabs>
        <w:autoSpaceDE w:val="false"/>
        <w:jc w:val="both"/>
        <w:textAlignment w:val="baseline"/>
        <w:rPr>
          <w:rFonts w:ascii="Angsana New" w:hAnsi="Angsana New" w:cs="Angsana New"/>
          <w:color w:val="000000"/>
          <w:spacing w:val="-1"/>
          <w:position w:val="-4"/>
          <w:sz w:val="24"/>
          <w:szCs w:val="24"/>
        </w:rPr>
      </w:pPr>
      <w:r>
        <w:rPr>
          <w:rFonts w:cs="Angsana New" w:ascii="Angsana New" w:hAnsi="Angsana New"/>
          <w:outline/>
          <w:color w:val="000000"/>
          <w:spacing w:val="-1"/>
          <w:szCs w:val="24"/>
        </w:rPr>
        <w:tab/>
        <w:tab/>
        <w:tab/>
        <w:tab/>
        <w:tab/>
      </w:r>
      <w:r>
        <w:rPr>
          <w:rFonts w:cs="Angsana New" w:ascii="Angsana New" w:hAnsi="Angsana New"/>
          <w:color w:val="000000"/>
          <w:spacing w:val="-1"/>
          <w:szCs w:val="24"/>
        </w:rPr>
        <w:tab/>
      </w:r>
      <w:r>
        <w:rPr>
          <w:rFonts w:ascii="Angsana New" w:hAnsi="Angsana New"/>
          <w:color w:val="000000"/>
          <w:spacing w:val="-1"/>
          <w:position w:val="-4"/>
          <w:sz w:val="24"/>
          <w:sz w:val="24"/>
          <w:szCs w:val="24"/>
        </w:rPr>
        <w:t xml:space="preserve">อัตราส่วนเงินกู้ต่อรายได้ก่อนหัก </w:t>
      </w:r>
      <w:r>
        <w:rPr>
          <w:rFonts w:cs="Angsana New" w:ascii="Angsana New" w:hAnsi="Angsana New"/>
          <w:color w:val="000000"/>
          <w:spacing w:val="-1"/>
          <w:position w:val="-4"/>
          <w:sz w:val="24"/>
          <w:szCs w:val="24"/>
        </w:rPr>
        <w:tab/>
      </w:r>
      <w:r>
        <w:rPr>
          <w:rFonts w:ascii="Angsana New" w:hAnsi="Angsana New"/>
          <w:color w:val="000000"/>
          <w:spacing w:val="-1"/>
          <w:position w:val="-4"/>
          <w:sz w:val="24"/>
          <w:sz w:val="24"/>
          <w:szCs w:val="24"/>
        </w:rPr>
        <w:t>ส่วนเพิ่มที่จะนำมาใช้เท่ากั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980" w:leader="none"/>
          <w:tab w:val="left" w:pos="3600" w:leader="none"/>
          <w:tab w:val="left" w:pos="3780" w:leader="none"/>
          <w:tab w:val="left" w:pos="4000" w:leader="none"/>
          <w:tab w:val="center" w:pos="5260" w:leader="none"/>
          <w:tab w:val="center" w:pos="8220" w:leader="none"/>
        </w:tabs>
        <w:autoSpaceDE w:val="false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position w:val="-4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color w:val="000000"/>
          <w:spacing w:val="-1"/>
          <w:position w:val="-4"/>
          <w:sz w:val="24"/>
          <w:sz w:val="24"/>
          <w:szCs w:val="24"/>
        </w:rPr>
        <w:t>ดอกเบี้ยจ่าย ภาษีเงินได้</w:t>
      </w:r>
      <w:r>
        <w:rPr>
          <w:rFonts w:cs="Angsana New" w:ascii="Angsana New" w:hAnsi="Angsana New"/>
          <w:color w:val="000000"/>
          <w:spacing w:val="-1"/>
          <w:position w:val="-4"/>
          <w:sz w:val="24"/>
          <w:szCs w:val="24"/>
        </w:rPr>
        <w:tab/>
        <w:t>(Applicable Margin)</w:t>
        <w:tab/>
        <w:tab/>
        <w:tab/>
        <w:tab/>
        <w:tab/>
        <w:tab/>
        <w:tab/>
      </w:r>
      <w:r>
        <w:rPr>
          <w:rFonts w:ascii="Angsana New" w:hAnsi="Angsana New"/>
          <w:color w:val="000000"/>
          <w:spacing w:val="-1"/>
          <w:position w:val="-4"/>
          <w:sz w:val="24"/>
          <w:sz w:val="24"/>
          <w:szCs w:val="24"/>
        </w:rPr>
        <w:t xml:space="preserve">ค่าเสื่อมและรายจ่ายตัดบัญชี </w:t>
      </w:r>
      <w:r>
        <w:rPr>
          <w:rFonts w:cs="Angsana New" w:ascii="Angsana New" w:hAnsi="Angsana New"/>
          <w:color w:val="000000"/>
          <w:spacing w:val="-1"/>
          <w:position w:val="-4"/>
          <w:sz w:val="24"/>
          <w:szCs w:val="24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980" w:leader="none"/>
          <w:tab w:val="left" w:pos="3600" w:leader="none"/>
          <w:tab w:val="left" w:pos="3780" w:leader="none"/>
          <w:tab w:val="left" w:pos="4000" w:leader="none"/>
          <w:tab w:val="center" w:pos="5260" w:leader="none"/>
          <w:tab w:val="center" w:pos="8220" w:leader="none"/>
        </w:tabs>
        <w:autoSpaceDE w:val="false"/>
        <w:jc w:val="both"/>
        <w:textAlignment w:val="baseline"/>
        <w:rPr>
          <w:rFonts w:ascii="Angsana New" w:hAnsi="Angsana New" w:cs="Angsana New"/>
          <w:color w:val="000000"/>
          <w:spacing w:val="-1"/>
          <w:position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1"/>
          <w:position w:val="-4"/>
          <w:sz w:val="24"/>
          <w:szCs w:val="24"/>
        </w:rPr>
        <w:tab/>
        <w:tab/>
        <w:tab/>
        <w:tab/>
        <w:tab/>
        <w:tab/>
        <w:t xml:space="preserve">(Funded Debt/EBITDA) </w:t>
      </w:r>
      <w:r>
        <w:rPr>
          <w:rFonts w:ascii="Angsana New" w:hAnsi="Angsana New"/>
          <w:color w:val="000000"/>
          <w:spacing w:val="-1"/>
          <w:position w:val="-4"/>
          <w:sz w:val="24"/>
          <w:sz w:val="24"/>
          <w:szCs w:val="24"/>
        </w:rPr>
        <w:t>มีค่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980" w:leader="none"/>
          <w:tab w:val="left" w:pos="3600" w:leader="none"/>
          <w:tab w:val="left" w:pos="3780" w:leader="none"/>
          <w:tab w:val="left" w:pos="4536" w:leader="none"/>
          <w:tab w:val="center" w:pos="5260" w:leader="none"/>
          <w:tab w:val="center" w:pos="82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>&lt; 2.00 x</w:t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่อปี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980" w:leader="none"/>
          <w:tab w:val="left" w:pos="3600" w:leader="none"/>
          <w:tab w:val="left" w:pos="3780" w:leader="none"/>
          <w:tab w:val="left" w:pos="4536" w:leader="none"/>
          <w:tab w:val="center" w:pos="5260" w:leader="none"/>
          <w:tab w:val="center" w:pos="82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>&gt; 2.00x and &lt; 4.00x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2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่อปี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980" w:leader="none"/>
          <w:tab w:val="left" w:pos="3600" w:leader="none"/>
          <w:tab w:val="left" w:pos="3780" w:leader="none"/>
          <w:tab w:val="left" w:pos="4536" w:leader="none"/>
          <w:tab w:val="center" w:pos="5260" w:leader="none"/>
          <w:tab w:val="center" w:pos="82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>&gt; 4.00x</w:t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4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่อปี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0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</w:r>
      <w:r>
        <w:rPr>
          <w:sz w:val="28"/>
          <w:sz w:val="28"/>
          <w:szCs w:val="28"/>
        </w:rPr>
        <w:t>หมายเหตุ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EBITDA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ำนวณตามสัดส่วนของจำนวนเรือ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60" w:leader="none"/>
        </w:tabs>
        <w:autoSpaceDE w:val="false"/>
        <w:spacing w:lineRule="atLeast" w:line="340"/>
        <w:ind w:left="3780" w:hanging="378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9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อัตราดอกเบี้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  <w:t xml:space="preserve">LIBOR +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่วนเพิ่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Applicable Margin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ข้างต้น และคำนวณจากระยะเวลาจริงโดยในหนึ่งปีม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6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น</w:t>
      </w:r>
      <w:r>
        <w:br w:type="page"/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0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เบิกใช้วงเงินสินเชื่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  <w:t>1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ช่วงระยะเวลาจนถึง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1 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ช่วงระยะ เวลาเบิกวงเงินสินเชื่อหมุนเวี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the RARF “Availability Period”)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ำหรับการซื้อเรือ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นช่วงระยะเวลาเบิกเงินกู้สินเชื่อหมุนเวียน เงินกู้ที่ได้เบิกไป สามารถ นำมาคืนและเบิกถอนเงินกู้ได้อีก แต่จำนวนเงินกู้ที่จะเบิกถอนซ้ำ จะต้องไม่เกินจำนวนเงินซึ่งได้เคยจ่ายคืน และการเบิกเงินกู้นี้รวมแล้ว จะต้องไม่เกินวงเงินกู้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>2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งเงินสินเชื่อหมุนเวี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the “RARF”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งหลือ จะถูกแปลงสภาพ เป็นวงเงินสินเชื่อหมุนเวียนลดล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the “RRCF”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รือก่อนหน้านี้ ถ้าได้มีการตกลงยินยอมร่วมกันระหว่างผู้กู้ และผู้ให้กู้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ันสิ้นสุด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RARF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งเงินสินเชื่อหมุนเวียนลดล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the “RRCF”) 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 xml:space="preserve">RRCF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ามารถเบิกถอนและจ่ายคืน โดยต้องมีจำนวนขั้นต่ำ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 เหรียญสหรัฐอเมริกา นับจากวันสิ้นสุด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RARF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นถึงหนึ่งเดือน ก่อนวันสุดท้ายที่ครบกำหนดตามสัญญา ทั้งนี้ขึ้นอยู่กับตารางการจ่าย ชำระคืนเงินกู้ด้ว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กู้สัญญาจะรวมเงินวงเงินเชื่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RARF/RRCF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ข้าเป็นวงเงินเดียวกัน 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1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60" w:leader="none"/>
        </w:tabs>
        <w:autoSpaceDE w:val="false"/>
        <w:spacing w:lineRule="atLeast" w:line="340"/>
        <w:ind w:left="3780" w:hanging="378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ำหนดการจ่ายชำระคืนเงินกู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งเงินสินเชื่อหมุนเวี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RRCF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ะจ่ายชำระคืนเท่าๆ กันภายใ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ตรมาส ซึ่งเท่ากับ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.12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RRCF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ณ เวลาที่ได้แปลงสภาพ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RARF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เริ่มจ่ายงวดแรก ในเดือนมีน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รือ สามเดือน หลังจากการแปลงสภาพขอ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RARF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RRCF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ถ้าได้เกิดขึ้นก่อน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6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ลักประกั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ลักประกันของวงเงินสินเชื่อมีดังนี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 xml:space="preserve">i)   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ดจำนองเรือในลำดับแรกของเรือขนส่งสินค้าแห้งเทกองขนาดเล็ก มือสองที่ได้ซื้อเพิ่ม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>ii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ดจำนองเรือในลำดับแรกของเรือที่มีอายุน้อยที่สุ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ี่ยังไม่ได้จด จำนอ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หนึ่งจากกองเรือพีเอสแอลที่มีอยู่แล้วเพิ่ม เพื่อให้ยอด เงินกู้คงเหล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ในกรณี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ยอดเงินกู้ คงเหลือ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RRCF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ูงสุดไม่เกิน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องมูลค่ารวมของ ทรัพย์สินที่เป็นหลักประกัน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>iii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โอนผลประโยชน์ในกรมธรรม์ประกันภัยและเงินได้ของเรือที่จด จำนองเป็นประกัน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60" w:leader="none"/>
        </w:tabs>
        <w:autoSpaceDE w:val="false"/>
        <w:spacing w:lineRule="atLeast" w:line="340"/>
        <w:ind w:left="3780" w:hanging="378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รับรองที่เกี่ยวกับกอง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กู้สัญญาว่าจะไม่ขายเรือใดๆ ตามที่ตกลงจนถึง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รือ จนถึงวันสิ้นสุด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RARF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ซึ่งแล้วแต่อย่างใดจะถึงก่อน เว้นแต่จะได้รับความยินยอมเป็นลายลักษณ์อักษรจากเจ้าหนี้ส่วนใหญ่ ทั้งนี้จะต้องไม่เป็นการไม่อนุมัติอย่างไม่มีเหตุผล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60" w:leader="none"/>
        </w:tabs>
        <w:autoSpaceDE w:val="false"/>
        <w:spacing w:lineRule="atLeast" w:line="340"/>
        <w:ind w:left="3780" w:hanging="378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60" w:leader="none"/>
        </w:tabs>
        <w:autoSpaceDE w:val="false"/>
        <w:spacing w:lineRule="atLeast" w:line="340"/>
        <w:ind w:left="3780" w:hanging="378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1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้อตกลงทางการเง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ู้กู้จะปฏิบัติตามข้อตกลงทางการเงิน โดยจะมีการประเมินผลเป็นราย ไตรมาส โดยคำนวณจากงบการเงินรวมแปลงค่าเป็นเงินเหรียญสหรัฐ อเมริกาของพีเอสแอล ดังนี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>i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ัตราส่วนเงินกู้ต่อส่วนของผู้ถือหุ้นรว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Funded Debt / Total Shareholders’ Equity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ูงสุดไม่เก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ท่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>ii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ัตราส่วนหนี้สินต่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EBITDA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ูงสุดไม่เก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ท่า ซึ่งจะคำนวณ รายได้จากเรือที่ได้ซื้อเพิ่มตามสัดส่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>iii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ดำรงเงินทุนหมุนเวียนอย่างน้อ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0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หรียญสหรัฐอเมริกาต่อลำ สำหรับเรือที่พีเอสแอลเป็นเจ้าของ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6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 xml:space="preserve">EBITDA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ำนวณโดยใช้ฐา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ดือนก่อนหน้า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6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งินกู้ดังกล่าวข้างต้นไม่รวมเงินกู้ที่มีก่อนหน้านี้สำหรับการสั่งต่อเรือใหม่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6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1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้อตกลงที่ไม่เกี่ยวกับการเง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ม่มีข้อจำกัดใดๆ ที่ไม่เกี่ยวกับด้านการเงินที่มีสาระสำคัญ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980" w:leader="none"/>
          <w:tab w:val="left" w:pos="3600" w:leader="none"/>
          <w:tab w:val="left" w:pos="3780" w:leader="none"/>
          <w:tab w:val="left" w:pos="406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>บริษัทฯ ยังไม่มีการเบิกใช้วงเงินสินเชื่อ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7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 xml:space="preserve">วงเงินสินเชื่อใหม่จากธนาคารกรุงไทย จำกัด </w:t>
      </w: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(</w:t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 xml:space="preserve">) (KTB </w:t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และเจ้าหนี้เงินกู้</w:t>
      </w: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บริษัทย่อยของบริษัทฯ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ลงนามในสัญญาให้สินเชื่อกับ ธนาคารกรุงไทย จำกั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งเงินสินเชื่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เหรียญสหรัฐอเมริกา ให้แก่บริษัทฯ และบริษัทย่อย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ลงนามในสัญญาให้สินเชื่อหลัก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่อมาได้มีการลงนามในสัญญาให้สินเชื่อแก้ไขเพิ่มเติม ครั้ง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ครั้ง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0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right="-321" w:hanging="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>เงื่อนไขหลักของสัญญาให้สินเชื่อดังกล่าวมีดังต่อไปนี้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321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ู้กู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 (“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ีเอสแอล”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 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่วมกันกับ แต่ละบริษัท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ย่อยซึ่งเป็นเจ้าของ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วมกันเรียกว่า “ผู้กู้”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321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ู้ให้กู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นาคารกรุงไทย จำกั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นาคารกรุงศรีอยุธยา จำกั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321" w:hanging="0"/>
        <w:jc w:val="both"/>
        <w:textAlignment w:val="baseline"/>
        <w:rPr/>
      </w:pPr>
      <w:r>
        <w:rPr>
          <w:rFonts w:eastAsia="Angsana New"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นาคารนครหลวงไทย จำกั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รือ ร่วมกับธนาคารพาณิชย์อื่น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321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เภทของสินเชื่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งเงินกู้มีกำหนดระยะเวลา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321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ำนวนเงินกู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งเงิ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เหรียญสหรัฐอเมริกา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463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ตถุประสงค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ซื้อเรือขนส่งสินค้าแห้งเทกองขนาดเล็กต่อใหม่หรือมือสองซึ่งมีอายุน้อยกว่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 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/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รือมากกว่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แต่น้อยกว่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ซึ่งจะให้กู้ยืมถึง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อ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งเงินสินเชื่อ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321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6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ะยะเวลาเบิกเงินกู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  <w:t xml:space="preserve">2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ือนนับจากวันที่ได้ลงนามในสัญญาให้สินเชื่อ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0</w:t>
        <w:tab/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ดังนั้นสัญญานี้ได้ขยายระยะเวลาจนถึง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2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321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7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ะยะเวลาของสินเชื่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  <w:t xml:space="preserve">1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นับจากวันซึ่งได้มีการเบิกถอนเงินครั้งแรก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321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8.</w:t>
        <w:tab/>
      </w:r>
      <w:r>
        <w:rPr>
          <w:rFonts w:ascii="Angsana New" w:hAnsi="Angsana New"/>
          <w:color w:val="000000"/>
          <w:spacing w:val="-1"/>
          <w:w w:val="97"/>
          <w:sz w:val="28"/>
          <w:sz w:val="28"/>
          <w:szCs w:val="28"/>
        </w:rPr>
        <w:t>ระยะเวลายกเว้นเพื่อชำระคืนเงินต้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ดือนนับจากการเบิกถอนเงินครั้งแรก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321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9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อัตราดอกเบี้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  <w:t xml:space="preserve">USD LIBOR : 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ือ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+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่วนเพิ่ม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321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0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ะยะเวลาการคิดดอกเบี้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ายไตรมาสสิ้นสุด ณ วันสุดท้ายของเดือนมีนาคม มิถุนายน กันยายน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ธันวาคมของแต่ละปี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605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ชำระคืนเงินต้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ชำระเป็นรายไตรมาส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งวดเท่าๆ กั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ะยะเวล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องจำนว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 xml:space="preserve">  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งินกู้คงเหลือทั้งหมด ณ วันสิ้นสุดระยะเวลาปลอดดอกเบี้ย ทั้งนี้วันชำระคืนเงินกู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รั้งแรกจะตรงกับวันสุดท้ายของเดือนมีนาค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,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ิถุนาย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,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ันยายนหรือธันวาค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ี่จะมาถึงก่อน ณ วันสิ้นสุดระยะเวลายกเว้น เพื่อให้วันชำระคืนเงินกู้ของแต่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รั้งตรงกับวันที่จ่ายดอกเบี้ย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605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ธรรมเนียมการชำระคืนเงินกู้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ม่มีค่าธรรมเนียม ถ้าได้จ่ายจากกระแสเงินสดจากการดำเนินงานหรือเงินจากการ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่อนกำหนด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ายเรือซึ่งเป็นหลักประกันหรือทุนใหม่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ธรรมเนียมการยกเลิก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ม่มี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605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ธรรมเนียมการใช้วงเง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0.37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่อปีของจำนวนวงเงินที่ไม่ได้เบิกถอนโดยจ่ายเป็นรายไตรมาส</w:t>
      </w:r>
      <w:r>
        <w:br w:type="page"/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ลักประกั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ลักประกันของสินเชื่อโดยหลักมีดังต่อไปนี้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>i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ดจำนองเป็นลำดับแรกของเรือซึ่งผู้กู้เป็นเจ้าของ โดยมีมูลค่ารวมอย่างน้อ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เหรียญสหรัฐอเมริกา ก่อนการเบิก ถอนครั้งแรก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right="-463" w:hanging="41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>ii)</w:t>
        <w:tab/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จดจำนองเป็นลำดับแรกของเรือขนส่งสินค้าแห้งเทกองขนาดเล็กที่ได้ซื้อเข้ามา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>iii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โอนผลประโยชน์ในกรมธรรม์ประกันภัยและเงินได้ของเรือที่เป็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br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ลักประกัน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>iv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จำนำหุ้นของบริษัทย่อยที่เป็นผู้กู้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3780" w:right="-321" w:hanging="378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6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้อตกลงของหลักประกั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ช่วงระยะเวลาเบิกถอนเงินกู้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มูลค่ารวมของเรือซึ่งเป็นหลักประกัน จะต้องมีอย่างน้อย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6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องจำนวนเงินกู้คงเหลือ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3780" w:right="-605" w:hanging="3780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ลังจากพ้นระยะเวลาเบิกถอนเงินกู้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มูลค่ารวมของเรือซึ่งเป็นหลักประกัน จะต้องมีอย่างน้อย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องจำนวนเงินกู้คงเหลือ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3780" w:right="-463" w:hanging="378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7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้อตกลงทางการเง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ู้กู้จะปฏิบัติตามข้อตกลงทางการเงินโดยจะมีการประเมินผลเป็นรายไตรมาส โดยคำนวณจากงบการเงินรวมแปลงค่าเป็นเงินเหรียญสหรัฐอเมริกาขอ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br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พีเอสแอล ดังนี้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right="-605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>i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ัตราส่วนหนี้สินต่อส่วนของผู้ถือหุ้นรว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Funded Debt / Total Shareholders’ Equity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ูงสุดไม่เก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ท่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>ii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ัตราส่วนหนี้สินต่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EBITDA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ูงสุดไม่เก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ท่า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>iii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ดำรงเงินทุนหมุนเวียนอย่างน้อ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0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หรียญสหรัฐอเมริกา ต่อลำ สำหรับเรือที่พีเอสแอลเป็นเจ้าของ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left="4140" w:hanging="41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>iv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ดำรงอัตราส่วนความสามารถในการชำระหนี้ไม่น้อยกว่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ท่า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ind w:right="-321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งื่อนไขทางการเงิ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), iii) and iv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ีผลบังคับตั้งแต่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ขณะที่ข้อตกลง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i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ีผลบังคับในวันที่มีการเบิกเงินกู้ครั้งแรก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  <w:tab/>
        <w:t xml:space="preserve">EBITDA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ำนวณโดยใช้ฐา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ดือน</w:t>
      </w:r>
    </w:p>
    <w:p>
      <w:pPr>
        <w:pStyle w:val="Normal"/>
        <w:widowControl w:val="false"/>
        <w:tabs>
          <w:tab w:val="clear" w:pos="432"/>
          <w:tab w:val="right" w:pos="820" w:leader="none"/>
          <w:tab w:val="left" w:pos="1000" w:leader="none"/>
          <w:tab w:val="left" w:pos="1440" w:leader="none"/>
          <w:tab w:val="left" w:pos="3600" w:leader="none"/>
          <w:tab w:val="left" w:pos="3780" w:leader="none"/>
          <w:tab w:val="left" w:pos="41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8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้อตกลงที่ไม่เกี่ยวกับการเง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: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ม่มีข้อจำกัดใดๆ ที่ไม่เกี่ยวกับการเงินที่มีสาระสำคัญ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>บริษัทฯ ไม่มีการเบิกใช้วงเงินสินเชื่อในส่วนนี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 xml:space="preserve">การวิเคราะห์งบการเงินรวมเงินบาทที่ตรวจสอบแล้ว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8.1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การวิเคราะห์งบกำไรขาดทุน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ายได้จากการเดินเรือสุทธิ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ุทธิจากรายจ่ายท่าเรือและน้ำมันเชื้อเพลิ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ดลงประมาณ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าก รายได้จากการเดินเรือสุทธิ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มีสาเหตุหลักจากจำนวนเรือที่ลดลงในระหว่างปีจากการขายกองเรือเก่า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ดังนั้นรายได้ที่เกิดขึ้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ึงมาจากจำนวน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เมื่อเปรียบเทียบกับรายได้ที่เกิดขึ้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มาจากจำนวน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ำ นอกจากนี้การลดต่ำลงสำหรับอัตราแลกเปลี่ยนระหว่างเงินดอลล่าร์สหรัฐ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งินบาท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่งผลให้รายได้จากการเดินเรือสุทธิ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่ำลง อย่างไรก็ตาม อัตราค่าระวางเรือ ในตลาดสากลยังคงสูงอย่างต่อเนื่องทำให้รายได้จากการเดินเรือเฉลี่ยต่อวันต่อลำ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,1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อเมริกา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ปรียบเทียบก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1,38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รียญสหรัฐอเมริกา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เพิ่มขึ้นประมาณ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มื่อเปรียบเทียบกับ ปีก่อน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่าใช้จ่ายในการเดินเรือลดลงประมาณ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ปรียบเทียบกับปีก่อน ทั้งนี้เนื่องจากการลดลง ของจำนวนเรือ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ามที่อธิบายไว้แล้วข้างต้น อย่างไรก็ตามค่าใช้จ่ายในการเดินเรือเฉลี่ยต่อวันต่อลำเรือ 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ามที่ได้อธิบายไว้แล้วในข้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.2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4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้นทุนในการเดินเรือรวมลดลงประมาณ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ปรียบเทียบกับปีก่อน 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ายจ่าย ท่าเรือและค่าน้ำมันเชื้อเพลิงลดลง เนื่องจากการให้บริการให้เช่าเป็นรายเที่ยว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voyage charter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ดลงเมื่อเทียบกับปีก่อน ต้นทุนในการเดินเรือรวมที่ลดลงนี้มีเหตุผลหลักมาจากการลดลงของค่าใช้จ่ายในการเดินเรือ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ามที่ได้ อธิบายไว้แล้วข้างต้น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ำไรขั้นต้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ดลงประมาณ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ปรียบเทียบกับปีก่อน แต่เป็นที่สังเกตได้ว่าอัตรากำไรขั้นต้นสำหรับปี ได้เพิ่มขึ้นจาก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าเป็น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มื่อเปรียบเทียบกับปีก่อน ทั้งนี้เนื่องจากการเพิ่มขึ้นของรายได้เฉลี่ยต่อวันต่อล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ากผลของการลดลงของรายได้จากการเดินเรือ ทำให้รายได้รวม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ดลงเมื่อเทียบกับปีก่อน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่าใช้จ่ายในการบริหาร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พิ่มขึ้น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3.4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เมื่อ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ากการเพิ่มขึ้นของค่าใช้จ่ายเกี่ยวกับบุคคล และการเปลี่ยนนโยบายบัญชีสำหรับโบนัสพนักงานจากเกณฑ์เงินสด เป็นเกณฑ์ คงค้า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ดอกเบี้ยจ่ายและต้นทุนทางการเงิน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ดลง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7.3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เมื่อ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นื่องจากการลดลงของเงินกู้ทั้งจำนวนตั้งแต่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ม่มีเงินกู้ ดังนั้นดอกเบี้ยจ่ายและต้นทุนทางการเงิน จึงไม่มีจำนวนดอกเบี้ยจ่าย แต่เป็นค่าธรรมเนียมการรักษาวงเงินกู้ ค่าใช้จ่ายทางการเงินที่เกี่ยวข้องกับการออก และจำหน่ายหุ้นกู้ซึ่งบริษัทได้ยกเลิกรายการดังกล่าวแล้ว เนื่องจากปัญหาซับไพร์มที่เกิดขึ้นที่ตลาดสหรัฐอเมริกา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่าใช้จ่ายรว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ดลงเมื่อเปรียบเทียบกับปีก่อน มีสาเหตุมาจากจำนวนเรือที่ลดลง 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ามที่ได้อธิบายไว้แล้วข้างต้น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่าเสื่อมราคา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ยู่ในระดับต่ำและเป็นไปตามสัดส่วนของกองเรือเฉลี่ยเมื่อเปรียบเทียบกับปีก่อน โดยกองเรือ เฉลี่ย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มีกอง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บันทึกผลขาดทุนจากสัญญาอนุพันธ์ทางการเงิน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41.9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ำหรับการออก และเสนอขายหุ้นกู้ด้วยความตั้งใจที่จะกำหนดอัตราดอกเบี้ยพันธบัตรรัฐบาลที่แน่นอน เพื่อจะใช้เป็นฐานในการกำหนด ราคาสำหรับการออกหุ้นกู้นั้น บริษัทฯ ได้ทำสัญญ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Treasury Lock Contracts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เงินต้นรว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เหรียญสหรัฐ อเมริกากับธนาคารต่างประเทศแห่งหนึ่ง ซึ่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Treasury Lock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ช้เป็นเครื่องมือทางการเงินสำหรับกำหนดอัตราดอกเบี้ยหุ้นกู้ ถ้ามีการออกและเสนอขายหุ้นกู้ สัญญาดังกล่าวได้ถูกยกเลิกเนื่องการยกเลิกการออกหุ้นกู้เป็นผลให้เกิดรายการขาดทุนขึ้น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บันทึกกำไรจากการขายเรือ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,558.2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ไม่มีรายการ ดังกล่าว การขาย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นี้ บริษัทฯ ได้ส่งมอบเรือในช่วงครึ่งแรกขอ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บันทึกขาดทุนจากอัตราแลกเปลี่ยน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75.1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ช่นเดียวกับการบันทึกกำไร จากอัตราแลกเปลี่ยน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2.8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ายการขาดทุนจากอัตราแลกเปลี่ยนเกิดจาก การแข็งค่าของเงินบาทเมื่อเทียบกับเงินสกุลดอลล่าร์สหรัฐ ซึ่งส่วนใหญ่เกิดจากแปลงค่าเงินสดคงเหลือ สกุลดอลล่าร์สหรัฐ มาเป็นเงินบาท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มีกำไรสุทธิ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,156.1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เปรียบเทียบกับ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3,715.12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เหตุผลหลักที่ทำให้ผลกำไรสุทธิ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ูงขึ้นมาจากกำไรจากการขายสินทรัพย์ถาวร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,558.2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ซึ่งได้อธิบายไว้แล้วในข้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.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ไม่มีรายการดังกล่าวและการเพิ่มขึ้นของอัตรารายได้ต่อวัน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432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การวิเคราะห์งบดุล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ินทรัพย์หมุนเวียน ณ 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พิ่มขึ้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9.9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เมื่อเปรียบเทียบก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นื่องจากการเพิ่มขึ้นของเงินสดและรายการเทียบเท่าเงินสด จากการไม่มีเงินกู้คงค้าง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ำให้บริษัทฯ มีกระแสเงินสดส่วนเกินจากการดำเนินงานและเงินรับจากการขาย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เงินสดนี้สุทธิหลังจากการจ่ายเงินปันผล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,655.0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และการจ่ายเงินล่วงหน้าค่าจ้างต่อเรื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,239.1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ูกหนี้ สุทธิจากค่าเผื่อหนี้สงสัยจะสูญทั้งหมดลดลง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6.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เมื่อเปรียบเทียบกับปีก่อน ทั้งนี้เนื่องจากลูกหนี้ ตามสัญญาเช่าเป็นรายเที่ยว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Voyage Charter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ยังให้บริการไม่เสร็จ ณ 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ดลงเมื่อเปรียบเทียบกับ ณ 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มีสภาพคล่องที่ดีอย่างต่อเนื่องตลอดมาด้วยการมีเงินสดที่มากเพียงพอที่จ่ายได้ทุกเวล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ูลค่าของสินทรัพย์ถาวรของบริษัทฯ ลดลงจากปีก่อนเนื่องจากการขาย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และค่าเสื่อมราคาที่เกิดขึ้น ในระหว่างปี บริษัทฯ จ่ายเงินล่วงหน้าค่าจ้างต่อเรื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,239.1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ดังที่ได้อธิบายไว้ในข้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ูลค่า สินทรัพย์รวมของบริษัท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พิ่มขึ้น เนื่องจากกำไรจากขายเรือไปในระหว่างปี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ำ การขายหุ้นทุนซื้อคืนและกำไร สุทธิที่ได้รับและอื่นๆ ที่เกิดขี้นในระหว่างป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นี้สินหมุนเวียนเพิ่มขึ้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7.8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เมื่อเปรียบเทียบกับปีก่อน มีสาเหตุหลักจากภาษีเงินได้ค้างจ่ายเป็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16.2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ที่เกิดจากกำไรจากการขาย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ดังที่ได้อธิบายไว้แล้วในข้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.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นี้สินรวมเพิ่มขึ้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6.8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เมื่อเปรียบเทียบกับปีก่อน เนื่องจากการเพิ่มขึ้นของหนี้สินหมุนเวียน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ดังที่ได้อธิบายไว้แล้ว ข้างต้น และสำรองค่าความเสียหายทางทะเล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8.9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และโบนัสพนักงานค้างจ่า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วมหนี้สินหมุนเวียน และไม่หมุนเวีย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4.3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บาทจากการเปลี่ยนนโยบายการบัญชีจากเกณฑ์เงินสดเป็นเกณฑ์คงค้าง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ม่มีเงินกู้คงค้างเช่นเดียวกันกับ ณ 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นื่องจากบริษัทฯ ไม่มีการเบิกใช้เงินกู้ใหม่ 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จำหน่ายหุ้นทุนซื้อคื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.3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หุ้น ซึ่งมีราคาทุ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14.9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บาท ในราคา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ขายรวม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566.25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ล้านบาท การจำหน่ายหุ้นทุนซื้อคืนดังกล่าวได้ดำเนินการในตลาดหลักทรัพย์ โดยราคาจำหน่ายหุ้นทุนซื้อคืน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เ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ป็นราคา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ลาดของหุ้น ณ วันที่ขาย ทั้งนี้บริษัทฯ ได้บันทึกผลต่างของราคาขายที่สูงกว่าราคาซื้อของหุ้นทุนซื้อคื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1.3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ใน “ส่วนเกินทุนหุ้นทุนซื้อคืน” ในส่วนของผู้ถือหุ้น ทำให้สำรองหุ้นทุนซื้อคืน ณ วัน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14.9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ลดลงทั้งจำนวน ณ วัน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นื่องจากบริษัทฯ ไม่มีรายการหุ้นทุนซื้อคืนเหลืออยู่ จึงไม่ความจำเป็น ในการตั้งสำรองหุ้นทุนซื้อคืน ทำให้มีการโอนสำรองหุ้นทุนซื้อคืนไปยังกำไรสะสม ตามหนังสือสำนักงานคณะกรรมการ กำกับหลักทรัพย์และตลาดหลักทรัพย์ที่กลต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ชส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2/254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หนังสือสภาวิชาชีพบัญชีที่ ส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วบช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 016/2548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นื่องจากบริษัทฯ มีกำไรสุทธิ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,156.1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ทุนหุ้นสามัญเพิ่มขึ้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19.5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บาท เนื่องจาก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หุ้นปันผลตามสัดส่วน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1:1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เงินปันผลจ่ายจำนวน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3,174.57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ล้านบาท จำหน่ายหุ้นทุนซื้อคืนจำนวน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566.25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ล้านบาท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และผลต่างจากการแปลงค่างบการเงินและส่วนของผู้ถือหุ้นส่วนน้อยลดลง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0.1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ในระหว่างปี ทำให้มีส่วนของผู้ถือหุ้น ณ ขณะนี้เป็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,064.9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ซึ่งเพิ่มขึ้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,027.2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บาท เมื่อเปรียบเทียบกับปีก่อ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"/>
          <w:sz w:val="28"/>
          <w:szCs w:val="28"/>
        </w:rPr>
        <w:t>8.3</w:t>
        <w:tab/>
      </w:r>
      <w:r>
        <w:rPr>
          <w:rFonts w:ascii="Angsana New" w:hAnsi="Angsana New"/>
          <w:b/>
          <w:b/>
          <w:bCs/>
          <w:color w:val="000000"/>
          <w:spacing w:val="1"/>
          <w:sz w:val="28"/>
          <w:sz w:val="28"/>
          <w:szCs w:val="28"/>
        </w:rPr>
        <w:t>การวิเคราะห์กระแสเงินสด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ะหว่างปี บริษัทฯ มีกระแสเงินสดจากการดำเนินงาน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,466.8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ซึ่งน้อยกว่าประมาณ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มื่อเปรียบเทียบกับกระแสเงินสดจากการดำเนินงานของปีก่อน เนื่องจากกำไรขั้นต้นที่ลดลงตามที่ได้อธิบายข้างต้น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หลังจากรายการปรับปรุงการเปลี่ยนแปลงของเงินทุนหมุนเวียน บริษัทฯ มีกระแสเงินสดจำนวน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4,760.18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ว้สำหรับใช้ไปในกิจกรรมลงทุนและกิจกรรมจัดหาเงิน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ะหว่างปี บริษัทฯ มีกระแสเงินสดจ่ายสำหรับค่าใช้จ่ายในการซ่อมแซมและสำรวจ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91.4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และเงินจ่ายล่วงหน้าค่าจ้างต่อ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,239.1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หลังจากการปรับปรุงรายการอื่นๆ บริษัทฯ มีกระแสเงินสด สุทธิใช้ไปในกิจกรรมลงทุ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,123.6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บาท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ะหว่างปี มีการจ่ายเงินปันผลเป็นเงินสด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,655.0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ซึ่งไม่รวมการจ่ายหุ้นปันผลในอัตร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: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ะหว่าง 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นอกจากนี้บริษัทฯ ได้จำหน่ายหุ้นทุนซื้อคื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.3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หุ้นเป็นจำนวน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66.2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าท กระแสเงินสด จากการดำเนินงานที่ดี และการบริหารเงินทุนหมุนเวียนที่มีประสิทธิภาพทำให้บริษัทฯมีเงินสดคงเหลือที่เพียงพอโดยไม่มี ปัญหาสภาพคล่องแต่อย่างใ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3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ตอบแทนผู้สอบบัญชี</w:t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ตามมติของที่ประชุมคณะกรรมการบริษัทฯ ครั้งที่ </w:t>
      </w:r>
      <w:r>
        <w:rPr>
          <w:rFonts w:cs="Angsana New" w:ascii="Angsana New" w:hAnsi="Angsana New"/>
          <w:sz w:val="28"/>
          <w:szCs w:val="28"/>
        </w:rPr>
        <w:t xml:space="preserve">1/2551 </w:t>
      </w:r>
      <w:r>
        <w:rPr>
          <w:rFonts w:ascii="Angsana New" w:hAnsi="Angsana New"/>
          <w:sz w:val="28"/>
          <w:sz w:val="28"/>
          <w:szCs w:val="28"/>
        </w:rPr>
        <w:t xml:space="preserve">ได้อนุมัติให้เสนอเป็นวาระต่อที่ประชุมสามัญประจำปีผู้ถือหุ้น 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 xml:space="preserve">ครั้งที่ </w:t>
      </w:r>
      <w:r>
        <w:rPr>
          <w:rFonts w:cs="Angsana New" w:ascii="Angsana New" w:hAnsi="Angsana New"/>
          <w:sz w:val="28"/>
          <w:szCs w:val="28"/>
        </w:rPr>
        <w:t xml:space="preserve">1/2551 </w:t>
      </w:r>
      <w:r>
        <w:rPr>
          <w:rFonts w:ascii="Angsana New" w:hAnsi="Angsana New"/>
          <w:sz w:val="28"/>
          <w:sz w:val="28"/>
          <w:szCs w:val="28"/>
        </w:rPr>
        <w:t xml:space="preserve">ซึ่งจะได้จัดขึ้นใน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/>
          <w:sz w:val="28"/>
          <w:sz w:val="28"/>
          <w:szCs w:val="28"/>
        </w:rPr>
        <w:t xml:space="preserve">เพื่อพิจารณาและอนุมัติแต่งตั้งผู้สอบบัญชีของบริษัทฯและกำหนดค่าตอบแทนประจำปี </w:t>
      </w:r>
      <w:r>
        <w:rPr>
          <w:rFonts w:cs="Angsana New" w:ascii="Angsana New" w:hAnsi="Angsana New"/>
          <w:sz w:val="28"/>
          <w:szCs w:val="28"/>
        </w:rPr>
        <w:t>2551</w:t>
      </w:r>
      <w:r>
        <w:rPr>
          <w:rFonts w:cs="Angsana New" w:ascii="Angsana New" w:hAnsi="Angsana New"/>
          <w:spacing w:val="-2"/>
          <w:sz w:val="28"/>
          <w:szCs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คณะกรรมการบริษัทฯ และคณะกรรมการตรวจสอบ เสนอให้แต่งตั้งผู้สอบบัญชีจากบริษัทสำนักงาน เอินส์ท แอนด์ ยัง จำกัด เป็นผู้สอบบัญชีของบริษัทฯ</w:t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 xml:space="preserve">2551 </w:t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 xml:space="preserve">และมีค่าสอบบัญชีประจำปีไม่เกิน 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 xml:space="preserve">1.80 </w:t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 xml:space="preserve">ล้านบาท แยกต่างหากจากค่าใช้จ่ายเบ็ดเตล็ด </w:t>
      </w:r>
      <w:r>
        <w:rPr>
          <w:rFonts w:ascii="Angsana New" w:hAnsi="Angsana New"/>
          <w:color w:val="000000"/>
          <w:sz w:val="28"/>
          <w:sz w:val="28"/>
          <w:szCs w:val="28"/>
        </w:rPr>
        <w:t>รายชื่อผู้สอบบัญชีและเลขทะเบียนมีดังต่อไปนี้</w:t>
      </w:r>
    </w:p>
    <w:p>
      <w:pPr>
        <w:pStyle w:val="BodyTextIndent2"/>
        <w:tabs>
          <w:tab w:val="clear" w:pos="432"/>
          <w:tab w:val="left" w:pos="540" w:leader="none"/>
          <w:tab w:val="left" w:pos="567" w:leader="none"/>
        </w:tabs>
        <w:ind w:left="0" w:firstLine="43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นายชยพล ศุภเศรษฐนนท์         </w:t>
      </w:r>
      <w:bookmarkStart w:id="0" w:name="OLE_LINK7"/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เลขทะเบียน</w:t>
      </w:r>
      <w:bookmarkEnd w:id="0"/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972</w:t>
      </w:r>
    </w:p>
    <w:p>
      <w:pPr>
        <w:pStyle w:val="BodyTextIndent2"/>
        <w:tabs>
          <w:tab w:val="clear" w:pos="432"/>
          <w:tab w:val="left" w:pos="540" w:leader="none"/>
          <w:tab w:val="left" w:pos="567" w:leader="none"/>
        </w:tabs>
        <w:ind w:left="0" w:firstLine="43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2.</w:t>
        <w:tab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างสาววิสสุตา จริยธนากร       ผู้สอบบัญชีรับอนุญาต เลขทะเบี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853 </w:t>
      </w:r>
    </w:p>
    <w:p>
      <w:pPr>
        <w:pStyle w:val="BodyTextIndent2"/>
        <w:tabs>
          <w:tab w:val="clear" w:pos="432"/>
          <w:tab w:val="left" w:pos="540" w:leader="none"/>
        </w:tabs>
        <w:ind w:left="0" w:firstLine="432"/>
        <w:rPr/>
      </w:pPr>
      <w:r>
        <w:rPr>
          <w:rFonts w:cs="Angsana New" w:ascii="Angsana New" w:hAnsi="Angsana New"/>
          <w:color w:val="000000"/>
          <w:sz w:val="28"/>
          <w:szCs w:val="28"/>
        </w:rPr>
        <w:t>3.</w:t>
        <w:tab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างสาวรุ้งนภา เลิศสุวรรณกุล   ผู้สอบบัญชีรับอนุญาต เลขทะเบียน </w:t>
      </w:r>
      <w:r>
        <w:rPr>
          <w:rFonts w:cs="Angsana New" w:ascii="Angsana New" w:hAnsi="Angsana New"/>
          <w:color w:val="000000"/>
          <w:sz w:val="28"/>
          <w:szCs w:val="28"/>
        </w:rPr>
        <w:t>3516</w:t>
      </w:r>
    </w:p>
    <w:p>
      <w:pPr>
        <w:pStyle w:val="BodyTextIndent2"/>
        <w:ind w:left="0" w:hanging="0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โดยให้ผู้สอบบัญชีคนใดคนหนึ่งข้างต้นเป็นผู้ทำการตรวจสอบและแสดงความเห็นต่องบการเงินของบริษัทฯได้ และในกรณีที่ผู้สอบบัญชีคนใดคนหนึ่งดังกล่าวไม่สามารถปฏิบัติงานได้ ให้บริษัทสำนักงาน เอินส์ท แอนด์ ยัง จำกัด จัดหาผู้สอบบัญชีรับอนุญาตที่มีคุณสมบัติของบริษัทสำนักงาน เอินส์ท แอนด์ ยัง จำกัด ทำหน้าที่ตรวจสอบและแสดงความเห็นต่องบการเงิน แทน</w:t>
      </w:r>
    </w:p>
    <w:p>
      <w:pPr>
        <w:pStyle w:val="Normal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cs="Angsana New" w:ascii="Angsana New" w:hAnsi="Angsana New"/>
          <w:color w:val="000000"/>
          <w:spacing w:val="-2"/>
          <w:sz w:val="28"/>
          <w:szCs w:val="28"/>
        </w:rPr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รายละเอียดของค่าสอบบัญชี และค่าตอบแทนจากการให้บริการด้านอื่นๆ ซึ่งไม่เกี่ยวข้องกับการสอบบัญชี สำหรับบริษัทฯ และบริษัทย่อยของบริษัทฯ ดังต่อไปนี้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709"/>
        <w:gridCol w:w="1620"/>
      </w:tblGrid>
      <w:tr>
        <w:trPr/>
        <w:tc>
          <w:tcPr>
            <w:tcW w:w="467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ind w:left="45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70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1</w:t>
              <w:br/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เสนอเพื่อให้ที่ประชุมผู้ถือหุ้นฯครั้ง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/2551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อนุมัติ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0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ค่าสอบบัญชีของบริษัทฯ </w:t>
            </w:r>
          </w:p>
        </w:tc>
        <w:tc>
          <w:tcPr>
            <w:tcW w:w="2709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ind w:left="78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.8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้านบาท </w:t>
            </w:r>
          </w:p>
        </w:tc>
        <w:tc>
          <w:tcPr>
            <w:tcW w:w="1620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.7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4678" w:type="dxa"/>
            <w:tcBorders>
              <w:top w:val="single" w:sz="8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อบบัญชีบริษัทย่อยที่จดทะเบียนในประเทศ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8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709" w:type="dxa"/>
            <w:tcBorders>
              <w:top w:val="single" w:sz="8" w:space="0" w:color="000080"/>
              <w:bottom w:val="single" w:sz="8" w:space="0" w:color="000080"/>
            </w:tcBorders>
          </w:tcPr>
          <w:p>
            <w:pPr>
              <w:pStyle w:val="Normal"/>
              <w:ind w:left="78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.4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620" w:type="dxa"/>
            <w:tcBorders>
              <w:top w:val="single" w:sz="8" w:space="0" w:color="000080"/>
              <w:bottom w:val="single" w:sz="8" w:space="0" w:color="000080"/>
            </w:tcBorders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.4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4678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ตอบแทนจากการให้บริการด้านอื่นๆ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รายงานของผู้สอบบัญชีเพื่อเสนอต่อคณะกรรมการส่งเสริมการลง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ีโอไ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2709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ind w:left="78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.5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620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.5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ind w:left="45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รวม </w:t>
            </w:r>
          </w:p>
        </w:tc>
        <w:tc>
          <w:tcPr>
            <w:tcW w:w="270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ind w:left="78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.8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62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.7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ทั้งนี้ ผู้สอบบัญชีดังกล่าวข้างต้นทุกท่านไม่มีความสัมพันธ์ หรือผลประโยชน์ที่เกี่ยวข้องกับธุรกิจของบริษัทฯ  และบริษัทย่อยของบริษัทฯ กับผู้บริหาร ผู้ถือหุ้นรายใหญ่ หรือ เป็น</w:t>
      </w:r>
      <w:r>
        <w:rPr>
          <w:rFonts w:ascii="Angsana New" w:hAnsi="Angsana New"/>
          <w:sz w:val="28"/>
          <w:sz w:val="28"/>
          <w:szCs w:val="28"/>
        </w:rPr>
        <w:t>ผู้ที่เกี่ยวข้องหรือญาติสนิทของบุคคลดังกล่าว</w:t>
      </w:r>
    </w:p>
    <w:p>
      <w:pPr>
        <w:pStyle w:val="Normal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151" w:gutter="0" w:header="567" w:top="1950" w:footer="284" w:bottom="567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DBLimX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File : PSLTO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2406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8.95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169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0"/>
        <w:iCs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0"/>
        <w:iCs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0"/>
        <w:iCs w:val="false"/>
        <w:bCs w:val="false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0"/>
        <w:iCs w:val="false"/>
        <w:bCs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0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Cordia New"/>
      <w:bCs w:val="false"/>
      <w:iCs w:val="false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11z0">
    <w:name w:val="WW8Num11z0"/>
    <w:qFormat/>
    <w:rPr>
      <w:rFonts w:ascii="Webdings" w:hAnsi="Webdings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z0">
    <w:name w:val="WW8Num2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ebdings" w:hAnsi="Webdings" w:eastAsia="Times New Roman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8z0">
    <w:name w:val="WW8Num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Webdings" w:hAnsi="Webdings" w:eastAsia="Times New Roman" w:cs="Angsana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Webdings"/>
      <w:sz w:val="20"/>
      <w:szCs w:val="20"/>
    </w:rPr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ebdings" w:hAnsi="Webdings" w:eastAsia="Times New Roman" w:cs="Angsana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ebdings" w:hAnsi="Webdings" w:eastAsia="Times New Roman" w:cs="Angsana New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Lucida Console" w:hAnsi="Lucida Console" w:cs="Lucida Console"/>
    </w:rPr>
  </w:style>
  <w:style w:type="character" w:styleId="WW8Num75z0">
    <w:name w:val="WW8Num7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6z0">
    <w:name w:val="WW8Num76z0"/>
    <w:qFormat/>
    <w:rPr>
      <w:rFonts w:ascii="Times New Roman" w:hAnsi="Times New Roman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ebdings" w:hAnsi="Webdings" w:eastAsia="Times New Roman" w:cs="Angsana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bCs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>
      <w:rFonts w:ascii="Times New Roman" w:hAnsi="Times New Roman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Cordia New"/>
      <w:bCs w:val="false"/>
      <w:iCs w:val="false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98z0">
    <w:name w:val="WW8Num98z0"/>
    <w:qFormat/>
    <w:rPr>
      <w:rFonts w:ascii="Lucida Console" w:hAnsi="Lucida Console" w:cs="Lucida Consol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bCs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ebdings" w:hAnsi="Webdings" w:eastAsia="Times New Roman" w:cs="Angsana New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  <w:sz w:val="28"/>
      <w:szCs w:val="2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Lucida Console" w:hAnsi="Lucida Console" w:cs="Lucida Conso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5z0">
    <w:name w:val="WW8Num115z0"/>
    <w:qFormat/>
    <w:rPr>
      <w:rFonts w:ascii="Symbol" w:hAnsi="Symbol" w:cs="Cordia New"/>
      <w:bCs w:val="false"/>
      <w:iCs w:val="false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Symbol"/>
    </w:rPr>
  </w:style>
  <w:style w:type="character" w:styleId="WW8Num120z0">
    <w:name w:val="WW8Num12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color w:val="0000FF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u w:val="single"/>
    </w:rPr>
  </w:style>
  <w:style w:type="character" w:styleId="WW8Num130z0">
    <w:name w:val="WW8Num130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bCs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45z0">
    <w:name w:val="WW8Num145z0"/>
    <w:qFormat/>
    <w:rPr>
      <w:rFonts w:ascii="Times New Roman" w:hAnsi="Times New Roman" w:cs="Symbol"/>
    </w:rPr>
  </w:style>
  <w:style w:type="character" w:styleId="WW8Num147z0">
    <w:name w:val="WW8Num147z0"/>
    <w:qFormat/>
    <w:rPr>
      <w:rFonts w:ascii="Lucida Console" w:hAnsi="Lucida Console" w:cs="Lucida Console"/>
    </w:rPr>
  </w:style>
  <w:style w:type="character" w:styleId="WW8Num149z0">
    <w:name w:val="WW8Num14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Symbol"/>
    </w:rPr>
  </w:style>
  <w:style w:type="character" w:styleId="WW8Num158z0">
    <w:name w:val="WW8Num158z0"/>
    <w:qFormat/>
    <w:rPr>
      <w:rFonts w:ascii="Lucida Console" w:hAnsi="Lucida Console" w:cs="Lucida Console"/>
    </w:rPr>
  </w:style>
  <w:style w:type="character" w:styleId="WW8Num159z0">
    <w:name w:val="WW8Num15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  <w:color w:val="000000"/>
      <w:sz w:val="28"/>
      <w:szCs w:val="28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bCs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Symbol"/>
    </w:rPr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>
      <w:rFonts w:ascii="Times New Roman" w:hAnsi="Times New Roman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Symbol"/>
    </w:rPr>
  </w:style>
  <w:style w:type="character" w:styleId="WW8Num185z0">
    <w:name w:val="WW8Num185z0"/>
    <w:qFormat/>
    <w:rPr>
      <w:rFonts w:ascii="Times New Roman" w:hAnsi="Times New Roman" w:cs="Symbol"/>
    </w:rPr>
  </w:style>
  <w:style w:type="character" w:styleId="WW8Num186z0">
    <w:name w:val="WW8Num186z0"/>
    <w:qFormat/>
    <w:rPr>
      <w:rFonts w:ascii="Times New Roman" w:hAnsi="Times New Roman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Symbol"/>
    </w:rPr>
  </w:style>
  <w:style w:type="character" w:styleId="WW8Num190z0">
    <w:name w:val="WW8Num19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91z0">
    <w:name w:val="WW8Num191z0"/>
    <w:qFormat/>
    <w:rPr>
      <w:rFonts w:ascii="Times New Roman" w:hAnsi="Times New Roman" w:cs="Symbol"/>
    </w:rPr>
  </w:style>
  <w:style w:type="character" w:styleId="WW8Num192z0">
    <w:name w:val="WW8Num192z0"/>
    <w:qFormat/>
    <w:rPr>
      <w:rFonts w:ascii="Times New Roman" w:hAnsi="Times New Roman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Webdings" w:hAnsi="Webdings" w:eastAsia="Times New Roman" w:cs="Angsana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18z0">
    <w:name w:val="WW8Num218z0"/>
    <w:qFormat/>
    <w:rPr>
      <w:rFonts w:ascii="Symbol" w:hAnsi="Symbol" w:cs="Symbol"/>
      <w:color w:val="000000"/>
      <w:sz w:val="28"/>
      <w:szCs w:val="28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Symbol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ebdings" w:hAnsi="Webdings" w:eastAsia="Times New Roman" w:cs="Angsana New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Symbol"/>
    </w:rPr>
  </w:style>
  <w:style w:type="character" w:styleId="WW8Num234z0">
    <w:name w:val="WW8Num234z0"/>
    <w:qFormat/>
    <w:rPr>
      <w:rFonts w:ascii="Times New Roman" w:hAnsi="Times New Roman" w:cs="Symbol"/>
    </w:rPr>
  </w:style>
  <w:style w:type="character" w:styleId="WW8Num235z0">
    <w:name w:val="WW8Num235z0"/>
    <w:qFormat/>
    <w:rPr>
      <w:rFonts w:ascii="Times New Roman" w:hAnsi="Times New Roman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48z0">
    <w:name w:val="WW8Num248z0"/>
    <w:qFormat/>
    <w:rPr>
      <w:rFonts w:ascii="Times New Roman" w:hAnsi="Times New Roman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Lucida Console" w:hAnsi="Lucida Console" w:cs="Lucida Consol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Symbol"/>
      <w:sz w:val="16"/>
      <w:szCs w:val="16"/>
    </w:rPr>
  </w:style>
  <w:style w:type="character" w:styleId="WW8Num260z0">
    <w:name w:val="WW8Num260z0"/>
    <w:qFormat/>
    <w:rPr>
      <w:rFonts w:ascii="Lucida Console" w:hAnsi="Lucida Console" w:cs="Lucida Console"/>
    </w:rPr>
  </w:style>
  <w:style w:type="character" w:styleId="WW8Num261z0">
    <w:name w:val="WW8Num26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2z0">
    <w:name w:val="WW8Num26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Symbol"/>
    </w:rPr>
  </w:style>
  <w:style w:type="character" w:styleId="WW8Num269z0">
    <w:name w:val="WW8Num269z0"/>
    <w:qFormat/>
    <w:rPr>
      <w:rFonts w:ascii="Times New Roman" w:hAnsi="Times New Roman" w:cs="Symbol"/>
      <w:sz w:val="16"/>
      <w:szCs w:val="16"/>
    </w:rPr>
  </w:style>
  <w:style w:type="character" w:styleId="WW8Num270z0">
    <w:name w:val="WW8Num27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71z0">
    <w:name w:val="WW8Num271z0"/>
    <w:qFormat/>
    <w:rPr>
      <w:rFonts w:ascii="Times New Roman" w:hAnsi="Times New Roman" w:cs="Symbol"/>
    </w:rPr>
  </w:style>
  <w:style w:type="character" w:styleId="WW8Num272z0">
    <w:name w:val="WW8Num272z0"/>
    <w:qFormat/>
    <w:rPr>
      <w:rFonts w:ascii="Times New Roman" w:hAnsi="Times New Roman" w:cs="Times New Roman"/>
      <w:sz w:val="24"/>
      <w:szCs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Lucida Console" w:hAnsi="Lucida Console" w:cs="Lucida Console"/>
    </w:rPr>
  </w:style>
  <w:style w:type="character" w:styleId="WW8Num278z0">
    <w:name w:val="WW8Num278z0"/>
    <w:qFormat/>
    <w:rPr>
      <w:rFonts w:ascii="Times New Roman" w:hAnsi="Times New Roman" w:cs="Symbol"/>
      <w:lang w:bidi="th-TH"/>
    </w:rPr>
  </w:style>
  <w:style w:type="character" w:styleId="WW8Num279z0">
    <w:name w:val="WW8Num279z0"/>
    <w:qFormat/>
    <w:rPr>
      <w:rFonts w:ascii="Times New Roman" w:hAnsi="Times New Roman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  <w:color w:val="000000"/>
      <w:sz w:val="28"/>
      <w:szCs w:val="28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>
      <w:b/>
      <w:bCs/>
    </w:rPr>
  </w:style>
  <w:style w:type="character" w:styleId="WW8Num292z0">
    <w:name w:val="WW8Num292z0"/>
    <w:qFormat/>
    <w:rPr>
      <w:sz w:val="32"/>
      <w:szCs w:val="32"/>
    </w:rPr>
  </w:style>
  <w:style w:type="character" w:styleId="WW8Num293z0">
    <w:name w:val="WW8Num293z0"/>
    <w:qFormat/>
    <w:rPr>
      <w:rFonts w:ascii="Symbol" w:hAnsi="Symbol" w:cs="Symbol"/>
      <w:color w:val="000000"/>
      <w:sz w:val="28"/>
      <w:szCs w:val="28"/>
    </w:rPr>
  </w:style>
  <w:style w:type="character" w:styleId="WW8Num293z1">
    <w:name w:val="WW8Num293z1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Webdings" w:hAnsi="Webdings" w:eastAsia="Times New Roman" w:cs="Angsana New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2z0">
    <w:name w:val="WW8Num302z0"/>
    <w:qFormat/>
    <w:rPr>
      <w:rFonts w:ascii="Webdings" w:hAnsi="Webdings" w:eastAsia="Times New Roman" w:cs="Angsana New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Symbol"/>
      <w:sz w:val="16"/>
      <w:szCs w:val="16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12z0">
    <w:name w:val="WW8Num312z0"/>
    <w:qFormat/>
    <w:rPr>
      <w:rFonts w:ascii="Symbol" w:hAnsi="Symbol" w:cs="Cordia New"/>
      <w:bCs w:val="false"/>
      <w:iCs w:val="false"/>
      <w:szCs w:val="20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Lucida Console" w:hAnsi="Lucida Console" w:cs="Lucida Consol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Symbol"/>
    </w:rPr>
  </w:style>
  <w:style w:type="character" w:styleId="WW8Num329z0">
    <w:name w:val="WW8Num329z0"/>
    <w:qFormat/>
    <w:rPr>
      <w:rFonts w:ascii="Times New Roman" w:hAnsi="Times New Roman" w:cs="Symbol"/>
    </w:rPr>
  </w:style>
  <w:style w:type="character" w:styleId="WW8Num330z0">
    <w:name w:val="WW8Num330z0"/>
    <w:qFormat/>
    <w:rPr>
      <w:rFonts w:ascii="Times New Roman" w:hAnsi="Times New Roman" w:cs="Symbol"/>
    </w:rPr>
  </w:style>
  <w:style w:type="character" w:styleId="WW8Num331z0">
    <w:name w:val="WW8Num331z0"/>
    <w:qFormat/>
    <w:rPr>
      <w:rFonts w:ascii="Times New Roman" w:hAnsi="Times New Roman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8z0">
    <w:name w:val="WW8Num338z0"/>
    <w:qFormat/>
    <w:rPr>
      <w:rFonts w:ascii="Symbol" w:hAnsi="Symbol" w:cs="Symbol"/>
      <w:color w:val="000000"/>
      <w:sz w:val="28"/>
      <w:szCs w:val="28"/>
    </w:rPr>
  </w:style>
  <w:style w:type="character" w:styleId="WW8Num338z1">
    <w:name w:val="WW8Num338z1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Symbol"/>
      <w:sz w:val="16"/>
      <w:szCs w:val="16"/>
    </w:rPr>
  </w:style>
  <w:style w:type="character" w:styleId="WW8Num346z0">
    <w:name w:val="WW8Num346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47z0">
    <w:name w:val="WW8Num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Cordia New"/>
      <w:bCs w:val="false"/>
      <w:iCs w:val="false"/>
      <w:szCs w:val="2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Symbol" w:hAnsi="Symbol" w:cs="Symbol"/>
      <w:color w:val="000000"/>
      <w:sz w:val="28"/>
      <w:szCs w:val="28"/>
    </w:rPr>
  </w:style>
  <w:style w:type="character" w:styleId="WW8Num357z1">
    <w:name w:val="WW8Num357z1"/>
    <w:qFormat/>
    <w:rPr/>
  </w:style>
  <w:style w:type="character" w:styleId="WW8Num358z0">
    <w:name w:val="WW8Num3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Cordia New"/>
      <w:bCs w:val="false"/>
      <w:iCs w:val="false"/>
      <w:szCs w:val="20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ebdings" w:hAnsi="Webdings" w:eastAsia="Times New Roman" w:cs="Angsana New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Symbol"/>
    </w:rPr>
  </w:style>
  <w:style w:type="character" w:styleId="WW8Num385z0">
    <w:name w:val="WW8Num385z0"/>
    <w:qFormat/>
    <w:rPr>
      <w:rFonts w:ascii="Times New Roman" w:hAnsi="Times New Roman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Symbol"/>
      <w:color w:val="000000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Times New Roman" w:hAnsi="Times New Roman" w:cs="Wingdings"/>
    </w:rPr>
  </w:style>
  <w:style w:type="character" w:styleId="WW8Num389z3">
    <w:name w:val="WW8Num389z3"/>
    <w:qFormat/>
    <w:rPr>
      <w:rFonts w:ascii="Times New Roman" w:hAnsi="Times New Roman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Symbol"/>
    </w:rPr>
  </w:style>
  <w:style w:type="character" w:styleId="WW8Num392z0">
    <w:name w:val="WW8Num392z0"/>
    <w:qFormat/>
    <w:rPr>
      <w:rFonts w:ascii="Times New Roman" w:hAnsi="Times New Roman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Times New Roman" w:hAnsi="Times New Roman" w:cs="Symbol"/>
      <w:color w:val="000000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Times New Roman" w:hAnsi="Times New Roman" w:cs="Wingdings"/>
    </w:rPr>
  </w:style>
  <w:style w:type="character" w:styleId="WW8Num395z3">
    <w:name w:val="WW8Num395z3"/>
    <w:qFormat/>
    <w:rPr>
      <w:rFonts w:ascii="Times New Roman" w:hAnsi="Times New Roman" w:cs="Symbol"/>
    </w:rPr>
  </w:style>
  <w:style w:type="character" w:styleId="WW8Num396z0">
    <w:name w:val="WW8Num396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Symbol"/>
    </w:rPr>
  </w:style>
  <w:style w:type="character" w:styleId="WW8Num401z0">
    <w:name w:val="WW8Num401z0"/>
    <w:qFormat/>
    <w:rPr>
      <w:rFonts w:ascii="Times New Roman" w:hAnsi="Times New Roman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>
      <w:b/>
      <w:bCs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415z1">
    <w:name w:val="WW8Num415z1"/>
    <w:qFormat/>
    <w:rPr/>
  </w:style>
  <w:style w:type="character" w:styleId="WW8Num416z0">
    <w:name w:val="WW8Num416z0"/>
    <w:qFormat/>
    <w:rPr>
      <w:rFonts w:ascii="Times New Roman" w:hAnsi="Times New Roman" w:cs="Symbol"/>
    </w:rPr>
  </w:style>
  <w:style w:type="character" w:styleId="WW8Num417z0">
    <w:name w:val="WW8Num41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18z0">
    <w:name w:val="WW8Num4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Symbol"/>
    </w:rPr>
  </w:style>
  <w:style w:type="character" w:styleId="WW8Num423z0">
    <w:name w:val="WW8Num42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424z0">
    <w:name w:val="WW8Num424z0"/>
    <w:qFormat/>
    <w:rPr>
      <w:rFonts w:ascii="Times New Roman" w:hAnsi="Times New Roman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b/>
      <w:bCs/>
    </w:rPr>
  </w:style>
  <w:style w:type="character" w:styleId="WW8Num430z0">
    <w:name w:val="WW8Num430z0"/>
    <w:qFormat/>
    <w:rPr>
      <w:u w:val="none"/>
    </w:rPr>
  </w:style>
  <w:style w:type="character" w:styleId="WW8Num432z0">
    <w:name w:val="WW8Num432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T4c">
    <w:name w:val="Head (T)4c"/>
    <w:qFormat/>
    <w:rPr>
      <w:color w:val="4E3F32"/>
    </w:rPr>
  </w:style>
  <w:style w:type="character" w:styleId="Subheadt4c">
    <w:name w:val="Subhead (t4c)"/>
    <w:qFormat/>
    <w:rPr>
      <w:color w:val="D4671B"/>
    </w:rPr>
  </w:style>
  <w:style w:type="character" w:styleId="Bold4c">
    <w:name w:val="bold 4c"/>
    <w:qFormat/>
    <w:rPr>
      <w:b/>
      <w:color w:val="000000"/>
    </w:rPr>
  </w:style>
  <w:style w:type="character" w:styleId="Boardbold">
    <w:name w:val="board bold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50" w:hanging="0"/>
      <w:jc w:val="both"/>
    </w:pPr>
    <w:rPr>
      <w:rFonts w:ascii="Cordia New" w:hAnsi="Cordia New" w:eastAsia="Cordia New" w:cs="Cordia New"/>
      <w:sz w:val="28"/>
      <w:szCs w:val="28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lang w:bidi="ar-SA"/>
    </w:rPr>
  </w:style>
  <w:style w:type="paragraph" w:styleId="HeadThai1c">
    <w:name w:val="*Head (Thai)1c"/>
    <w:basedOn w:val="Normal"/>
    <w:qFormat/>
    <w:pPr>
      <w:widowControl w:val="false"/>
      <w:tabs>
        <w:tab w:val="clear" w:pos="432"/>
        <w:tab w:val="left" w:pos="880" w:leader="none"/>
      </w:tabs>
      <w:autoSpaceDE w:val="false"/>
      <w:spacing w:lineRule="atLeast" w:line="384"/>
      <w:textAlignment w:val="center"/>
    </w:pPr>
    <w:rPr>
      <w:rFonts w:ascii="DBLimX;Times New Roman" w:hAnsi="DBLimX;Times New Roman" w:cs="DBLimX;Times New Roman"/>
      <w:color w:val="003666"/>
      <w:sz w:val="5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1:00Z</dcterms:created>
  <dc:creator>PSL</dc:creator>
  <dc:description/>
  <cp:keywords/>
  <dc:language>en-US</dc:language>
  <cp:lastModifiedBy>yaowalug</cp:lastModifiedBy>
  <cp:lastPrinted>2008-03-20T10:50:00Z</cp:lastPrinted>
  <dcterms:modified xsi:type="dcterms:W3CDTF">2008-03-26T03:39:00Z</dcterms:modified>
  <cp:revision>100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900563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1761900563</vt:r8>
  </property>
  <property fmtid="{D5CDD505-2E9C-101B-9397-08002B2CF9AE}" pid="7" name="_ReviewingToolsShownOnce">
    <vt:lpwstr/>
  </property>
</Properties>
</file>