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567" w:top="1952" w:footer="799" w:bottom="86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4" w:hanging="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>File : PSLTG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58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cp:keywords/>
  <dc:language>en-US</dc:language>
  <cp:lastModifiedBy>yaowalug</cp:lastModifiedBy>
  <cp:lastPrinted>2006-03-25T10:31:00Z</cp:lastPrinted>
  <dcterms:modified xsi:type="dcterms:W3CDTF">2008-03-17T10:32:00Z</dcterms:modified>
  <cp:revision>22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453979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