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ความเสี่ยงที่สำคัญ</w:t>
      </w:r>
    </w:p>
    <w:p>
      <w:pPr>
        <w:pStyle w:val="Heading1"/>
        <w:jc w:val="both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Heading1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บริษัทฯได้แบ่งประเภทปัจจัยความเสี่ยงสำคัญๆที่อาจเกิดขึ้นกับบริษัทฯ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ระเภท ประกอบด้วย </w:t>
      </w:r>
      <w:r>
        <w:rPr>
          <w:rFonts w:ascii="Angsana New" w:hAnsi="Angsana New" w:cs="Angsana New"/>
          <w:b/>
          <w:b/>
          <w:bCs/>
        </w:rPr>
        <w:t>ความเสี่ยงจากการดำเนินธุรกิจ ความเสี่ยงทางการเงิน และความเสี่ยงทางการตลาด</w:t>
      </w:r>
      <w:r>
        <w:rPr>
          <w:rFonts w:ascii="Angsana New" w:hAnsi="Angsana New" w:cs="Angsana New"/>
        </w:rPr>
        <w:t xml:space="preserve"> ซึ่งปัจจัยความเสี่ยงในแต่ละประเภทมีรายละเอียดดังต่อไปนี้</w:t>
      </w:r>
    </w:p>
    <w:p>
      <w:pPr>
        <w:pStyle w:val="Heading1"/>
        <w:jc w:val="both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Heading"/>
        <w:spacing w:before="0" w:after="0"/>
        <w:ind w:right="-45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.  </w:t>
      </w:r>
      <w:r>
        <w:rPr>
          <w:rFonts w:ascii="Angsana New" w:hAnsi="Angsana New" w:cs="Angsana New"/>
          <w:sz w:val="28"/>
          <w:sz w:val="28"/>
          <w:szCs w:val="28"/>
        </w:rPr>
        <w:t>ความเสี่ยงจากการดำเนินงา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ฐานะที่บริษัทฯ เป็นเจ้าของและผู้ประกอบการเดินเรือขนส่งสินค้าระหว่างประเทศโดยไม่มีข้อจำกัดทางภูมิศาสตร์ใดๆ อาจต้องเผชิญกับความเสี่ยงที่เกิดจากหายนะทางน้ำ ความแปรปรวนของสภาพสิ่งแวดล้อม ความสูญหายหรือเสียหายของสินค้าและทรัพย์สินต่างๆและการสะดุดหยุดลงของธุรกิจอันเกิดมาจากเครื่องยนต์กลไกขัดข้อง ความผิดพลาดของเจ้าหน้าที่ การเคลื่อนไหวทางการเมืองในประเทศต่างๆ การหยุดงานประท้วงของคนงาน การก่อการร้าย โจรสลัด ความแปรปรวนของสภาพดินฟ้าอากาศ สถานการณ์และเหตุการณ์อื่นใดที่อาจจะเกิดขึ้น ซึ่งสิ่งเหล่านี้จะนำไปสู่ต้นทุนการดำเนินงานที่เพิ่มขึ้นหรือการสูญเสียรายได้ อย่างไรก็ตามเจ้าของเรือหรือผู้ประกอบการ เดินเรือในน่านน้ำสากลจะมีการประกันความเสี่ยงต่างๆ โดยมีการทำประกันภัยไว้กับบริษัทประกันภัยที่เป็นสากลและจะครอบคลุมความเสี่ยง ทั้งหมด ดังนั้นบริษัทฯ จึงได้ทำประกันภัยเพื่อคุ้มครองความเสี่ยงภัยต่างๆ ที่กล่าวมาข้างต้นนี้เอาไว้แล้ว</w:t>
      </w:r>
    </w:p>
    <w:p>
      <w:pPr>
        <w:pStyle w:val="Heading1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ธุรกิจของบริษัทฯ ขึ้นอยู่การเปลี่ยนแปลงของกฎหมายป้องกันสิ่งแวดล้อมและกฏระเบียบพาณิชย์นาวีด้านอื่นๆ การที่ต้องดำเนินการให้เป็นไปตามกฎหมายเหล่านี้มีความเสี่ยงในด้านที่อาจต้องเสียค่าใช้จ่ายมาก รวมถึงค่าใช้จ่ายในการปรับปรุงเรือหรือเปลี่ยนระเบียบปฏิบัติในการเดินเรือ อย่างไรก็ตามบริษัทฯ ระมัดระวังในประเด็นเหล่านี้เสมอมาและได้รักษามาตรฐานความปลอดภัยและมาตรฐานทางเทคนิคให้อยู่ในระดับสากลตลอดมา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  <w:tab/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การดำเนินธุรกิจการเดินเรือและการบริหารงานบริษัทฯ ในฐานะบริษัทมหาชนและจดทะเบียนในตลาดหลักทรัพย์แห่งประเทศไทย นั้นต้องอาศัยบุคลากรที่มีความเชี่ยวชาญ ไม่ว่าจะเป็นลูกเรือที่ต้องควบคุมการเดินเรือ หรือผู้จัดการระดับต่างๆ ในบริษัทฯ ที่ต้องการบุคคลที่มีความรู้และประสบการณ์ในธุรกิจการเดินเรือ การที่ต้องจัดหาและรักษาไว้ซึ่งบุคลากรเหล่านั้นเป็นสิ่งสำคัญในการดำเนินธุรกิจของบริษัทฯ อย่างไรก็ตามบริษัทฯ ได้มีนโยบายที่ยุติธรรมและเหมาะสมต่อพนักงาน ดังนั้นบริษัทฯ จึงได้ประสบความสำเร็จในการจัดหาและรักษาไว้ซึ่งบุคลากรที่มีความเชี่ยวชาญและมีคุณภาพ และคาดว่าบริษัทฯ จะไม่มีปัญหาที่รุนแรงด้านบุคลากรในอนาคต แม้ว่าธุรกิจการเดินเรือระหว่างประเทศประสบกับปัญหาการขาดแคลนลูกเรือที่มีคุณภาพ  โดยเฉพาะในส่วนของนายประจำเรือ ซึ่งจะต้องทำงานประจำบนเรือ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  <w:tab/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ฐานะบริษัทจดทะเบียนในตลาดหลักทรัพย์ บริษัทฯ ต้องปฏิบัติตามกฎหมายและกฎระเบียบต่างๆ มากมาย การที่บริษัทฯ ไม่ปฏิบัติตามกฎหมาย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กฎระเบียบใดๆ อาจทำให้บริษัทฯ ถูกเรียกค่าเสียหายหรือถูกลงโทษทางกฎหมายทั้งต่อบริษัทฯ และผู้บริหาร ดังนั้นบริษัทฯ ได้ดำเนินงานอย่างระมัดระวังในประเด็นนี้โดยมีมาตรการในการรับพนักงานที่มีคุณสมบัติเหมาะสมและจัดระบบงานให้มี ประสิทธิภาพเพื่อให้แน่ใจว่าบริษัทฯ ได้ปฏิบัติตามกฎหมายและกฎระเบียบต่างๆ ที่เกี่ยวข้อง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  <w:tab/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ไม่ได้เผชิญกับความเสี่ยงจากราคาน้ำมันโลกที่เพิ่มสูงขึ้น กล่าวคือในกรณีการเดินเรือแบบเที่ยวการเดินเรือที่บริษัทฯ ต้อง เป็นผู้จ่ายค่าน้ำมันเชื้อเพลิงแต่ค่าน้ำมันเชื้อเพลิงที่เพิ่มขึ้นลูกค้าจะเป็นผู้รับผิดชอบเนื่องจากอัตราค่าระวางเรือที่กำหนดและเรียกเก็บจากลูกค้านั้นได้รวมค่าน้ำมันเชื้อเพลิงที่เพิ่มขึ้นไว้ด้วย</w:t>
      </w:r>
    </w:p>
    <w:p>
      <w:pPr>
        <w:pStyle w:val="BodyText2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2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2.  </w:t>
      </w:r>
      <w:r>
        <w:rPr>
          <w:rFonts w:ascii="Angsana New" w:hAnsi="Angsana New" w:cs="Angsana New"/>
          <w:b/>
          <w:b/>
          <w:bCs/>
          <w:color w:val="000000"/>
        </w:rPr>
        <w:t>ความเสี่ยงทางการเงิ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ได้และค่าใช้จ่ายส่วนใหญ่ของบริษัทฯ จะเป็นเงินสกุลดอลล่าร์สหรัฐ รวมทั้งสินทรัพย์ถาวรส่วนใหญ่ของบริษัทฯ คือเรือเดินทะเล ก็มีพื้นฐานเป็นเงินดอลล่าร์สหรัฐ เนื่องจากเรือเดินทะเลมีตลาดการซื้อขายสากลที่เป็นเงินสกุลดอลล่าร์สหรัฐ ดังนั้นบริษัทฯ จึงมีความเสี่ยง ต่อการขาดทุนจากอัตราแลกเปลี่ยนเงินตราต่างประเทศจากหนี้สินของบริษัทฯ ที่อยู่ในรูปสกุลเงินตราต่างประเทศอื่นที่มิใช่เงินดอลล่าร์สหรัฐ กล่าวคือหนี้สินที่อยู่ในรูปสกุลเงินตราต่างประเทศอื่นที่มิใช่เงินดอลล่าร์สหรัฐเมื่อเทียบเท่าเป็นเงินดอลล่าร์สหรัฐอาจเพิ่มขึ้นหรือลดลงตามอัตราแลกเปลี่ยน บริษัทฯ ตระหนักดีถึงความเสี่ยงจากอัตราแลกเปลี่ยนนี้ดังนั้นได้พยายามลดความเสี่ยงจากสกุลเงินอื่นๆ โดย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ม่มีหนี้เงินกู้ หรือ วงเงินสินเชื่อเป็นเงินสกุลอื่นๆ เหลืออยู่ยกเว้นสกุลเงินดอลล่าร์สหรัฐ  ยิ่งไปกว่านั้น เนื่องจากการชำระคืนเงินกู้ก่อนกำหนดของเงินกู้ที่มีอยู่ทั้งหมดในช่ว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ทำให้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บริษัทฯ ไม่มีเงินกู้ค้างชำระในสกุลเงินอื่นๆเหลืออยู่  นอกจากนี้ บริษัทฯ ยังได้มีการดำรงเงินสดในบัญชีธนาคารเป็นเงินสกุลดอลล่าร์สหรัฐเกือบทั้งหมด เพื่อไม่ให้เกิดความเสี่ยงจากการขาดทุนจากอัตราแลกเปลี่ยนกับบัญชีเหล่านี้เมื่อเทียบเป็นเงินดอลล่าร์สหรัฐ อย่างไรก็ดีก็ควรตระหนักว่าบริษัทฯ มีความเสี่ยงจากขาดทุนจากอัตราแลกเปลี่ยนเป็นสกุลเงินบาทที่มาจากการแปลงค่าสินทรัพย์ หนี้สิน รายได้ และค่าใช้จ่ายต่างๆ ของบริษัทฯ ที่อยู่ในรูปสกุลเงินดอลล่าร์สหรัฐเป็นเงินบาท แต่เกือบทั้งหมดของการขาดทุนนี้เป็นการขาดทุนที่ยังไม่เกิดขึ้นจริงเนื่องจากเป็นขาดทุนจากอัตราแลกเปลี่ยนในการแปลงค่าเงินสกุลดอลล่าร์สหรัฐเป็นเงินบาทในงบการเงินบาทเท่านั้น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กู้มีหลักประกันของบริษัทฯ จะมีอัตราดอกเบี้ยลอยตัวตามอัตรา </w:t>
      </w:r>
      <w:r>
        <w:rPr>
          <w:rFonts w:cs="Angsana New" w:ascii="Angsana New" w:hAnsi="Angsana New"/>
          <w:sz w:val="28"/>
          <w:szCs w:val="28"/>
        </w:rPr>
        <w:t>LIBOR (</w:t>
      </w:r>
      <w:r>
        <w:rPr>
          <w:rFonts w:ascii="Angsana New" w:hAnsi="Angsana New"/>
          <w:sz w:val="28"/>
          <w:sz w:val="28"/>
          <w:szCs w:val="28"/>
        </w:rPr>
        <w:t>อัตราดอกเบี้ยระหว่างธนาคารในกรุงลอนดอ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ดังนั้นบริษัทฯ จึงมีความเสี่ยงจากความผันผวนของอัตราดอกเบี้ยอันเนื่องมาจากการเปลี่ยนแปลงของอัตราดอกเบี้ย </w:t>
      </w:r>
      <w:r>
        <w:rPr>
          <w:rFonts w:cs="Angsana New" w:ascii="Angsana New" w:hAnsi="Angsana New"/>
          <w:sz w:val="28"/>
          <w:szCs w:val="28"/>
        </w:rPr>
        <w:t xml:space="preserve">LIBOR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ติดตาม ความเคลื่อนไหวและเฝ้าระวังอัตราดอกเบี้ยในตลาดเงินอย่างสม่ำเสมอ  อย่างไรก็ดี 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ม่มีความเสี่ยงที่ได้กล่าวมาข้างต้น เนื่องจาก       บริษัทฯ ไม่มีเงินกู้ค้างชำระใดๆเหลืออยู่เลย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เนื่องจากสินทรัพย์ของบริษัทฯ คือเรือเดินทะเลมีอายุการใช้งานที่จำกัด และเมื่อเรือมีอายุมากถึงอายุดังกล่าว เรือเหล่านั้นจะต้องถูกปลดระวาง ทำให้ความสามารถของกองกำลังเรือลดลง และถ้าบริษัทฯ ต้องการคงระดับความสามารถของกองเรือโดยคำนึงถึงขนาดของกองเรือ บริษัทฯจะต้องดำเนินโครงการ การทดแทนเรือเก่า หรือ เรือที่ถูกปลดระวา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รือที่ถูกขายไป</w:t>
      </w:r>
      <w:r>
        <w:rPr>
          <w:rFonts w:cs="Angsana New" w:ascii="Angsana New" w:hAnsi="Angsana New"/>
          <w:sz w:val="28"/>
          <w:szCs w:val="28"/>
        </w:rPr>
        <w:t xml:space="preserve">)    </w:t>
      </w:r>
      <w:r>
        <w:rPr>
          <w:rFonts w:ascii="Angsana New" w:hAnsi="Angsana New"/>
          <w:sz w:val="28"/>
          <w:sz w:val="28"/>
          <w:szCs w:val="28"/>
        </w:rPr>
        <w:t xml:space="preserve">การซื้อเรือเข้ามาใหม่จะต้องมีการระดมเงินทุน ซึ่งอาจจะมาจากเงินทุนของบริษัทฯ หรือจากเงินกู้ หรือทั้งสองอย่างรวมกัน  ซึ่งถ้าบริษัทฯไม่สามารถระดมเงินทุนเพื่อนำมาใช้ซื้อเรือ เพื่อคงระดับความสามารถของกองเรือ    ความสามารถของกองเรือบริษัทฯก็จะลดลง ซึ่งเป็นสิ่งไม่พึงปรารถนาหากการลดลงของกองกำลังเรือจะคงอยู่  ดังนั้นบริษัทฯ จึงมีความเสี่ยงในด้านการระดมเงินทุน  อย่างไรก็ดี ด้วยการตระหนักถึงความเสี่ยงดังกล่าวนี้  บริษัทฯได้ลงนามในสัญญาขอสินเชื่อ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ฉบับรวม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550 </w:t>
      </w:r>
      <w:r>
        <w:rPr>
          <w:rFonts w:ascii="Angsana New" w:hAnsi="Angsana New"/>
          <w:sz w:val="28"/>
          <w:sz w:val="28"/>
          <w:szCs w:val="28"/>
        </w:rPr>
        <w:t>ล้านเหรียญสหรัฐอเมริกา  ซึ่งจะทำให้บริษัทฯสามารถซื้อเรือต่อใหม่หรือเรือมือสองได้จำนวนหนึ่ง</w:t>
      </w:r>
    </w:p>
    <w:p>
      <w:pPr>
        <w:pStyle w:val="BodyText2"/>
        <w:rPr>
          <w:rFonts w:ascii="Angsana New" w:hAnsi="Angsana New" w:cs="Angsana New"/>
          <w:color w:val="000000"/>
          <w:sz w:val="14"/>
          <w:szCs w:val="14"/>
        </w:rPr>
      </w:pPr>
      <w:r>
        <w:rPr>
          <w:rFonts w:cs="Angsana New" w:ascii="Angsana New" w:hAnsi="Angsana New"/>
          <w:color w:val="000000"/>
          <w:sz w:val="14"/>
          <w:szCs w:val="14"/>
        </w:rPr>
      </w:r>
    </w:p>
    <w:p>
      <w:pPr>
        <w:pStyle w:val="BodyText2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3.   </w:t>
      </w:r>
      <w:r>
        <w:rPr>
          <w:rFonts w:ascii="Angsana New" w:hAnsi="Angsana New" w:cs="Angsana New"/>
          <w:b/>
          <w:b/>
          <w:bCs/>
          <w:color w:val="000000"/>
        </w:rPr>
        <w:t>ความเสี่ยงทางการตลาด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ุตสาหกรรมและตลาดการเดินเรือขนส่งสินค้าทางทะเลจะขึ้นลงเป็นวัฏจักร มีความผันผวนในเรื่องของการทำกำไร มูลค่าเรือและอัตราค่าระวาง ซึ่งเป็นผลจากการเปลี่ยนแปลงในอุปสงค์และอุปทานของกองเรือ ตามที่ได้อธิบายภายใต้หัวข้อ “ลักษณะการประกอบธุรกิจและอุตสาหกรรม” โดยปกติบริษัทฯ ได้ทำการตลาดในลักษณะสัญญาระยะสั้น </w:t>
      </w:r>
      <w:r>
        <w:rPr>
          <w:rFonts w:cs="Angsana New" w:ascii="Angsana New" w:hAnsi="Angsana New"/>
          <w:sz w:val="28"/>
          <w:szCs w:val="28"/>
        </w:rPr>
        <w:t xml:space="preserve">(spot market) </w:t>
      </w:r>
      <w:r>
        <w:rPr>
          <w:rFonts w:ascii="Angsana New" w:hAnsi="Angsana New"/>
          <w:sz w:val="28"/>
          <w:sz w:val="28"/>
          <w:szCs w:val="28"/>
        </w:rPr>
        <w:t xml:space="preserve">กับเรือของบริษัทฯ ทั้งหมด ดังนั้นบริษัทฯ จะมีความเสี่ยงจากความผันผวนของตลาดและวัฏจักรของธุรกิจ อย่างไรก็ตามบริษัทฯ เชื่อมั่นว่าการที่บริษัทฯ มีกลุ่มตลาดเฉพาะกลุ่มคืออยู่ ในกลุ่มเรือเอนกประสงค์ขนาดเล็กซึ่งมีปัจจัยพื้นฐานที่เป็นบวกคือมีอุปสงค์มากกว่าอุปทาน จะเป็นตัวช่วยพยุงในช่วงภาวะตกต่ำของวัฏจักรของ ธุรกิจและทำให้บริษัทฯ ได้รับผลกระทบน้อยลง อย่างไรก็ดี สถานการณ์ดังกล่าวได้เปลี่ยนไปในช่วง </w:t>
      </w:r>
      <w:r>
        <w:rPr>
          <w:rFonts w:cs="Angsana New" w:ascii="Angsana New" w:hAnsi="Angsana New"/>
          <w:sz w:val="28"/>
          <w:szCs w:val="28"/>
        </w:rPr>
        <w:t xml:space="preserve">2-3 </w:t>
      </w:r>
      <w:r>
        <w:rPr>
          <w:rFonts w:ascii="Angsana New" w:hAnsi="Angsana New"/>
          <w:sz w:val="28"/>
          <w:sz w:val="28"/>
          <w:szCs w:val="28"/>
        </w:rPr>
        <w:t>ปีที่ผ่านมา ทั้งนี้เพราะบริษัทฯได้ปรับเปลี่ยนแผนการตลาดโดยการทำสัญญาระยะยาวกับเรือส่วนใหญ่ของบริษัทฯ  ทำให้บริษัทฯ หลีกเลี่ยงจากการผันผวนของตลาดระยะสั้น  และทำให้มั่นใจว่าจะมีกระแสรายได้ที่มั่นคง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อุปสงค์ของธุรกิจของบริษัทฯ นั้นเกิดจากปริมาณของสินค้าที่ต้องการขนส่ง การก่อเกิดของอุปสงค์นี้ขึ้นอยู่กับการค้าโลกและการเจริญเติบโตของเศรษฐกิจ ภาวะถดถอยของการเจริญเติบโตของเศรษฐกิจและการค้าจะทำให้อุปสงค์เรือลดลง ปัจจุบันความต้องการขนส่งสินค้าทางทะเลเพิ่มมากขึ้น เนื่องจากมีความต้องการมาจากประเทศจีนที่ต้องการนำเข้าสินค้าเพื่อการก่อสร้างสาธารณูปโภคพื้นฐาน จำนวนมาก ดังนั้นถ้าความต้องการสินค้าที่มาจากประเทศจีนลดลง โดยเฉพาะในสอง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/>
          <w:sz w:val="28"/>
          <w:sz w:val="28"/>
          <w:szCs w:val="28"/>
        </w:rPr>
        <w:t xml:space="preserve">สามปีข้างหน้า เมื่ออุปทาน คือ เรือที่ต่อใหม่ได้ถูกคาดการณ์ว่าจะเข้าสู่ตลาดขนส่ง และจะส่งผลกระทบต่ออุปสงค์และอุปทานที่มีอยู่ในตลาดการขนส่ง ซึ่งจะทำให้อัตราค่าระวางลดลงอย่างมีนัยสำคัญ และรวมถึงการลดลงของมูลค่าเรือเช่นกัน บริษัทฯ ได้เพิ่มกำลังกองเรือโดยการซื้อเรือมือสองเข้ามาเพิ่มเติม ณ ราคาตลาด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ซึ่งตลาดอยู่ในช่วงขาขึ้น บริษัทฯ เคยประสบกับความเสี่ยงจากการลดลงของรายได้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หรือมูลค่าเรือที่อาจลดลงถ้าตลาดมีการปรับตัวลดลงอย่างมีสาระสำคัญ  อย่างไรก็ดี ตลาดมิได้ปรับตัวลดลงอย่างมีสาระดังที่ได้คาดการณ์  นอกจากนี้ บริษัทฯยังสามารถสร้างรายได้จำนวนหนึ่ง และได้รับผลตอบแทนอย่างดีเยี่ยมจากเรือที่ได้ซื้อเข้ามา   ในช่วงระหว่างเดือน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ถึงไตรมาสแรกขอ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ขายเรือในกองเรือบริษัทฯจำนว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ลำซึ่งมีอายุมากที่สุดโดยมีอายุเฉลี่ยที่มากกว่า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ปี ในราคาขายที่ดี ซึ่งช่วยให้ความเสี่ยงดังกล่าวลดลงเนื่องจากเรือมีอายุมากขึ้นเท่าใด ความเสี่ยงดังกล่าวนี้ก็จะขยายมากขึ้นเช่นกัน อย่างไรก็ดีบริษัทฯ ได้พยายามลดความเสี่ยงดังกล่าวโดยเรือที่เหลือเกือบทั้งหมดของบริษัทฯ ได้ทำสัญญาให้เช่าเป็นสัญญาระยะยาวเพิ่มมากขึ้น ทำให้บริษัทฯ สามารถมีรายได้ค่าเช่าในอนาคตที่อัตราค่าเช่าปัจจุบันที่สูง  และดังที่ได้กล่าวมาแล้วข้างต้น การทำสัญญาให้เช่าระยะยาวที่เพิ่มขึ้นนี้ถือว่าเป็นการเปลี่ยนแปลง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ที่สำคัญของยุทธศาสตร์ในการดำเนินธุรกิจ กล่าวคือบริษัทฯ ได้เปลี่ยนการดำเนินธุรกิจจากให้บริการเช่าเป็นระยะเวลาหรือการเช่าเป็นรายเที่ยวที่สัญญาระยะสั้น </w:t>
      </w:r>
      <w:r>
        <w:rPr>
          <w:rFonts w:cs="Angsana New" w:ascii="Angsana New" w:hAnsi="Angsana New"/>
          <w:sz w:val="28"/>
          <w:szCs w:val="28"/>
        </w:rPr>
        <w:t xml:space="preserve">(spot market) </w:t>
      </w:r>
      <w:r>
        <w:rPr>
          <w:rFonts w:ascii="Angsana New" w:hAnsi="Angsana New"/>
          <w:sz w:val="28"/>
          <w:sz w:val="28"/>
          <w:szCs w:val="28"/>
        </w:rPr>
        <w:t>เป็นการทำสัญญาระยะยาว ดังนั้นหากตลาดมีการปรับตัวสูงขึ้นอีกอย่างมีนัยสำคัญในอนาคต ก็หมายถึงบริษัทฯ ขาดทุนทางโอกาสที่จะทำกำไรเพิ่มขึ้นอีก อย่างไรก็ดีบริษัทฯ มีความเห็นว่า จะเป็นการรอบคอบกว่าที่จะทำสัญญาผูกมัดรายได้ในอนาคตไว้ ณ อัตราค่าระวางซึ่งสู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ดังเช่นเมื่อปลาย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ยุทธศาสตร์การดำเนินธุรกิจนี้ได้พิสูจน์แล้วว่าเมื่อตลาดค่าระวางปัจจุบัน </w:t>
      </w:r>
      <w:r>
        <w:rPr>
          <w:rFonts w:cs="Angsana New" w:ascii="Angsana New" w:hAnsi="Angsana New"/>
          <w:sz w:val="28"/>
          <w:szCs w:val="28"/>
        </w:rPr>
        <w:t xml:space="preserve">(spot market) </w:t>
      </w:r>
      <w:r>
        <w:rPr>
          <w:rFonts w:ascii="Angsana New" w:hAnsi="Angsana New"/>
          <w:sz w:val="28"/>
          <w:sz w:val="28"/>
          <w:szCs w:val="28"/>
        </w:rPr>
        <w:t xml:space="preserve">ได้อ่อนตัวลงเมื่อต้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แต่บริษัทฯ ยังคงมีรายได้ที่สูงกว่าตลาด ดังนั้นบริษัทฯ จะยังคงดำเนินยุทธศาสตร์การทำสัญญาระยะยาวต่อไป เพี่อให้แน่ใจว่าจะมีรายได้อย่างมั่นคง โดยเฉพาะเมื่อระดับอัตราค่าระวางยังคงอยู่ในระดับสูงเมื่อเปรียบเทียบกับอัตราค่าระวางที่ต่ำในอดีต และจะทำให้ผลตอบแทนอยู่ในระดับ ณ ระดับปัจจุบันซึ่งต่ำกว่าครึ่งปีแรกขอ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อยู่เล</w:t>
      </w:r>
      <w:r>
        <w:rPr>
          <w:rFonts w:ascii="Angsana New" w:hAnsi="Angsana New"/>
          <w:sz w:val="28"/>
          <w:sz w:val="28"/>
          <w:szCs w:val="28"/>
        </w:rPr>
        <w:t>็</w:t>
      </w:r>
      <w:r>
        <w:rPr>
          <w:rFonts w:ascii="Angsana New" w:hAnsi="Angsana New"/>
          <w:sz w:val="28"/>
          <w:sz w:val="28"/>
          <w:szCs w:val="28"/>
        </w:rPr>
        <w:t>กน้อย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รณีที่ภาวะตลาดเกิดตกต่ำและเป็นผลให้อัตราค่าเช่าลดลง ลูกค้าของบริษัทฯ ที่ทำสัญญาเช่าระยะยาวไว้อาจไม่ปฏิบัติตามสัญญาเช่า ทำให้บริษัทฯ ไม่สามารถมีอัตราค่าเช่าที่สูงตามที่ทำสัญญาไว้ และอาจถูกบังคับให้เช่าเรือในอัตรา ณ ขณะนั้นๆ ซึ่งตลาดตกต่ำและมีอัตราค่าเช่าค่าระวางต่ำกว่าที่ทำสัญญาไว้ อย่างไรก็ตามบริษัทฯ ได้ตระหนักถึงความเสี่ยงจากการที่คู่สัญญาไม่ปฏิบัติตามสัญญาในระยะยาว ดังนั้นบริษัทฯ ได้ทำการวิเคราะห์ลูกค้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ผู้เช่าเรือ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ที่จะทำสัญญาเช่าในระยะยาวโดยจะเลือกลูกค้าที่ดีและมีเครดิตสูงที่สุด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รือของบริษัทฯ เดินเรือในน่านน้ำสากลทั่วโลกและการให้บริการก็เป็นไปในสัดส่วนที่กระจายเท่าๆ กันทั่วโลกโดยไม่ได้เฉพาะเจาะจงที่ส่วนใดส่วนหนึ่งเท่านั้น ด้วยเหตุนี้บริษัทฯ จึงไม่มีความเสี่ยงด้านภูมิศาสตร์ในการตลาดและลูกค้าของบริษัทฯ ดังนั้นความเปลี่ยนแปลงในพื้นที่ใดพื้นที่หนึ่งของโลกอันเนื่องมาจากสงครามหรือการก่อการทางการเมือง หรือด้วยเหตุผลใดๆ ก็ตามจะไม่ส่งผลกระทบสำคัญที่ทำให้รายได้ของบริษัทฯ ลดลงได้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ได้ของบริษัทฯ มาจากจำนวนของลูกค้าหลากหลาย และไม่ขึ้นต่อลูกค้ารายใดรายหนึ่งในการดำเนินธุรกิจ ดังนั้น บริษัทฯ จึงไม่มีความเสี่ยงต่อการที่จะต้องทำธุรกิจกับลูกค้าเพียงรายเดียวหรือได้รับผลกระทบรุนแรงหรือสูญเสียรายได้หากลูกค้ารายนั้นๆ ประสบภาวะขาดทุน</w:t>
      </w:r>
    </w:p>
    <w:p>
      <w:pPr>
        <w:pStyle w:val="BodyText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9" w:gutter="0" w:header="426" w:top="1809" w:footer="28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D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611" w:leader="none"/>
        <w:tab w:val="right" w:pos="8640" w:leader="none"/>
        <w:tab w:val="right" w:pos="9223" w:leader="none"/>
      </w:tabs>
      <w:jc w:val="right"/>
      <w:rPr/>
    </w:pPr>
    <w:r>
      <w:rPr/>
      <w:tab/>
      <w:tab/>
    </w: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center" w:pos="4611" w:leader="none"/>
        <w:tab w:val="right" w:pos="8640" w:leader="none"/>
        <w:tab w:val="right" w:pos="922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Lucida Console" w:hAnsi="Lucida Console" w:cs="Lucida Console"/>
    </w:rPr>
  </w:style>
  <w:style w:type="character" w:styleId="WW8Num2z0">
    <w:name w:val="WW8Num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  <w:sz w:val="20"/>
      <w:szCs w:val="20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ucida Console" w:hAnsi="Lucida Console" w:cs="Lucida Console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Lucida Console" w:hAnsi="Lucida Console" w:cs="Lucida Console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3z0">
    <w:name w:val="WW8Num23z0"/>
    <w:qFormat/>
    <w:rPr>
      <w:rFonts w:ascii="Times New Roman" w:hAnsi="Times New Roman" w:cs="Wingdings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Lucida Console" w:hAnsi="Lucida Console" w:cs="Lucida Console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7z0">
    <w:name w:val="WW8Num27z0"/>
    <w:qFormat/>
    <w:rPr>
      <w:rFonts w:ascii="Times New Roman" w:hAnsi="Times New Roman" w:cs="Wingdings"/>
    </w:rPr>
  </w:style>
  <w:style w:type="character" w:styleId="WW8Num28z0">
    <w:name w:val="WW8Num28z0"/>
    <w:qFormat/>
    <w:rPr>
      <w:rFonts w:ascii="Times New Roman" w:hAnsi="Times New Roman" w:cs="Wingdings"/>
    </w:rPr>
  </w:style>
  <w:style w:type="character" w:styleId="WW8Num29z0">
    <w:name w:val="WW8Num29z0"/>
    <w:qFormat/>
    <w:rPr>
      <w:rFonts w:ascii="Lucida Console" w:hAnsi="Lucida Console" w:cs="Lucida Conso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>
      <w:rFonts w:ascii="Times New Roman" w:hAnsi="Times New Roman" w:cs="Symbol"/>
      <w:sz w:val="20"/>
      <w:szCs w:val="20"/>
    </w:rPr>
  </w:style>
  <w:style w:type="character" w:styleId="WW8Num33z0">
    <w:name w:val="WW8Num33z0"/>
    <w:qFormat/>
    <w:rPr>
      <w:rFonts w:ascii="Times New Roman" w:hAnsi="Times New Roman" w:cs="Symbol"/>
      <w:sz w:val="20"/>
      <w:szCs w:val="20"/>
    </w:rPr>
  </w:style>
  <w:style w:type="character" w:styleId="WW8Num34z0">
    <w:name w:val="WW8Num34z0"/>
    <w:qFormat/>
    <w:rPr>
      <w:rFonts w:ascii="Lucida Console" w:hAnsi="Lucida Console" w:cs="Lucida Console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>
      <w:rFonts w:ascii="Lucida Console" w:hAnsi="Lucida Console" w:cs="Lucida Console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WW8Num42z0">
    <w:name w:val="WW8Num42z0"/>
    <w:qFormat/>
    <w:rPr>
      <w:rFonts w:ascii="Lucida Console" w:hAnsi="Lucida Console" w:cs="Lucida Console"/>
    </w:rPr>
  </w:style>
  <w:style w:type="character" w:styleId="WW8Num43z0">
    <w:name w:val="WW8Num4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4z0">
    <w:name w:val="WW8Num4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5z0">
    <w:name w:val="WW8Num45z0"/>
    <w:qFormat/>
    <w:rPr>
      <w:sz w:val="28"/>
      <w:szCs w:val="28"/>
    </w:rPr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Lucida Console" w:hAnsi="Lucida Console" w:cs="Lucida Console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6:00Z</dcterms:created>
  <dc:creator>PSL</dc:creator>
  <dc:description/>
  <cp:keywords/>
  <dc:language>en-US</dc:language>
  <cp:lastModifiedBy>yaowalug</cp:lastModifiedBy>
  <cp:lastPrinted>2007-04-01T13:57:00Z</cp:lastPrinted>
  <dcterms:modified xsi:type="dcterms:W3CDTF">2007-04-02T04:07:00Z</dcterms:modified>
  <cp:revision>44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7392155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