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2775" w:leader="none"/>
        </w:tabs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753745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240" w:before="0" w:after="0"/>
        <w:ind w:left="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ปรับปรุงในรู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อลล่าร์สหรัฐ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    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นโยบายในการปรับปรุงงบการเงินสกุลไทยบาท เป็นสกุลดอลล่าร์สหรัฐอเมริกาเพื่อเป็นข้อมูลแก่ท่าน</w:t>
      </w:r>
    </w:p>
    <w:p>
      <w:pPr>
        <w:pStyle w:val="Body"/>
        <w:spacing w:lineRule="auto" w:line="240" w:before="0" w:after="0"/>
        <w:ind w:left="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ป็นมา </w:t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รับปรุงงบการเงินได้จัดทำขึ้นจากข้อมูลงบการเงินสกุลเงินบาทซึ่งได้</w:t>
      </w:r>
      <w:r>
        <w:rPr>
          <w:rFonts w:ascii="Angsana New" w:hAnsi="Angsana New" w:cs="Angsana New"/>
          <w:sz w:val="28"/>
          <w:sz w:val="28"/>
          <w:szCs w:val="28"/>
        </w:rPr>
        <w:t>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โดยผู้สอบบัญชีของบริษัทฯและงบการเงินปรับปรุงในรูปสกุลดอลล่าร์สหรัฐนี้ได้สอบทานแล้วโดย นักบัญชีอิสระ – เบเคอร์ ทิลลี่ เอฟ เอ เอส 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บริษัทฯ เห็นว่ามีความจำเป็นที่จะต้องจัดทำงบการเงินปรับปรุงในรูปสกุลดอลล่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อเมริกาด้วย ซึ่งถือว่า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สินทรัพย์รวมและรายได้รวมตามลำดับ ในทางเดียวกันหนี้เงินกู้ทั้งหมดและค่าใช้จ่ายส่วนใหญ่ของบริษัทฯ จะเกิดขึ้นในรูปสกุลเงินดอลล่าร์สหรัฐอเมริกา ดังนั้นจึงไม่เกิดความสมดุลในงบดุลของบริษัทฯ ซึ่งสินทรัพย์บางส่วนที่เป็นเรือเดินทะเลของบริษัทฯ 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25-2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ขณะที่หนี้สินถูกบันทึกเป็นเงินบาทตามอัตราแลกเปลี่ยน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>41.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 ต่อ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ารบันทึกด้วยวิธีดังกล่าวทำให้มูลค่าของสินทรัพย์ต่ำกว่ามูลค่าจริงเมื่ออยู่ในรูปสกุลเงินบาท</w:t>
      </w:r>
    </w:p>
    <w:p>
      <w:pPr>
        <w:pStyle w:val="Body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เนื่องจากสินทรัพย์ถาวรเกือบทั้งหมดของ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มีมูลค่าเป็นเงินสกุลดอลล่าร์สหรัฐอเมริกา การปรับปรุง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 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บริษัทฯ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ได้สรุปตัวเลขที่สำคัญ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ดังนี้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พันเหรียญสหรัฐ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19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98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4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8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16</w:t>
            </w:r>
          </w:p>
        </w:tc>
      </w:tr>
      <w:tr>
        <w:trPr>
          <w:trHeight w:val="9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"/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0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5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92,6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ก่อนหักดอกเบี้ยจ่ายและค่าใช้จ่ายทางการเงินและภาษีเงิ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21,8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และค่าใช้จ่ายทางการเง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,5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ส่วนของผู้ถือหุ้นส่วน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8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0,3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2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0,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7" w:hanging="0"/>
        <w:jc w:val="right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7" w:hanging="0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35pt" to="46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0"/>
          <w:szCs w:val="30"/>
          <w:highlight w:val="magenta"/>
        </w:rPr>
      </w:pPr>
      <w:r>
        <w:rPr>
          <w:rFonts w:cs="Garamond" w:ascii="Garamond" w:hAnsi="Garamond"/>
          <w:b/>
          <w:bCs/>
          <w:spacing w:val="30"/>
          <w:sz w:val="30"/>
          <w:szCs w:val="30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0"/>
          <w:szCs w:val="30"/>
          <w:highlight w:val="magenta"/>
        </w:rPr>
      </w:pPr>
      <w:r>
        <w:rPr>
          <w:rFonts w:cs="Garamond" w:ascii="Garamond" w:hAnsi="Garamond"/>
          <w:b/>
          <w:bCs/>
          <w:spacing w:val="30"/>
          <w:sz w:val="30"/>
          <w:szCs w:val="30"/>
          <w:highlight w:val="magenta"/>
        </w:rPr>
      </w:r>
    </w:p>
    <w:p>
      <w:pPr>
        <w:pStyle w:val="Heading3"/>
        <w:rPr/>
      </w:pPr>
      <w:r>
        <w:rPr>
          <w:sz w:val="44"/>
          <w:sz w:val="44"/>
          <w:szCs w:val="44"/>
        </w:rPr>
        <w:t xml:space="preserve">เบเคอร์ ทิลลี่ เอฟ เอ เอส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ประเทศไทย</w:t>
      </w:r>
      <w:r>
        <w:rPr>
          <w:sz w:val="44"/>
          <w:szCs w:val="44"/>
        </w:rPr>
        <w:t>)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b/>
          <w:b/>
          <w:bCs/>
          <w:spacing w:val="50"/>
          <w:sz w:val="18"/>
          <w:szCs w:val="18"/>
        </w:rPr>
      </w:pPr>
      <w:r>
        <w:rPr>
          <w:b/>
          <w:bCs/>
          <w:spacing w:val="50"/>
          <w:sz w:val="18"/>
          <w:szCs w:val="18"/>
        </w:rPr>
      </w:r>
    </w:p>
    <w:p>
      <w:pPr>
        <w:pStyle w:val="Heading"/>
        <w:rPr>
          <w:b w:val="false"/>
          <w:b w:val="false"/>
          <w:bCs w:val="false"/>
          <w:spacing w:val="50"/>
          <w:sz w:val="18"/>
          <w:szCs w:val="18"/>
          <w:highlight w:val="magenta"/>
        </w:rPr>
      </w:pPr>
      <w:r>
        <w:rPr>
          <w:b w:val="false"/>
          <w:bCs w:val="false"/>
          <w:spacing w:val="50"/>
          <w:sz w:val="18"/>
          <w:szCs w:val="18"/>
          <w:highlight w:val="magenta"/>
        </w:rPr>
      </w:r>
    </w:p>
    <w:p>
      <w:pPr>
        <w:pStyle w:val="Heading"/>
        <w:rPr>
          <w:highlight w:val="magenta"/>
        </w:rPr>
      </w:pPr>
      <w:r>
        <w:rPr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28"/>
          <w:szCs w:val="28"/>
          <w:highlight w:val="magenta"/>
        </w:rPr>
      </w:pPr>
      <w:r>
        <w:rPr>
          <w:rFonts w:ascii="Angsana New" w:hAnsi="Angsana New"/>
          <w:sz w:val="28"/>
          <w:szCs w:val="28"/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28"/>
          <w:szCs w:val="28"/>
          <w:highlight w:val="magenta"/>
        </w:rPr>
      </w:pPr>
      <w:r>
        <w:rPr>
          <w:rFonts w:ascii="Angsana New" w:hAnsi="Angsana New"/>
          <w:sz w:val="28"/>
          <w:szCs w:val="28"/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บริษัท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พรีเชียส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ชิพปิ้ง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จำกัด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(</w:t>
      </w:r>
      <w:r>
        <w:rPr>
          <w:rFonts w:ascii="Angsana New" w:hAnsi="Angsana New"/>
          <w:sz w:val="46"/>
          <w:sz w:val="46"/>
          <w:szCs w:val="46"/>
          <w:lang w:val="th-TH"/>
        </w:rPr>
        <w:t>มหาชน</w:t>
      </w:r>
      <w:r>
        <w:rPr>
          <w:rFonts w:ascii="Angsana New" w:hAnsi="Angsana New"/>
          <w:sz w:val="46"/>
          <w:szCs w:val="46"/>
          <w:lang w:val="th-TH"/>
        </w:rPr>
        <w:t>)</w:t>
      </w:r>
    </w:p>
    <w:p>
      <w:pPr>
        <w:pStyle w:val="Heading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Cs w:val="46"/>
          <w:lang w:val="th-TH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รายงานการแปลงค่าเป็นเงินเหรียญดอลลาร์สหรัฐอเมริกา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</w:p>
    <w:p>
      <w:pPr>
        <w:pStyle w:val="Heading"/>
        <w:ind w:firstLine="720"/>
        <w:rPr>
          <w:rFonts w:ascii="Angsana New" w:hAnsi="Angsana New"/>
          <w:sz w:val="46"/>
          <w:szCs w:val="46"/>
          <w:highlight w:val="magenta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สำหรับระยะเวลา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</w:rPr>
        <w:t>12</w:t>
      </w:r>
      <w:r>
        <w:rPr>
          <w:rFonts w:ascii="Angsana New" w:hAnsi="Angsana New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เดือน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3</w:t>
      </w:r>
      <w:r>
        <w:rPr>
          <w:rFonts w:ascii="Angsana New" w:hAnsi="Angsana New"/>
          <w:sz w:val="46"/>
          <w:szCs w:val="46"/>
        </w:rPr>
        <w:t xml:space="preserve">1 </w:t>
      </w:r>
      <w:r>
        <w:rPr>
          <w:rFonts w:ascii="Angsana New" w:hAnsi="Angsana New"/>
          <w:sz w:val="46"/>
          <w:sz w:val="46"/>
          <w:szCs w:val="46"/>
        </w:rPr>
        <w:t>ธันวาคม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254</w:t>
      </w:r>
      <w:r>
        <w:rPr>
          <w:rFonts w:ascii="Angsana New" w:hAnsi="Angsana New"/>
          <w:sz w:val="46"/>
          <w:szCs w:val="46"/>
        </w:rPr>
        <w:t>8</w:t>
      </w:r>
    </w:p>
    <w:p>
      <w:pPr>
        <w:pStyle w:val="Normal"/>
        <w:jc w:val="center"/>
        <w:rPr>
          <w:rFonts w:ascii="Angsana New" w:hAnsi="Angsana New"/>
          <w:sz w:val="46"/>
          <w:szCs w:val="46"/>
          <w:highlight w:val="magenta"/>
        </w:rPr>
      </w:pPr>
      <w:r>
        <w:rPr>
          <w:rFonts w:ascii="Angsana New" w:hAnsi="Angsana New"/>
          <w:sz w:val="46"/>
          <w:szCs w:val="46"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b/>
          <w:b/>
          <w:bCs/>
          <w:smallCaps/>
          <w:sz w:val="24"/>
          <w:szCs w:val="24"/>
          <w:lang w:val="th-TH"/>
        </w:rPr>
      </w:pP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บเคอร์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ทิลล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ฟ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ส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>(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ประเทศไทย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 xml:space="preserve">)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ชั้น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21/1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อาคารสาธรซิตี้ทาวเวอร์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175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แขวงทุ่งมหาเมฆ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เขตสาทร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กรุงเทพฯ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>10120</w:t>
      </w:r>
    </w:p>
    <w:p>
      <w:pPr>
        <w:pStyle w:val="Normal"/>
        <w:ind w:firstLine="720"/>
        <w:jc w:val="center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mallCaps/>
          <w:sz w:val="28"/>
          <w:sz w:val="28"/>
          <w:szCs w:val="28"/>
        </w:rPr>
        <w:t xml:space="preserve">โทรศัพท์ </w:t>
      </w:r>
      <w:r>
        <w:rPr>
          <w:rFonts w:ascii="Angsana New" w:hAnsi="Angsana New"/>
          <w:smallCaps/>
          <w:sz w:val="28"/>
          <w:szCs w:val="28"/>
        </w:rPr>
        <w:t xml:space="preserve">02 679 54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โทรสาร </w:t>
      </w:r>
      <w:r>
        <w:rPr>
          <w:rFonts w:ascii="Angsana New" w:hAnsi="Angsana New"/>
          <w:smallCaps/>
          <w:sz w:val="28"/>
          <w:szCs w:val="28"/>
        </w:rPr>
        <w:t>02 679 5401</w:t>
      </w:r>
    </w:p>
    <w:p>
      <w:pPr>
        <w:pStyle w:val="Heading1"/>
        <w:ind w:left="1985" w:hanging="1985"/>
        <w:rPr>
          <w:rFonts w:ascii="Angsana New" w:hAnsi="Angsana New"/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0" w:hRule="atLeast"/>
        </w:trPr>
        <w:tc>
          <w:tcPr>
            <w:tcW w:w="8856" w:type="dxa"/>
            <w:tcBorders/>
          </w:tcPr>
          <w:p>
            <w:pPr>
              <w:pStyle w:val="Heading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880" w:dyaOrig="8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47.4pt;margin-top:20.9pt;width:100.8pt;height:28.8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35054403" r:id="rId7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7150</wp:posOffset>
                      </wp:positionV>
                      <wp:extent cx="5943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4.5pt" to="461.3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ind w:left="1985" w:hanging="1985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Normal"/>
        <w:ind w:left="1985" w:hanging="198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เบเคอร์ ทิลลี่ เอฟ เอ เอส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ประเทศไทย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sz w:val="28"/>
          <w:szCs w:val="28"/>
        </w:rPr>
        <w:t>(“</w:t>
      </w:r>
      <w:r>
        <w:rPr>
          <w:b w:val="false"/>
          <w:b w:val="false"/>
          <w:bCs w:val="false"/>
          <w:sz w:val="28"/>
          <w:sz w:val="28"/>
          <w:szCs w:val="28"/>
        </w:rPr>
        <w:t>บีทีเอฟ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b w:val="false"/>
          <w:bCs w:val="false"/>
          <w:sz w:val="28"/>
          <w:szCs w:val="28"/>
        </w:rPr>
        <w:t>) (“</w:t>
      </w:r>
      <w:r>
        <w:rPr>
          <w:b w:val="false"/>
          <w:b w:val="false"/>
          <w:bCs w:val="false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บีทีเอฟ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ไม่ว่าในกรณีใดๆ ก็ตาม บีทีเอฟ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เอฟ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ีทีเอฟ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BodyText3"/>
        <w:ind w:right="-480" w:hanging="0"/>
        <w:jc w:val="right"/>
        <w:rPr/>
      </w:pPr>
      <w:r>
        <w:rPr>
          <w:rFonts w:eastAsia="Angsana New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48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both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8pt;margin-top:16.3pt;width:100.8pt;height:28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54463286" r:id="rId10"/>
        </w:objec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</w:rPr>
        <w:t xml:space="preserve">1.   </w:t>
      </w:r>
      <w:r>
        <w:rPr>
          <w:b/>
          <w:b/>
          <w:bCs/>
        </w:rPr>
        <w:t>งบการเงิน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ind w:left="360" w:hanging="0"/>
        <w:jc w:val="both"/>
        <w:rPr>
          <w:b/>
          <w:b/>
          <w:bCs/>
          <w:highlight w:val="magenta"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1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548– </w:t>
      </w:r>
      <w:r>
        <w:rPr>
          <w:b/>
          <w:b/>
          <w:bCs/>
        </w:rPr>
        <w:t>สินทรัพย์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60"/>
        <w:gridCol w:w="1571"/>
        <w:gridCol w:w="1429"/>
        <w:gridCol w:w="1410"/>
        <w:gridCol w:w="1550"/>
      </w:tblGrid>
      <w:tr>
        <w:trPr>
          <w:trHeight w:val="360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12/2548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12/2547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รอ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รอ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</w:t>
            </w:r>
            <w:r>
              <w:rPr>
                <w:rFonts w:cs="Cordia New" w:ascii="Cordia New" w:hAnsi="Cordia New"/>
              </w:rPr>
              <w:t xml:space="preserve">738,622,66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022,836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525,115,985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9,090,804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76,402,54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304,32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1,469,215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06,599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</w:rPr>
              <w:t>น้ำมันเชื้อเพลิง 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3,433,373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547,812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,520,222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67,122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อื่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8,480,73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599,043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96,422,282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,034,571 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</w:rPr>
              <w:t xml:space="preserve">1,166,939,31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</w:rPr>
              <w:t xml:space="preserve">28,474,01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</w:rPr>
              <w:t xml:space="preserve">1,759,527,70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</w:rPr>
              <w:t xml:space="preserve">45,099,096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ซึ่งบันทึกโดยวิธีส่วนได้เสีย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3,305,77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,677,07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5,045,100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,218,964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ถาวรที่ราคาทุ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ือเดินทะเล และอุปกรณ์เรือเดินทะเล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075,281,12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52,480,09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6,062,556,51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03,228,639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ซ่อมแซมและสำรวจเรือ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,330,055,394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32,816,634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95,911,617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6,956,048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นักงา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5,472,53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77,53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13,900,001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56,276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สัญญาเช่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,773,880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67,684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,981,433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76,418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7,691,807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431,69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17,099,967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438,295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และส่วนปรับปรุง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81,693,44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7,125,233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81,693,446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7,125,233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ตกแต่งและอุปกรณ์สำนักงา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7,614,73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429,810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401,01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71,643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7,799,578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166,33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5,870,859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63,105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9,688,382,505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594,895,020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7,018,414,851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529,315,657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สื่อมราคาสะสม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7,191,634,837)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246,152,441)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5,500,825,357)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199,317,330)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 xml:space="preserve">รวมสินทรัพย์ถาวร </w:t>
            </w:r>
            <w:r>
              <w:rPr>
                <w:rFonts w:cs="Angsana New" w:ascii="Angsana New" w:hAnsi="Angsana New"/>
                <w:i/>
                <w:iCs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</w:rPr>
              <w:t>สุทธ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2,496,747,668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48,742,57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</w:rPr>
              <w:t xml:space="preserve">11,517,589,49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29,998,327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อื่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</w:t>
            </w:r>
            <w:r>
              <w:rPr>
                <w:rFonts w:cs="Cordia New" w:ascii="Cordia New" w:hAnsi="Cordia New"/>
              </w:rPr>
              <w:t xml:space="preserve">3,615,540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</w:t>
            </w:r>
            <w:r>
              <w:rPr>
                <w:rFonts w:cs="Cordia New" w:ascii="Cordia New" w:hAnsi="Cordia New"/>
              </w:rPr>
              <w:t xml:space="preserve">88,22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</w:t>
            </w:r>
            <w:r>
              <w:rPr>
                <w:rFonts w:cs="Cordia New" w:ascii="Cordia New" w:hAnsi="Cordia New"/>
              </w:rPr>
              <w:t xml:space="preserve">3,617,040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  </w:t>
            </w:r>
            <w:r>
              <w:rPr>
                <w:rFonts w:cs="Cordia New" w:ascii="Cordia New" w:hAnsi="Cordia New"/>
              </w:rPr>
              <w:t xml:space="preserve">92,710 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ไม่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2,613,668,984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51,507,87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1,616,251,63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32,310,001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3,780,608,3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79,981,89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3,375,779,33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77,409,09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3"/>
        <w:ind w:left="360" w:right="-480" w:hanging="0"/>
        <w:jc w:val="right"/>
        <w:rPr>
          <w:b/>
          <w:b/>
          <w:bCs/>
        </w:rPr>
      </w:pP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ind w:left="360" w:hanging="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8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8pt;margin-top:4.75pt;width:100.8pt;height:28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70744073" r:id="rId13"/>
        </w:object>
      </w:r>
    </w:p>
    <w:p>
      <w:pPr>
        <w:pStyle w:val="BodyText3"/>
        <w:ind w:left="360" w:hanging="0"/>
        <w:jc w:val="both"/>
        <w:rPr>
          <w:b/>
          <w:b/>
          <w:bCs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2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8– </w:t>
      </w:r>
      <w:r>
        <w:rPr>
          <w:b/>
          <w:b/>
          <w:bCs/>
        </w:rPr>
        <w:t>หนี้สินและส่วนของผู้ถือหุ้น</w:t>
      </w:r>
    </w:p>
    <w:tbl>
      <w:tblPr>
        <w:tblW w:w="974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500"/>
        <w:gridCol w:w="1500"/>
        <w:gridCol w:w="1500"/>
        <w:gridCol w:w="1500"/>
      </w:tblGrid>
      <w:tr>
        <w:trPr>
          <w:trHeight w:val="420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 และส่วนของผู้ถือหุ้น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12/2547</w:t>
            </w:r>
          </w:p>
        </w:tc>
      </w:tr>
      <w:tr>
        <w:trPr>
          <w:trHeight w:val="375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หรียญสร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หรียญสร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เจ้าหนี้การค้า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7,581,88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855,69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4,408,0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408,214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27,542,41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,762,00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รายได้รับล่วงหน้า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125,615,19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50,79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6,666,75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271,775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หนี้สินหมุนเวียนอื่น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7,738,45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,231,11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1,021,38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637,941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540,935,53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13,137,60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1,649,638,57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42,079,93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293,967,99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433,629,6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4,112,738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ไม่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3,293,967,99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8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6,433,629,6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64,112,738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3,834,903,53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93,137,60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8,083,268,19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06,192,671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ทุนเรือนหุ้นที่ออกและชำระแล้ว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392,157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392,157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1,698,47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902,59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0,819,67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892,732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ส่วนเกินมูลค่าหุ้นสามัญ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1,429,74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134,5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1,429,74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134,500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ตามกฎหมาย – บริษัทฯ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304,73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304,730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ตามกฎหมาย – บริษัทย่อย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99,01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,893,517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2,1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191,21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สำรองหุ้นทุนซื้อคืน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50,880,7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,218,2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450,880,7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,218,216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กำไรสะสม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395,681,75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3,073,87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869,642,20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9,879,69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่วนของผู้ถือหุ้นของบริษัทฯ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0,390,700,684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97,919,58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726,872,34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82,013,25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หุ้นทุนซื้อคื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50,880,7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218,2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50,880,7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218,216)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 xml:space="preserve">รวมส่วนของผู้ถือหุ้นของบริษัทฯ </w:t>
            </w:r>
            <w:r>
              <w:rPr>
                <w:rFonts w:cs="Angsana New" w:ascii="Angsana New" w:hAnsi="Angsana New"/>
                <w:i/>
                <w:iCs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</w:rPr>
              <w:t>สุทธิ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9,939,819,96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86,701,37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275,991,624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70,795,037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ถือหุ้นส่วนน้อยของบริษัทย่อย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884,80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2,9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519,52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421,38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่วนของผู้ถือหุ้น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9,945,704,769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86,844,295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292,511,145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71,216,426 </w:t>
            </w:r>
          </w:p>
        </w:tc>
      </w:tr>
      <w:tr>
        <w:trPr>
          <w:trHeight w:val="39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และส่วนของผู้ถือหุ้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3,780,608,3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379,981,89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3,375,779,33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377,409,097 </w:t>
            </w:r>
          </w:p>
        </w:tc>
      </w:tr>
    </w:tbl>
    <w:p>
      <w:pPr>
        <w:pStyle w:val="BodyText3"/>
        <w:jc w:val="right"/>
        <w:rPr/>
      </w:pPr>
      <w:r>
        <w:rPr/>
        <w:drawing>
          <wp:inline distT="0" distB="0" distL="0" distR="0">
            <wp:extent cx="753745" cy="762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/>
        </w:rPr>
        <w:t xml:space="preserve"> </w:t>
      </w:r>
    </w:p>
    <w:p>
      <w:pPr>
        <w:pStyle w:val="BodyText3"/>
        <w:tabs>
          <w:tab w:val="clear" w:pos="720"/>
          <w:tab w:val="left" w:pos="360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205105</wp:posOffset>
                </wp:positionV>
                <wp:extent cx="586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15pt" to="45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15.8pt;width:100.8pt;height:28.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39551899" r:id="rId16"/>
        </w:objec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eastAsia="Angsana New"/>
          <w:b/>
          <w:bCs/>
        </w:rPr>
        <w:t xml:space="preserve">  </w:t>
      </w:r>
      <w:r>
        <w:rPr>
          <w:b/>
          <w:b/>
          <w:bCs/>
        </w:rPr>
        <w:t xml:space="preserve">ตารางที่ </w:t>
      </w:r>
      <w:r>
        <w:rPr>
          <w:b/>
          <w:bCs/>
        </w:rPr>
        <w:t>3:</w:t>
      </w:r>
      <w:r>
        <w:rPr>
          <w:b/>
          <w:bCs/>
        </w:rPr>
        <w:t xml:space="preserve">  </w:t>
        <w:tab/>
      </w:r>
      <w:r>
        <w:rPr>
          <w:b/>
          <w:b/>
          <w:bCs/>
        </w:rPr>
        <w:t xml:space="preserve">งบกำไรขาดทุนรวมสำหรับระยะเวลา </w:t>
      </w:r>
      <w:r>
        <w:rPr>
          <w:b/>
          <w:bCs/>
        </w:rPr>
        <w:t xml:space="preserve">12 </w:t>
      </w:r>
      <w:r>
        <w:rPr>
          <w:b/>
          <w:b/>
          <w:bCs/>
        </w:rPr>
        <w:t>เดือ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8 </w: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  <w:gridCol w:w="1440"/>
        <w:gridCol w:w="1560"/>
        <w:gridCol w:w="1440"/>
      </w:tblGrid>
      <w:tr>
        <w:trPr>
          <w:trHeight w:val="27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ำไรขาดทุนรวม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</w:rPr>
              <w:t>31/12/2547</w:t>
            </w:r>
          </w:p>
        </w:tc>
      </w:tr>
      <w:tr>
        <w:trPr>
          <w:trHeight w:val="27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ราย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เดินเรือ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1,006,816,57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74,996,14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,540,256,0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11,217,118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ให้บริ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,014,93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97,93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,934,19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67,983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ขายเงินลงทุนใน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3,526,58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42,398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อัตราแลกเปลี่ย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6,139,44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6,469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,390,46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911,95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,598,92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33,04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,260,67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58,11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,344,56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1,314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รับคื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5,963,18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406,1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,262,96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8,79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,354,4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8,096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รายได้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1,090,745,61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77,092,94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8,728,117,3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14,532,564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ค่าใช้จ่าย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ค่าใช้จ่ายในการเดินเรือ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984,275,8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9,476,40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612,521,32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9,878,230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รายจ่ายท่าเรือ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3,510,62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762,00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8,413,34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186,30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น้ำมันเชื้อเพลิง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1,165,53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702,76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3,357,21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,570,716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ต้นทุนการเดินเรือ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,288,951,96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56,941,17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,844,291,88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45,635,247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3,188,28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76,39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,082,14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74,5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67,733,5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,661,47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7,033,73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,163,600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หนี้สูญและหนี้สงสัยจะสูญ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7,183,47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15,89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,522,54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8,102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เผื่อผลขาดทุนจากเงินลงทุนชั่วครา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(146,123,966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(3,925,211)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859,69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0,95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ชั่วครา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,184,7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73,33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ด้อยค่าของค่าความนิยม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,136,92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19,09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ขาด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1,686,78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0,34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874,594,36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1,284,55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383,295,08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9,983,2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ค่าใช้จ่าย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4,511,399,127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12,857,95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3,505,222,007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92,654,78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i/>
                <w:i/>
                <w:iCs/>
              </w:rPr>
              <w:t>กำไรก่อนหักดอกเบี้ยจ่ายและค่าใช้จ่ายทางการเงิน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6,579,346,4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64,234,9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5,222,895,3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21,877,779 </w:t>
            </w:r>
          </w:p>
        </w:tc>
      </w:tr>
    </w:tbl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  <w:r>
        <w:br w:type="page"/>
      </w:r>
    </w:p>
    <w:p>
      <w:pPr>
        <w:pStyle w:val="BodyText3"/>
        <w:tabs>
          <w:tab w:val="clear" w:pos="720"/>
          <w:tab w:val="left" w:pos="360" w:leader="none"/>
        </w:tabs>
        <w:ind w:right="-360" w:firstLine="720"/>
        <w:jc w:val="right"/>
        <w:rPr/>
      </w:pPr>
      <w:r>
        <w:rPr/>
        <w:drawing>
          <wp:inline distT="0" distB="0" distL="0" distR="0">
            <wp:extent cx="753745" cy="762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6.15pt" to="473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6pt;margin-top:16.3pt;width:100.8pt;height:28.8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56305944" r:id="rId19"/>
        </w:object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  <w:gridCol w:w="1440"/>
        <w:gridCol w:w="1680"/>
        <w:gridCol w:w="1320"/>
      </w:tblGrid>
      <w:tr>
        <w:trPr>
          <w:trHeight w:val="342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งบกำไรขาดทุนรวม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12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เดือนถึง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12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เดือนถึง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31/12/2547</w:t>
            </w:r>
          </w:p>
        </w:tc>
      </w:tr>
      <w:tr>
        <w:trPr>
          <w:trHeight w:val="342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เหรียญสร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เหรียญสร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ก่อนหักดอกเบี้ยจ่ายและค่าใช้จ่ายทางการ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579,346,4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64,234,98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5,222,895,36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21,877,779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ัก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eastAsia="Times New Roman"/>
                <w:color w:val="000000"/>
              </w:rPr>
              <w:t>ดอกเบี้ยจ่ายและค่าใช้จ่ายทางการเงิ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92,158,580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9,753,629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464,540,218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1,565,428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ก่อนหักส่วนของผู้ถือหุ้นส่วนน้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187,187,91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54,481,360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4,758,355,150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0,312,351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ัก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eastAsia="Times New Roman"/>
                <w:color w:val="000000"/>
              </w:rPr>
              <w:t>กำไรสุทธิส่วนที่เป็นของผู้ถือหุ้นส่วนน้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0,581,192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63,135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8,583,895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11,210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สุทธ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176,606,71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54,218,225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4,749,771,25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0,101,141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สำรองตามกฎหมาย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06,910,000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,702,298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22,105,000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,003,229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ำรองหุ้นทุนซื้อคื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450,880,716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1,218,216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สำรองทั่วไป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24,181,90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800,154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เงินปันผลจ่า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,543,657,175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8,321,753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894,962,900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2,081,636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ำไรสะสม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 w:eastAsia="Times New Roman"/>
                <w:color w:val="000000"/>
              </w:rPr>
              <w:t>ต้นงวด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3,869,642,20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119,879,699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563,637,66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45,281,485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สะสม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</w:rPr>
              <w:t xml:space="preserve">, </w:t>
            </w: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ปลายงวด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8,395,681,75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233,073,873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3,869,642,209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9,879,699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กำไรต่อหุ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12.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0.3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9.2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0.21 </w:t>
            </w:r>
          </w:p>
        </w:tc>
      </w:tr>
    </w:tbl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Normal"/>
        <w:ind w:right="-930"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64pt;margin-top:12.55pt;width:100.8pt;height:28.8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68121506" r:id="rId21"/>
        </w:objec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560" w:right="1227" w:gutter="0" w:header="381" w:top="866" w:footer="72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/>
        <w:drawing>
          <wp:inline distT="0" distB="0" distL="0" distR="0">
            <wp:extent cx="753745" cy="762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63195</wp:posOffset>
                </wp:positionV>
                <wp:extent cx="6248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85pt" to="48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4pt;margin-top:9.95pt;width:100.8pt;height:28.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36179215" r:id="rId26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ind w:left="12" w:hanging="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“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รียญสรอ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.”)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 (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”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เกิดขึ้นโดยใช้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ค้าเหล่านี้จึงมีการปรับปรุงใหม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ใช้อัตราแลกเปลี่ยนจริง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จึงถูกนำมาใช้ในการแปลงแทน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ความเป็นเอกลักษณ์เฉพาะตัวตามที่ได้กล่าวมาแล้วข้างต้น เบเคอร์ ทิลลี่ เอฟ เอ เอส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ascii="Angsana New" w:hAnsi="Angsana New"/>
                <w:sz w:val="28"/>
                <w:szCs w:val="28"/>
              </w:rPr>
              <w:t>(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ทีเอฟ”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ึงตระหนักว่าความรับผิดชอบของบีทีเอฟ จำกัดอยู่เพียงการตรวจสอบและรับรองการปรับปรุงงบการเงินใหม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อิงจากงบการเงินประจำไตรมาส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ครึ่งปี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ประจำปี สกุลไทยบาทที่ได้รับการสอบทาน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จากผู้ตรวจสอบบัญชีที่ได้รับการแต่งตั้งตามกฎหมายเท่านั้น ดังนั้น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นั้น โดยอิงจากข้อมูลทางบัญชีที่มีอยู่แล้วในรูปสกุลเงินไทยบาท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ปลงค่าจากเงินไทยบาท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รายการส่วนใหญ่ในงบดุลที่ได้รับการตรวจสอบ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แปลงค่า ส่วนหนี้สินจะใช้อัตราขาย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แปลงค่า อย่างไรก็ตาม </w:t>
            </w:r>
          </w:p>
        </w:tc>
      </w:tr>
    </w:tbl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72pt;margin-top:13.05pt;width:100.8pt;height:28.8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635795792" r:id="rId29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ถูกต้องมากกว่า รายการต่างๆ ที่ใช้นโยบายในรูปแบบอื่นมีดังต่อไปนี้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sz w:val="28"/>
                <w:szCs w:val="28"/>
                <w:highlight w:val="magent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อเดินทะเ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เรือขนถ่ายสินค้าและอุปกรณ์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ค่าซ่อมแซมและสำรวจเรือตามกำหนดเวลา </w:t>
            </w:r>
            <w:r>
              <w:rPr>
                <w:rFonts w:ascii="Angsana New" w:hAnsi="Angsana New"/>
                <w:sz w:val="28"/>
                <w:szCs w:val="28"/>
              </w:rPr>
              <w:t xml:space="preserve">(Drydock and Special Survey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้น ได้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นโยบายการปรับปรุงค่านี้ไม่สอดคล้องกับนโยบายการแปลงค่าสินทรัพย์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ีทีเอฟจึงเห็นว่าควรใช้อัตราแลกเปลี่ยน ณ วันที่ซื้อในการแปลงค่าสินทรัพย์ที่เป็นเงินไทยบาทหลักๆ ได้แก่ อาคารและอุปกรณ์ท่าเรือด้วยเช่นกัน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ของสินทรัพย์ที่ซื้อด้วย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อนึ่ง นโยบายการปรับปรุงค่านี้ไม่สอดคล้องกับนโยบายการแปลงค่าเสื่อมราคาของสินทรัพย์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ีทีเอฟจึงเห็นว่าควรใช้อัตราแลกเปลี่ยน ณ วันที่ซื้อในการแปลงค่าเสื่อมราคาสินทรัพย์ที่เป็นเงินไทยบาทหลักๆ ได้แก่ อาคารและอุปกรณ์ท่าเรือด้วยเช่นกัน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้ำมันเชื้อเพลิง ลูกหนี้และเจ้าหนี้การค้า และรายได้รับล่วงหน้าจากการขนส่งสินค้า ได้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60222257" r:id="rId32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  <w:highlight w:val="magenta"/>
        </w:rPr>
      </w:pPr>
      <w:r>
        <w:rPr>
          <w:rFonts w:ascii="Angsana New" w:hAnsi="Angsana New"/>
          <w:b/>
          <w:bCs/>
          <w:sz w:val="28"/>
          <w:szCs w:val="28"/>
          <w:highlight w:val="magenta"/>
        </w:rPr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 ๆ ที่นอกเหนือจาก ค่าซ่อมแซมและสำรวจเรือตามกำหนดเวลาที่ยังไม่ได้ตัดจ่ายนั้น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วามนิยมเป็นเงินลงทุนในบริษัท เกรท เซอร์เคิล ชิปปิ้ง เอเยนซี่ จำกัด ซึ่งเป็นหนึ่งในบริษัทย่อยของบริษัทฯ ส่วนที่เกินจากมูลค่าตามบัญชี เงินลงทุนดังกล่าวอยู่ในรูปเงินไทยบาท ดังนั้นในทำนองเดียวกับสินทรัพย์ที่มีการซื้อด้วยเงินไทยบาท การแปลงค่ารายการดังกล่าวจึงใช้อัตราแลกเปลี่ยน ณ วันที่เกิดรายการขึ้น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จากธนาคาร พันธบัตรแปลงสภาพ และดอกเบี้ยค้างจ่าย ส่วนใหญ่อยู่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ทำนองเดียวกัน เงินกู้ยืมและหุ้นกู้ที่อยู่ในรูปเงินไทยบาทก็มีการแปลงค่าโดย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ึงเป็นที่เข้าใจได้ว่าผลสะสม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441189816" r:id="rId35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ส่วนใหญ่ในงบกำไรขาดทุนที่ได้รับการตรวจสอบ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อบทานแล้วของบริษัทฯ นั้นเป็นเงินเหรียญ 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ถูกแปลงค่าเป็นเงินไทยบาทโดยใช้อัตราแลกเปลี่ยน ณ ขณะนั้น</w:t>
            </w:r>
            <w:r>
              <w:rPr>
                <w:rStyle w:val="FootnoteCharacters"/>
                <w:rStyle w:val="FootnoteAnchor"/>
                <w:rFonts w:ascii="Angsana New" w:hAnsi="Angsana New"/>
                <w:sz w:val="28"/>
                <w:sz w:val="28"/>
                <w:szCs w:val="28"/>
              </w:rPr>
              <w:footnoteReference w:id="2"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เอฟ รายการเหล่านี้ได้มีการแปลงค่าโดยใช้อัตราแลกเปลี่ยนถัวเฉลี่ยถ่วงน้ำหนักรายเดือนภายในช่วงระยะเวลา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ากรายได้ ค่าใช้จ่าย และอัตราแลกเปลี่ยนค่อนข้างคงที่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ดังกล่าวน่าจะประมาณอัตราแลกเปลี่ยนในอดีตสำหรับการค้าแต่ละรายการได้ อย่างไรก็ตาม ในกรณีที่อัตราแลกเปลี่ยนเงินสกุล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การเปลี่ยนแปลงอย่างเป็นนัยสำคัญขึ้นในอนาคต นโยบายดังกล่าวอาจมีการเปลี่ยนแปลงเพื่อแสดงให้เห็นผลประกอบการของบริษัทฯ 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ถูกต้องมากยิ่งขึ้น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ถูกต้องยิ่งขึ้น รายการต่างๆ ที่ใช้นโยบายในรูปแบบอื่นมีดังต่อไปนี้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ไม่สอดคล้องกับนโยบายข้างต้น ดังนั้นอัตราแลกเปลี่ยน ณ วันที่ได้มาของสินทรัพย์จึงถูกนำมาใช้ในส่วนของสินทรัพย์หลักที่เป็นเงินไทยบาท ได้แก่ อาคารและอุปกรณ์ท่าเรือ 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ขายสินทรัพย์ถาวรจะถูกแปลงค่าด้วยอัตราแลกเปลี่ยน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ท้จริง ณ วันที่ขายสินทรัพย์ทั้งที่เป็นเงินไทยบาทและ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อัตราแลกเปลี่ยนในงบกำไรขาดทุน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เปลี่ยนแปลงไปจากมูลค่า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48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50865513" r:id="rId38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จากการยกเลิกสัญญา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Swap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ด้ถูกแปลงค่าด้วยอัตราแลกเปลี่ยนไทยบาท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ที่แท้จริง ณ วันที่ยกเลิกสัญญา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Swap</w:t>
            </w:r>
          </w:p>
          <w:p>
            <w:pPr>
              <w:pStyle w:val="Normal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ปันผลที่จ่ายให้แก่ผู้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ทำการปรับปรุงค่าโดยใช้อัตราแลกเปลี่ยน ณ วันที่เกิดการเปลี่ยนแปลงในรายการ</w:t>
            </w:r>
          </w:p>
          <w:p>
            <w:pPr>
              <w:pStyle w:val="Normal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ต้นปีได้ถูกปรับปรุงค่าด้วยอัตราแลกเปลี่ยน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ท้จริง ณ ช่วงเวลาที่มีการบันทึกกำไรสะสม อย่างไรก็ตาม ตามที่ได้กล่าวไปแล้วในข้างต้น อัตราแลกเปลี่ยนที่แท้จริงที่ใช้ในการแปลงค่าอาคารและอุปกรณ์ท่าเรือนั้นมีผลต่อมูลค่าสุทธิของสินทรัพย์ดังกล่าว อันส่งผลต่อกำไรสะสมในอดีตที่ผ่านมา </w:t>
            </w:r>
          </w:p>
          <w:p>
            <w:pPr>
              <w:pStyle w:val="BodyText3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3"/>
              <w:jc w:val="both"/>
              <w:rPr/>
            </w:pPr>
            <w:r>
              <w:rPr/>
            </w:r>
          </w:p>
          <w:p>
            <w:pPr>
              <w:pStyle w:val="BodyText3"/>
              <w:jc w:val="both"/>
              <w:rPr/>
            </w:pPr>
            <w:r>
              <w:rPr/>
              <w:t xml:space="preserve">โปรดตระหนักว่ารายการใดๆ ที่ปรากฏขึ้นในบัญชีก่อนเดือนมิถุนายน </w:t>
            </w:r>
            <w:r>
              <w:rPr/>
              <w:t xml:space="preserve">2540 </w:t>
            </w:r>
            <w:r>
              <w:rPr/>
              <w:t xml:space="preserve">นั้นจะถูกแปลงค่าด้วยอัตราแลกเปลี่ยนไทยบาท </w:t>
            </w:r>
            <w:r>
              <w:rPr/>
              <w:t xml:space="preserve">/ </w:t>
            </w:r>
            <w:r>
              <w:rPr/>
              <w:t>เหรียญสรอ</w:t>
            </w:r>
            <w:r>
              <w:rPr/>
              <w:t xml:space="preserve">. </w:t>
            </w:r>
            <w:r>
              <w:rPr/>
              <w:t xml:space="preserve">ที่ </w:t>
            </w:r>
            <w:r>
              <w:rPr/>
              <w:t xml:space="preserve">25.5 </w:t>
            </w:r>
            <w:r>
              <w:rPr/>
              <w:t xml:space="preserve">เนื่องจากการลดค่าเงินบาทได้เริ่มเกิดขึ้นในเดือนมิถุนายน </w:t>
            </w:r>
            <w:r>
              <w:rPr/>
              <w:t xml:space="preserve">2540 </w:t>
            </w:r>
            <w:r>
              <w:rPr/>
              <w:t xml:space="preserve">ในช่วงก่อนที่จะมีการลดค่าเงินบาทนั้น อัตราแลกเปลี่ยนไทยบาท </w:t>
            </w:r>
            <w:r>
              <w:rPr/>
              <w:t xml:space="preserve">/ </w:t>
            </w:r>
            <w:r>
              <w:rPr/>
              <w:t>เหรียญสรอ</w:t>
            </w:r>
            <w:r>
              <w:rPr/>
              <w:t xml:space="preserve">. </w:t>
            </w:r>
            <w:r>
              <w:rPr/>
              <w:t xml:space="preserve">จะค่อนข้างคงที่อยู่ที่มูลค่า </w:t>
            </w:r>
            <w:r>
              <w:rPr/>
              <w:t xml:space="preserve">25.5 </w:t>
            </w:r>
            <w:r>
              <w:rPr/>
              <w:t xml:space="preserve">บาท </w:t>
            </w:r>
            <w:r>
              <w:rPr/>
              <w:t xml:space="preserve">/ 1 </w:t>
            </w:r>
            <w:r>
              <w:rPr/>
              <w:t>เหรียญสรอ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BodyText3"/>
        <w:jc w:val="right"/>
        <w:rPr>
          <w:rFonts w:ascii="Angsana New" w:hAnsi="Angsana New"/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0"/>
      <w:footerReference w:type="default" r:id="rId41"/>
      <w:footnotePr>
        <w:numFmt w:val="decimal"/>
      </w:footnotePr>
      <w:type w:val="nextPage"/>
      <w:pgSz w:w="11906" w:h="16838"/>
      <w:pgMar w:left="1200" w:right="1107" w:gutter="0" w:header="381" w:top="866" w:footer="175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หลังจากนั้น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เมษายนจะถูกนำไปใช้เป็นเกณฑ์การคำนวณตัวเลขในเดือนพฤษภาค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abstractNum w:abstractNumId="4">
    <w:lvl w:ilvl="0">
      <w:start w:val="1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th-TH"/>
    </w:rPr>
  </w:style>
  <w:style w:type="character" w:styleId="WW8Num3z0">
    <w:name w:val="WW8Num3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BodyText">
    <w:name w:val="BodyText"/>
    <w:basedOn w:val="Normal"/>
    <w:qFormat/>
    <w:pPr>
      <w:spacing w:before="120" w:after="120"/>
      <w:ind w:left="2552" w:hanging="0"/>
    </w:pPr>
    <w:rPr>
      <w:rFonts w:eastAsia="Times New Roman" w:cs="Cordi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oleObject" Target="embeddings/oleObject3.bin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oleObject" Target="embeddings/oleObject5.bin"/><Relationship Id="rId20" Type="http://schemas.openxmlformats.org/officeDocument/2006/relationships/image" Target="media/image2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.png"/><Relationship Id="rId26" Type="http://schemas.openxmlformats.org/officeDocument/2006/relationships/oleObject" Target="embeddings/oleObject7.bin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oleObject" Target="embeddings/oleObject8.bin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oleObject" Target="embeddings/oleObject9.bin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.png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3:52:00Z</dcterms:created>
  <dc:creator>yaowalug</dc:creator>
  <dc:description/>
  <dc:language>en-US</dc:language>
  <cp:lastModifiedBy>yaowalug</cp:lastModifiedBy>
  <cp:lastPrinted>2006-03-29T15:46:00Z</cp:lastPrinted>
  <dcterms:modified xsi:type="dcterms:W3CDTF">2006-03-29T08:58:00Z</dcterms:modified>
  <cp:revision>8</cp:revision>
  <dc:subject/>
  <dc:title/>
</cp:coreProperties>
</file>