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ngsana New" w:ascii="Angsana New" w:hAnsi="Angsana New"/>
          <w:b/>
          <w:bCs/>
        </w:rPr>
        <w:t xml:space="preserve">2.1 </w:t>
        <w:tab/>
      </w:r>
      <w:r>
        <w:rPr>
          <w:rFonts w:ascii="Angsana New" w:hAnsi="Angsana New" w:cs="Angsana New"/>
          <w:b/>
          <w:b/>
          <w:bCs/>
        </w:rPr>
        <w:t>ปัจจัยความเสี่ยงที่สำคัญ</w:t>
      </w:r>
    </w:p>
    <w:p>
      <w:pPr>
        <w:pStyle w:val="Heading1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1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บริษัทฯได้แบ่งประเภทปัจจัยความเสี่ยงสำคัญๆที่อาจเกิดขึ้นกับบริษัทฯเป็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ระเภท ประกอบด้วย ความเสี่ยงจากการดำเนินธุรกิจ ความเสี่ยงทางการเงิน และความเสี่ยงทางการตลาด ซึ่งปัจจัยความเสี่ยงในแต่ละประเภทมีรายละเอียดดังต่อไปนี้</w:t>
      </w:r>
    </w:p>
    <w:p>
      <w:pPr>
        <w:pStyle w:val="Heading"/>
        <w:spacing w:before="0" w:after="0"/>
        <w:ind w:right="-45" w:hanging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Heading"/>
        <w:spacing w:before="0" w:after="0"/>
        <w:ind w:right="-45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วามเสี่ยงจากการดำเนินงาน</w:t>
      </w:r>
    </w:p>
    <w:p>
      <w:pPr>
        <w:pStyle w:val="Heading"/>
        <w:spacing w:before="0" w:after="0"/>
        <w:ind w:right="-45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>ในฐานะที่บริษัทฯเป็นเจ้าของและผู้ประกอบการเดินเรือขนส่งสินค้าระหว่างประเทศโดยไม่มีข้อจำกัดทางภูมิศาสตร์ใดๆ อาจต้องเผชิญกับความเสี่ยงที่เกิดจากหายนะทางน้ำ ความแปรปรวนของสภาพสิ่งแวดล้อม  ความสูญหายหรือเสียหายของสินค้าและทรัพย์สินต่างๆและการสะดุดหยุดลงของธุรกิจอันเกิดมาจากเครื่องยนต์กลไกขัดข้อง ความผิดพลาดของเจ้าหน้าที่         การเคลื่อนไหวทางการเมืองในประเทศต่างๆ  การหยุดงานประท้วงของคนงาน การก่อการร้าย  โจรสลัด ความแปรปรวนของสภาพดินฟ้าอากาศ สถานการณ์และเหตุการณ์อื่นใดที่อาจจะเกิดขึ้น ซึ่งสิ่งเหล่านี้จะนำไปสู่ต้นทุนการดำเนินงานที่เพิ่มขึ้นหรือการสูญเสียรายได้ อย่างไรก็ตามเจ้าของเรือหรือผู้ประกอบการเดินเรือในน่านน้ำสากลจะมีการประกันความเสี่ยงต่างๆ โดยมีการทำประกันภัยไว้กับบริษัทประกันภัยที่เป็นสากลและครอบคลุมความเสี่ยงทั้งหมด  ดังนั้นบริษัทฯจึงได้ทำประกันภัยเพื่อคุ้มครองความเสี่ยงภัยต่างๆที่กล่าวมาข้างต้นนี้เอาไว้แล้ว</w:t>
      </w:r>
    </w:p>
    <w:p>
      <w:pPr>
        <w:pStyle w:val="BodyText2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ดำเนินธุรกิจของบริษัทฯขึ้นอยู่การเปลี่ยนแปลงของกฏหมายป้องกันสิ่งแวดล้อมและกฏระเบียบพาณิชยนาวีด้านอื่นๆ การที่ต้องดำเนินการให้เป็นไปตามกฏหมายเหล่านี้มีความเสี่ยงในด้านที่อาจต้องเสียค่าใช้จ่ายมาก รวมถึงค่าใช้จ่ายในการปรับปรุงเรือหรือเปลี่ยนระเบียบปฏิบัติในการเดินเรือ  อย่างไรก็ตามบริษัทฯระมัดระวังในประเด็นเหล่านี้เสมอมา และได้รักษามาตราฐานความปลอดภัยและมาตราฐานทางเทคนิคให้อยู่ในระดับสากลตลอดมา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ธุรกิจการเดินเรือและการบริหารงานบริษัทฯ ในฐานะบริษัทมหาชนและจดทะเบียนในตลาดหลักทรัพย์แห่งประเทศไทยนั้นต้องอาศัยบุคลากรที่มีความเชี่ยวชาญไม่ว่าจะเป็นลูกเรือที่ต้องควบคุมการเดินเรือ หรือผู้จัดการระดับต่างๆในบริษัทฯ ที่ต้องการบุคคลที่มีความรู้และประสบการณ์ในธุรกิจการเดินเรือ การที่ต้องหาและรักษาไว้ซึ่งบุคลากรเหล่านั้นเป็นสิ่งสำคัญในการดำเนินธุรกิจของบริษัทฯ อย่างไรก็ตามบริษัทฯ ได้มีนโยบายที่ยุติธรรมและเหมาะสมต่อพนักงาน ดังนั้นบริษัทฯจึงได้ประสบความสำเร็จในการหาและรักษาไว้ซึ่งบุคลากรที่มีความเชี่ยวชาญ และคาดว่าบริษัทฯจะไม่มีปัญญาด้านบุคลากรในอนาคต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ฐานะบริษัทจดทะเบียนในตลาดหลักทรัพย์ บริษัทฯต้องปฎิบัติตามกฎหมายและกฎระเบียบต่างๆมากมาย การที่บริษัทฯไม่ปฎิบัติตามกฎหมาย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กฎระเบียบใดๆ อาจทำให้บริษัทฯถูกเรียกค่าเสียหาย หรือถูกลงโทษทางกฎหมายทั้งต่อบริษัทฯและผู้บริหาร ดังนั้นบริษัทฯได้ดำเนินงานอย่างระมัดระวังในประเด็นนี้ โดยมีมาตราการในการรับพนักงานที่มีคุณสมบัติเหมาะสมและจัดระบบงานให้มีประสิทธิภาพเพื่อให้แน่ใจว่าบริษัทฯได้ปฎิบัติตามกฎหมายและกฎระเบียบต่างๆที่เกี่ยวข้อง</w:t>
      </w:r>
    </w:p>
    <w:p>
      <w:pPr>
        <w:pStyle w:val="BodyText2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ฯไม่ได้เผชิญกับความเสี่ยงจากราคาน้ำมันโลกที่เพิ่มสูงขึ้น เนื่องจากกรณีการเดินเรือแบบเที่ยวการเดินเรือที่บริษัทฯต้องเป็นผู้จ่ายค่าน้ำมันเชื้อเพลิง แต่ค่าน้ำมันเชื้อเพลิงที่เพิ่มขึ้นลูกค้าจะเป็นผู้รับผิดชอบเนื่องจากอัตราค่าระวางเรือที่กำหนดและเรียกเก็บจากลูกค้านั้นได้รวมค่าน้ำมันเชื้อเพลิงที่เพิ่มขึ้นไว้ด้วย</w:t>
      </w:r>
    </w:p>
    <w:p>
      <w:pPr>
        <w:pStyle w:val="BodyText2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BodyText2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ความเสี่ยงทางการเงิน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รายได้และค่าใช้จ่ายส่วนใหญ่ของบริษัทฯ จะเป็นเงินสกุลดอลล่าร์สหรัฐ รวมทั้งสินทรัพย์ถาวรส่วนใหญ่ของบริษัทฯ คือเรือเดินทะเลก็มีพื้นฐานเป็นเงินดอลล่าร์สหรัฐ  เนื่องจากเรือเดินทะเลมีตลาดการซื้อขายสากลที่เป็นเงินสกุลดอลล่าร์สหรัฐ  ดังนั้นบริษัทฯ จึงมีความเสี่ยงต่อการขาดทุนจากอัตราแลกเปลี่ยนเงินตราต่างประเทศจากหนี้สินของบริษัทฯ ที่อยู่ในรูปสกุลเงินตราต่างประเทศอื่นที่มิใช่เงินดอลล่าร์สหรัฐ กล่าวคือหนี้สินที่อยู่ในรูปสกุลเงินตราต่างประเทศอื่นที่มิใช่เงินดอลล่าร์สหรัฐเมื่อเทียบเท่าเป็นเงินดอลล่าร์สหรัฐอาจเพิ่มขึ้นหรือลดลงตามอัตราแลกเปลี่ยน   บริษัทฯ ตระหนักดีถึงความเสี่ยงจากอัตราแลกเปลี่ยนนี้ดังนั้นได้พยายามลดความเสี่ยงจากสกุลเงินอื่นๆ โดย ณ 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 xml:space="preserve">ธันวาคม </w:t>
      </w:r>
      <w:r>
        <w:rPr>
          <w:rFonts w:cs="Angsana New" w:ascii="Angsana New" w:hAnsi="Angsana New"/>
          <w:color w:val="000000"/>
        </w:rPr>
        <w:t xml:space="preserve">2548 </w:t>
      </w:r>
      <w:r>
        <w:rPr>
          <w:rFonts w:ascii="Angsana New" w:hAnsi="Angsana New" w:cs="Angsana New"/>
          <w:color w:val="000000"/>
        </w:rPr>
        <w:t>บริษัทฯ ไม่มีหนี้เงินกู้เป็นเงินสกุลอื่นๆ เหลืออยู่ยกเว้นสกุลเงินดอลล่าร์สหรัฐ อีกทั้งบริษัทฯ มีการดำรงเงินสดในบัญชีธนาคารเป็นเงินสกุลดอลล่าร์สหรัฐเกือบทั้งหมด เพื่อไม่ให้เกิดความเสี่ยงจากการขาดทุนจากอัตราแลกเปลี่ยนกับบัญชีเหล่านี้เมื่อเทียบเป็นเงินดอลล่าร์สหรัฐ  อย่างไรก็ดีก็ควรตระหนักว่าบริษัทฯ มีความเสี่ยงจากขาดทุนจากอัตราแลกเปลี่ยนเป็นสกุลเงินบาทที่มาจากการแปลงค่าสินทรัพย์ หนี้สิน รายได้ และค่าใช้จ่ายต่างๆ ของบริษัทฯ ที่อยู่ในรูปสกุลเงินดอลล่าร์สหรัฐเป็นเงินบาท แต่เกือบทั้งหมดของการขาดทุนนี้เป็นการขาดทุนที่ยังไม่เกิดขึ้นจริงเนื่องจากเป็นขาดทุนจากอัตราแลกเปลี่ยนในการแปลงค่าเงินสกุลดอลล่าร์สหรัฐเป็นเงินบาทในงบการเงินบาทเท่านั้น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เงินกู้มีหลักประกันของบริษัทฯ จะมีอัตราดอกเบี้ยลอยตัวตามอัตรา </w:t>
      </w:r>
      <w:r>
        <w:rPr>
          <w:rFonts w:cs="Angsana New" w:ascii="Angsana New" w:hAnsi="Angsana New"/>
          <w:color w:val="000000"/>
        </w:rPr>
        <w:t>LIBOR (</w:t>
      </w:r>
      <w:r>
        <w:rPr>
          <w:rFonts w:ascii="Angsana New" w:hAnsi="Angsana New" w:cs="Angsana New"/>
          <w:color w:val="000000"/>
        </w:rPr>
        <w:t>อัตราดอกเบี้ยระหว่างธนาคารในกรุงลอนดอ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ดังนั้นบริษัทฯ จึงมีความเสี่ยงจากความผันผวนของอัตราดอกเบี้ยอันเนื่องมาจากการเปลี่ยนแปลงของอัตราดอกเบี้ย</w:t>
      </w:r>
      <w:r>
        <w:rPr>
          <w:rFonts w:cs="Angsana New" w:ascii="Angsana New" w:hAnsi="Angsana New"/>
          <w:color w:val="000000"/>
        </w:rPr>
        <w:t xml:space="preserve">LIBOR  </w:t>
      </w:r>
      <w:r>
        <w:rPr>
          <w:rFonts w:ascii="Angsana New" w:hAnsi="Angsana New" w:cs="Angsana New"/>
          <w:color w:val="000000"/>
        </w:rPr>
        <w:t xml:space="preserve">บริษัทฯ ได้ติดตามความเคลื่อนไหวและเฝ้าระวัง อัตราดอกเบี้ยในตลาดเงินอย่างสม่ำเสมอ 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ความเสี่ยงทางการตลาด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ุตสาหกรรมและตลาดการเดินเรือขนส่งสินค้าทางทะเลจะขึ้นลงเป็นวัฏจักร มีความผันผวนในเรื่องของการทำกำไร มูลค่าเรือและอัตราค่าระวาง ซึ่งเป็นผลจากการเปลี่ยนแปลงในอุปสงค์และอุปทานของกองเรือ ตามที่ได้อธิบายภายใต้หัวข้อ “</w:t>
      </w:r>
      <w:r>
        <w:rPr>
          <w:rFonts w:ascii="Angsana New" w:hAnsi="Angsana New" w:cs="Angsana New"/>
          <w:b/>
          <w:b/>
          <w:bCs/>
          <w:color w:val="000000"/>
        </w:rPr>
        <w:t>ลักษณะการประกอบธุรกิจและอุตสาหกรรม</w:t>
      </w:r>
      <w:r>
        <w:rPr>
          <w:rFonts w:ascii="Angsana New" w:hAnsi="Angsana New" w:cs="Angsana New"/>
          <w:color w:val="000000"/>
        </w:rPr>
        <w:t xml:space="preserve">” โดยปกติบริษัทฯ ได้ทำตลาดในลักษณะสัญญาระยะสั้น </w:t>
      </w:r>
      <w:r>
        <w:rPr>
          <w:rFonts w:cs="Angsana New" w:ascii="Angsana New" w:hAnsi="Angsana New"/>
          <w:color w:val="000000"/>
        </w:rPr>
        <w:t xml:space="preserve">(spot market) </w:t>
      </w:r>
      <w:r>
        <w:rPr>
          <w:rFonts w:ascii="Angsana New" w:hAnsi="Angsana New" w:cs="Angsana New"/>
          <w:color w:val="000000"/>
        </w:rPr>
        <w:t>กับเรือของบริษัทฯทั้งหมด ดังนั้นบริษัทฯ จะมีความเสี่ยงจากความผันผวนของตลาดและวัฎจักรของธุรกิจ อย่างไรก็ตามบริษัทฯ เชื่อมั่นว่าการที่บริษัทฯ มีตลาดเฉพาะกลุ่มคืออยู่ในกลุ่มเรือเอนกประสงค์ขนาดเล็กซึ่งมีปัจจัยพื้นฐานที่เป็นบวกคือมีอุปสงค์มากกว่าอุปทาน จะเป็นตัวช่วย</w:t>
      </w:r>
      <w:r>
        <w:rPr>
          <w:rFonts w:ascii="Angsana New" w:hAnsi="Angsana New" w:cs="Angsana New"/>
          <w:color w:val="000000"/>
        </w:rPr>
        <w:t>พยุง</w:t>
      </w:r>
      <w:r>
        <w:rPr>
          <w:rFonts w:ascii="Angsana New" w:hAnsi="Angsana New" w:cs="Angsana New"/>
          <w:color w:val="000000"/>
        </w:rPr>
        <w:t>ในช่วงภาวะตกต่ำของวัฎจักรของธุรกิจ</w:t>
      </w:r>
      <w:r>
        <w:rPr>
          <w:rFonts w:ascii="Angsana New" w:hAnsi="Angsana New" w:cs="Angsana New"/>
          <w:color w:val="000000"/>
        </w:rPr>
        <w:t>และ</w:t>
      </w:r>
      <w:r>
        <w:rPr>
          <w:rFonts w:ascii="Angsana New" w:hAnsi="Angsana New" w:cs="Angsana New"/>
          <w:color w:val="000000"/>
        </w:rPr>
        <w:t>จะทำให้บริษัทฯ ได้รับผลกระทบน้อยลง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อุปสงค์ของธุรกิจของบริษัทฯ นั้นเกิดจากปริมาณของสินค้าที่ต้องการขนส่ง การก่อเกิดของอุปสงค์นี้ขึ้นอยู่กับการค้าโลกและการเจริญเติบโตของเศรษฐกิจ  ภาวะถดถอยของการเจริญเติบโตของเศรษฐกิจและการค้าจะทำให้อุปสงค์เรือลดลง ปัจจุบันความต้องการขนส่งสินค้าทางทะเลเพิ่มมากขึ้น เนื่องจากมีความต้องการมาจากประเทศจีนที่ต้องการนำเข้าสินค้าเพื่อการก่อสร้างสาธารณูปโภคพื้นฐานจำนวนมาก ดังนั้นถ้าความต้องการสินค้าที่มาจากประเทศจีนลดลง โดยเฉพาะในปี – สองปีข้างหน้า เมื่ออุปทาน คือ เรือที่ต่อใหม่ได้ถูกคาดการณ์ว่าจะเข้าสู่ตลาดขนส่ง และจะส่งผลกระทบต่ออุปสงค์และอุปทานที่มีอยู่ในตลาดการขนส่ง  ซึ่งจะทำให้อัตราค่าระวางลดลงอย่างมีนัยสำคัญ และรวมถึงการลดลงของมูลค่าเรือเช่นกัน บริษัทฯ ได้เพิ่มกำลังกองเรือโดยการซื้อเรือมือสองเข้ามาเพิ่มเติม ณ ราคาตลาด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ซึ่งตลาดอยู่ในช่วงขาขึ้น ดังนั้นบริษัทฯ มีความเสี่ยงจากการลดลงของรายได้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หรือมูลค่าเรือที่อาจลดลงถ้าตลาดมีการปรับตัวลดลงอย่างมีสาระสำคัญ อย่างไรก็ดีบริษัทฯ ได้พยายามลดความเสี่ยงดังกล่าวโดยเรือเกือบทั้งหมดของบริษัทฯ ได้ให้เช่าเป็นสัญญาระยะยาวเพิ่มมากขึ้น ทำให้บริษัทฯ สามารถมีรายได้ค่าเช่าในอนาคตที่อัตราค่าเช่าปัจจุบันที่สูงกว่า การทำสัญญาให้เช่าเป็นระยะยาวที่เพิ่มขึ้นนี้ถือว่าเป็นการเปลี่ยนแปลงที่สำคัญของยุทธศาสตร์ในการดำเนินธุรกิจ กล่าวคือบริษัทฯ ได้เปลี่ยนจากการดำเนินธุรกิจจากให้บริการการเช่าเป็นระยะเวลาหรือการเช่าเป็นรายเที่ยวที่สัญญาระยะสั้น </w:t>
      </w:r>
      <w:r>
        <w:rPr>
          <w:rFonts w:cs="Angsana New" w:ascii="Angsana New" w:hAnsi="Angsana New"/>
          <w:sz w:val="28"/>
          <w:szCs w:val="28"/>
        </w:rPr>
        <w:t xml:space="preserve">(spot market) </w:t>
      </w:r>
      <w:r>
        <w:rPr>
          <w:rFonts w:ascii="Angsana New" w:hAnsi="Angsana New"/>
          <w:sz w:val="28"/>
          <w:sz w:val="28"/>
          <w:szCs w:val="28"/>
        </w:rPr>
        <w:t xml:space="preserve">เป็นการทำสัญญาระยะยาว ดังนั้นหากตลาดมีการปรับตัวสูงขึ้นอีกอย่างมีนัยสำคัญในอนาคต ก็หมายถึงบริษัทฯ ขาดทุนทางโอกาสที่จะทำกำไรเพิ่มขึ้นอีก อย่างไรก็ดีบริษัทฯ มีความเห็นว่า จะเป็นการรอบคอบกว่าที่จะทำสัญญาผูกมัดรายได้ในอนาคตไว้ ณ อัตราค่าระวางซึ่งสูงเมื่อปลาย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และยุทธศาสตร์การดำเนินธุรกิจนี้ได้พิสูจน์แล้วว่าเมื่อตลาดค่าระวางปัจจุบัน </w:t>
      </w:r>
      <w:r>
        <w:rPr>
          <w:rFonts w:cs="Angsana New" w:ascii="Angsana New" w:hAnsi="Angsana New"/>
          <w:sz w:val="28"/>
          <w:szCs w:val="28"/>
        </w:rPr>
        <w:t>(spot market)</w:t>
      </w:r>
      <w:r>
        <w:rPr>
          <w:rFonts w:ascii="Angsana New" w:hAnsi="Angsana New"/>
          <w:sz w:val="28"/>
          <w:sz w:val="28"/>
          <w:szCs w:val="28"/>
        </w:rPr>
        <w:t xml:space="preserve">ได้อ่อนตัวลงเมื่อต้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แต่บริษัทฯ ยังคงมีรายได้ที่สูงกว่าตลาด   ดังนั้นบริษัทฯ จะยังคงดำเนินยุทธศาสตร์การทำสัญญาระยะยาวต่อไป เพี่อให้แน่ใจว่าจะมีรายได้อย่างมั่นคง โดยเฉพาะเมื่อระดับอัตราค่าระวางปัจจุบันยังคงอยู่ในระดับสูงเมื่อเปรียบเทียบกับอัตราค่าระวางที่ต่ำในอดีต และจะทำให้ผลตอบแทนอยู่ในระดับดีเแม้ว่าจะต่ำกว่าปีที่ผ่านมาก็ตาม  ดังนั้นถ้าสภาวะตลาดในอนาคตเกิดตกต่ำและเป็นผลให้อัตราค่าเช่าลดลง ลูกค้าของบริษัทฯ ที่ทำสัญญาเช่าระยะยาวไว้อาจไม่ปฎิบัติตามสัญญาเช่า ทำให้บริษัทฯ ไม่สามารถมีอัตราค่าเช่าที่สูงตามที่ทำสัญญาไว้ และอาจถูกบังคับให้เช่าเรือในอัตรา ณ ขณะนั้นๆ ซึ่งตลาดตกต่ำและมีอัตราค่าเช่าค่าระวางต่ำกว่าที่ทำสัญญาไว้ อย่างไรก็ตามบริษัทฯ ได้ตระหนักถึงความเสี่ยงจากการที่คู่สัญญาไม่ปฎิบัติตามสัญญาในระยะยาว ดังนั้นบริษัทฯ ได้ทำการวิเคราะห์ลูกค้า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ผู้เช่าเรือ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ที่จะทำสัญญาเช่าในระยะยาวโดยจะเลือกลูกค้าที่ดีและมีเครดิตสูงที่สุด </w:t>
      </w:r>
    </w:p>
    <w:p>
      <w:pPr>
        <w:pStyle w:val="BodyText2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รือของบริษัทฯ เดินเรือในน่านน้ำสากลทั่วโลกและการให้บริการก็เป็นไปในสัดส่วนที่กระจายเท่าๆ กันทั่วโลกโดยไม่ได้เฉพาะเจาะจงที่ส่วนใดส่วนหนึ่งเท่านั้น ด้วยเหตุนี้บริษัทฯ จึงไม่มีความเสี่ยงด้านภูมิศาสตร์ในการตลาดและลูกค้าของบริษัทฯ  ดังนั้นความเปลี่ยนแปลงในพื้นที่ใดพื้นที่หนึ่งของโลกอันเนื่องมาจากสงครามหรือการก่อการทางการเมือง  หรือด้วยเหตุผลใด</w:t>
      </w:r>
      <w:r>
        <w:rPr>
          <w:rFonts w:ascii="Angsana New" w:hAnsi="Angsana New" w:cs="Angsana New"/>
          <w:color w:val="000000"/>
        </w:rPr>
        <w:t>ๆ</w:t>
      </w:r>
      <w:r>
        <w:rPr>
          <w:rFonts w:ascii="Angsana New" w:hAnsi="Angsana New" w:cs="Angsana New"/>
          <w:color w:val="000000"/>
        </w:rPr>
        <w:t>ก็ตามจะไม่ส่งผลกระทบสำคัญที่ทำให้รายได้ของบริษัทฯ ลดลงได้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รายได้ของบริษัทฯ มาจากจำนวนของลูกค้าหลากหลายและไม่ขึ้นต่อลูกค้ารายใดรายหนึ่งในการดำเนินธุรกิจ  ดังนั้นบริษัทฯ จึงไม่มีความเสี่ยงต่อการที่จะต้องทำธุรกิจกับลูกค้าเพียงรายเดียวหรือได้รับผลกระทบรุนแรงหรือสูญเสียรายได้หากลูกค้ารายนั้นๆ ประสบภาวะขาดทุน  </w:t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BodyText2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9" w:gutter="0" w:header="426" w:top="1809" w:footer="28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Lucida Console">
    <w:charset w:val="00"/>
    <w:family w:val="modern"/>
    <w:pitch w:val="default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D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611" w:leader="none"/>
        <w:tab w:val="right" w:pos="8640" w:leader="none"/>
        <w:tab w:val="right" w:pos="9223" w:leader="none"/>
      </w:tabs>
      <w:jc w:val="right"/>
      <w:rPr/>
    </w:pPr>
    <w:r>
      <w:rPr/>
      <w:tab/>
      <w:tab/>
    </w: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center" w:pos="4611" w:leader="none"/>
        <w:tab w:val="right" w:pos="8640" w:leader="none"/>
        <w:tab w:val="right" w:pos="9223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Lucida Console" w:hAnsi="Lucida Console" w:cs="Lucida Console"/>
    </w:rPr>
  </w:style>
  <w:style w:type="character" w:styleId="WW8Num2z0">
    <w:name w:val="WW8Num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  <w:sz w:val="20"/>
      <w:szCs w:val="20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ucida Console" w:hAnsi="Lucida Console" w:cs="Lucida Console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Wingdings"/>
    </w:rPr>
  </w:style>
  <w:style w:type="character" w:styleId="WW8Num17z0">
    <w:name w:val="WW8Num17z0"/>
    <w:qFormat/>
    <w:rPr>
      <w:rFonts w:ascii="Lucida Console" w:hAnsi="Lucida Console" w:cs="Lucida Console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3z0">
    <w:name w:val="WW8Num23z0"/>
    <w:qFormat/>
    <w:rPr>
      <w:rFonts w:ascii="Times New Roman" w:hAnsi="Times New Roman" w:cs="Wingdings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Lucida Console" w:hAnsi="Lucida Console" w:cs="Lucida Console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7z0">
    <w:name w:val="WW8Num27z0"/>
    <w:qFormat/>
    <w:rPr>
      <w:rFonts w:ascii="Times New Roman" w:hAnsi="Times New Roman" w:cs="Wingdings"/>
    </w:rPr>
  </w:style>
  <w:style w:type="character" w:styleId="WW8Num28z0">
    <w:name w:val="WW8Num28z0"/>
    <w:qFormat/>
    <w:rPr>
      <w:rFonts w:ascii="Times New Roman" w:hAnsi="Times New Roman" w:cs="Wingdings"/>
    </w:rPr>
  </w:style>
  <w:style w:type="character" w:styleId="WW8Num29z0">
    <w:name w:val="WW8Num29z0"/>
    <w:qFormat/>
    <w:rPr>
      <w:rFonts w:ascii="Lucida Console" w:hAnsi="Lucida Console" w:cs="Lucida Conso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>
      <w:rFonts w:ascii="Times New Roman" w:hAnsi="Times New Roman" w:cs="Symbol"/>
      <w:sz w:val="20"/>
      <w:szCs w:val="20"/>
    </w:rPr>
  </w:style>
  <w:style w:type="character" w:styleId="WW8Num33z0">
    <w:name w:val="WW8Num33z0"/>
    <w:qFormat/>
    <w:rPr>
      <w:rFonts w:ascii="Times New Roman" w:hAnsi="Times New Roman" w:cs="Symbol"/>
      <w:sz w:val="20"/>
      <w:szCs w:val="20"/>
    </w:rPr>
  </w:style>
  <w:style w:type="character" w:styleId="WW8Num34z0">
    <w:name w:val="WW8Num34z0"/>
    <w:qFormat/>
    <w:rPr>
      <w:rFonts w:ascii="Lucida Console" w:hAnsi="Lucida Console" w:cs="Lucida Console"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6z0">
    <w:name w:val="WW8Num36z0"/>
    <w:qFormat/>
    <w:rPr>
      <w:rFonts w:ascii="Lucida Console" w:hAnsi="Lucida Console" w:cs="Lucida Console"/>
    </w:rPr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WW8Num39z0">
    <w:name w:val="WW8Num39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Times New Roman" w:hAnsi="Times New Roman" w:cs="Symbol"/>
    </w:rPr>
  </w:style>
  <w:style w:type="character" w:styleId="WW8Num42z0">
    <w:name w:val="WW8Num42z0"/>
    <w:qFormat/>
    <w:rPr>
      <w:rFonts w:ascii="Lucida Console" w:hAnsi="Lucida Console" w:cs="Lucida Console"/>
    </w:rPr>
  </w:style>
  <w:style w:type="character" w:styleId="WW8Num43z0">
    <w:name w:val="WW8Num43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4z0">
    <w:name w:val="WW8Num4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5z0">
    <w:name w:val="WW8Num45z0"/>
    <w:qFormat/>
    <w:rPr>
      <w:sz w:val="28"/>
      <w:szCs w:val="28"/>
    </w:rPr>
  </w:style>
  <w:style w:type="character" w:styleId="WW8Num46z0">
    <w:name w:val="WW8Num46z0"/>
    <w:qFormat/>
    <w:rPr>
      <w:rFonts w:ascii="Times New Roman" w:hAnsi="Times New Roman" w:cs="Symbol"/>
    </w:rPr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Lucida Console" w:hAnsi="Lucida Console" w:cs="Lucida Console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6:00Z</dcterms:created>
  <dc:creator>PSL</dc:creator>
  <dc:description/>
  <dc:language>en-US</dc:language>
  <cp:lastModifiedBy>yaowalug</cp:lastModifiedBy>
  <cp:lastPrinted>2002-04-01T14:19:00Z</cp:lastPrinted>
  <dcterms:modified xsi:type="dcterms:W3CDTF">2006-03-31T09:10:00Z</dcterms:modified>
  <cp:revision>37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7392155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