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0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วบคุมภายใน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spacing w:before="120" w:after="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/>
          <w:color w:val="000000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/>
          <w:color w:val="000000"/>
        </w:rPr>
        <w:t xml:space="preserve">ประกอบด้วยกรรมการอิสระ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/>
          <w:color w:val="000000"/>
        </w:rPr>
        <w:t>ท่านได้แก่ พล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/>
          <w:color w:val="000000"/>
        </w:rPr>
        <w:t>ต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/>
          <w:color w:val="000000"/>
        </w:rPr>
        <w:t>ท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/>
          <w:color w:val="000000"/>
        </w:rPr>
        <w:t>เกียรติศักดิ์ ประภาวัต เป็นประธานคณะกรรมการตรวจสอบ  พลเรือเอก ดร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/>
          <w:color w:val="000000"/>
        </w:rPr>
        <w:t>อำนาจ  จันทนมัฎฐะ และนายสุพัฒน์ ศิวะศรีอำไพ เป็นกรรมการตรวจสอบ 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 และตามข้อกำหนดของสำนักงานคณะกรรมการกำกับหลักทรัพย์และตลาดหลักทรัพย์ รวมทั้งตลาดหลักทรัพย์แห่งประเทศไทย ซึ่งสรุปได้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ใ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/>
          <w:color w:val="000000"/>
        </w:rPr>
        <w:t xml:space="preserve">ได้จัดให้มีการประชุมคณะกรรมการตรวจสอบอย่างสม่ำเสมอ เพื่อพิจารณาสอบทานงบการเงินของบริษัทฯและบริษัทย่อย และคณะกรรมการตรวจสอบได้ประชุมร่วมกับผู้สอบบัญชีภายนอกทุกไตรมาส เพื่อปรึกษาและรับฟังคำชี้แจงเกี่ยวกับรายงานของผู้สอบบัญชี ผลการตรวจสอบงบการเงิน และข้อเสนอแนะเกี่ยวกับมาตรฐานการบัญชีที่เกี่ยวข้อง  คณะกรรมการตรวจสอบมีความเห็นว่า บริษัทฯ 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แผนกตรวจสอบภายใน และได้อนุมัติแผนงานการตรวจสอบของแผนกตรวจสอบภายใน ใ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/>
          <w:color w:val="000000"/>
        </w:rPr>
        <w:t>แผนกตรวจสอบภายในได้ทำการประเมินความเสี่ยงและกลไกการควบคุมภายในสำหรับทุกแผนกของบริษัทฯ  ตรวจสอบด้านการปฏิบัติงานสำหรับบางแผนก  ตรวจสอบรายการที่อาจมีความขัดแย้งทางผลประโยชน์ และตรวจสอบการปฏิบัติตามกฎระเบียบ ข้อบังคับ รวมทั้งกฎหมายต่างๆที่เกี่ยวข้องกับบริษัทฯ ซึ่งได้แก่ การปฏิบัติตามเงื่อนไขจากบัตรส่งเสริมการลงทุน รวมทั้งได้ดำเนินการติดตามผลการตรวจสอบ สำหรับผลการตรวจสอบและคำเสนอแนะต่างๆ ได้มีการพูดคุยกับเจ้าหน้าที่ที่เกี่ยวข้องและผู้บริหาร และได้รายงานผลการตรวจสอบต่อคณะกรรมการตรวจสอบ</w:t>
      </w:r>
    </w:p>
    <w:p>
      <w:pPr>
        <w:pStyle w:val="Normal"/>
        <w:spacing w:before="240" w:after="0"/>
        <w:ind w:left="426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คณะกรรมการตรวจสอบมีความเห็นว่าบริษัทฯ มีระบบการควบคุมภายในที่เหมาะสม เพียงพอและไม่มีจุดบกพร่องที่มีสาระสำคัญ</w:t>
      </w:r>
    </w:p>
    <w:p>
      <w:pPr>
        <w:pStyle w:val="Normal"/>
        <w:spacing w:before="240" w:after="0"/>
        <w:ind w:left="426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คณะกรรมการตรวจสอบมีความเห็นว่า บริษัทฯได้ปฎิบัติตามกฎหมาย และข้อกำหนดที่เกี่ยวข้องโดยตรงต่อการดำเนิน การ ซึ่งโดยหลักการแล้ว กฎหมาย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 และประกาศตลาดหลักทรัพย์แห่งประเทศไทย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</w:t>
      </w:r>
      <w:r>
        <w:rPr>
          <w:rFonts w:ascii="Angsana New" w:hAnsi="Angsana New"/>
          <w:b/>
          <w:b/>
          <w:bCs/>
          <w:color w:val="000000"/>
        </w:rPr>
        <w:t xml:space="preserve">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/>
          <w:b/>
          <w:b/>
          <w:bCs/>
          <w:color w:val="000000"/>
        </w:rPr>
        <w:t xml:space="preserve">ฉบับที่ </w:t>
      </w:r>
      <w:r>
        <w:rPr>
          <w:rFonts w:cs="Angsana New" w:ascii="Angsana New" w:hAnsi="Angsana New"/>
          <w:b/>
          <w:bCs/>
          <w:color w:val="000000"/>
        </w:rPr>
        <w:t xml:space="preserve">2) </w:t>
      </w:r>
      <w:r>
        <w:rPr>
          <w:rFonts w:ascii="Angsana New" w:hAnsi="Angsana New"/>
          <w:b/>
          <w:b/>
          <w:bCs/>
          <w:color w:val="000000"/>
        </w:rPr>
        <w:t>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>. 2547</w:t>
      </w:r>
      <w:r>
        <w:rPr>
          <w:rFonts w:cs="Angsana New" w:ascii="Angsana New" w:hAnsi="Angsana New"/>
          <w:color w:val="000000"/>
        </w:rPr>
        <w:t xml:space="preserve">” </w:t>
      </w:r>
      <w:r>
        <w:rPr>
          <w:rFonts w:ascii="Angsana New" w:hAnsi="Angsana New"/>
          <w:color w:val="000000"/>
        </w:rPr>
        <w:t xml:space="preserve">ผลการสอบทานพบว่าบริษัทฯ มีรายการที่เกี่ยวโยงกัน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/>
          <w:color w:val="000000"/>
        </w:rPr>
        <w:t xml:space="preserve">รายการ โดยเป็นรายการที่เกี่ยวโยงกันประเภท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/>
          <w:color w:val="000000"/>
        </w:rPr>
        <w:t xml:space="preserve">รายการ และเป็นรายการที่เกี่ยวโยงกันประเภท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/>
          <w:color w:val="000000"/>
        </w:rPr>
        <w:t xml:space="preserve">รายการ ตามความหมายของประกาศฉบับดังกล่าว    ค่าตั๋วเครื่องบิน และค่าใช้จ่ายในการติดตั้งและซ่อมบำรุงรักษาเครื่องปรับอากาศที่สำนักงานบริษัทฯและบริษัทย่อย  และที่คอนโดมิเนียมของบริษัทย่อยจัดอยู่ในรายการที่เกี่ยวโยงกันประเภท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/>
          <w:color w:val="000000"/>
        </w:rPr>
        <w:t xml:space="preserve">ซึ่งเป็นรายการสนับสนุนธุรกิจปกติของบริษัทฯ ในขณะที่ค่าเช่าสำนักงานจัดอยู่ในรายการที่เกี่ยวโยงกันประเภท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/>
          <w:color w:val="000000"/>
        </w:rPr>
        <w:t>คือรายการเช่าหรือให้เช่าอสังหาริมทรัพย์ระยะสั้น ซึ่งรายละเอียดของรายการดังกล่าวได้อธิบายไว้แล้วภายใต้หัวข้อเรื่อง “</w:t>
      </w:r>
      <w:r>
        <w:rPr>
          <w:rFonts w:ascii="Angsana New" w:hAnsi="Angsana New"/>
          <w:b/>
          <w:b/>
          <w:bCs/>
          <w:color w:val="000000"/>
        </w:rPr>
        <w:t>รายการที่เกี่ยวโยงกัน</w:t>
      </w:r>
      <w:r>
        <w:rPr>
          <w:rFonts w:ascii="Angsana New" w:hAnsi="Angsana New"/>
          <w:color w:val="000000"/>
        </w:rPr>
        <w:t xml:space="preserve">” ในรายงานประจำปีฉบับนี้  ผลการสอบทานได้เสนอต่อคณะกรรมการบริษัทเพื่อทราบใ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 xml:space="preserve">1/2549 </w:t>
      </w:r>
      <w:r>
        <w:rPr>
          <w:rFonts w:ascii="Angsana New" w:hAnsi="Angsana New"/>
          <w:color w:val="000000"/>
        </w:rPr>
        <w:t xml:space="preserve">เมื่อวันที่  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/>
          <w:color w:val="000000"/>
        </w:rPr>
        <w:t>ซึ่งคณะกรรมการตรวจสอบและคณะกรรมการบริษัทมีความเห็นว่า รายการที่เกี่ยวโยงกันดังกล่าวมีความยุติธรรมและเพื่อผลประโยชน์สูงสุดของบริษัทฯ</w:t>
      </w:r>
    </w:p>
    <w:p>
      <w:pPr>
        <w:pStyle w:val="Normal"/>
        <w:numPr>
          <w:ilvl w:val="0"/>
          <w:numId w:val="3"/>
        </w:numPr>
        <w:spacing w:before="240" w:after="0"/>
        <w:jc w:val="left"/>
        <w:rPr/>
      </w:pPr>
      <w:r>
        <w:rPr>
          <w:rFonts w:ascii="Angsana New" w:hAnsi="Angsana New"/>
          <w:color w:val="000000"/>
        </w:rPr>
        <w:t xml:space="preserve">ปกติการประชุมคณะกรรมการตรวจสอบจะมีขึ้นก่อนการประชุมคณะกรรมการบริษัท ทั้งนี้เพื่อให้รายงานการประชุมของคณะกรรมการตรวจสอบ สามารถส่งให้คณะกรรมการก่อนการประชุมคณะกรรมการบริษัท เพื่อให้คณะกรรมการบริษัทรับทราบ และรับคำแนะนำต่างๆจากคณะกรรมการบริษัท </w:t>
      </w:r>
    </w:p>
    <w:p>
      <w:pPr>
        <w:pStyle w:val="Normal"/>
        <w:spacing w:before="240" w:after="0"/>
        <w:ind w:left="426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คณะกรรมการตรวจสอบมีการพูดคุยกับผู้ตรวจสอบภายในอย่างสม่ำเสมอถึงประเด็นต่างๆที่ผู้ตรวจสอบภายในตรวจพบจากการตรวจสอบ และมีการจัดประชุมคณะกรรมการตรวจสอบ  การประชุมคณะกรรมการตรวจสอบแต่ละครั้งจะใช้เวลาประมาณ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/>
          <w:color w:val="000000"/>
        </w:rPr>
        <w:t xml:space="preserve">ชั่วโมง โดยใ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/>
          <w:color w:val="000000"/>
        </w:rPr>
        <w:t xml:space="preserve">ที่ผ่านมา คณะกรรมการตรวจสอบมีการประชุมตามวาระปกติจำนว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/>
          <w:color w:val="000000"/>
        </w:rPr>
        <w:t xml:space="preserve">ครั้ง และไม่มีการประชุมตามวาระพิเศษ ในขณะที่ปี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/>
          <w:color w:val="000000"/>
        </w:rPr>
        <w:t xml:space="preserve">คณะกรรมการตรวจสอบมีการประชุมตามวาระปกติจำนว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/>
          <w:color w:val="000000"/>
        </w:rPr>
        <w:t xml:space="preserve">ครั้ง และประชุมตามวาระพิเศษ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/>
          <w:color w:val="000000"/>
        </w:rPr>
        <w:t>ครั้ง โดยการเข้าร่วมประชุมของกรรมการตรวจสอบแต่ละท่าน สรุปได้ดังนี้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43"/>
        <w:gridCol w:w="1559"/>
        <w:gridCol w:w="1667"/>
      </w:tblGrid>
      <w:tr>
        <w:trPr>
          <w:trHeight w:val="630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 w:before="240" w:after="60"/>
              <w:jc w:val="center"/>
              <w:rPr>
                <w:rFonts w:ascii="Angsana New" w:hAnsi="Angsana New" w:cs="Angsana New"/>
                <w:color w:val="000000"/>
                <w:szCs w:val="28"/>
              </w:rPr>
            </w:pPr>
            <w:r>
              <w:rPr>
                <w:rFonts w:ascii="Angsana New" w:hAnsi="Angsana New" w:cs="Angsana New"/>
                <w:color w:val="000000"/>
                <w:szCs w:val="28"/>
              </w:rPr>
              <w:t>รายชื่อคณะกรรมการตรวจสอบ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8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7</w:t>
            </w:r>
          </w:p>
        </w:tc>
      </w:tr>
      <w:tr>
        <w:trPr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การประชุม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ามวาระ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การประชุม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ามวาระปกต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การประชุม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ามวาระพิเศษ</w:t>
            </w:r>
          </w:p>
        </w:tc>
      </w:tr>
      <w:tr>
        <w:trPr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พลตำรวจโท เกียรติศักดิ์ ประภาวัต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พลเรือเอก ดร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/>
                <w:color w:val="000000"/>
              </w:rPr>
              <w:t>อำนาจ จันทนมัฎฐะ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สุพัฒน์ ศิวะศรีอำไ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การประชุมคณะกรรมการตรวจสอบครั้งที่ </w:t>
      </w:r>
      <w:r>
        <w:rPr>
          <w:rFonts w:cs="Angsana New" w:ascii="Angsana New" w:hAnsi="Angsana New"/>
          <w:color w:val="000000"/>
        </w:rPr>
        <w:t xml:space="preserve">1/2549 </w:t>
      </w:r>
      <w:r>
        <w:rPr>
          <w:rFonts w:ascii="Angsana New" w:hAnsi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/>
          <w:color w:val="000000"/>
        </w:rPr>
        <w:t xml:space="preserve">ได้มีการพิจารณาเรื่องการแต่งตั้งผู้สอบบัญชีภายนอก และมีมติเสนอ นายรุทร  เชาวนะกวี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/>
          <w:color w:val="00000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</w:rPr>
        <w:t xml:space="preserve">3247) </w:t>
      </w:r>
      <w:r>
        <w:rPr>
          <w:rFonts w:ascii="Angsana New" w:hAnsi="Angsana New"/>
          <w:color w:val="000000"/>
        </w:rPr>
        <w:t>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/>
          <w:color w:val="000000"/>
        </w:rPr>
        <w:t xml:space="preserve">หรือ นางสาวรุ้งนภา เลิศสุวรรณกุล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/>
          <w:color w:val="00000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</w:rPr>
        <w:t xml:space="preserve">3516) </w:t>
      </w:r>
      <w:r>
        <w:rPr>
          <w:rFonts w:ascii="Angsana New" w:hAnsi="Angsana New"/>
          <w:color w:val="000000"/>
        </w:rPr>
        <w:t>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/>
          <w:color w:val="000000"/>
        </w:rPr>
        <w:t xml:space="preserve">หรือ นางสาวสุมาลี  รีวราบัณฑิต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/>
          <w:color w:val="00000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</w:rPr>
        <w:t xml:space="preserve">3970) </w:t>
      </w:r>
      <w:r>
        <w:rPr>
          <w:rFonts w:ascii="Angsana New" w:hAnsi="Angsana New"/>
          <w:color w:val="000000"/>
        </w:rPr>
        <w:t xml:space="preserve">ซึ่งทั้งหมดเป็นผู้สอบบัญชีจาก บริษัท สำนักงาน เอินส์ท แอนด์ ยัง จำกัด เป็นผู้สอบบัญชีของบริษัทฯและบริษัทย่อยที่จดทะเบียนในประเทศไทย สำหรับรอบระยะเวลา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/>
          <w:color w:val="000000"/>
        </w:rPr>
        <w:t xml:space="preserve">เนื่องจาก บริษัท สำนักงาน เอินส์ท แอนด์ ยัง จำกัดเป็นบริษัท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ได้เป็นผู้ตรวจสอบบัญชีภายนอกของบริษัทฯ และบริษัทย่อยตั้งแต่ปี </w:t>
      </w:r>
      <w:r>
        <w:rPr>
          <w:rFonts w:cs="Angsana New" w:ascii="Angsana New" w:hAnsi="Angsana New"/>
          <w:color w:val="000000"/>
        </w:rPr>
        <w:t xml:space="preserve">2544 </w:t>
      </w:r>
      <w:r>
        <w:rPr>
          <w:rFonts w:ascii="Angsana New" w:hAnsi="Angsana New"/>
          <w:color w:val="000000"/>
        </w:rPr>
        <w:t xml:space="preserve">โดยมีนางสาวสุมาลี รีวราบัณฑิต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/>
          <w:color w:val="00000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</w:rPr>
        <w:t xml:space="preserve">3970) </w:t>
      </w:r>
      <w:r>
        <w:rPr>
          <w:rFonts w:ascii="Angsana New" w:hAnsi="Angsana New"/>
          <w:color w:val="000000"/>
        </w:rPr>
        <w:t xml:space="preserve">เป็นผู้สอบบัญชีของบริษัทฯตั้งแต่ปี </w:t>
      </w:r>
      <w:r>
        <w:rPr>
          <w:rFonts w:cs="Angsana New" w:ascii="Angsana New" w:hAnsi="Angsana New"/>
          <w:color w:val="000000"/>
        </w:rPr>
        <w:t>2546</w:t>
      </w:r>
    </w:p>
    <w:p>
      <w:pPr>
        <w:pStyle w:val="Normal"/>
        <w:spacing w:before="240" w:after="0"/>
        <w:ind w:left="426" w:hanging="0"/>
        <w:jc w:val="left"/>
        <w:rPr/>
      </w:pPr>
      <w:r>
        <w:rPr>
          <w:rFonts w:ascii="Angsana New" w:hAnsi="Angsana New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/>
        </w:rPr>
        <w:t xml:space="preserve">จำนวนเงินไม่เกิน </w:t>
      </w:r>
      <w:r>
        <w:rPr>
          <w:rFonts w:cs="Angsana New" w:ascii="Angsana New" w:hAnsi="Angsana New"/>
        </w:rPr>
        <w:t xml:space="preserve">4.96 </w:t>
      </w:r>
      <w:r>
        <w:rPr>
          <w:rFonts w:ascii="Angsana New" w:hAnsi="Angsana New"/>
        </w:rPr>
        <w:t xml:space="preserve">ล้านบาท แยกต่างหากจากค่าใช้จ่ายเบ็ดเตล็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8: </w:t>
      </w:r>
      <w:r>
        <w:rPr>
          <w:rFonts w:ascii="Angsana New" w:hAnsi="Angsana New"/>
        </w:rPr>
        <w:t xml:space="preserve">ค่าสอบบัญชีจำนวน </w:t>
      </w:r>
      <w:r>
        <w:rPr>
          <w:rFonts w:cs="Angsana New" w:ascii="Angsana New" w:hAnsi="Angsana New"/>
        </w:rPr>
        <w:t xml:space="preserve">4.73 </w:t>
      </w:r>
      <w:r>
        <w:rPr>
          <w:rFonts w:ascii="Angsana New" w:hAnsi="Angsana New"/>
        </w:rPr>
        <w:t xml:space="preserve">ล้านบาท และค่าใช้จ่ายเบ็ดเตล็ดจำนวน </w:t>
      </w:r>
      <w:r>
        <w:rPr>
          <w:rFonts w:cs="Angsana New" w:ascii="Angsana New" w:hAnsi="Angsana New"/>
        </w:rPr>
        <w:t xml:space="preserve">0.04  </w:t>
      </w:r>
      <w:r>
        <w:rPr>
          <w:rFonts w:ascii="Angsana New" w:hAnsi="Angsana New"/>
        </w:rPr>
        <w:t>ล้านบาท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 xml:space="preserve">ซึ่งจะได้เสนอให้ผู้ถือหุ้นของบริษัทฯ พิจารณาอนุมัติ  ที่ประชุมคณะกรรมการตรวจสอบยังได้พิจารณาค่าตอบแทนจากการให้บริการด้านอื่นๆ ซึ่งไม่เกี่ยวข้องกับการสอบบัญชี จำนวนเงินไม่เกิน </w:t>
      </w:r>
      <w:r>
        <w:rPr>
          <w:rFonts w:cs="Angsana New" w:ascii="Angsana New" w:hAnsi="Angsana New"/>
        </w:rPr>
        <w:t xml:space="preserve">0.52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8: 0.48 </w:t>
      </w:r>
      <w:r>
        <w:rPr>
          <w:rFonts w:ascii="Angsana New" w:hAnsi="Angsana New"/>
        </w:rPr>
        <w:t>ล้านบาท</w:t>
      </w:r>
      <w:r>
        <w:rPr>
          <w:rFonts w:cs="Angsana New" w:ascii="Angsana New" w:hAnsi="Angsana New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0" w:footer="422" w:bottom="709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0" w:hanging="0"/>
      <w:jc w:val="right"/>
      <w:rPr>
        <w:sz w:val="22"/>
        <w:szCs w:val="22"/>
      </w:rPr>
    </w:pPr>
    <w:r>
      <w:rPr>
        <w:sz w:val="22"/>
        <w:szCs w:val="22"/>
      </w:rPr>
      <w:t>File : PSLTM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" w:cs="AngsanaUP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dc:language>en-US</dc:language>
  <cp:lastModifiedBy>yaowalug</cp:lastModifiedBy>
  <cp:lastPrinted>2006-03-25T11:24:00Z</cp:lastPrinted>
  <dcterms:modified xsi:type="dcterms:W3CDTF">2006-03-31T09:21:00Z</dcterms:modified>
  <cp:revision>39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