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9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(1)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โครงสร้างการจัดการ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34" w:gutter="0" w:header="426" w:top="816" w:footer="422" w:bottom="1236"/>
          <w:pgNumType w:start="49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  <w:lang w:val="en-US" w:eastAsia="en-US"/>
        </w:rPr>
      </w:pPr>
      <w:r>
        <w:rPr>
          <w:rFonts w:cs="Angsana New" w:ascii="Angsana New" w:hAnsi="Angsana New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80010</wp:posOffset>
                </wp:positionV>
                <wp:extent cx="6377305" cy="6217285"/>
                <wp:effectExtent l="9525" t="0" r="0" b="3937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7400" cy="6217200"/>
                          <a:chOff x="0" y="0"/>
                          <a:chExt cx="6377400" cy="621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77400" cy="62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34720" y="2788200"/>
                            <a:ext cx="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6800" y="2101680"/>
                            <a:ext cx="1485360" cy="3430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คณะกรรมการบริหาร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6800" y="1485360"/>
                            <a:ext cx="1485360" cy="3326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กรรมการผู้จัดการ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440" y="11872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5680" y="3244680"/>
                            <a:ext cx="901080" cy="10288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แผน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การพาณิชย์และบริการเช่าเรือ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3244680"/>
                            <a:ext cx="887760" cy="10288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แผน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จัดการ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ทางเทคนิค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3244680"/>
                            <a:ext cx="875160" cy="10288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แผน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หารความปลอดภัย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(ISM)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2320" y="3244680"/>
                            <a:ext cx="1028160" cy="10288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แผน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การจัดการ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ด้านความเสี่ยงภัย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324468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แผน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ตรวจสอบ   ภายใน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5320" y="3244680"/>
                            <a:ext cx="963360" cy="10288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แผน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การเงิน บัญชีและกฎหมาย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58640"/>
                            <a:ext cx="962640" cy="9583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ฝ่า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กำหนด         เที่ยวการเดินเรือ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8720" y="4274280"/>
                            <a:ext cx="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1529640"/>
                            <a:ext cx="1028160" cy="7995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คณะกรรมการ        ตรวจสอบ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3600" y="4274280"/>
                            <a:ext cx="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4617000"/>
                            <a:ext cx="10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1520" y="4958640"/>
                            <a:ext cx="800280" cy="9583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ฝ่า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บริหาร            กองเรือ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63240" y="427428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5200" y="4958640"/>
                            <a:ext cx="685080" cy="9583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ฝ่าย                        การเงิน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5120" y="4958640"/>
                            <a:ext cx="685080" cy="9583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ฝ่าย                     บัญชี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6040" y="4958640"/>
                            <a:ext cx="962640" cy="9583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ฝ่า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บุคคล และประชาสัมพันธ์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5400" y="4958640"/>
                            <a:ext cx="687240" cy="9583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ฝ่าย               กฎหมาย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47920" y="4617000"/>
                            <a:ext cx="251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461700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6400" y="4958640"/>
                            <a:ext cx="800280" cy="9583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ฝ่า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ดูแลและ          ติดตามค่าเช่า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8200" y="461700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840" y="461700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113760"/>
                            <a:ext cx="1600200" cy="6800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คณะกรรมการบริษัท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440" y="461700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2788200"/>
                            <a:ext cx="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2788200"/>
                            <a:ext cx="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2788200"/>
                            <a:ext cx="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2788200"/>
                            <a:ext cx="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233028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2788200"/>
                            <a:ext cx="4229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87280"/>
                            <a:ext cx="457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187280"/>
                            <a:ext cx="72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75896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6480"/>
                            <a:ext cx="0" cy="228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6.3pt;width:502.15pt;height:489.55pt" coordorigin="-459,126" coordsize="10043,9791">
                <v:rect id="shape_0" fillcolor="white" stroked="f" o:allowincell="f" style="position:absolute;left:-459;top:126;width:10042;height:9790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6997,4517" to="6997,523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t" o:allowincell="f" style="position:absolute;left:6276;top:3436;width:23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คณะกรรมการบริหาร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6276;top:2465;width:23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กรรมการผู้จัดการ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line id="shape_0" from="337,1996" to="337,271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fillcolor="#99ccff" stroked="t" o:allowincell="f" style="position:absolute;left:1235;top:5236;width:1418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แผน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การพาณิชย์และบริการเช่าเรือ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2856;top:5236;width:1397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แผน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จัดการ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ทางเทคนิค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4476;top:5236;width:1377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แผน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บริหารความปลอดภัย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(ISM)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6096;top:5236;width:1618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แผน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การจัดการ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ด้านความเสี่ยงภัย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-382;top:5236;width:14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แผน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ตรวจสอบ   ภายใน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7896;top:5236;width:1516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แผน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การเงิน บัญชีและกฎหมาย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-459;top:7935;width:1515;height:15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ฝ่า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กำหนด         เที่ยวการเดินเรือ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line id="shape_0" from="3397,6857" to="3397,793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fillcolor="#99ccff" stroked="t" o:allowincell="f" style="position:absolute;left:-383;top:2535;width:1618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คณะกรรมการ        ตรวจสอบ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line id="shape_0" from="1956,6857" to="1956,793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336,7397" to="1954,7397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shape id="shape_0" fillcolor="#99ccff" stroked="t" o:allowincell="f" style="position:absolute;left:2677;top:7935;width:1259;height:15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ฝ่า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บริหาร            กองเรือ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line id="shape_0" from="8617,6857" to="8617,811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fillcolor="#99ccff" stroked="t" o:allowincell="f" style="position:absolute;left:4116;top:7935;width:1078;height:15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ฝ่าย                        การเงิน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5376;top:7935;width:1078;height:15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ฝ่าย                     บัญชี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7897;top:7935;width:1515;height:15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ฝ่า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บุคคล และประชาสัมพันธ์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6636;top:7935;width:1081;height:15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ฝ่าย               กฎหมาย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line id="shape_0" from="4656,7397" to="8614,7397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4657,7397" to="4657,793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fillcolor="#99ccff" stroked="t" o:allowincell="f" style="position:absolute;left:1236;top:7935;width:1259;height:15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ฝ่า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ดูแลและ          ติดตามค่าเช่า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line id="shape_0" from="5916,7397" to="5916,793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177,7397" to="7177,793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fillcolor="#99ccff" stroked="t" o:allowincell="f" style="position:absolute;left:3500;top:305;width:2519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คณะกรรมการบริษัท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line id="shape_0" from="337,7397" to="337,793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196,4517" to="5196,523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617,4517" to="8617,523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3576,4517" to="3576,523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956,4517" to="1956,523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337,3796" to="337,523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956,4517" to="8615,451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337,1996" to="7535,199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536,1996" to="7536,253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536,2896" to="7536,343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4761,845" to="4761,444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โครงสร้างกรรมการบริษัท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มี คณะกรรมการ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ชุด คือ </w:t>
      </w:r>
    </w:p>
    <w:p>
      <w:pPr>
        <w:pStyle w:val="Normal"/>
        <w:numPr>
          <w:ilvl w:val="0"/>
          <w:numId w:val="25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บริษัท</w:t>
      </w:r>
    </w:p>
    <w:p>
      <w:pPr>
        <w:pStyle w:val="Normal"/>
        <w:numPr>
          <w:ilvl w:val="0"/>
          <w:numId w:val="25"/>
        </w:numPr>
        <w:rPr/>
      </w:pPr>
      <w:r>
        <w:rPr>
          <w:rFonts w:ascii="Angsana New" w:hAnsi="Angsana New"/>
          <w:sz w:val="28"/>
          <w:sz w:val="28"/>
          <w:szCs w:val="28"/>
        </w:rPr>
        <w:t xml:space="preserve">คณะกรรมการบริหาร  </w:t>
      </w:r>
    </w:p>
    <w:p>
      <w:pPr>
        <w:pStyle w:val="Normal"/>
        <w:numPr>
          <w:ilvl w:val="0"/>
          <w:numId w:val="25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ตรวจสอบ</w:t>
      </w:r>
    </w:p>
    <w:p>
      <w:pPr>
        <w:pStyle w:val="Normal"/>
        <w:tabs>
          <w:tab w:val="clear" w:pos="432"/>
          <w:tab w:val="left" w:pos="927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8"/>
        <w:numPr>
          <w:ilvl w:val="0"/>
          <w:numId w:val="6"/>
        </w:numPr>
        <w:tabs>
          <w:tab w:val="clear" w:pos="432"/>
          <w:tab w:val="left" w:pos="426" w:leader="none"/>
        </w:tabs>
        <w:ind w:left="426" w:hanging="426"/>
        <w:rPr/>
      </w:pPr>
      <w:r>
        <w:rPr>
          <w:b/>
          <w:b/>
          <w:bCs/>
          <w:color w:val="000000"/>
        </w:rPr>
        <w:t xml:space="preserve">คณะกรรมการบริษัท </w:t>
      </w:r>
    </w:p>
    <w:p>
      <w:pPr>
        <w:pStyle w:val="Normal"/>
        <w:spacing w:before="120" w:after="0"/>
        <w:jc w:val="both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นามคณะกรรมการบริษัท จำนวน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0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ท่าน และเลขานุการบริษัท มีดังต่อไปนี้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/>
        <w:t xml:space="preserve">          </w:t>
        <w:tab/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ลเรือเอก ด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ำนาจ จันทนมัฎฐ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ธานกรรมการบริษัท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ตรวจสอบ และ กรรมการอิสร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คาลิด มอยนูดดิน ฮาชิม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ผู้มีอำนาจลงนา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ผู้จัดการ และ กรรมการบริห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คูชรู คาลี วาเดีย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ผู้มีอำนาจลงนา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รมการบริห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งิ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มูนีร มอยนูดดิน ฮาชิม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ผู้มีอำนาจลงนา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รมการบริห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พาณิช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ลตำรวจโท เกียรติศักดิ์ ประภาวัต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ธานคณะกรรมการตรวจสอบ และ กรรมการอิสระ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สุพัฒน์  ศิวะอำไพ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ตรวจสอบ และ กรรมการอิสร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ไจปาล มันสุขานี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รม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ทำงานเต็มเวลา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ำงานในแผนการจัดการด้านเทคนิคและแผนกประกันความเสี่ยง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ชีระ ภาณุพงศ์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อิสร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ธีระ วิภูชนิน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อิสร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งสาว นิชิต้า ชาห์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งสาวสมปรารถนา เทพนภาเพลิน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ลขานุการบริษัท และ เลขานุการคณะกรรมการตรวจสอบ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หมายเหตุ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 xml:space="preserve">:   </w:t>
      </w:r>
      <w:r>
        <w:rPr>
          <w:rFonts w:ascii="Angsana New" w:hAnsi="Angsana New"/>
          <w:sz w:val="28"/>
          <w:sz w:val="28"/>
          <w:szCs w:val="28"/>
        </w:rPr>
        <w:t xml:space="preserve">ประวัติของกรรมการบริษัทปรากฏตาม เอกสารแนบท้าย </w:t>
      </w:r>
      <w:r>
        <w:rPr>
          <w:rFonts w:cs="Angsana New" w:ascii="Angsana New" w:hAnsi="Angsana New"/>
          <w:sz w:val="28"/>
          <w:szCs w:val="28"/>
        </w:rPr>
        <w:t xml:space="preserve">1 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lainText"/>
        <w:tabs>
          <w:tab w:val="clear" w:pos="432"/>
          <w:tab w:val="left" w:pos="567" w:leader="none"/>
          <w:tab w:val="left" w:pos="1800" w:leader="none"/>
          <w:tab w:val="left" w:pos="216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วัติการกระทำผิดของกรรมการบริษัท</w:t>
      </w:r>
    </w:p>
    <w:p>
      <w:pPr>
        <w:pStyle w:val="PlainText"/>
        <w:tabs>
          <w:tab w:val="clear" w:pos="432"/>
          <w:tab w:val="left" w:pos="567" w:leader="none"/>
          <w:tab w:val="left" w:pos="1800" w:leader="none"/>
          <w:tab w:val="left" w:pos="216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 xml:space="preserve">ไม่มี </w:t>
      </w:r>
      <w:r>
        <w:rPr>
          <w:rFonts w:cs="Angsana New" w:ascii="Angsana New" w:hAnsi="Angsana New"/>
        </w:rPr>
        <w:t>-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อำนาจ หน้าที่ และความรับผิดชอบของคณะกรรมการบริษัท สรุปไว้ดังนี้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-567" w:leader="none"/>
          <w:tab w:val="left" w:pos="280" w:leader="none"/>
          <w:tab w:val="left" w:pos="1120" w:leader="none"/>
        </w:tabs>
        <w:ind w:left="284" w:hanging="28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เป็นผู้รับผิดชอบจัดการกิจการทั้งหลายของบริษัทฯ โดยมีอำนาจหน้าที่ดำเนินการภายในขอบเขตของกฎหมาย วัตถุประสงค์และข้อบังคับของบริษัทฯ และตามมติของที่ประชุมใหญ่ผู้ถือหุ้น รวมทั้งมีอำนาจกระทำการใดๆ ตามที่ระบุไว้ในหนังสือบริคณห์สนธิ หรือที่เกี่ยวข้องกับการดังกล่าว</w:t>
      </w:r>
    </w:p>
    <w:p>
      <w:pPr>
        <w:pStyle w:val="Heading7"/>
        <w:numPr>
          <w:ilvl w:val="0"/>
          <w:numId w:val="3"/>
        </w:numPr>
        <w:tabs>
          <w:tab w:val="clear" w:pos="432"/>
          <w:tab w:val="left" w:pos="-567" w:leader="none"/>
          <w:tab w:val="left" w:pos="284" w:leader="none"/>
        </w:tabs>
        <w:ind w:left="0" w:hanging="0"/>
        <w:jc w:val="both"/>
        <w:rPr/>
      </w:pPr>
      <w:r>
        <w:rPr>
          <w:rFonts w:ascii="Angsana New" w:hAnsi="Angsana New" w:cs="Angsana New"/>
          <w:color w:val="000000"/>
        </w:rPr>
        <w:t xml:space="preserve">คณะกรรมการ มีหน้าที่กระทำการใดๆ เพื่อรักษาผลประโยชน์ของบริษัทฯ </w:t>
      </w:r>
    </w:p>
    <w:p>
      <w:pPr>
        <w:pStyle w:val="Heading7"/>
        <w:numPr>
          <w:ilvl w:val="0"/>
          <w:numId w:val="3"/>
        </w:numPr>
        <w:tabs>
          <w:tab w:val="clear" w:pos="432"/>
          <w:tab w:val="left" w:pos="-993" w:leader="none"/>
          <w:tab w:val="left" w:pos="-567" w:leader="none"/>
          <w:tab w:val="left" w:pos="284" w:leader="none"/>
        </w:tabs>
        <w:ind w:left="284" w:hanging="284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คณะกรรมการ หรือที่ประชุมผู้ถือหุ้นอาจมีมติ มอบอำนาจให้คณะกรรมการบริหาร หรือบุคคลอื่นทำหน้าที่แทนในเรื่องที่เกี่ยวกับการดำเนินธุรกิจของบริษัทฯและสามารถกำหนดรายชื่อกรรมการบริษัทผู้มีอำนาจลงลายมือชื่อผูกพันบริษัทฯได้ซึ่งปัจจุบัน กรรมการผู้มีอำนาจลงลายมือชื่อผูกพันบริษัทฯ ได้แก่ </w:t>
      </w:r>
    </w:p>
    <w:p>
      <w:pPr>
        <w:pStyle w:val="Normal"/>
        <w:numPr>
          <w:ilvl w:val="0"/>
          <w:numId w:val="20"/>
        </w:numPr>
        <w:tabs>
          <w:tab w:val="clear" w:pos="432"/>
        </w:tabs>
        <w:ind w:left="1418" w:hanging="36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นายคาลิด มอยนูดดิน ฮาชิม </w:t>
      </w:r>
    </w:p>
    <w:p>
      <w:pPr>
        <w:pStyle w:val="Normal"/>
        <w:numPr>
          <w:ilvl w:val="0"/>
          <w:numId w:val="20"/>
        </w:numPr>
        <w:tabs>
          <w:tab w:val="clear" w:pos="432"/>
        </w:tabs>
        <w:ind w:left="1418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นายมูนีร มอยนูดดิน ฮาชิม</w:t>
      </w:r>
    </w:p>
    <w:p>
      <w:pPr>
        <w:pStyle w:val="Normal"/>
        <w:numPr>
          <w:ilvl w:val="0"/>
          <w:numId w:val="20"/>
        </w:numPr>
        <w:tabs>
          <w:tab w:val="clear" w:pos="432"/>
        </w:tabs>
        <w:ind w:left="1418" w:hanging="36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นายคูชรู คาลี วาเดีย </w:t>
      </w:r>
    </w:p>
    <w:p>
      <w:pPr>
        <w:pStyle w:val="Normal"/>
        <w:ind w:left="284" w:hanging="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โดยกรรมการบริษัทสองในสามท่านลงลายมือชื่อร่วมกันและประทับตราสำคัญของบริษัทฯ </w:t>
      </w:r>
    </w:p>
    <w:p>
      <w:pPr>
        <w:pStyle w:val="Heading7"/>
        <w:numPr>
          <w:ilvl w:val="0"/>
          <w:numId w:val="3"/>
        </w:numPr>
        <w:tabs>
          <w:tab w:val="clear" w:pos="432"/>
          <w:tab w:val="left" w:pos="-284" w:leader="none"/>
          <w:tab w:val="left" w:pos="284" w:leader="none"/>
        </w:tabs>
        <w:ind w:left="284" w:hanging="284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ภายใต้ข้อบังคับกฎหมายบริษัทมหาชนจำกัด กรรมการมีอำนาจที่จะขาย หรือจำนองอสังหาริมทรัพย์ใดๆ ของบริษัทฯ หรือให้เช่าอสังหาริมทรัพย์ใดๆของบริษัทฯ กว่าสามปีขึ้นไป หรือให้หรือประนีประนอมยอมความหรือยื่นฟ้องต่อศาล หรือมอบข้อพิพาทใดๆ ให้อนุญาโตตุลาการพิจารณา</w:t>
      </w:r>
    </w:p>
    <w:p>
      <w:pPr>
        <w:pStyle w:val="Normal"/>
        <w:ind w:firstLine="11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firstLine="11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ณะกรรมการบริหาร</w:t>
      </w:r>
    </w:p>
    <w:p>
      <w:pPr>
        <w:pStyle w:val="Heading2"/>
        <w:tabs>
          <w:tab w:val="clear" w:pos="432"/>
          <w:tab w:val="left" w:pos="0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ณะกรรมการบริษัทได้แต่งตั้งกรรมการบริหาร ดังมีรายชื่อต่อไปนี้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-709" w:leader="none"/>
        </w:tabs>
        <w:ind w:left="709" w:hanging="360"/>
        <w:rPr/>
      </w:pPr>
      <w:r>
        <w:rPr>
          <w:rFonts w:ascii="Angsana New" w:hAnsi="Angsana New"/>
          <w:sz w:val="28"/>
          <w:sz w:val="28"/>
          <w:szCs w:val="28"/>
        </w:rPr>
        <w:t xml:space="preserve">นายคาลิด มอยนูดดิน ฮาชิม 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-709" w:leader="none"/>
        </w:tabs>
        <w:ind w:left="709" w:hanging="360"/>
        <w:rPr/>
      </w:pPr>
      <w:r>
        <w:rPr>
          <w:rFonts w:ascii="Angsana New" w:hAnsi="Angsana New"/>
          <w:sz w:val="28"/>
          <w:sz w:val="28"/>
          <w:szCs w:val="28"/>
        </w:rPr>
        <w:t xml:space="preserve">นายมูนีร มอยนูดดิน ฮาชิม 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-709" w:leader="none"/>
        </w:tabs>
        <w:ind w:left="709" w:hanging="36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นายคูชรู คาลี วาเดีย</w:t>
      </w:r>
    </w:p>
    <w:p>
      <w:pPr>
        <w:pStyle w:val="Normal"/>
        <w:tabs>
          <w:tab w:val="clear" w:pos="432"/>
          <w:tab w:val="left" w:pos="284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อำนาจ หน้าที่ และความรับผิดชอบของกรรมการบริหาร สรุปไว้ดังนี้</w:t>
      </w:r>
    </w:p>
    <w:p>
      <w:pPr>
        <w:pStyle w:val="Normal"/>
        <w:numPr>
          <w:ilvl w:val="0"/>
          <w:numId w:val="23"/>
        </w:numPr>
        <w:tabs>
          <w:tab w:val="clear" w:pos="432"/>
          <w:tab w:val="left" w:pos="284" w:leader="none"/>
          <w:tab w:val="left" w:pos="709" w:leader="none"/>
        </w:tabs>
        <w:ind w:left="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บริหารมีหน้าที่บริหารกิจการของบริษัทฯ ภายใต้มติ และระเบียบข้อบังคับของคณะกรรมการบริษัท</w:t>
      </w:r>
    </w:p>
    <w:p>
      <w:pPr>
        <w:pStyle w:val="Normal"/>
        <w:numPr>
          <w:ilvl w:val="0"/>
          <w:numId w:val="23"/>
        </w:numPr>
        <w:tabs>
          <w:tab w:val="clear" w:pos="432"/>
          <w:tab w:val="left" w:pos="284" w:leader="none"/>
          <w:tab w:val="left" w:pos="709" w:leader="none"/>
        </w:tabs>
        <w:ind w:left="284" w:hanging="28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บริหารมีอำนาจทำความตกลง หรือทำสัญญาผูกพันบริษัทฯโดยข้อตกลงหรือสัญญานั้นจะต้องอยู่ในขอบอำนาจหน้าที่ ที่คณะกรรมการบริษัทได้ให้ไว้ และจะต้องให้มีกรรมการบริหารสองคนลงนาม และประทับตราสำคัญของบริษัทฯ</w:t>
      </w:r>
    </w:p>
    <w:p>
      <w:pPr>
        <w:pStyle w:val="Normal"/>
        <w:numPr>
          <w:ilvl w:val="0"/>
          <w:numId w:val="23"/>
        </w:numPr>
        <w:tabs>
          <w:tab w:val="clear" w:pos="432"/>
          <w:tab w:val="left" w:pos="284" w:leader="none"/>
          <w:tab w:val="left" w:pos="709" w:leader="none"/>
        </w:tabs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บริหารมีอำนาจกระทำการใดๆเพื่อผลประโยชน์ของบริษัทฯ และบริษัทย่อย</w:t>
      </w:r>
    </w:p>
    <w:p>
      <w:pPr>
        <w:pStyle w:val="Heading2"/>
        <w:ind w:left="142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ณะกรรมการตรวจสอบ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รมการบริษัท ได้แต่งตั้งคณะกรรมการตรวจสอบ เมื่อวันที่ </w:t>
      </w:r>
      <w:r>
        <w:rPr>
          <w:rFonts w:cs="Angsana New" w:ascii="Angsana New" w:hAnsi="Angsana New"/>
          <w:sz w:val="28"/>
          <w:szCs w:val="28"/>
        </w:rPr>
        <w:t xml:space="preserve">24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41 </w:t>
      </w:r>
      <w:r>
        <w:rPr>
          <w:rFonts w:ascii="Angsana New" w:hAnsi="Angsana New"/>
          <w:sz w:val="28"/>
          <w:sz w:val="28"/>
          <w:szCs w:val="28"/>
        </w:rPr>
        <w:t xml:space="preserve">มีวาระการดำรงตำแหน่งท่านละ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ปี ปัจจุบันคณะกรรมการตรวจสอบ และเลขานุการ มีรายชื่อดังนี้</w:t>
      </w:r>
    </w:p>
    <w:p>
      <w:pPr>
        <w:pStyle w:val="Normal"/>
        <w:numPr>
          <w:ilvl w:val="0"/>
          <w:numId w:val="13"/>
        </w:numPr>
        <w:tabs>
          <w:tab w:val="clear" w:pos="432"/>
          <w:tab w:val="left" w:pos="-851" w:leader="none"/>
        </w:tabs>
        <w:ind w:left="709" w:hanging="28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พลตำรวจโท เกียรติศักดิ์ ประภาวัต 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sz w:val="28"/>
          <w:sz w:val="28"/>
          <w:szCs w:val="28"/>
        </w:rPr>
        <w:t>ประธานคณะกรรมการตรวจสอบ</w:t>
      </w:r>
    </w:p>
    <w:p>
      <w:pPr>
        <w:pStyle w:val="Normal"/>
        <w:numPr>
          <w:ilvl w:val="0"/>
          <w:numId w:val="13"/>
        </w:numPr>
        <w:tabs>
          <w:tab w:val="clear" w:pos="432"/>
          <w:tab w:val="left" w:pos="-851" w:leader="none"/>
        </w:tabs>
        <w:ind w:left="709" w:hanging="28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พลเรือเอก ดร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อำนาจ จันทนมัฏฐะ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sz w:val="28"/>
          <w:sz w:val="28"/>
          <w:szCs w:val="28"/>
        </w:rPr>
        <w:t>กรรมการตรวจสอบ</w:t>
      </w:r>
    </w:p>
    <w:p>
      <w:pPr>
        <w:pStyle w:val="Normal"/>
        <w:numPr>
          <w:ilvl w:val="0"/>
          <w:numId w:val="13"/>
        </w:numPr>
        <w:tabs>
          <w:tab w:val="clear" w:pos="432"/>
          <w:tab w:val="left" w:pos="-851" w:leader="none"/>
        </w:tabs>
        <w:ind w:left="709" w:hanging="28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นายสุพัฒน์  ศิวะศรีอำไพ  </w:t>
      </w: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/>
          <w:sz w:val="28"/>
          <w:sz w:val="28"/>
          <w:szCs w:val="28"/>
        </w:rPr>
        <w:t>กรรมการตรวจสอบ</w:t>
      </w:r>
    </w:p>
    <w:p>
      <w:pPr>
        <w:pStyle w:val="Normal"/>
        <w:ind w:left="709" w:hanging="283"/>
        <w:jc w:val="both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</w:t>
      </w:r>
      <w:r>
        <w:rPr>
          <w:rFonts w:ascii="Angsana New" w:hAnsi="Angsana New"/>
          <w:sz w:val="28"/>
          <w:sz w:val="28"/>
          <w:szCs w:val="28"/>
        </w:rPr>
        <w:t>นางสาวสมปรารถนา เทพนภาเพลิน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sz w:val="28"/>
          <w:sz w:val="28"/>
          <w:szCs w:val="28"/>
        </w:rPr>
        <w:t>เลขานุการคณะกรรมการตรวจสอบ</w:t>
      </w:r>
      <w:r>
        <w:br w:type="page"/>
      </w:r>
    </w:p>
    <w:p>
      <w:pPr>
        <w:pStyle w:val="Normal"/>
        <w:ind w:left="709" w:hanging="709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คณะกรรมการตรวจสอบมีหน้าที่สอบทานและรายงานต่อ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ณะ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รรมการบริษัทในเรื่องดังต่อไปนี้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284" w:leader="none"/>
        </w:tabs>
        <w:ind w:left="284" w:hanging="28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อบทานให้บริษัทฯ มีการรายงานทางการเงินอย่างเพียงพอและถูกต้อง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284" w:leader="none"/>
        </w:tabs>
        <w:ind w:left="284" w:hanging="28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อบทานให้บริษัทฯ มีระบบการควบคุมภายใน และการตรวจสอบภายในที่มีประสิทธิภาพ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  <w:tab w:val="left" w:pos="284" w:leader="none"/>
        </w:tabs>
        <w:ind w:left="284" w:hanging="28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อบทานให้บริษัทฯ ปฏิบัติตามกฏหมายว่าด้วยหลักทรัพย์และตลาดหลักทรัพย์      ข้อกำหนดของตลาดหลักทรัพย์ รวมทั้งกฏหมายอื่นๆ ที่เกี่ยวข้อง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284" w:leader="none"/>
        </w:tabs>
        <w:ind w:left="284" w:hanging="28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พิจารณา คัดเลือก เสนอแต่งตั้งและเสนอค่าตอบแทนผู้สอบบัญชีของบริษัท ฯ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284" w:leader="none"/>
        </w:tabs>
        <w:ind w:left="284" w:hanging="28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พิจารณาการเปิดเผยสารสนเทศของบริษัทฯในกรณีที่เกิดรายการที่เกี่ยวโยงกันหรือรายการที่อาจมีความขัดแย้งทางผลประโยชน์ ให้มีความถูกต้องและครบถ้วน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284" w:leader="none"/>
        </w:tabs>
        <w:ind w:left="284" w:hanging="284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รายงานการกำกับดูแลกิจการของคณะกรรมการตรวจสอบโดยเปิยเผยไว้ในรายงานประจำปีของบริษัทฯ 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284" w:leader="none"/>
        </w:tabs>
        <w:ind w:left="284" w:hanging="284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ปฏิบัติการอื่นๆตามที่คณะกรรมการของบริษัทฯ มอบหมาย และด้วยความเห็นชอบจากคณะกรรมการตรวจสอบ 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2"/>
        <w:numPr>
          <w:ilvl w:val="0"/>
          <w:numId w:val="16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ผู้บริหารบริษัทฯ</w:t>
      </w:r>
    </w:p>
    <w:p>
      <w:pPr>
        <w:pStyle w:val="PlainText"/>
        <w:tabs>
          <w:tab w:val="clear" w:pos="432"/>
          <w:tab w:val="left" w:pos="0" w:leader="none"/>
        </w:tabs>
        <w:spacing w:before="120" w:after="0"/>
        <w:jc w:val="both"/>
        <w:rPr/>
      </w:pPr>
      <w:r>
        <w:rPr>
          <w:rFonts w:ascii="Angsana New" w:hAnsi="Angsana New" w:cs="Angsana New"/>
          <w:b/>
          <w:b/>
          <w:bCs/>
        </w:rPr>
        <w:t xml:space="preserve">บริษัทฯ มีผู้บริหารจำนวน   </w:t>
      </w:r>
      <w:r>
        <w:rPr>
          <w:rFonts w:cs="Angsana New" w:ascii="Angsana New" w:hAnsi="Angsana New"/>
          <w:b/>
          <w:bCs/>
        </w:rPr>
        <w:t xml:space="preserve">13 </w:t>
      </w:r>
      <w:r>
        <w:rPr/>
        <w:t>ท่าน ดังนี้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245"/>
      </w:tblGrid>
      <w:tr>
        <w:trPr/>
        <w:tc>
          <w:tcPr>
            <w:tcW w:w="67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</w:tabs>
              <w:spacing w:before="120" w:after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รายชื่อ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ตำแหน่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9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คาลิด มอยนูดดิน ฮาชิม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9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มูนีร มอยนูดดิน ฮาชิม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พาณิชย์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9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คูชรู คาลี วาเดีย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เงิ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9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ไจปาล มันสุขานี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คนิค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บริษัท เกรท เซอร์เคิล ชิปปิ้ง เอเยนซี่ จำกัด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บริษัทย่อยของบริษัทฯ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9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ายชีลาล โกปินาธาน 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พาณิชย์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9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โคคา เวนคาตารามานา สุดาการ์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ริการกองเรือ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9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โกดาการาจีททิล มูราลี่ เมนนอน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คนิค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9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นีลากันตัน วาสุเดวัน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จัดการด้านความเสี่ยงภัย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9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นายสตีเฟน โกลา 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ริหารความปลอดภัยระหว่างประเทศ</w:t>
            </w:r>
            <w:r>
              <w:rPr>
                <w:rFonts w:cs="Angsana New" w:ascii="Angsana New" w:hAnsi="Angsana New"/>
              </w:rPr>
              <w:t>) (ISM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9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กามาล กุมาร ดู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คโนโลยีสารสนเทศ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9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สาวสมปรารถนา เทพนภาเพลิน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ช่วย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เงินและบัญช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9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กิรัน กิสซารินาท ไวดี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ผู้จัดการอาวุโส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ัญชี และ </w:t>
            </w:r>
            <w:r>
              <w:rPr>
                <w:rFonts w:cs="Angsana New" w:ascii="Angsana New" w:hAnsi="Angsana New"/>
              </w:rPr>
              <w:t>MIS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9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ยิ่งยง กังแฮ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จัดการอาวุโส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ัญชีของกลุ่มบริษั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</w:tbl>
    <w:p>
      <w:pPr>
        <w:pStyle w:val="PlainText"/>
        <w:tabs>
          <w:tab w:val="clear" w:pos="432"/>
          <w:tab w:val="left" w:pos="1800" w:leader="none"/>
        </w:tabs>
        <w:jc w:val="both"/>
        <w:rPr/>
      </w:pPr>
      <w:r>
        <w:rPr>
          <w:rFonts w:ascii="Angsana New" w:hAnsi="Angsana New" w:cs="Angsana New"/>
        </w:rPr>
        <w:t>หมายเหตุ</w:t>
      </w:r>
      <w:r>
        <w:rPr>
          <w:rFonts w:cs="Angsana New" w:ascii="Angsana New" w:hAnsi="Angsana New"/>
        </w:rPr>
        <w:t xml:space="preserve">:   </w:t>
      </w:r>
      <w:r>
        <w:rPr>
          <w:rFonts w:ascii="Angsana New" w:hAnsi="Angsana New" w:cs="Angsana New"/>
        </w:rPr>
        <w:t xml:space="preserve">ประวัติผู้บริหารปรากฏตามเอกสารแนบท้าย </w:t>
      </w:r>
      <w:r>
        <w:rPr>
          <w:rFonts w:cs="Angsana New" w:ascii="Angsana New" w:hAnsi="Angsana New"/>
        </w:rPr>
        <w:t>1</w:t>
      </w:r>
    </w:p>
    <w:p>
      <w:pPr>
        <w:pStyle w:val="PlainText"/>
        <w:tabs>
          <w:tab w:val="clear" w:pos="432"/>
          <w:tab w:val="left" w:pos="567" w:leader="none"/>
          <w:tab w:val="left" w:pos="1800" w:leader="none"/>
          <w:tab w:val="left" w:pos="216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วัติการกระทำผิดของผู้บริหาร</w:t>
      </w:r>
    </w:p>
    <w:p>
      <w:pPr>
        <w:pStyle w:val="PlainText"/>
        <w:tabs>
          <w:tab w:val="clear" w:pos="432"/>
          <w:tab w:val="left" w:pos="567" w:leader="none"/>
          <w:tab w:val="left" w:pos="1800" w:leader="none"/>
          <w:tab w:val="left" w:pos="216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 xml:space="preserve">ไม่มี </w:t>
      </w:r>
      <w:r>
        <w:rPr>
          <w:rFonts w:cs="Angsana New" w:ascii="Angsana New" w:hAnsi="Angsana New"/>
        </w:rPr>
        <w:t>-</w:t>
      </w:r>
      <w:r>
        <w:br w:type="page"/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(2)  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สรรหากรรมการและผู้บริหาร</w:t>
      </w:r>
    </w:p>
    <w:p>
      <w:pPr>
        <w:pStyle w:val="Heading1"/>
        <w:numPr>
          <w:ilvl w:val="0"/>
          <w:numId w:val="1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แต่งตั้งกรรมการ และผู้บริหาร</w:t>
      </w:r>
    </w:p>
    <w:p>
      <w:pPr>
        <w:pStyle w:val="BodyText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กำหนดให้การแต่งตั้งกรรมการกระทำโดยที่ประชุมผู้ถือหุ้นโดยใช้เสียงข้างมากตามหลักเกณฑ์และวิธีการดังต่อไปนี้</w:t>
      </w:r>
    </w:p>
    <w:p>
      <w:pPr>
        <w:pStyle w:val="BodyText3"/>
        <w:numPr>
          <w:ilvl w:val="0"/>
          <w:numId w:val="27"/>
        </w:numPr>
        <w:tabs>
          <w:tab w:val="clear" w:pos="432"/>
          <w:tab w:val="left" w:pos="-709" w:leader="none"/>
        </w:tabs>
        <w:ind w:left="426" w:hanging="426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ถือหุ้นหนึ่งหุ้นมีหนึ่งคะแนนเสียง </w:t>
      </w:r>
    </w:p>
    <w:p>
      <w:pPr>
        <w:pStyle w:val="BodyText3"/>
        <w:numPr>
          <w:ilvl w:val="0"/>
          <w:numId w:val="27"/>
        </w:numPr>
        <w:tabs>
          <w:tab w:val="clear" w:pos="432"/>
          <w:tab w:val="left" w:pos="-709" w:leader="none"/>
        </w:tabs>
        <w:ind w:left="426" w:hanging="426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โดยที่ผู้ถือหุ้นแต่ละคนต้องใช้คะแนนเสียงที่มีอยู่ทั้งหมดเลือกตั้งบุคคลคนเดียว หรือหลายคนเป็นกรรมการ </w:t>
      </w:r>
    </w:p>
    <w:p>
      <w:pPr>
        <w:pStyle w:val="BodyText3"/>
        <w:numPr>
          <w:ilvl w:val="0"/>
          <w:numId w:val="27"/>
        </w:numPr>
        <w:tabs>
          <w:tab w:val="clear" w:pos="432"/>
          <w:tab w:val="left" w:pos="-1843" w:leader="none"/>
        </w:tabs>
        <w:ind w:left="426" w:hanging="426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ุคคลซึ่งได้รับคะแนนเสียงสูงสุดตามลำดับลงมาเป็นผู้ได้รับการเลือกตั้งเป็นกรรมการเท่าจำนวนกรรมการที่จะพึงมี </w:t>
      </w:r>
      <w:r>
        <w:rPr>
          <w:rFonts w:ascii="Angsana New" w:hAnsi="Angsana New" w:cs="Angsana New"/>
          <w:sz w:val="28"/>
          <w:sz w:val="28"/>
          <w:szCs w:val="28"/>
        </w:rPr>
        <w:t xml:space="preserve">     </w:t>
      </w:r>
      <w:r>
        <w:rPr>
          <w:rFonts w:ascii="Angsana New" w:hAnsi="Angsana New" w:cs="Angsana New"/>
          <w:sz w:val="28"/>
          <w:sz w:val="28"/>
          <w:szCs w:val="28"/>
        </w:rPr>
        <w:t>หรือจะพึงเลือกตั้งในครั้งนั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หรือจะพึงเลือกตั้งในครั้งนั้น ให้ผู้เป็นประธานเป็นผู้ออกเสียงชี้ขาด</w:t>
      </w:r>
    </w:p>
    <w:p>
      <w:pPr>
        <w:pStyle w:val="BodyText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ณะกรรมการมีอำนาจในการแต่งตั้งกรรมการบริหารจากกรรมการของบริษัทฯ โดยมีจำนวนไม่น้อยกว่าสามคน เพื่อบริหารกิจการของบริษัทฯ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3)</w:t>
        <w:tab/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ตอบแทนผู้บริหาร</w:t>
      </w:r>
    </w:p>
    <w:p>
      <w:pPr>
        <w:pStyle w:val="Heading1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โปรดดูรายละเอียดภายใต้หัวข้อ “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งานการปฎิบัติตามหลักการกำกับดูแลกิจการที่ดี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 w:cs="Angsana New"/>
          <w:sz w:val="28"/>
          <w:sz w:val="28"/>
          <w:szCs w:val="28"/>
        </w:rPr>
        <w:t>ข้อ ข้อที่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cs="Angsana New"/>
          <w:sz w:val="28"/>
          <w:sz w:val="28"/>
          <w:szCs w:val="28"/>
        </w:rPr>
        <w:t>เรื่อง ค่าตอบแทนกรรมการและผู้บริหาร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” ด้านล่างนี้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(4) 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ุคลากร</w:t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บริษัทฯ มีพนักงานประจำสำนักงานและลูกเรือ รวมจำนวนทั้งสิ้น </w:t>
      </w:r>
      <w:r>
        <w:rPr>
          <w:rFonts w:cs="Angsana New" w:ascii="Angsana New" w:hAnsi="Angsana New"/>
          <w:sz w:val="28"/>
          <w:szCs w:val="28"/>
        </w:rPr>
        <w:t xml:space="preserve">1,524 </w:t>
      </w:r>
      <w:r>
        <w:rPr>
          <w:rFonts w:ascii="Angsana New" w:hAnsi="Angsana New"/>
          <w:sz w:val="28"/>
          <w:sz w:val="28"/>
          <w:szCs w:val="28"/>
        </w:rPr>
        <w:t>คน ซึ่งมีดังนี้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155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พนักงาน ประจำสำนักงานและลูกเรือ  ณ วันสิ้นป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เกี่ยวกับพนักงา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1,3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5,038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ผลประโยชน์พนักงาน</w:t>
      </w:r>
    </w:p>
    <w:p>
      <w:pPr>
        <w:pStyle w:val="Normal"/>
        <w:tabs>
          <w:tab w:val="clear" w:pos="432"/>
          <w:tab w:val="left" w:pos="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บริษัทย่อย และพนักงานได้ร่วมกันจดทะเบียนจัดตั้งกองทุนสำรองเลี้ยงชีพตามพระราชบัญญัติกองทุนสำรองเลี้ยงชีพ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30 </w:t>
      </w:r>
      <w:r>
        <w:rPr>
          <w:rFonts w:ascii="Angsana New" w:hAnsi="Angsana New"/>
          <w:sz w:val="28"/>
          <w:sz w:val="28"/>
          <w:szCs w:val="28"/>
        </w:rPr>
        <w:t xml:space="preserve">ซึ่งประกอบด้วยเงินที่พนักงานจ่ายสะสมเป็นรายเดือนในอัตรา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ของเงินเดือน และเงินที่บริษัทฯและบริษัทย่อยจ่ายสมทบให้ในอัตราเดียวกัน กองทุนสำรองเลี้ยงชีพนี้บริหารโดยธนาคารกรุงเทพ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ละจะจ่ายให้แก่พนักงานในกรณีที่ออกจากงานตามระเบียบของกองทุนฯ 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บริษัทฯและบริษัทย่อยได้จ่ายเงินสมทบเข้ากองทุนฯ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1.3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</w:p>
    <w:p>
      <w:pPr>
        <w:pStyle w:val="Normal"/>
        <w:ind w:left="43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บริษัทฯ มีนโยบายในการพัฒนาพนักงานดังนี้</w:t>
      </w:r>
    </w:p>
    <w:p>
      <w:pPr>
        <w:pStyle w:val="Normal"/>
        <w:numPr>
          <w:ilvl w:val="0"/>
          <w:numId w:val="24"/>
        </w:numPr>
        <w:tabs>
          <w:tab w:val="clear" w:pos="432"/>
          <w:tab w:val="left" w:pos="426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ห้พนักงานเข้าร่วมการอบรม สัมมนา การประชุมเพื่อเพิ่มพูนความรู้ความสามารถ</w:t>
      </w:r>
    </w:p>
    <w:p>
      <w:pPr>
        <w:pStyle w:val="Normal"/>
        <w:numPr>
          <w:ilvl w:val="0"/>
          <w:numId w:val="24"/>
        </w:numPr>
        <w:tabs>
          <w:tab w:val="clear" w:pos="432"/>
          <w:tab w:val="left" w:pos="-284" w:leader="none"/>
        </w:tabs>
        <w:ind w:left="426" w:hanging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ห้ทุนการศึกษาแก่นักเรียนดีเด่นของศูนย์ฝึกพาณิชย์นาวีและให้โอกาสนักเรียนเข้าร่วมฝึกงานกับบริษัทฯรวมทั้งการรับเข้าเป็นพนักงานของบริษัทฯเมื่อจบการศึกษา</w:t>
      </w:r>
    </w:p>
    <w:p>
      <w:pPr>
        <w:pStyle w:val="Normal"/>
        <w:numPr>
          <w:ilvl w:val="0"/>
          <w:numId w:val="24"/>
        </w:numPr>
        <w:tabs>
          <w:tab w:val="clear" w:pos="432"/>
          <w:tab w:val="left" w:pos="426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ห้ทุนสำหรับลูกเรือในการศึกษาเพิ่มเติมทางด้านการจัดการเดินเรือ</w:t>
      </w:r>
    </w:p>
    <w:p>
      <w:pPr>
        <w:pStyle w:val="Normal"/>
        <w:numPr>
          <w:ilvl w:val="0"/>
          <w:numId w:val="24"/>
        </w:numPr>
        <w:tabs>
          <w:tab w:val="clear" w:pos="432"/>
          <w:tab w:val="left" w:pos="426" w:leader="none"/>
        </w:tabs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สนับสนุนให้พนักงานเข้าเป็นสมาชิกสมาคมวิชาชีพต่างๆ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โปรดดูรายละเอียดเพิ่มเติมเกี่ยวกับพนักงานและลูกเรือได้ในหัวข้อ  “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งานการปฎิบัติตามหลักการกำกับดูแลกิจการที่ดี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5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ข้อ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ิทธิของผู้มีส่วนได้เสีย</w:t>
      </w:r>
      <w:r>
        <w:rPr>
          <w:rFonts w:ascii="Angsana New" w:hAnsi="Angsana New"/>
          <w:sz w:val="28"/>
          <w:sz w:val="28"/>
          <w:szCs w:val="28"/>
        </w:rPr>
        <w:t>”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(5)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ูแลเรื่องการใช้ข้อมูลภายใน</w:t>
      </w:r>
    </w:p>
    <w:p>
      <w:pPr>
        <w:pStyle w:val="Heading1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โปรดดูรายละเอียดภายใต้หัวข้อ “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งานการปฎิบัติตามหลักการกำกับดูแลกิจการที่ดี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 w:cs="Angsana New"/>
          <w:sz w:val="28"/>
          <w:sz w:val="28"/>
          <w:szCs w:val="28"/>
        </w:rPr>
        <w:t xml:space="preserve">ข้อ ลำดับที่ </w:t>
      </w:r>
      <w:r>
        <w:rPr>
          <w:rFonts w:cs="Angsana New" w:ascii="Angsana New" w:hAnsi="Angsana New"/>
          <w:sz w:val="28"/>
          <w:szCs w:val="28"/>
        </w:rPr>
        <w:t xml:space="preserve">6.2”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ด้านล่างนี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432"/>
          <w:tab w:val="left" w:pos="426" w:leader="none"/>
        </w:tabs>
        <w:ind w:left="426" w:hanging="435"/>
        <w:jc w:val="both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ารกำกับดูแลกิจการ      </w:t>
      </w:r>
    </w:p>
    <w:p>
      <w:pPr>
        <w:pStyle w:val="Heading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รายงานการปฎิบัติตามหลักการกำกับดูแลกิจการที่ดี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 w:cs="Angsana New"/>
          <w:sz w:val="28"/>
          <w:sz w:val="28"/>
          <w:szCs w:val="28"/>
        </w:rPr>
        <w:t>ข้อ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คำจำกัดความ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กำกับดูแลกิจการ</w:t>
      </w:r>
      <w:r>
        <w:rPr>
          <w:rFonts w:ascii="Angsana New" w:hAnsi="Angsana New"/>
          <w:sz w:val="28"/>
          <w:sz w:val="28"/>
          <w:szCs w:val="28"/>
        </w:rPr>
        <w:t xml:space="preserve">  หรือ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Corporate Governance </w:t>
      </w:r>
      <w:r>
        <w:rPr>
          <w:rFonts w:ascii="Angsana New" w:hAnsi="Angsana New"/>
          <w:sz w:val="28"/>
          <w:sz w:val="28"/>
          <w:szCs w:val="28"/>
        </w:rPr>
        <w:t>หมายถึง ระบบที่จัดให้มีโครงสร้างและกระบวนการของความสัมพันธ์ระหว่างคณะกรรมการ ฝ่ายจัดการ และผู้ถือหุ้น เพื่อสร้างความสามารถในการแข่งขัน นำไปสู่การเติบโตและเพิ่มคุณค่าให้กับ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ผู้ถือหุ้นในระยะยาวโดยคำนึงถึงผู้มีส่วนได้เสียอื่นประกอบ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ำจำกัดความดังกล่าวในข้างต้นเป็นไปตามข้อเสนอแนะของสำนักงานคณะกรรมการกำกับหลักทรัพย์และตลาดหลักทรัพย์ และบริษัทฯ มีความพยายามอย่างยิ่งที่จะผลักดันให้การกำกับดูแลกิจการดังกล่าวเกิดขึ้นอย่างสมบูรณ์ภายในองค์กร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เกี่ยวกับการกำกับดูแลกิจการ</w:t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ณะกรรมการตระหนักถึงความสำคัญและจำเป็นของการกำกับดูแลกิจการต่อการดำเนินธุรกิจให้มีการเจริญเติบโต และเพิ่มมูลค่าให้แก่ผู้ถือหุ้นในระยะยาว จึงได้พิจารณากำหนดนโยบายเกี่ยวกับการกำกับดูแลกิจการขึ้น โดยคณะกรรมการบริษัทมีความมุ่งมั่นและตั้งใจที่จะปฏิบัติตามหลักการดังกล่าว ด้วยการกำหนดนโยบายและทิศทางการดำเนินงานของบริษัทฯ การให้ความสำคัญต่อความเพียงพอของระบบการควบคุมและการตรวจสอบภายใน การกำกับดูแลฝ่ายบริหารให้ดำเนินการตามนโยบายอย่างมีประสิทธิภาพ เพื่อประโยชน์ในระยะยาวของผู้ถือหุ้น ภายใต้กรอบข้อกำหนดของกฎหมายด้วยความโปร่งใสและจริยธรรมทางธุรกิจที่ดี และได้จัดทำคู่มือนโยบายการกำกับดูแลกิจการขึ้นอย่างเป็นลายลักษณ์อักษร และประกาศให้พนักงานในทุกระดับชั้นได้รับทราบ ทั้งนี้เพื่อให้ผู้ที่เกี่ยวข้องทุกฝ่ายของบริษัทฯได้มีความตระหนักและให้ความสำคัญด้านการกำกับดูแลกิจการที่ดี รวมทั้งการเตรียมการที่จะเปิดเผยนโยบายดังกล่าวไว้ในเว็บไซต์ของบริษัทฯ เพื่อให้บุคคลภายนอกได้รับทราบ 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ู่มือนโยบายการกำกับดูแลกิจการของบริษัทฯ ครอบคลุมหลักสำคัญ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ส่วนดังต่อไปนี้</w:t>
      </w:r>
    </w:p>
    <w:p>
      <w:pPr>
        <w:pStyle w:val="Normal"/>
        <w:numPr>
          <w:ilvl w:val="0"/>
          <w:numId w:val="10"/>
        </w:numPr>
        <w:tabs>
          <w:tab w:val="clear" w:pos="432"/>
          <w:tab w:val="left" w:pos="720" w:leader="none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ิทธิและความเท่าเทียมกันของผู้ถือหุ้นและผู้มีส่วนได้เสีย</w:t>
      </w:r>
    </w:p>
    <w:p>
      <w:pPr>
        <w:pStyle w:val="Normal"/>
        <w:numPr>
          <w:ilvl w:val="0"/>
          <w:numId w:val="10"/>
        </w:numPr>
        <w:tabs>
          <w:tab w:val="clear" w:pos="432"/>
          <w:tab w:val="left" w:pos="720" w:leader="none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โครงสร้าง บทบาท หน้าที่ ความรับผิดชอบ และความเป็นอิสระของคณะกรรมการบริษัท</w:t>
      </w:r>
    </w:p>
    <w:p>
      <w:pPr>
        <w:pStyle w:val="Normal"/>
        <w:numPr>
          <w:ilvl w:val="0"/>
          <w:numId w:val="10"/>
        </w:numPr>
        <w:tabs>
          <w:tab w:val="clear" w:pos="432"/>
          <w:tab w:val="left" w:pos="720" w:leader="none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เปิดเผยข้อมูลและความโปร่งใส</w:t>
      </w:r>
    </w:p>
    <w:p>
      <w:pPr>
        <w:pStyle w:val="Normal"/>
        <w:numPr>
          <w:ilvl w:val="0"/>
          <w:numId w:val="10"/>
        </w:numPr>
        <w:tabs>
          <w:tab w:val="clear" w:pos="432"/>
          <w:tab w:val="left" w:pos="720" w:leader="none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ควบคุมและการบริหารความเสี่ยง</w:t>
      </w:r>
    </w:p>
    <w:p>
      <w:pPr>
        <w:pStyle w:val="Normal"/>
        <w:numPr>
          <w:ilvl w:val="0"/>
          <w:numId w:val="10"/>
        </w:numPr>
        <w:tabs>
          <w:tab w:val="clear" w:pos="432"/>
          <w:tab w:val="left" w:pos="720" w:leader="none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ริยธรรมธุรกิจ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ณะกรรมการยังกำหนดให้มีการพิจารณาคู่มือนโยบายการกำกับดูแลกิจการ รวมทั้งการประเมินผลการปฏิบัติตามคู่มือนโยบายดังกล่าวเป็นประจำทุกปี โดยจะเริ่มถือปฏิบัติตั้งแต่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เป็นต้นไป ทั้งนี้เพื่อให้คู่มือนโยบายการกำกับดูแลกิจการของบริษัทฯ ได้มีการปรับปรุงให้มีความทันสมัยและสอดคล้องกับสถานการณ์ปัจจุบั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พื่อเป็นการส่งเสริมความรู้ความเข้าใจด้านหลักการกำกับดูแลกิจการที่ดีของกรรมการบริษัท บริษัทฯจึงสนับสนุนและส่งเสริมให้กรรมการทุกท่านได้เข้าร่วมหลักสูตรฝึกอบรมต่างๆที่เกี่ยวข้อง เช่นหลักสูตร </w:t>
      </w:r>
      <w:r>
        <w:rPr>
          <w:rFonts w:cs="Angsana New" w:ascii="Angsana New" w:hAnsi="Angsana New"/>
          <w:b/>
          <w:bCs/>
          <w:sz w:val="28"/>
          <w:szCs w:val="28"/>
        </w:rPr>
        <w:t>Director Accreditation Program (DAP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หลักสูตร </w:t>
      </w:r>
      <w:r>
        <w:rPr>
          <w:rFonts w:cs="Angsana New" w:ascii="Angsana New" w:hAnsi="Angsana New"/>
          <w:b/>
          <w:bCs/>
          <w:sz w:val="28"/>
          <w:szCs w:val="28"/>
        </w:rPr>
        <w:t>Director Certificate Program (DCP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จัดโดยสมาคมส่งเสริมสถาบันกรรมการบริษัทไทย </w:t>
      </w:r>
      <w:r>
        <w:rPr>
          <w:rFonts w:cs="Angsana New" w:ascii="Angsana New" w:hAnsi="Angsana New"/>
          <w:sz w:val="28"/>
          <w:szCs w:val="28"/>
        </w:rPr>
        <w:t>(IOD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สิทธิของผู้ถือหุ้น</w:t>
      </w:r>
    </w:p>
    <w:p>
      <w:pPr>
        <w:pStyle w:val="Normal"/>
        <w:jc w:val="both"/>
        <w:rPr/>
      </w:pPr>
      <w:r>
        <w:rPr>
          <w:rFonts w:ascii="Angsana New" w:hAnsi="Angsana New"/>
          <w:sz w:val="28"/>
          <w:sz w:val="28"/>
          <w:szCs w:val="28"/>
        </w:rPr>
        <w:t>บริษัทฯ มีความรับผิดชอบต่อผู้ถือหุ้นในเรื่องที่เกี่ยวกับการเปิดเผยสารสนเทศ วิธีการปฏิบัติทางบัญชี การใช้สารสนเทศภายใน ความขัดแย้งทางผลประโยชน์ โดยผู้บริหารจะต้องมีความซื่อสัตย์สุจริต ตลอดจนตัดสินใจดำเนินการใดๆด้วยความสุจริตใจและเป็นธรรมต่อผู้ถือหุ้นทั้งรายใหญ่และรายย่อย และเพื่อผลประโยชน์โดยรวม โดยบริษัทฯได้ดำเนินการในเรื่องต่างๆ ดังต่อไปนี้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.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พิจารณาแต่งตั้งกรรมการบริษัทเป็นรายบุคคล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ได้ปรับปรุงเอกสารประกอบการพิจารณาแต่งตั้งกรรมการบริษัทเป็นรายบุคคล รวมทั้งเพิ่มเติมข้อมูลอื่นๆ ของกรรมการบริษัทแต่ละท่านในรายงานประจำปี และเสนอต่อผู้ถือหุ้นของบริษัทฯ เพื่อพิจารณาอนุมัติแต่งตั้งในการประชุม</w:t>
      </w:r>
      <w:r>
        <w:rPr>
          <w:rFonts w:ascii="Angsana New" w:hAnsi="Angsana New"/>
          <w:sz w:val="28"/>
          <w:sz w:val="28"/>
          <w:szCs w:val="28"/>
        </w:rPr>
        <w:t xml:space="preserve">          </w:t>
      </w:r>
      <w:r>
        <w:rPr>
          <w:rFonts w:ascii="Angsana New" w:hAnsi="Angsana New"/>
          <w:sz w:val="28"/>
          <w:sz w:val="28"/>
          <w:szCs w:val="28"/>
        </w:rPr>
        <w:t>ผู้ถือหุ้นสามัญประจำปี  เพื่อให้ผู้ถือหุ้นของบริษัทฯ ได้รับข้อมูลที่ถูกต้อง ครบถ้วน และเพียงพอต่อการพิจารณาแต่งตั้งกรรมการบริษัท ซึ่งข้อมูลดังกล่าวมีรายละเอียดดังต่อไปนี้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ประวัติเบื้องต้น ได้แก่ ชื่อ ตำแหน่ง อายุ ประวัติการศึกษา การฝึกอบรม อาชีพ การเป็นกรรมการในบริษัทอื่น ประสบการณ์อื่นๆ และข้อพิพาททางกฎหมา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ถ้ามี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รงตำแหน่งในธุรกิจที่เกี่ยวเนื่องกับธุรกิจของบริษัทฯ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วิธีสรรห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กรณีพ้นจากตำแหน่งตามวาระการดำรงตำแหน่ง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ผลการปฏิบัติงานที่ผ่านมา เช่น การเข้าร่วมประชุมของกรรมการ </w:t>
      </w:r>
    </w:p>
    <w:p>
      <w:pPr>
        <w:pStyle w:val="Normal"/>
        <w:numPr>
          <w:ilvl w:val="1"/>
          <w:numId w:val="31"/>
        </w:numPr>
        <w:tabs>
          <w:tab w:val="clear" w:pos="432"/>
        </w:tabs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พิจารณานโยบายและค่าตอบแทนของกรรมการบริษัท</w:t>
      </w:r>
    </w:p>
    <w:p>
      <w:pPr>
        <w:pStyle w:val="Normal"/>
        <w:jc w:val="both"/>
        <w:rPr/>
      </w:pPr>
      <w:r>
        <w:rPr>
          <w:rFonts w:ascii="Angsana New" w:hAnsi="Angsana New"/>
          <w:sz w:val="28"/>
          <w:sz w:val="28"/>
          <w:szCs w:val="28"/>
        </w:rPr>
        <w:t>บริษัทฯ ได้ปฏิบัติตามนโยบายว่าด้วยค่าตอบแทนของกรรมการบริษัทซึ่งจะพิจารณาอนุมัติโดยผู้ถือหุ้นของบริษัทฯ ในการประชุมผู้ถือหุ้นสามัญประจำปีโดยหลักเกณฑ์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วิธีการกำหนดค่าตอบแทนของกรรมการบริษัทได้กล่าวไว้แล้วในหัวข้อเรื่อง “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ตอบแทนของกรรมการและผู้บริหาร</w:t>
      </w:r>
      <w:r>
        <w:rPr>
          <w:rFonts w:ascii="Angsana New" w:hAnsi="Angsana New"/>
          <w:sz w:val="28"/>
          <w:sz w:val="28"/>
          <w:szCs w:val="28"/>
        </w:rPr>
        <w:t>”</w:t>
      </w:r>
    </w:p>
    <w:p>
      <w:pPr>
        <w:pStyle w:val="Normal"/>
        <w:numPr>
          <w:ilvl w:val="1"/>
          <w:numId w:val="9"/>
        </w:numPr>
        <w:tabs>
          <w:tab w:val="clear" w:pos="432"/>
        </w:tabs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พิจารณาแต่งตั้งผู้สอบบัญชีภายนอก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ได้ปฏิบัติตามนโยบายว่าด้วยค่าตอบแทนของผู้สอบบัญชีภายนอกของบริษัทฯ ซึ่งจะพิจารณาอนุมัติโดยผู้ถือหุ้นของบริษัทฯ ในการประชุมผู้ถือหุ้นสามัญประจำปี และได้ปรับปรุงให้ข้อมูลประกอบการแต่งตั้งผู้สอบบัญชีภายนอกของบริษัทฯ 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มีความถูกต้อง ครบถ้วน และเพียงพอต่อการพิจารณาอนุมัติของผู้ถือหุ้น ซึ่งข้อมูลประกอบการแต่งตั้งผู้สอบบัญชีภายนอก</w:t>
      </w:r>
      <w:r>
        <w:rPr>
          <w:rFonts w:ascii="Angsana New" w:hAnsi="Angsana New"/>
          <w:sz w:val="28"/>
          <w:sz w:val="28"/>
          <w:szCs w:val="28"/>
        </w:rPr>
        <w:t xml:space="preserve">        </w:t>
      </w:r>
      <w:r>
        <w:rPr>
          <w:rFonts w:ascii="Angsana New" w:hAnsi="Angsana New"/>
          <w:sz w:val="28"/>
          <w:sz w:val="28"/>
          <w:szCs w:val="28"/>
        </w:rPr>
        <w:t>มีรายละเอียดดังต่อไปนี้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ชื่อสำนักงานสอบบัญชี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ชื่อผู้สอบบัญชี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่าตอบแทนของผู้สอบบัญชีสำหรับปีที่ขออนุมัติ โดยแยกต่างหากอย่างชัดเจนระหว่างค่าสอบบัญชีกับค่าบริการอื่นๆ ที่ไม่เกี่ยวข้องกับการสอบบัญชี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่าตอบแทนของผู้สอบบัญชีสำหรับปีที่ผ่านมา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วามสัมพันธ์อื่นๆ กับบริษัทฯ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ำนวนปีที่เป็นผู้สอบบัญช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ในกรณีที่แต่งตั้งผู้สอบบัญชีคนเดิม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เมินผลงานในปีที่ผ่านมา</w:t>
      </w:r>
      <w:r>
        <w:br w:type="page"/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หตุผลในการเปลี่ยนแปลงผู้สอบบัญช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ในกรณีที่มีการแต่งตั้งผู้สอบบัญชีคนใหม่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1"/>
          <w:numId w:val="9"/>
        </w:numPr>
        <w:tabs>
          <w:tab w:val="clear" w:pos="432"/>
        </w:tabs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พิจารณานโยบายจ่ายเงินปันผล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ปัจจุบันนโยบายการจ่ายเงินปันผลของบริษัทฯได้อนุมัติโดยผู้ถือหุ้นของบริษัทฯเมื่อครั้งการประชุมผู้ถือหุ้นสามัญประจำปี </w:t>
      </w:r>
      <w:r>
        <w:rPr>
          <w:rFonts w:cs="Angsana New" w:ascii="Angsana New" w:hAnsi="Angsana New"/>
          <w:sz w:val="28"/>
          <w:szCs w:val="28"/>
        </w:rPr>
        <w:t xml:space="preserve">2547   </w:t>
      </w:r>
    </w:p>
    <w:p>
      <w:pPr>
        <w:pStyle w:val="Normal"/>
        <w:numPr>
          <w:ilvl w:val="1"/>
          <w:numId w:val="9"/>
        </w:numPr>
        <w:tabs>
          <w:tab w:val="clear" w:pos="432"/>
        </w:tabs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พิจารณาแผนการซื้อหุ้นคื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ได้ขออนุมัติจากที่ประชุมผู้ถือหุ้น สำหรับการดำเนินการเรื่องการซื้อหุ้นคืน โดยผู้ถือหุ้นอนุมัติให้คณะกรรมการบริษัทสามารถทำการซื้อหุ้นคืนได้ โดยให้เป็นไปตามกฎข้อบังคับของ ตลท</w:t>
      </w:r>
      <w:r>
        <w:rPr>
          <w:rFonts w:cs="Angsana New" w:ascii="Angsana New" w:hAnsi="Angsana New"/>
          <w:sz w:val="28"/>
          <w:szCs w:val="28"/>
        </w:rPr>
        <w:t>./</w:t>
      </w:r>
      <w:r>
        <w:rPr>
          <w:rFonts w:ascii="Angsana New" w:hAnsi="Angsana New"/>
          <w:sz w:val="28"/>
          <w:sz w:val="28"/>
          <w:szCs w:val="28"/>
        </w:rPr>
        <w:t>กลต</w:t>
      </w:r>
      <w:r>
        <w:rPr>
          <w:rFonts w:cs="Angsana New" w:ascii="Angsana New" w:hAnsi="Angsana New"/>
          <w:sz w:val="28"/>
          <w:szCs w:val="28"/>
        </w:rPr>
        <w:t xml:space="preserve">.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.6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หนังสือเชิญประชุมผู้ถือหุ้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จัดทำหนังสือเชิญประชุมผู้ถือหุ้นที่มีข้อมูลที่ถูกต้อง ครบถ้วน และเพียงพอต่อการพิจารณาของผู้ถือหุ้นซึ่งถือเป็นนโยบายปกติของบริษัทฯ โดยหนังสือเชิญประชุมผู้ถือหุ้นที่จะส่งถึงผู้ถือหุ้นสำหรับการประชุมผู้ถือหุ้นสามัญประจำปีได้ระบุถึงจุดประสงค์ เหตุผล และความเห็นของกรรมการบริษัทประกอบในแต่ละวาระการประชุม และไม่แก้ไขวาระการประชุม</w:t>
      </w:r>
      <w:r>
        <w:rPr>
          <w:rFonts w:ascii="Angsana New" w:hAnsi="Angsana New"/>
          <w:sz w:val="28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 xml:space="preserve">ถ้าไม่ได้รับความเห็นชอบจากผู้ถือหุ้น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จะเปิดเผยร่างหนังสือเชิญประชุมผู้ถือหุ้นสามัญประจำปี</w:t>
      </w:r>
      <w:r>
        <w:rPr>
          <w:rFonts w:cs="Angsana New" w:ascii="Angsana New" w:hAnsi="Angsana New"/>
          <w:sz w:val="28"/>
          <w:szCs w:val="28"/>
        </w:rPr>
        <w:t>2549</w:t>
      </w:r>
      <w:r>
        <w:rPr>
          <w:rFonts w:ascii="Angsana New" w:hAnsi="Angsana New"/>
          <w:sz w:val="28"/>
          <w:sz w:val="28"/>
          <w:szCs w:val="28"/>
        </w:rPr>
        <w:t>ไว้ในเว็บไซต์ของบริษัทฯล่วงหน้าก่อนจัดส่งให้กับ</w:t>
      </w:r>
      <w:r>
        <w:rPr>
          <w:rFonts w:ascii="Angsana New" w:hAnsi="Angsana New"/>
          <w:sz w:val="28"/>
          <w:sz w:val="28"/>
          <w:szCs w:val="28"/>
        </w:rPr>
        <w:t xml:space="preserve">        </w:t>
      </w:r>
      <w:r>
        <w:rPr>
          <w:rFonts w:ascii="Angsana New" w:hAnsi="Angsana New"/>
          <w:sz w:val="28"/>
          <w:sz w:val="28"/>
          <w:szCs w:val="28"/>
        </w:rPr>
        <w:t>ผู้ถือ</w:t>
      </w:r>
      <w:r>
        <w:rPr>
          <w:rFonts w:ascii="Angsana New" w:hAnsi="Angsana New"/>
          <w:sz w:val="27"/>
          <w:sz w:val="27"/>
          <w:szCs w:val="27"/>
        </w:rPr>
        <w:t xml:space="preserve">หุ้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2.7 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บริษัทฯจัดให้ผู้ถือหุ้นได้มีโอกาสแสดงความเห็นอย่างเต็มที่ เท่าเทียมกันและเพียงพอต่อการพิจารณาในแต่ละวาระการประชุม และสนับสนุนให้ผู้ถือหุ้นได้ซักถามในประเด็นสงสัยต่างๆ ที่เกี่ยวข้อง โดยผู้บริหาร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ผู้ที่เกี่ยวข้องโดยตรงกับประเด็นนั้นๆ จะเป็นผู้ตอบคำถาม</w:t>
      </w:r>
    </w:p>
    <w:p>
      <w:pPr>
        <w:pStyle w:val="Normal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2.8</w:t>
      </w:r>
      <w:r>
        <w:rPr>
          <w:rFonts w:cs="Angsana New" w:ascii="Angsana New" w:hAnsi="Angsana New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บริษัทฯ ได้จัดทำรายงานการประชุมผู้ถือหุ้นที่ถูกต้อง ครบถ้วนและชัดเจน ซึ่งได้บันทึกข้อมูลต่างๆ เช่น รายชื่อกรรมการที่เข้าร่วมประชุม  คำถาม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 xml:space="preserve">คำตอบในที่ประชุมผู้ถือหุ้น  วิธีการลงคะแนนเสียง  วิธีนับคะแนนเสียง และผลการลงคะแนนเสียง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.9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บริษัทฯ มีนโยบายจัดประชุมผู้ถือหุ้นเพื่อพิจารณาอนุมัติกรณีที่มีเหตุการณ์สำคัญๆ ที่กระทบต่อการดำเนินงานของบริษัทฯ โดยจัดเอกสารประกอบการพิจารณาที่ถูกต้องและเพียงพอต่อการตัดสินใจของ ผู้ถือหุ้น เช่นเมื่อ      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 xml:space="preserve">กรณีซื้อเรือเดินทะเลจำนวน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>ลำ เป็นต้น ซึ่งบริษัทฯ ได้แต่งตั้งที่ปรึกษาอิสระเพื่อทำหน้าที่เป็นที่ปรึกษาให้แก่ผู้ถือหุ้นโดยเฉพาะด้วย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.10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บริษัทฯ มีการติดตามและสอบทานเงินปันผลที่ผู้ถือหุ้นของบริษัทฯ ยังไม่ได้รับ และพยายามติดต่อกับผู้ถือหุ้นเพื่อให้</w:t>
      </w:r>
      <w:r>
        <w:rPr>
          <w:rFonts w:ascii="Angsana New" w:hAnsi="Angsana New"/>
          <w:sz w:val="28"/>
          <w:sz w:val="28"/>
          <w:szCs w:val="28"/>
        </w:rPr>
        <w:t xml:space="preserve">       </w:t>
      </w:r>
      <w:r>
        <w:rPr>
          <w:rFonts w:ascii="Angsana New" w:hAnsi="Angsana New"/>
          <w:sz w:val="28"/>
          <w:sz w:val="28"/>
          <w:szCs w:val="28"/>
        </w:rPr>
        <w:t>ผู้ถือหุ้นของบริษัทฯ ทุกคนได้รับเงินปันผลจากบริษัทฯ  รวมทั้งการให้คำแนะนำแก่ผู้ถือหุ้นของบริษัทฯ ถึงวิธีการรับเงิน</w:t>
      </w:r>
      <w:r>
        <w:rPr>
          <w:rFonts w:ascii="Angsana New" w:hAnsi="Angsana New"/>
          <w:sz w:val="28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>ปันผลในกรณีที่มีปัญหาต่าง ๆ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นอกจากนี้บริษัทฯ ยังได้ตระหนักและให้ความสำคัญถึงการปฏิบัติต่อผู้ถือหุ้นอย่างเท่าเทียมกัน ทั้งในส่วนของการเรียกประชุมผู้ถือหุ้น  การจัดประชุมผู้ถือหุ้น และเพื่อเป็นการปกป้องสิทธิของผู้ถือหุ้น บริษัทฯ จึงได้ปฏิบัติต่อผู้ถือหุ้นทุกรายอย่างเท่าเทียมกันดังต่อไปนี้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rFonts w:ascii="Angsana New" w:hAnsi="Angsana New"/>
          <w:sz w:val="28"/>
          <w:sz w:val="28"/>
          <w:szCs w:val="28"/>
        </w:rPr>
        <w:t>กำหนดวัน เวลา และสถานที่ในการประชุมผู้ถือหุ้น โดยคำนึงถึงความสะดวกในการเข้าร่วมประชุมของ   ผู้ถือหุ้น</w:t>
      </w:r>
      <w:r>
        <w:rPr>
          <w:rFonts w:ascii="Angsana New" w:hAnsi="Angsana New"/>
          <w:sz w:val="28"/>
          <w:sz w:val="28"/>
          <w:szCs w:val="28"/>
        </w:rPr>
        <w:t xml:space="preserve">    </w:t>
      </w:r>
      <w:r>
        <w:rPr>
          <w:rFonts w:ascii="Angsana New" w:hAnsi="Angsana New"/>
          <w:sz w:val="28"/>
          <w:sz w:val="28"/>
          <w:szCs w:val="28"/>
        </w:rPr>
        <w:t xml:space="preserve">ทุกรายอย่างเท่าเทียมกัน 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ำหนดให้ผู้ถือหุ้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หุ้น มีสิทธิออกเสียงลงคะแนนได้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เสียง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อำนวยความสะดวกสำหรับการลงคะแนนเสียงด้วยการจัดให้มีการมอบฉันทะ โดยจัดแบบฟอร์มการมอบฉันทะ พร้อมทั้งอธิบายถึงขั้นตอนวิธีการปฏิบัติเกี่ยวกับการมอบฉันทะ และพยายามจัดส่งหนังสือเชิญประชุมผู้ถือหุ้นภายในระยะเวลาที่มากพอและเท่าที่บริษัทฯ สามารถกระทำได้ภายใต้ข้อบังคับต่างๆ         ที่เกี่ยวข้องคือก่อนวันประชุม</w:t>
      </w:r>
      <w:r>
        <w:rPr>
          <w:rFonts w:ascii="Angsana New" w:hAnsi="Angsana New"/>
          <w:sz w:val="28"/>
          <w:sz w:val="28"/>
          <w:szCs w:val="28"/>
        </w:rPr>
        <w:t xml:space="preserve">       </w:t>
      </w:r>
      <w:r>
        <w:rPr>
          <w:rFonts w:ascii="Angsana New" w:hAnsi="Angsana New"/>
          <w:sz w:val="28"/>
          <w:sz w:val="28"/>
          <w:szCs w:val="28"/>
        </w:rPr>
        <w:t xml:space="preserve">ผู้ถือหุ้นอย่างน้อย </w:t>
      </w:r>
      <w:r>
        <w:rPr>
          <w:rFonts w:cs="Angsana New" w:ascii="Angsana New" w:hAnsi="Angsana New"/>
          <w:sz w:val="28"/>
          <w:szCs w:val="28"/>
        </w:rPr>
        <w:t xml:space="preserve">14 </w:t>
      </w:r>
      <w:r>
        <w:rPr>
          <w:rFonts w:ascii="Angsana New" w:hAnsi="Angsana New"/>
          <w:sz w:val="28"/>
          <w:sz w:val="28"/>
          <w:szCs w:val="28"/>
        </w:rPr>
        <w:t>วัน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ำหนดให้มีการลงทะเบียนผู้ถือหุ้นอย่างน้อย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ชั่วโมง ก่อนเริ่มประชุมผู้ถือหุ้นเพื่อให้มีเวลาในการลงทะเบียนที่เพียงพอ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ห้ความสำคัญเกี่ยวกับการทำรายการที่เกี่ยวโยงกันที่อาจจะนำมาซึ่งความขัดแย้งทางผลประโยชน์ รวมทั้งการอธิบายถึงลักษณะของความเกี่ยวโยงกัน ความสำคัญของการทำรายการ มูลค่าของรายการ และแนวโน้มการทำรายการในอนาคต ดังรายละเอียดที่กล่าวไว้ในหัวข้อ  “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การที่เกี่ยวโยงกัน</w:t>
      </w:r>
      <w:r>
        <w:rPr>
          <w:rFonts w:ascii="Angsana New" w:hAnsi="Angsana New"/>
          <w:sz w:val="28"/>
          <w:sz w:val="28"/>
          <w:szCs w:val="28"/>
        </w:rPr>
        <w:t>” และบริษัทฯไม่เคยมีกรณีไม่ปฏิบัติตามกฎ ระเบียบ ข้อบังคับ รวมทั้งกฎหมายต่างๆ ที่เกี่ยวข้องกับรายการที่เกี่ยวโยงกัน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ปฏิบัติตามอย่างเหมาะสมเกี่ยวกับมาตรการดูแลการใช้ข้อมูลภายใน ดังรายละเอียดที่กล่าวไว้ในหัวข้อ “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ูแลเรื่องการใช้ข้อมูลภายใน</w:t>
      </w:r>
      <w:r>
        <w:rPr>
          <w:rFonts w:ascii="Angsana New" w:hAnsi="Angsana New"/>
          <w:sz w:val="28"/>
          <w:sz w:val="28"/>
          <w:szCs w:val="28"/>
        </w:rPr>
        <w:t>” และยังไม่เคยมีกรณีการใช้ข้อมูลภายในของกรรมการและผู้บริหารบริษัทฯ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บริษัทฯ มีการประชุมผู้ถือหุ้นทั้งหมด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ครั้ง เป็นการประชุมสามัญประจำปี เมื่อวันที่ </w:t>
      </w:r>
      <w:r>
        <w:rPr>
          <w:rFonts w:cs="Angsana New" w:ascii="Angsana New" w:hAnsi="Angsana New"/>
          <w:sz w:val="28"/>
          <w:szCs w:val="28"/>
        </w:rPr>
        <w:t xml:space="preserve">29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ที่โรงแรม 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 xml:space="preserve">อมารี เอเทรียม โดยบริษัทฯได้จัดส่งหนังสือนัดประชุมพร้อมทั้งข้อมูลประกอบการประชุมตามวาระต่างๆ ให้ผู้ถือหุ้นทุกรายทราบล่วงหน้าก่อนวันประชุม </w:t>
      </w:r>
      <w:r>
        <w:rPr>
          <w:rFonts w:cs="Angsana New" w:ascii="Angsana New" w:hAnsi="Angsana New"/>
          <w:sz w:val="28"/>
          <w:szCs w:val="28"/>
        </w:rPr>
        <w:t xml:space="preserve">14 </w:t>
      </w:r>
      <w:r>
        <w:rPr>
          <w:rFonts w:ascii="Angsana New" w:hAnsi="Angsana New"/>
          <w:sz w:val="28"/>
          <w:sz w:val="28"/>
          <w:szCs w:val="28"/>
        </w:rPr>
        <w:t>วัน รวมทั้งประกาศหนังสือนัดประชุมดังกล่าวในหนังสือพิมพ์ ทั้งนี้เพื่อเป็นการรักษาไว้ซึ่งผลประโยชน์ของผู้ถือหุ้นเป็นสำคัญ สำหรับในแต่ละวาระการประชุมนั้นมีความเห็นของคณะกรรมการประกอบ และมีการบันทึกการประชุมอย่างถูกต้อง ครบถ้วน รวมทั้งมีการบันทึกประเด็นคำถามคำตอบ เพื่อให้ผู้ถือหุ้นสามารถตรวจสอบได้ และได้เปิดเผยรายงานการประชุมผู้ถือหุ้นไว้ในเว็บไซต์ของบริษัทฯ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สิทธิของผู้มีส่วนได้เสีย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เล็งเห็นและให้ความสำคัญต่อผู้มีส่วนได้เสียทุกกลุ่ม ไม่ว่าจะเป็นผู้มีส่วนได้เสียภายใน ได้แก่ ผู้ถือหุ้น พนักงานและผู้บริหารของบริษัทฯและบริษัทย่อย หรือผู้มีส่วนได้เสียภายนอก ได้แก่ เจ้าหนี้การค้า ลูกค้า คู่แข่ง ชุมชน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สังคม ภาครัฐและหน่วยงานอื่นๆ ที่เกี่ยวข้อง เนื่องจากบริษัทฯ ตระหนักถึงแรงสนับสนุนจากผู้มีส่วนได้เสียต่างๆ ในอันที่จะช่วยสร้างความสามารถในการแข่งขันและสร้างกำไรให้กับบริษัทฯ และเป็นแรงสนับสนุนอย่างดียิ่งในการสร้างความสำเร็จในระยะยาวของบริษัทฯ  บริษัทฯ อยู่ระหว่างการปรับปรุงเว็บไซต์ของบริษัทฯ เพื่อเปิดโอกาสให้ผู้มีส่วนได้เสียสามารถติดต่อสื่อสารกับคณะกรรมการบริษัทผ่านทางเว็บไซต์ของบริษัทฯ เพื่อแสดงความคิดเห็นต่างๆได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ด้านผู้บริหาร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ริษัทฯ ตระหนักถึงความสำคัญของผู้บริหารซึ่งเป็นส่วนหนึ่งของปัจจัยแห่งความสำเร็จของการดำเนินธุรกิจของบริษัทฯ โดยเสนอค่าตอบแทนที่เหมาะสมและเปรียบเทียบกับค่าเฉลี่ยอุตสาหกรรมและค่าเฉลี่ยโดยทั่วไป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        </w:t>
      </w:r>
      <w:r>
        <w:rPr>
          <w:rFonts w:ascii="Angsana New" w:hAnsi="Angsana New"/>
          <w:sz w:val="28"/>
          <w:sz w:val="28"/>
          <w:szCs w:val="28"/>
        </w:rPr>
        <w:t xml:space="preserve">จดทะเบียน บริษัทฯ เปิดโอกาสให้ผู้บริหารของบริษัทฯ ได้ทำงานอย่างอิสระ ปราศจากการแทรกแซง ภายใต้บทบาท หน้าที่และความรับผิดชอบที่มอบหมายโดยคณะกรรมการบริษัท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ด้านพนักงาน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ริษัทฯ ตระหนักดีว่าพนักงานเป็นส่วนสำคัญของปัจจัยแห่งความสำเร็จอีกปัจจัยหนึ่งของการดำเนินธุรกิจของบริษัทฯ  จึงกำหนดวิธีการจ้างงาน ความเท่าเทียมกันในโอกาสของการจ้างงาน ความมั่นคงและความก้าวหน้าทางอาชีพ และหลักการอื่นๆ ที่เกี่ยวข้องกับพนักงานและการจ้างงาน เพื่อให้บริษัทฯ มั่นใจว่าพนักงานมีความรู้ความชำนาญที่จำเป็นสำหรับการดำเนินงานในธุรกิจ รวมถึงความเข้าใจในข้อพึงปฏิบัติ มาตรฐานที่เกี่ยวข้อง แนวทางปฏิบัติที่กำหนดไว้ และข้อตกลงในการที่จะปรับปรุงความรู้ความสามารถเพื่อทำให้การพัฒนาเป็นไปในทิศทางเดียวกันกับแนวโน้มของอุตสาหกรรมในอนาคต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ส่วนของลูกเรือ บริษัทฯ มีหลักในการปฏิบัติ ดังนี้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ได้จัดทำคู่มือเพื่อความปลอดภัยขึ้น และเก็บไว้ที่เรือทุกลำ ทั้งนี้เพื่อให้การดำเนินกิจกรรมบนเรือทั้งหมดถูกควบคุมและปฏิบัติให้บรรลุผลสำเร็จโดยคำนึงถึงการรักษาความปลอดภัยและการป้องกันเกี่ยวกับ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ุขอนามัยและความปลอดภัยของลูกเรือและบุคคลอื่น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ทรัพย์สินของบริษัทฯ และของคนอื่นๆ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ิ่งแวดล้อม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โดยทันทีที่ลูกเรือขึ้นประจำการบนเรือ  คนประจำเรือทุกนายจะต้องรายงานตัวต่อนายเรือ พร้อมทั้งส่งมอบเอกสารต่างๆ เช่นหนังสือเดินทาง หนังสือคนประจำเรือ ใบสำคัญการฉีดวัคซีน สัญญาว่าจ้างที่มีผลบังคับใช้ แก่นายเรือ  การสร้างความคุ้นเคยกับเรือ และจัดเก็บบัญชีรายการต่างๆในที่ที่เหมาะสม โดยที่ทุกห้องพักของลูกเรือจะมีการปิดป้ายหมายเลขเรือช่วยชีวิตตามบัญชีรวมพล หรือจุดรวมพลในเหตุการณ์ฉุกเฉิน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นอกจากนี้ ยังมีการเรียนรู้เกี่ยวกับการรวมพล การประจำสถานีฉุกเฉิน สถานีเรือฉุกเฉิน และแผนการรักษาความปลอดภัย ซึ่งติดประกาศไว้ในตำแหน่งที่สำคัญบนเรือ อีกทั้งรายละเอียดคำแนะนำเกี่ยวกับตำแหน่งของอุปกรณ์ดับเพลิง และอุปกรณ์ช่วยชีวิต ถ้าไม่แน่ใจคำแนะนำต่างๆในแผนการ ก็สามารถสอบถามจากนายเรือ ต้นเรือ หรือต้นกล เพื่อความเข้าใจ โดยที่ทุกคนต้องรับผิดชอบในความปลอดภัยของตนเองและรู้หน้าที่ที่ได้รับมอบหมายในสภาวะการณ์ฉุกเฉิน และจำไว้ว่าตนมีหน้าที่อะไร  ส่วนกัปตันเรือหรือผู้แทนจะรับผิดชอบในสถานการณ์ฉุกเฉินและประสานการปฏิบัติการฉุกเฉินทั้งหมด นอกจากนั้นกัปตันเรือยังจะต้องกระทำการใดๆ ก็ตาม ซึ่งเป็นสิ่งจำเป็นเพื่อความปลอดภัยของคนประจำเรือ เรือและสินค้า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สำหรับข้อกำหนดในนโยบายเกี่ยวกับสุขอนามัยและความปลอดภัยนั้นเป็นนโยบายของบริษัทฯ ที่จะส่งเสริมกิจกรรมสุขอนามัยและความปลอดภัยของลูกเรือ  บริษัทฯ ให้ความสำคัญต่องานด้านสุขภาพและความปลอดภัย เท่าเทียมกับงานเชิงพาณิชย์และงานด้านการปฏิบัติงานและเป็นความรับผิดชอบของผู้บริหาร กล่าวคือ  ความรับผิดชอบเกี่ยวกับสุขภาพและ</w:t>
      </w:r>
      <w:r>
        <w:rPr>
          <w:rFonts w:ascii="Angsana New" w:hAnsi="Angsana New"/>
          <w:sz w:val="28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>ความปลอดภัยของลูกเรือ มีความชัดเจนและกำหนดเป็นสัดส่วน โดยมีจุดมุ่งหมายว่าอุบัติเหตุนั้นสามารถป้องกันได้โดยการจัดการความเสี่ยง วัตถุประสงค์ของนโยบายเกี่ยวกับสุขอนามัยและความปลอดภัย ได้แก่</w:t>
      </w:r>
    </w:p>
    <w:p>
      <w:pPr>
        <w:pStyle w:val="Normal"/>
        <w:numPr>
          <w:ilvl w:val="0"/>
          <w:numId w:val="15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พื่อบ่งบอกลักษณะสิ่งต่างๆ ที่อาจจะเป็นอันตรายได้และจัดให้มีแบบแผน สิ่งอำนวยความสะดวก และ การวางแผนเพื่อมิให้มีอุบัติเหตุเกิดขึ้น</w:t>
      </w:r>
    </w:p>
    <w:p>
      <w:pPr>
        <w:pStyle w:val="Normal"/>
        <w:numPr>
          <w:ilvl w:val="0"/>
          <w:numId w:val="15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พื่อสร้างวิธีการปฏิบัติ และมาตรฐานเพื่อก่อให้เกิดความปลอดภัยในสุขภาพและสภาพแวดล้อมในการทำงานสำหรับลูกเรือทุกคน</w:t>
      </w:r>
    </w:p>
    <w:p>
      <w:pPr>
        <w:pStyle w:val="Normal"/>
        <w:numPr>
          <w:ilvl w:val="0"/>
          <w:numId w:val="15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นประจำเรือต้องได้รับการฝึกอบรมและคำแนะนำมาแล้ว เพื่อสามารถปฎิบัติงานตามหน้าที่ที่รับผิดชอบและเกี่ยวกับความปลอดภัยอย่างมีประสิทธิภาพ</w:t>
      </w:r>
    </w:p>
    <w:p>
      <w:pPr>
        <w:pStyle w:val="Normal"/>
        <w:numPr>
          <w:ilvl w:val="0"/>
          <w:numId w:val="15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ัดหาและรักษาให้มีช่องทางการติดต่อสื่อสารอย่างมีประสิทธิภาพ  </w:t>
      </w:r>
    </w:p>
    <w:p>
      <w:pPr>
        <w:pStyle w:val="Normal"/>
        <w:numPr>
          <w:ilvl w:val="0"/>
          <w:numId w:val="15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ห้ความรู้เกี่ยวกับสุขอนามัยและความปลอดภัยในทุกระดับ ตลอดจนสนับสนุนให้ลูกเรือได้มีส่วนร่วม ในการส่งเสริมด้านความปลอดภัย</w:t>
      </w:r>
    </w:p>
    <w:p>
      <w:pPr>
        <w:pStyle w:val="Normal"/>
        <w:numPr>
          <w:ilvl w:val="0"/>
          <w:numId w:val="15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ปฏิบัติตามระบบการตรวจสอบเพื่อวัดผลการจัดเตรียมการเพื่อสุขภาพและความปลอดภัย</w:t>
      </w:r>
    </w:p>
    <w:p>
      <w:pPr>
        <w:pStyle w:val="Normal"/>
        <w:numPr>
          <w:ilvl w:val="0"/>
          <w:numId w:val="15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ปฏิบัติตามกฎหมายที่เกี่ยวข้อง และการปฏิบัติตามสิ่งที่ดีที่ในอุตสาหกรรมปฏิบัติ</w:t>
      </w:r>
    </w:p>
    <w:p>
      <w:pPr>
        <w:pStyle w:val="Normal"/>
        <w:numPr>
          <w:ilvl w:val="0"/>
          <w:numId w:val="15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ัดให้ลูกเรือทำสัญญาพร้อมกับให้คำแนะนำที่จำเป็น เพื่อให้ลูกเรือทุกคนได้เข้าใจในนโยบายของบริษัทฯ รวมทั้งมาตรฐานเพื่อความปลอดภัย</w:t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ลูกเรือทุกคนมีหน้าที่ที่จะต้องรับผิดชอบต่อการกระทำและระมัดระวังเพื่อป้องกันตนเอง ผู้ร่วมงาน และบุคคลอื่นจากการบาดเจ็บหรือป้องกันการเจ็บป่วยซึ่งอาจเกิดขึ้นจากการกระทำของลูกเรือเอง โดยข้อกำหนดนโยบาย   วิธีปฏิบัติร่วมกัน และ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การฝึกปฏิบัติจะได้รับการทบทวนอย่างสม่ำเสมอและเมื่อมีปัจจัยใหม่ๆ ที่เป็นผลต่อสุขภาพและความปลอดภัย ทั้งนี้เพื่อให้แน่ใจได้ว่านโยบายเพื่อสุขภาพและความปลอดภัยของบริษัทฯ ได้มีการปรับปรุงอย่างต่อเนื่องตลอดเวลา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นอกจากนี้ บริษัทฯ ยังได้กำหนดนโยบายเกี่ยวกับยาเสพติดและการดื่มเครื่องดื่มที่มีแอลกอฮอล์ให้เป็นไปตามข้อเสนอแนะของ </w:t>
      </w:r>
      <w:r>
        <w:rPr>
          <w:rFonts w:cs="Angsana New" w:ascii="Angsana New" w:hAnsi="Angsana New"/>
          <w:b/>
          <w:bCs/>
          <w:sz w:val="28"/>
          <w:szCs w:val="28"/>
        </w:rPr>
        <w:t>OCIMF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ในเรื่อง “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ำแนะนำสำหรับการควบคุมยาเสพติดและเครื่องดื่มที่มีแอลกอฮอล์บนเรือ</w:t>
      </w:r>
      <w:r>
        <w:rPr>
          <w:rFonts w:ascii="Angsana New" w:hAnsi="Angsana New"/>
          <w:sz w:val="28"/>
          <w:sz w:val="28"/>
          <w:szCs w:val="28"/>
        </w:rPr>
        <w:t xml:space="preserve">” ซึ่งรายละเอียดจะระบุอยู่ในคู่มือระบบการจัดการเพื่อความปลอดภัยบนเรือทุกลำ รวมทั้งประกาศให้พนักงานทุกคนรับทราบ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มีอีกหลายประการเกี่ยวกับนโยบายดังกล่าว  เนื่องจากยาเสพติดและเครื่องดื่มที่มีแอลกอฮอล์นั้นทำให้เกิดความรู้สึกเฉื่อยชาในขณะปฏิบัติงาน ซึ่งอาจจะทำให้ตนเองและเพื่อนคนงานประจำเรือตกอยู่ในความเสี่ยงโดยไม่จำเป็น ดังนั้นบริษัทฯ จะร่วมมือกับเจ้าหน้าที่ตำรวจหรือหน่วยงานซึ่งมีอำนาจหน้าที่เกี่ยวข้องในการดำเนินคดี ฟ้องร้อง ผู้ใช้หรือมีไว้ครอบครอง</w:t>
      </w:r>
      <w:r>
        <w:rPr>
          <w:rFonts w:ascii="Angsana New" w:hAnsi="Angsana New"/>
          <w:sz w:val="28"/>
          <w:sz w:val="28"/>
          <w:szCs w:val="28"/>
        </w:rPr>
        <w:t xml:space="preserve">         </w:t>
      </w:r>
      <w:r>
        <w:rPr>
          <w:rFonts w:ascii="Angsana New" w:hAnsi="Angsana New"/>
          <w:sz w:val="28"/>
          <w:sz w:val="28"/>
          <w:szCs w:val="28"/>
        </w:rPr>
        <w:t>ยาเสพติด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สิ่งผิดกฎหมายบนเรือ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ลูกเรือแต่ละคนต้องได้รับการพักผ่อนที่เพียงพอซึ่งถือว่าเป็นสิ่งจำเป็น  เพื่อหลีกเลี่ยงความเหนื่อยล้า และความ     ตึงเครียด ซึ่งอาจมีส่วนเกี่ยวข้องกับการเกิดอุบัติเหตุบนเรือ ดังนั้นบริษัทฯ จึงปฏิบัติตามข้อกำหนดเกี่ยวกับเวลาการพักผ่อนอย่างน้อยที่สุดตามอนุสัญญาระหว่างประเทศว่าด้วยการฝึกอบรม การออกประกาศนียบัตร และการเข้ายาม สำหรับคนบนเรือ ค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1995 (STCW 95) </w:t>
      </w:r>
      <w:r>
        <w:rPr>
          <w:rFonts w:ascii="Angsana New" w:hAnsi="Angsana New"/>
          <w:sz w:val="28"/>
          <w:sz w:val="28"/>
          <w:szCs w:val="28"/>
        </w:rPr>
        <w:t xml:space="preserve">และอนุสัญญาองค์การแรงงานระหว่างประเทศ </w:t>
      </w:r>
      <w:r>
        <w:rPr>
          <w:rFonts w:cs="Angsana New" w:ascii="Angsana New" w:hAnsi="Angsana New"/>
          <w:sz w:val="28"/>
          <w:szCs w:val="28"/>
        </w:rPr>
        <w:t xml:space="preserve">180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พื่อให้เป็นไปตามวิธีการเพื่อความปลอดภัยของบริษัทฯ  องค์กรเพื่อความปลอดภัยจึงได้ถูกเลือกและจัดตั้งขึ้น เพื่อให้แน่ใจได้ว่าคำถามเกี่ยวกับความปลอดภัยและสิ่งแวดล้อมได้นำไปปฏิบัติต่อลูกเรือ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การจัดการของเรือ  สิ่งที่อาจเป็นอันตรายต้องประกาศแจ้งให้ทราบทันที โดยจะไม่รอกระทั่งมีการประชุมเกี่ยวกับความปลอดภัยครั้งต่อไป องค์กรเพื่อความปลอดภัยมีหน้าที่รับผิดชอบดังต่อไปนี้</w:t>
      </w:r>
    </w:p>
    <w:p>
      <w:pPr>
        <w:pStyle w:val="Normal"/>
        <w:numPr>
          <w:ilvl w:val="1"/>
          <w:numId w:val="30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วางแผน จัดการ และร่วมมือเพื่อสุขภาพและความปลอดภัยเกี่ยวกับงานที่ทำ </w:t>
      </w:r>
    </w:p>
    <w:p>
      <w:pPr>
        <w:pStyle w:val="Normal"/>
        <w:numPr>
          <w:ilvl w:val="1"/>
          <w:numId w:val="30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ันทึกปัญหาการทำงานที่เกี่ยวกับสิ่งแวดล้อม</w:t>
      </w:r>
    </w:p>
    <w:p>
      <w:pPr>
        <w:pStyle w:val="Normal"/>
        <w:numPr>
          <w:ilvl w:val="1"/>
          <w:numId w:val="30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ัดทำข้อเสนอ รวมทั้งการลำดับความเร่งด่วนและตารางเวลาหรือทางออกของปัญหาที่เป็นไปได้</w:t>
      </w:r>
    </w:p>
    <w:p>
      <w:pPr>
        <w:pStyle w:val="Normal"/>
        <w:numPr>
          <w:ilvl w:val="1"/>
          <w:numId w:val="30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วบคุมสภาวะเกี่ยวกับความปลอดภัยและสุขภาพ</w:t>
      </w:r>
    </w:p>
    <w:p>
      <w:pPr>
        <w:pStyle w:val="Normal"/>
        <w:numPr>
          <w:ilvl w:val="1"/>
          <w:numId w:val="30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พื่อแน่ใจได้ว่าสาเหตุของอุบัติเหตุ การเจ็บป่วย และการพลาดพลั้ง  มีการสอบสวนและนำไปสู่มาตรการเพื่อป้องกันการเกิดขึ้นอีก</w:t>
      </w:r>
    </w:p>
    <w:p>
      <w:pPr>
        <w:pStyle w:val="Normal"/>
        <w:numPr>
          <w:ilvl w:val="1"/>
          <w:numId w:val="30"/>
        </w:numPr>
        <w:tabs>
          <w:tab w:val="clear" w:pos="432"/>
        </w:tabs>
        <w:ind w:left="720" w:hanging="36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เพื่อรายงานให้ทราบเกี่ยวกับบทบัญญัติซึ่งมีผลบังคับใช้ การวางหลักการเกี่ยวกับการฝึกหัดและการชี้แนะของ</w:t>
      </w:r>
      <w:r>
        <w:rPr>
          <w:rFonts w:ascii="Angsana New" w:hAnsi="Angsana New"/>
          <w:sz w:val="28"/>
          <w:sz w:val="28"/>
          <w:szCs w:val="28"/>
        </w:rPr>
        <w:t xml:space="preserve">        </w:t>
      </w:r>
      <w:r>
        <w:rPr>
          <w:rFonts w:ascii="Angsana New" w:hAnsi="Angsana New"/>
          <w:sz w:val="28"/>
          <w:sz w:val="28"/>
          <w:szCs w:val="28"/>
        </w:rPr>
        <w:t>นายประจำเรือและลูกเรือ</w:t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นอกจากนี้ บริษัทฯ จัดให้มีนโยบายด้านผลตอบแทนสำหรับพนักงานที่สำนักงานของบริษัทฯ ทั้งในรูปของเงินเดือน โบนัส และสวัสดิการต่างๆ เช่นการเสนอกองทุนสำรองเลี้ยงชีพ ตามความสมัครใจ ผลตอบแทนของพนักงานขึ้นอยู่กับผลการปฏิบัติงาน หน้าที่และความรับผิดชอบของพนักงาน ส่วนเพิ่มอื่นๆ ขึ้นอยู่กับฐานะทางการเงินและผลการดำเนินงานและแผนงานในอนาคตของบริษัทฯ  ในเรื่องการสร้างแรงจูงใจระยะยาว  แม้ว่าบริษัทฯ  จะไม่มีผลตอบแทนระยะยาวสำหรับพนักงานในรูปของ </w:t>
      </w:r>
      <w:r>
        <w:rPr>
          <w:rFonts w:cs="Angsana New" w:ascii="Angsana New" w:hAnsi="Angsana New"/>
          <w:sz w:val="28"/>
          <w:szCs w:val="28"/>
        </w:rPr>
        <w:t xml:space="preserve">ESOP </w:t>
      </w:r>
      <w:r>
        <w:rPr>
          <w:rFonts w:ascii="Angsana New" w:hAnsi="Angsana New"/>
          <w:sz w:val="28"/>
          <w:sz w:val="28"/>
          <w:szCs w:val="28"/>
        </w:rPr>
        <w:t>เนื่องจากบริษัทฯ เห็นว่าเป็นเรื่องราคาหุ้นของบริษัทฯ ซึ่งขึ้นอยู่กับปัจจัยต่างๆซึ่งไม่สามารถควบคุมได้โดยตรงเช่นเดียวกับอัตราค่าระวางเรือในตลาดสากล นอกจากนี้ราคาหุ้นของบริษัทฯ ก็ไม่ได้สะท้อนถึงผลการปฏิบัติงานของพนักงานที่แท้จริง อย่างไรก็ตามบริษัทฯ ได้แบ่งปันผลกำไรจากการดำเนินงานแก่พนักงานของบริษัทฯ ในรูปของ</w:t>
      </w:r>
      <w:r>
        <w:rPr>
          <w:rFonts w:ascii="Angsana New" w:hAnsi="Angsana New"/>
          <w:sz w:val="28"/>
          <w:sz w:val="28"/>
          <w:szCs w:val="28"/>
        </w:rPr>
        <w:t xml:space="preserve">          </w:t>
      </w:r>
      <w:r>
        <w:rPr>
          <w:rFonts w:ascii="Angsana New" w:hAnsi="Angsana New"/>
          <w:sz w:val="28"/>
          <w:sz w:val="28"/>
          <w:szCs w:val="28"/>
        </w:rPr>
        <w:t>เงินโบนัสประจำปีโดยพิจารณาจากผลการดำเนินงานของบริษัทฯเปรียบเทียบกับเป้าหมายที่กำหนดไว้ และใช้เป็นเกณฑ์ในการจ่ายโบนัสประจำปีแก่พนักงา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จัดให้มีการฝึกอบรมสำหรับพนักงานที่อยู่ที่สำนักงานและบนเรือทั้งในและนอกสถานที่ โดยบริษัทฯ จะเป็นผู้รับผิดชอบค่าใช้จ่ายทั้งหมดที่เกิดขึ้น นอกจากนี้บริษัทฯ ยังอนุญาตให้ลางานหรือกำหนดเวลาการทำงานผ่อนปรนเป็นกรณีพิเศษสำหรับพนักงานที่ต้องการศึกษาในระดับที่สูงขึ้น รวมทั้งการส่งเสริมการสร้างความสัมพันธ์อันดีระหว่างพนักงานด้วยกัน และระหว่างพนักงานกับผู้บริหารบริษัทฯ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ด้านนายหน้า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ริษัทฯ ตระหนักเป็นอย่างดีว่านายหน้าเป็นส่วนหนึ่งของปัจจัยแห่งความสำเร็จของบริษัทฯ และเป็นผู้ที่มีบทบาทสำคัญในฐานะผู้สนับสนุนการดำเนินธุรกิจของบริษัทฯ บริษัทฯ จึงปฏิบัติกับนายหน้าด้วยความเป็นธรรมตามเงื่อนไขการค้าที่ตกลงร่วมกันเพื่อสร้างความสัมพันธ์อันดีระหว่างกันในระยะยาว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ด้านเจ้าหนี้เงินกู้ยืม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ฯ ตระหนักเป็นอย่างดีว่าเจ้าหนี้เงินกู้ยืมเป็นส่วนหนึ่งของปัจจัยแห่งความสำเร็จของบริษัทฯ ในฐานะผู้สนับสนุนด้านการเงินแก่บริษัทฯ บริษัทฯ จึงได้ปฏิบัติตามเงื่อนไขการกู้ยืมเงินต่างๆ รวมทั้งปฏิบัติตามวัตถุประสงค์การกู้เงิน การชำระคืน หลักทรัพย์ค้ำประกัน และข้อตกลงอื่นๆที่ ตกลงร่วมกันระหว่างสองฝ่าย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ด้านคู่ค้า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ริษัทฯ ตระหนักเป็นอย่างดีถึงความสำคัญของคู่ค้าของบริษัทฯ และมั่นใจว่าเงื่อนไขทางการค้าต่างๆ เป็นไปด้วยความเป็นธรรมตามมาตรฐานการค้าโดยทั่วไป รวมทั้งการปฏิบัติตามเงื่อนไขทางการค้าอย่างเคร่งครัด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ด้านลูกค้า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ริษัทฯ ตระหนักเป็นอย่างดีว่าลูกค้าเป็นส่วนหนึ่งของปัจจัยแห่งความสำเร็จของการดำเนินธุรกิจของบริษัทฯ   บริษัทฯ จึงทำการปกป้องผลประโยชน์ของลูกค้า การตอบสนองความต้องการของลูกค้า รวมทั้งการให้บริการที่ได้มาตรฐาน และการรักษาสารสนเทศที่เป็นความลับของลูกค้า โดยจะไม่เปิดเผยสารสนเทศดังกล่าวหากไม่มีการกำหนดจากกฎหมาย ข้อกำหนด หรือการยินยอมจากผู้เป็นเจ้าของสารสนเทศ รวมถึงประเด็นทางด้านการตลาด การกำหนดราคา รายละเอียดบริการ คุณภาพและความปลอดภัยของการให้บริการ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ด้านคู่แข่ง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ริษัทฯ ปฏิบัติภายใต้กรอบกติกาของการแข่งขันที่ดี ไม่ทำลายชื่อเสียงของคู่แข่งทางการค้าด้วยการกล่าวหาบริษัทที่เป็นคู่แข่งทางการค้าด้วยความไม่สุจริตและปราศจากข้อมูลความจริง รวมทั้งไม่เข้าถึงสารสนเทศ ที่เป็นความลับของคู่แข่งด้วยวิธีการที่ไม่สุจริตหรือไม่เหมาะสม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ด้านชุมชนและ</w:t>
      </w:r>
      <w:r>
        <w:rPr>
          <w:rFonts w:cs="Angsana New" w:ascii="Angsana New" w:hAnsi="Angsana New"/>
          <w:b/>
          <w:bCs/>
          <w:sz w:val="28"/>
          <w:szCs w:val="28"/>
        </w:rPr>
        <w:t>/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รือสังคม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ริษัทฯ ตระหนักเป็นอย่างดีถึงความรับผิดชอบต่อชุมชนและสังคม รวมถึงการสนับสนุนกิจกรรมของชุมชนและการเอาใจใส่ต่อผลกระทบต่อผู้ที่อยู่รอบข้างมากกว่าที่มีกำหนดไว้ในกฎหมาย และพยายามค่อยๆ ที่จะเข้าไปมีส่วนร่วมทางสังคม ซึ่งที่ผ่านมาบริษัทฯ มีกิจกรรมด้านสังคม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ชุมชน ดังต่อไปนี้</w:t>
      </w:r>
    </w:p>
    <w:p>
      <w:pPr>
        <w:pStyle w:val="Normal"/>
        <w:numPr>
          <w:ilvl w:val="0"/>
          <w:numId w:val="2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ให้การสนันสนุน การฝึกอบรมบุคคลกรของศูนย์ฝึกพาณิชยนาวี</w:t>
      </w:r>
      <w:r>
        <w:rPr>
          <w:rFonts w:cs="Angsana New" w:ascii="Angsana New" w:hAnsi="Angsana New"/>
          <w:sz w:val="28"/>
          <w:szCs w:val="28"/>
        </w:rPr>
        <w:t xml:space="preserve">(Merchant Marin Training Center) </w:t>
      </w:r>
      <w:r>
        <w:rPr>
          <w:rFonts w:ascii="Angsana New" w:hAnsi="Angsana New"/>
          <w:sz w:val="28"/>
          <w:sz w:val="28"/>
          <w:szCs w:val="28"/>
        </w:rPr>
        <w:t>โดยการให้ทุนการศึกษาแก่ผู้มีผลการเรียนดี</w:t>
      </w:r>
    </w:p>
    <w:p>
      <w:pPr>
        <w:pStyle w:val="Normal"/>
        <w:numPr>
          <w:ilvl w:val="0"/>
          <w:numId w:val="2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ได้รับนักเรียนที่จบการศึกษาจากศูนย์ฝึกพาณิชยนาวี มาเป็นพนักงาน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ลูกเรือของบริษัทฯ</w:t>
      </w:r>
    </w:p>
    <w:p>
      <w:pPr>
        <w:pStyle w:val="Normal"/>
        <w:numPr>
          <w:ilvl w:val="0"/>
          <w:numId w:val="2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ได้บริจาคอุปกรณ์สำนักงานให้แก่มูลนิธิดวงประทีปและมูลนิธิสานติเพื่อใช้ในงานของมูลนิธิในเดือนมีนาคม </w:t>
      </w:r>
      <w:r>
        <w:rPr>
          <w:rFonts w:cs="Angsana New" w:ascii="Angsana New" w:hAnsi="Angsana New"/>
          <w:sz w:val="28"/>
          <w:szCs w:val="28"/>
        </w:rPr>
        <w:t>2548</w:t>
      </w:r>
    </w:p>
    <w:p>
      <w:pPr>
        <w:pStyle w:val="Normal"/>
        <w:numPr>
          <w:ilvl w:val="0"/>
          <w:numId w:val="2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ได้ประสานงานกับสภากาชาดไทยให้หน่วยเคลื่อนที่รับบริจาคโลหิตมารับบริจาคที่สำนักงานบริษัทฯ  สำหรับ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หน่วยเคลื่อนที่รับบริจาคโลหิตมารับบริจาคโลหิตที่บริษัทฯ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ครั้ง </w:t>
      </w:r>
    </w:p>
    <w:p>
      <w:pPr>
        <w:pStyle w:val="Normal"/>
        <w:numPr>
          <w:ilvl w:val="0"/>
          <w:numId w:val="2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โดยปกติแล้วบริษัทฯ มักจะจัดให้มีการบริจาคเงินและสิ่งของสำหรับผู้ที่มีความจำเป็นและผู้ที่ยากไร้   เช่น บริษัทฯร่วมกับพนักงานได้บริจาคเงินกว่า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ล้านบาท ผ่านสภากาชาดไทยสำหรับผู้ประสบภัยธรณีพิบัติจากคลื่นยักษ์สึนามิ และเมื่อต้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บริจาคคอมพิวเตอร์แก่โรงเรียนระดับประถมและมัธยม จำนว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แห่ง ในจังหวัดระยอง ที่มีนักเรียนจำนวน </w:t>
      </w:r>
      <w:r>
        <w:rPr>
          <w:rFonts w:cs="Angsana New" w:ascii="Angsana New" w:hAnsi="Angsana New"/>
          <w:sz w:val="28"/>
          <w:szCs w:val="28"/>
        </w:rPr>
        <w:t xml:space="preserve">877 </w:t>
      </w:r>
      <w:r>
        <w:rPr>
          <w:rFonts w:ascii="Angsana New" w:hAnsi="Angsana New"/>
          <w:sz w:val="28"/>
          <w:sz w:val="28"/>
          <w:szCs w:val="28"/>
        </w:rPr>
        <w:t>คน ให้มีโอกาสศึกษา</w:t>
      </w:r>
    </w:p>
    <w:p>
      <w:pPr>
        <w:pStyle w:val="Heading"/>
        <w:numPr>
          <w:ilvl w:val="0"/>
          <w:numId w:val="28"/>
        </w:numPr>
        <w:spacing w:before="0" w:after="0"/>
        <w:ind w:left="720" w:right="-58" w:hanging="36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ริษัทฯ ได้รับรางวัล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AMVER (Automated Mutual Assistance Vessel Rescue System /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ระบบการกู้ภัยเรือร่วมกัน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ประจำ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6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ซึ่งรางวัล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AMVER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นี้ได้รับการสนับสนุนโดยหน่วยนาวิกโยธินลาดตระเวนชายฝั่งของสหรัฐอเมริกา เป็นโครงการที่มีเอกลักษณ์โดดเด่นเฉพาะ ควบคุมโดยใช้ระบบคอมพิวเตอร์ มีเรือพาณิชย์ทั่วโลกอาสาสมัครเข้าร่วมโครงการเป็นระบบเครือข่ายการแจ้งข่าวสาร การค้นหา และการกู้ภัยเรือที่ครอบคลุมทั่วโลกเพื่อให้การช่วยเหลือเรือที่ประสบภัยในทะเล</w:t>
      </w:r>
    </w:p>
    <w:p>
      <w:pPr>
        <w:pStyle w:val="Normal"/>
        <w:numPr>
          <w:ilvl w:val="0"/>
          <w:numId w:val="2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องเรือของบริษัทฯ ส่วนใหญ่ถือธงสัญชาติไทย  บริษัทฯ จึงพยายามอย่างยิ่งไม่ให้ชื่อเสียงของประเทศไทยเสียหาย โดยบริษัทฯ มีความมั่นใจว่ามาตรการด้านความปลอดภัยของกองเรือของบริษัทฯ สูงกว่าข้อบังคับระเบียบปฏิบัติโดยทั่วไป</w:t>
      </w:r>
    </w:p>
    <w:p>
      <w:pPr>
        <w:pStyle w:val="Normal"/>
        <w:numPr>
          <w:ilvl w:val="0"/>
          <w:numId w:val="2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ให้ความช่วยเหลือในการสร้างโรงเรียนสำหรับเด็กที่ประสบภัยจากแผ่นดินไหวในภาคตะวันตกของประเทศอินเดีย เมื่อปี </w:t>
      </w:r>
      <w:r>
        <w:rPr>
          <w:rFonts w:cs="Angsana New" w:ascii="Angsana New" w:hAnsi="Angsana New"/>
          <w:sz w:val="28"/>
          <w:szCs w:val="28"/>
        </w:rPr>
        <w:t xml:space="preserve">2544 </w:t>
      </w:r>
      <w:r>
        <w:rPr>
          <w:rFonts w:ascii="Angsana New" w:hAnsi="Angsana New"/>
          <w:sz w:val="28"/>
          <w:sz w:val="28"/>
          <w:szCs w:val="28"/>
        </w:rPr>
        <w:t>และในที่สุดโรงเรียนมิตรภาพ อินโด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/>
          <w:sz w:val="28"/>
          <w:sz w:val="28"/>
          <w:szCs w:val="28"/>
        </w:rPr>
        <w:t xml:space="preserve">ไทย ก็เกิดขึ้น และสามารถเปิดดำเนินการได้แล้วซึ่งสามารถรับนักเรียนได้จำนวน </w:t>
      </w:r>
      <w:r>
        <w:rPr>
          <w:rFonts w:cs="Angsana New" w:ascii="Angsana New" w:hAnsi="Angsana New"/>
          <w:sz w:val="28"/>
          <w:szCs w:val="28"/>
        </w:rPr>
        <w:t xml:space="preserve">700 </w:t>
      </w:r>
      <w:r>
        <w:rPr>
          <w:rFonts w:ascii="Angsana New" w:hAnsi="Angsana New"/>
          <w:sz w:val="28"/>
          <w:sz w:val="28"/>
          <w:szCs w:val="28"/>
        </w:rPr>
        <w:t>คนทั้งในระดับประถม มัธยมต้น รวมทั้งมัธยมปลาย ซึ่งทำให้ผู้ที่เกี่ยวข้องต่างๆรู้สึกซาบซึ้งและประทับใจในความช่วยเหลือจากประเทศไทย</w:t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ด้านผู้วางกฎระเบียบ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นอกเหนือจากที่ได้กล่าวไว้แล้วในส่วนของกฎหมายและระเบียบเกี่ยวกับธุรกิจการเดินเรือในรายงานประจำปีฉบับนี้   บริษัทฯ ตระหนักเป็นอย่างดีว่าผู้วางกฎระเบียบคือผู้ที่ทำหน้าที่ควบคุมเพื่อให้การดำเนินธุรกิจของบริษัทฯ เป็นไปด้วยความยุติธรรมและมีความโปร่งใส บริษัทฯ จึงตระหนักถึงความสำคัญของการปฏิบัติตามกฎ ระเบียบ ข้อบังคับ รวมทั้งกฎหมายต่างๆที่เกี่ยวข้องกับการดำเนินงานของบริษัทฯ  และได้จัดตั้ง              ฝ่ายตรวจสอบภายในเพื่อดำเนินการในเรื่องนี้โดยเฉพาะและบรรจุเรื่องการตรวจสอบการปฎิบัติตามกฎระเบียบต่างๆ ไว้ในแผนการตรวจสอบเป็นประจำทุกปี และรายงานผลโดยตรงต่อคณะกรรมการตรวจสอบตามรายละเอียดที่กล่าวในหัวข้อ “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งานคณะกรรมการตรวจสอบ</w:t>
      </w:r>
      <w:r>
        <w:rPr>
          <w:rFonts w:ascii="Angsana New" w:hAnsi="Angsana New"/>
          <w:sz w:val="28"/>
          <w:sz w:val="28"/>
          <w:szCs w:val="28"/>
        </w:rPr>
        <w:t xml:space="preserve">”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ด้านสิ่งแวดล้อม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ริษัทฯ ตระหนักดีว่าการดำเนินงานของธุรกิจเดินเรือถ้าขาดความรับผิดชอบแล้วอาจมีผลกระทบต่อสภาพแวดล้อม โดยเฉพาะอย่างยิ่งมลพิษทางน้ำ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มลพิษทางอากาศ สำหรับนโยบายการป้องกันรักษาสิ่งแวดล้อม บริษัทฯ ได้ให้ความสำคัญเพื่อการป้องกันและอนุรักษ์สิ่งแวดล้อม การดำเนินงานด้านสิ่งแวดล้อม       มีดังนี้</w:t>
      </w:r>
    </w:p>
    <w:p>
      <w:pPr>
        <w:pStyle w:val="Normal"/>
        <w:numPr>
          <w:ilvl w:val="1"/>
          <w:numId w:val="30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นับสนุนวิธีการและการปฏิบัติตามมาตการป้องกันสิ่งแวดล้อมตามกฎหมายของอุตสาหกรรม </w:t>
      </w:r>
    </w:p>
    <w:p>
      <w:pPr>
        <w:pStyle w:val="Normal"/>
        <w:numPr>
          <w:ilvl w:val="1"/>
          <w:numId w:val="30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พิ่มเติมมาตการใดๆเพื่อปรับปรุงคุณภาพของสิ่งแวดล้อม</w:t>
      </w:r>
    </w:p>
    <w:p>
      <w:pPr>
        <w:pStyle w:val="Normal"/>
        <w:numPr>
          <w:ilvl w:val="1"/>
          <w:numId w:val="30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อธิบายทิศทางการจัดการของบริษัทฯ ด้านสิ่งแวดล้อมที่ชัดเจน เพื่อจูงใจให้พนักงานได้ปฏิบัติการเกี่ยวกับสิ่งแวดล้อมด้วยความรู้สึกรับผิดชอบ</w:t>
      </w:r>
    </w:p>
    <w:p>
      <w:pPr>
        <w:pStyle w:val="Normal"/>
        <w:numPr>
          <w:ilvl w:val="1"/>
          <w:numId w:val="30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ออกแบบและดำเนินการเกี่ยวกับเรือให้มีประสิทธิภาพมากที่สุดเพื่อกระทบต่อสิ่งแวดล้อมให้</w:t>
      </w:r>
      <w:r>
        <w:rPr>
          <w:rFonts w:ascii="Angsana New" w:hAnsi="Angsana New"/>
          <w:sz w:val="24"/>
          <w:sz w:val="24"/>
          <w:szCs w:val="24"/>
        </w:rPr>
        <w:t>น้อยที่สุดเท่าที่จะ</w:t>
      </w:r>
      <w:r>
        <w:rPr>
          <w:rFonts w:ascii="Angsana New" w:hAnsi="Angsana New"/>
          <w:sz w:val="28"/>
          <w:sz w:val="28"/>
          <w:szCs w:val="28"/>
        </w:rPr>
        <w:t>เป็</w:t>
      </w:r>
      <w:r>
        <w:rPr>
          <w:rFonts w:ascii="Angsana New" w:hAnsi="Angsana New"/>
          <w:sz w:val="24"/>
          <w:sz w:val="24"/>
          <w:szCs w:val="24"/>
        </w:rPr>
        <w:t xml:space="preserve">นไปได้ </w:t>
      </w:r>
    </w:p>
    <w:p>
      <w:pPr>
        <w:pStyle w:val="Normal"/>
        <w:numPr>
          <w:ilvl w:val="1"/>
          <w:numId w:val="30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ัดทำแผนฉุกเฉินให้สอดคล้องกับกฎหมาย และการปฏิบัติที่ดี</w:t>
      </w:r>
    </w:p>
    <w:p>
      <w:pPr>
        <w:pStyle w:val="Normal"/>
        <w:numPr>
          <w:ilvl w:val="1"/>
          <w:numId w:val="30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ห้ความรู้และอำนาจหน้าที่ที่เหมาะสมกับพนักงาน เพื่อจัดการเกี่ยวกับการดำเนินการต่อสิ่งแวดล้อม</w:t>
      </w:r>
    </w:p>
    <w:p>
      <w:pPr>
        <w:pStyle w:val="Normal"/>
        <w:numPr>
          <w:ilvl w:val="1"/>
          <w:numId w:val="30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วบคุมและดูแลการดำเนินการต่อสิ่งแวดล้อม เพื่อแน่ใจว่าได้มีการนำนโยบายไปใช้ปฏิบัติและเป็นไปตามความต้องการของกฎหมา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ปฏิบัติตามข้อบังคับเพื่อการอนุรักษ์สิ่งแวดล้อมของอนุสัญญาระหว่างประเทศว่าด้วยการป้องกันมลภาวะจากเรือ </w:t>
      </w:r>
      <w:r>
        <w:rPr>
          <w:rFonts w:cs="Angsana New" w:ascii="Angsana New" w:hAnsi="Angsana New"/>
          <w:sz w:val="28"/>
          <w:szCs w:val="28"/>
        </w:rPr>
        <w:t xml:space="preserve">(MARPOL)  </w:t>
      </w:r>
      <w:r>
        <w:rPr>
          <w:rFonts w:ascii="Angsana New" w:hAnsi="Angsana New"/>
          <w:sz w:val="28"/>
          <w:sz w:val="28"/>
          <w:szCs w:val="28"/>
        </w:rPr>
        <w:t xml:space="preserve">ซึ่งอนุสัญญาดังกล่าวได้ถูกแบ่งออกเป็น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เรื่อง คือ</w:t>
      </w:r>
    </w:p>
    <w:p>
      <w:pPr>
        <w:pStyle w:val="Normal"/>
        <w:numPr>
          <w:ilvl w:val="2"/>
          <w:numId w:val="30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้องกันมลพิษจากน้ำมัน</w:t>
      </w:r>
    </w:p>
    <w:p>
      <w:pPr>
        <w:pStyle w:val="Normal"/>
        <w:numPr>
          <w:ilvl w:val="2"/>
          <w:numId w:val="30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ควบคุมมลพิษจากสารเคมีเหลว</w:t>
      </w:r>
    </w:p>
    <w:p>
      <w:pPr>
        <w:pStyle w:val="Normal"/>
        <w:numPr>
          <w:ilvl w:val="2"/>
          <w:numId w:val="30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ป้องกันมลพิษจากสารอันตรายที่บรรจุหีบห่อหรือตู้คอนเทนเนอร์ </w:t>
      </w:r>
    </w:p>
    <w:p>
      <w:pPr>
        <w:pStyle w:val="Normal"/>
        <w:numPr>
          <w:ilvl w:val="2"/>
          <w:numId w:val="30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้องกันมลพิษจากน้ำเสียของเรือ</w:t>
      </w:r>
    </w:p>
    <w:p>
      <w:pPr>
        <w:pStyle w:val="Normal"/>
        <w:numPr>
          <w:ilvl w:val="2"/>
          <w:numId w:val="30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้องกันมลพิษจากขยะของเรือ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ปัจจุบันมีเพิ่มขึ้นเป็น 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 xml:space="preserve">เรื่อง โดย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เรื่องที่เพิ่มเข้ามาได้แก่</w:t>
      </w:r>
    </w:p>
    <w:p>
      <w:pPr>
        <w:pStyle w:val="Normal"/>
        <w:numPr>
          <w:ilvl w:val="2"/>
          <w:numId w:val="30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้องกันมลพิษทางอากาศจากเรือ</w:t>
      </w:r>
    </w:p>
    <w:p>
      <w:pPr>
        <w:pStyle w:val="Normal"/>
        <w:numPr>
          <w:ilvl w:val="2"/>
          <w:numId w:val="30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้องกันมลพิษจากของเสียหนักจากเรือ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ลักษณะของการปฏิบัติงานบนเรือทั้งหมดซึ่งมีผลเสี่ยงต่อมลพิษได้กำหนดไว้ในกฎ ข้อบังคับ และคำแนะนำเพิ่มเติมในคู่มือการปฏิบัติการบนเรือทุกลำของบริษัทฯแล้ว โดยกัปตันเรือจะเป็นผู้รับผิดชอบสำหรับการควบคุมให้คนบนเรือได้ปฏิบัติตามกฎ ระเบียบ ข้อบังคับที่ระบุไว้ในคู่มือการปฏิบัติการบนเรือเพื่อป้องกันการกระทำใดๆ ที่อาจจะส่งผลเสียหายต่อสิ่งแวดล้อม และที่ผ่านมาไม่เคยเกิดเหตุการณ์ใดๆ ที่ส่งผลเสียหายต่อสิ่งแวดล้อมอย่างร้ายแรงจากการดำเนินงานของบริษัทฯ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ประมวลกฎระเบียบเกี่ยวกับการจัดการเพื่อความปลอดภัยระหว่างประเทศ  </w:t>
      </w:r>
      <w:r>
        <w:rPr>
          <w:rFonts w:cs="Angsana New" w:ascii="Angsana New" w:hAnsi="Angsana New"/>
          <w:b/>
          <w:bCs/>
          <w:sz w:val="28"/>
          <w:szCs w:val="28"/>
        </w:rPr>
        <w:t>(International Safety Management Code (ISM Code))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ประวัติ</w:t>
      </w:r>
      <w:r>
        <w:rPr>
          <w:rFonts w:cs="Angsana New" w:ascii="Angsana New" w:hAnsi="Angsana New"/>
          <w:sz w:val="28"/>
          <w:szCs w:val="28"/>
        </w:rPr>
        <w:t xml:space="preserve">:  </w:t>
      </w:r>
      <w:r>
        <w:rPr>
          <w:rFonts w:ascii="Angsana New" w:hAnsi="Angsana New"/>
          <w:sz w:val="28"/>
          <w:sz w:val="28"/>
          <w:szCs w:val="28"/>
        </w:rPr>
        <w:t>การเรียนรู้จากประสบการณ์ เหตุการณ์ทางทะเลตลอดหลายปีที่ผ่านมาได้นำมาซึ่งประมวลกฎระเบียบเกี่ยวกับ</w:t>
      </w:r>
      <w:r>
        <w:rPr>
          <w:rFonts w:ascii="Angsana New" w:hAnsi="Angsana New"/>
          <w:sz w:val="28"/>
          <w:sz w:val="28"/>
          <w:szCs w:val="28"/>
        </w:rPr>
        <w:t xml:space="preserve">        </w:t>
      </w:r>
      <w:r>
        <w:rPr>
          <w:rFonts w:ascii="Angsana New" w:hAnsi="Angsana New"/>
          <w:sz w:val="28"/>
          <w:sz w:val="28"/>
          <w:szCs w:val="28"/>
        </w:rPr>
        <w:t xml:space="preserve">การจัดการเพื่อความปลอดภัยระหว่างประเทศ </w:t>
      </w:r>
      <w:r>
        <w:rPr>
          <w:rFonts w:cs="Angsana New" w:ascii="Angsana New" w:hAnsi="Angsana New"/>
          <w:sz w:val="28"/>
          <w:szCs w:val="28"/>
        </w:rPr>
        <w:t xml:space="preserve">International Safety Management Code </w:t>
      </w:r>
      <w:r>
        <w:rPr>
          <w:rFonts w:ascii="Angsana New" w:hAnsi="Angsana New"/>
          <w:sz w:val="28"/>
          <w:sz w:val="28"/>
          <w:szCs w:val="28"/>
        </w:rPr>
        <w:t xml:space="preserve">หรือ </w:t>
      </w:r>
      <w:r>
        <w:rPr>
          <w:rFonts w:cs="Angsana New" w:ascii="Angsana New" w:hAnsi="Angsana New"/>
          <w:sz w:val="28"/>
          <w:szCs w:val="28"/>
        </w:rPr>
        <w:t xml:space="preserve">ISM Code </w:t>
      </w:r>
      <w:r>
        <w:rPr>
          <w:rFonts w:ascii="Angsana New" w:hAnsi="Angsana New"/>
          <w:sz w:val="28"/>
          <w:sz w:val="28"/>
          <w:szCs w:val="28"/>
        </w:rPr>
        <w:t>ซึ่งอธิบายถึงความปลอดภัยในการดำเนินงานของเรือเดินทะเลและการป้องกันมลพิษต่างๆ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ในเดือน กรกฎาคม </w:t>
      </w:r>
      <w:r>
        <w:rPr>
          <w:rFonts w:cs="Angsana New" w:ascii="Angsana New" w:hAnsi="Angsana New"/>
          <w:sz w:val="28"/>
          <w:szCs w:val="28"/>
        </w:rPr>
        <w:t xml:space="preserve">2541 ISM Code </w:t>
      </w:r>
      <w:r>
        <w:rPr>
          <w:rFonts w:ascii="Angsana New" w:hAnsi="Angsana New"/>
          <w:sz w:val="28"/>
          <w:sz w:val="28"/>
          <w:szCs w:val="28"/>
        </w:rPr>
        <w:t xml:space="preserve">กลายเป็นข้อบังคับสำหรับเรือขนส่งผู้โดยสาร เรือบรรทุกน้ำมัน และเรือที่มีความเร็วสูง </w:t>
      </w:r>
      <w:r>
        <w:rPr>
          <w:rFonts w:cs="Angsana New" w:ascii="Angsana New" w:hAnsi="Angsana New"/>
          <w:sz w:val="28"/>
          <w:szCs w:val="28"/>
        </w:rPr>
        <w:t xml:space="preserve">ISM Code </w:t>
      </w:r>
      <w:r>
        <w:rPr>
          <w:rFonts w:ascii="Angsana New" w:hAnsi="Angsana New"/>
          <w:sz w:val="28"/>
          <w:sz w:val="28"/>
          <w:szCs w:val="28"/>
        </w:rPr>
        <w:t>ถูกจัดตั้งขึ้นโดยมีวัตถุประสงค์ด้านการบริหารความปลอดภัย เพื่อให้การบริหารด้านความปลอดภัยได้ถูกจัดตั้งขึ้นภายในองค์กรต่างๆ เช่น บริษัทเจ้าของเรือ หรือบุคคลต่างๆ ที่รับผิดชอบด้านการเดินเรือได้มีความตระหนักถึงความสำคัญ</w:t>
      </w:r>
      <w:r>
        <w:rPr>
          <w:rFonts w:ascii="Angsana New" w:hAnsi="Angsana New"/>
          <w:sz w:val="28"/>
          <w:sz w:val="28"/>
          <w:szCs w:val="28"/>
        </w:rPr>
        <w:t xml:space="preserve">    </w:t>
      </w:r>
      <w:r>
        <w:rPr>
          <w:rFonts w:ascii="Angsana New" w:hAnsi="Angsana New"/>
          <w:sz w:val="28"/>
          <w:sz w:val="28"/>
          <w:szCs w:val="28"/>
        </w:rPr>
        <w:t xml:space="preserve">ด้านความปลอดภัย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บริษัทฯ จึงได้ดำเนินการและดำเนินนโยบายเพื่อให้บรรลุวัตถุประสงค์ดังกล่าวข้างต้นแล้ว ซึ่งรวมถึงการจัดเตรียมเครื่องมืออุปกรณ์พื้นฐานต่างๆ ที่จำเป็น และการแต่งตั้งบุคคลหรือเจ้าหน้าที่สำนักงานซึ่งรายงานตรงกับผู้บริหารระดับสูง  การจัดทำคู่มือด้านการบริหารความปลอดภัย ด้านวิธีการปฏิบัติต่างๆ และเก็บรักษาไว้บนเรือ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ประมวลกฎข้อบังคับนี้ถูกนำไปใช้บนเรือและที่สำนักงาน โดยวัตถุประสงค์ทั่วไปของ </w:t>
      </w:r>
      <w:r>
        <w:rPr>
          <w:rFonts w:cs="Angsana New" w:ascii="Angsana New" w:hAnsi="Angsana New"/>
          <w:sz w:val="28"/>
          <w:szCs w:val="28"/>
        </w:rPr>
        <w:t xml:space="preserve">ISM Code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p>
      <w:pPr>
        <w:pStyle w:val="Normal"/>
        <w:numPr>
          <w:ilvl w:val="0"/>
          <w:numId w:val="29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พื่อให้เกิดความปลอดภัยในทะเล</w:t>
      </w:r>
    </w:p>
    <w:p>
      <w:pPr>
        <w:pStyle w:val="Normal"/>
        <w:numPr>
          <w:ilvl w:val="0"/>
          <w:numId w:val="29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พื่อป้องกันการบาดเจ็บและสูญเสียชีวิต</w:t>
      </w:r>
    </w:p>
    <w:p>
      <w:pPr>
        <w:pStyle w:val="Normal"/>
        <w:numPr>
          <w:ilvl w:val="0"/>
          <w:numId w:val="29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พื่อหลีกเลี่ยงการกระทำความเสียหายต่อสิ่งแวดล้อม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คู่มือคุณภาพและความปลอดภัยบนเรือ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ด้านทรัพยากรบุคคล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ตลอดหลายปีที่ผ่านมาบริษัทฯ ไม่เพียงแต่มีความชำนาญด้านการบริหารการเดินเรือเท่านั้น แต่ยังได้มีการพัฒนาด้านคุณภาพ และความสามารถของพนักงานทั้งบนเรือและที่สำนักงานอีกด้วย ทั้งนี้บริษัทฯ เห็นว่าบริษัทฯ สามารถประสบความสำเร็จตามเกณฑ์คุณภาพและความปลอดภัยในการเดินเรือได้ด้วยการอุทิศตนและความซื่อสัตย์ของลูกเรือ ผู้จัดการฝ่ายต่างๆ และ</w:t>
      </w:r>
      <w:r>
        <w:rPr>
          <w:rFonts w:ascii="Angsana New" w:hAnsi="Angsana New"/>
          <w:sz w:val="28"/>
          <w:sz w:val="28"/>
          <w:szCs w:val="28"/>
        </w:rPr>
        <w:t xml:space="preserve">         </w:t>
      </w:r>
      <w:r>
        <w:rPr>
          <w:rFonts w:ascii="Angsana New" w:hAnsi="Angsana New"/>
          <w:sz w:val="28"/>
          <w:sz w:val="28"/>
          <w:szCs w:val="28"/>
        </w:rPr>
        <w:t>ฝ่ายตรวจสอบบนเรือ  บริษัทฯจึงมีนโยบายที่จะสนับสนุนและส</w:t>
      </w:r>
      <w:r>
        <w:rPr>
          <w:rStyle w:val="PageNumber"/>
          <w:rFonts w:ascii="Angsana New" w:hAnsi="Angsana New"/>
          <w:sz w:val="28"/>
          <w:sz w:val="28"/>
          <w:szCs w:val="28"/>
        </w:rPr>
        <w:t>่</w:t>
      </w:r>
      <w:r>
        <w:rPr>
          <w:rFonts w:ascii="Angsana New" w:hAnsi="Angsana New"/>
          <w:sz w:val="28"/>
          <w:sz w:val="28"/>
          <w:szCs w:val="28"/>
        </w:rPr>
        <w:t>งเสริมความรู้ความสามารถและประสิทธิภาพของพวกเขาเหล่านั้น เพื่อสร้างโอกาสให้พวกเขาเหล่านั้นได้มีความก้าวหน้าและมั่นคงในหน้าที่การงานต่อไ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ฝึกอบรม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ลูกเรือของบริษัทฯ ถูกกำหนดให้มาที่สำนักงานใหญ่ของบริษัทฯ ที่กรุงเทพฯเพื่อรับฟังบรรยายสรุปก่อนที่จะถูกมอบหมาย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 xml:space="preserve">ให้ปฏิบัติหน้าที่ในกองเรือของบริษัทฯ  ลูกเรือของบริษัทฯ จะได้รับข้อมูลข่าวสารที่เป็นประโยชน์ที่เป็นปัจจุบันอย่างสม่ำเสมอ โดยเฉพาะกฎ ระเบียบ ข้อบังคับต่างๆที่เกี่ยวข้อง และบ่อยครั้งที่ลูกเรือจะถูกส่งไปอบรมเพื่อเพิ่มเติมความรู้และประสบการณ์ โดยบริษัทฯ จะเป็นผู้รับผิดชอบด้านค่าใช้จ่ายทั้งหมดที่เกิดขึ้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พื่อให้ลูกเรือใหม่ได้ผ่านกระบวนการเรียนรู้บนเรือ ผู้บังคับบัญชาจะต้องจัดให้มีการทำกิจกรรมร่วมกัน รวมทั้งการจัดให้มี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การทดสอบความสามารถด้วยระบบคอมพิวเตอร์ เพื่อวัดระดับความสามารถของลูกเรือใหม่  โดยผลที่ได้จากการทดสอบจะ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ถูกนำไปพิจารณาเพื่อหาจุดอ่อนและนำไปสู่การกำหนดแนวทางแก้ไขเพื่อปรับปรุงจุดอ่อนดังกล่าวต่อไ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สุขอนามัย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จัดระบบเวชกรรมที่เหมาะสมในระดับที่สูงกว่ามาตรฐานของ </w:t>
      </w:r>
      <w:r>
        <w:rPr>
          <w:rFonts w:cs="Angsana New" w:ascii="Angsana New" w:hAnsi="Angsana New"/>
          <w:sz w:val="28"/>
          <w:szCs w:val="28"/>
        </w:rPr>
        <w:t xml:space="preserve">International Labor Organization (ILO) </w:t>
      </w:r>
      <w:r>
        <w:rPr>
          <w:rFonts w:ascii="Angsana New" w:hAnsi="Angsana New"/>
          <w:sz w:val="28"/>
          <w:sz w:val="28"/>
          <w:szCs w:val="28"/>
        </w:rPr>
        <w:t>รวมทั้งข้อบังคับอื่นๆที่เกี่ยวข้อง ซึ่งทำให้บริษัทฯ ประสบปัญหากรณีลูกเรือล้มป่วยน้อยมาก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ตรวจสอบภายในบนเรือ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ทำงานของฝ่ายตรวจสอบภายในบนเรือไม่ได้เฉพาะเจาะจงเฉพาะการสอบทานการปฏิบัติตาม </w:t>
      </w:r>
      <w:r>
        <w:rPr>
          <w:rFonts w:cs="Angsana New" w:ascii="Angsana New" w:hAnsi="Angsana New"/>
          <w:sz w:val="28"/>
          <w:szCs w:val="28"/>
        </w:rPr>
        <w:t xml:space="preserve">ISM Code </w:t>
      </w:r>
      <w:r>
        <w:rPr>
          <w:rFonts w:ascii="Angsana New" w:hAnsi="Angsana New"/>
          <w:sz w:val="28"/>
          <w:sz w:val="28"/>
          <w:szCs w:val="28"/>
        </w:rPr>
        <w:t>เท่านั้น แต่ยังรวมถึงกฎ ระเบียบ ข้อบังคับต่างๆของบริษัทฯ อีกด้วย การตรวจสอบภายในบนเรือถูกดำเนินการโดยทีมงานที่มีคุณสมบัติและประสบการณ์ที่เหมาะสม และรายงานผลการปฏิบัติงานต่อกรรมการผู้จัดการโดยตร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พัฒนาอย่างต่อเนื่อง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กรณีที่เกิดการไม่ปฏิบัติตามกฎ ระเบียบ ข้อบังคับต่างๆ ที่เกี่ยวข้อง หรืออุบัติเหตุต่างๆ จะถูกนำไปสืบสวนและวิเคราะห์เพื่อหาสาเหตุ และนำไปสู่การกำหนดวิธีการป้องกันที่เหมาะสมต่อไป นอกจากนี้บริษัทฯ ยังได้กำหนดให้มีการประเมินจุดแข็ง จุดอ่อนของระบบต่างๆที่จะมีขึ้นในอนาคต และการวิเคราะห์ผลการไม่ปฏิบัติตามกฎ ระเบียบ และข้อบังคับต่างๆในปีที่ผ่านมา รวมทั้งการจัดประเภทของการไม่ปฏิบัติตามดังกล่าวออกเป็นหมวดหมู่อย่างชัดเจน เช่น จำนวนผู้ได้รับบาดเจ็บ เครื่องยนต์เสียหาย สินค้าเสียหาย การเกยตื้น เป็นต้น โดยที่ประเด็นความผิดพลาดที่เกิดขึ้นจะถูกนำมาวิเคราะห์อย่างละเอียดถึงวิธีการสอบทาน และมาตรการป้องกัน การดำเนินการดังที่กล่าวนี้นำไปสู่การพัฒนาระบบการบริหารความปลอดภัย </w:t>
      </w:r>
      <w:r>
        <w:rPr>
          <w:rFonts w:cs="Angsana New" w:ascii="Angsana New" w:hAnsi="Angsana New"/>
          <w:sz w:val="28"/>
          <w:szCs w:val="28"/>
        </w:rPr>
        <w:t xml:space="preserve">(Safety Management System) </w:t>
      </w:r>
      <w:r>
        <w:rPr>
          <w:rFonts w:ascii="Angsana New" w:hAnsi="Angsana New"/>
          <w:sz w:val="28"/>
          <w:sz w:val="28"/>
          <w:szCs w:val="28"/>
        </w:rPr>
        <w:t>ให้ดีขึ้นอย่างต่อเนื่อ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แบ่งปันการเรียนรู้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ทเรียนต่างๆที่ได้จากการเรียนรู้จากอุบัติเหตุต่างๆ และความผิดพลาดเล็กๆน้อยๆที่เกิดขึ้นจะถูกถ่ายทอดโดยบริษัทเดินเรือต่างๆ ผ่าน </w:t>
      </w:r>
      <w:r>
        <w:rPr>
          <w:rFonts w:cs="Angsana New" w:ascii="Angsana New" w:hAnsi="Angsana New"/>
          <w:sz w:val="28"/>
          <w:szCs w:val="28"/>
        </w:rPr>
        <w:t xml:space="preserve">Marine Accident Reporting Scheme (MARS) </w:t>
      </w:r>
      <w:r>
        <w:rPr>
          <w:rFonts w:ascii="Angsana New" w:hAnsi="Angsana New"/>
          <w:sz w:val="28"/>
          <w:sz w:val="28"/>
          <w:szCs w:val="28"/>
        </w:rPr>
        <w:t>เพื่อผลประโยชน์ของอุตสาหกรรมเรือ และทำให้ความปลอดภัยของการเดินเรือโดยทั่วไปสูงขึ้น นอกจากนี้บริษัทฯยังได้พัฒนาระบบซอฟท์แวร์สำหรับการดำเนินงานให้สามารถเชื่อมโยงข้อมูลกันได้ระหว่างสำนักงานใหญ่และกองเรือของบริษัทฯ ซึ่งระบบดังกล่าวจะถูกพัฒนาให้ดีขึ้นอย่างต่อเนื่อง ทั้งนี้เนื่องจากบริษัทฯ เห็นว่าการสื่อสารคือองค์ประกอบที่สำคัญสำหรับการดำเนินงานของเรือ และเป็นประโยชน์ต่อบริษัทฯ ในอนาค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ทำงานเป็นทีม</w:t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บริษัท เกรท เซอร์เคิล ชิปปิ้ง เอเยนซี่ จำกัด ซึ่งเป็นบริษัทย่อยของบริษัทฯ และรับผิดชอบด้านการบริหารการเดินเรือสำหรับกองเรือทั้งหมดของบริษัทฯ ได้ให้ความสำคัญของการทำงานเป็นทีม และจัดให้มีการประสานงานที่ดีซึ่งช่วยทำให้บริษัทฯ ประสบความสำเร็จในการบริหารการเดินเรือ บริษัท เกรท เซอร์เคิล ชิปปิ้ง เอเยนซี่ จำกัด ยังได้รับประกาศนียบัตรของ </w:t>
      </w:r>
      <w:r>
        <w:rPr>
          <w:rFonts w:ascii="Angsana New" w:hAnsi="Angsana New"/>
          <w:sz w:val="28"/>
          <w:sz w:val="28"/>
          <w:szCs w:val="28"/>
        </w:rPr>
        <w:t xml:space="preserve">      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ISM Code </w:t>
      </w:r>
      <w:r>
        <w:rPr>
          <w:rFonts w:ascii="Angsana New" w:hAnsi="Angsana New"/>
          <w:sz w:val="28"/>
          <w:sz w:val="28"/>
          <w:szCs w:val="28"/>
        </w:rPr>
        <w:t xml:space="preserve">และการรับรองมาตราฐานคุณภาพ </w:t>
      </w:r>
      <w:r>
        <w:rPr>
          <w:rFonts w:cs="Angsana New" w:ascii="Angsana New" w:hAnsi="Angsana New"/>
          <w:sz w:val="28"/>
          <w:szCs w:val="28"/>
        </w:rPr>
        <w:t xml:space="preserve">ISO 9001:2000 </w:t>
      </w:r>
      <w:r>
        <w:rPr>
          <w:rFonts w:ascii="Angsana New" w:hAnsi="Angsana New"/>
          <w:sz w:val="28"/>
          <w:sz w:val="28"/>
          <w:szCs w:val="28"/>
        </w:rPr>
        <w:t xml:space="preserve">ด้วย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ข้อบังคับด้านความมั่นคงของเรือสากลและอุปกรณ์ท่าเรือ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(ISPS) </w:t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ซึ่งมีผลบังคับใช้ตั้งแต่เดือนกรกฎ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สำหรับเรือขนส่งผู้โดยสาร และเรือขนส่งสินค้า และเป็นข้อบังคับสากลที่เรือเดินทะเลและท่าเทียบเรือต่างๆจะต้องปฏิบัติตาม และมีแนวทางสากลในเรื่องการร่วมมือกันตรวจสอบการปฏิบัติที่คุกคามต่อความปลอดภัยสำหรับการขนส่งทางทะเล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หลังจากเหตุการณ์อันน่าสลดใจ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44  </w:t>
      </w:r>
      <w:r>
        <w:rPr>
          <w:rFonts w:ascii="Angsana New" w:hAnsi="Angsana New"/>
          <w:sz w:val="28"/>
          <w:sz w:val="28"/>
          <w:szCs w:val="28"/>
        </w:rPr>
        <w:t xml:space="preserve">องค์กรเดินเรือสากล </w:t>
      </w:r>
      <w:r>
        <w:rPr>
          <w:rFonts w:cs="Angsana New" w:ascii="Angsana New" w:hAnsi="Angsana New"/>
          <w:sz w:val="28"/>
          <w:szCs w:val="28"/>
        </w:rPr>
        <w:t xml:space="preserve">(International Maritime Organization) </w:t>
      </w:r>
      <w:r>
        <w:rPr>
          <w:rFonts w:ascii="Angsana New" w:hAnsi="Angsana New"/>
          <w:sz w:val="28"/>
          <w:sz w:val="28"/>
          <w:szCs w:val="28"/>
        </w:rPr>
        <w:t>ต่างเห็นพ้องกันว่าควรพัฒนาข้อบังคับนี้ใหม่ในส่วนที่เกี่ยวข้องกับความปลอดภัยของเรือเดินทะเลและท่าเรือ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ISPS </w:t>
      </w:r>
      <w:r>
        <w:rPr>
          <w:rFonts w:ascii="Angsana New" w:hAnsi="Angsana New"/>
          <w:sz w:val="28"/>
          <w:sz w:val="28"/>
          <w:szCs w:val="28"/>
        </w:rPr>
        <w:t xml:space="preserve">แตกต่างกับ </w:t>
      </w:r>
      <w:r>
        <w:rPr>
          <w:rFonts w:cs="Angsana New" w:ascii="Angsana New" w:hAnsi="Angsana New"/>
          <w:sz w:val="28"/>
          <w:szCs w:val="28"/>
        </w:rPr>
        <w:t xml:space="preserve">ISM Code </w:t>
      </w:r>
      <w:r>
        <w:rPr>
          <w:rFonts w:ascii="Angsana New" w:hAnsi="Angsana New"/>
          <w:sz w:val="28"/>
          <w:sz w:val="28"/>
          <w:szCs w:val="28"/>
        </w:rPr>
        <w:t xml:space="preserve">เนื่องจาก </w:t>
      </w:r>
      <w:r>
        <w:rPr>
          <w:rFonts w:cs="Angsana New" w:ascii="Angsana New" w:hAnsi="Angsana New"/>
          <w:sz w:val="28"/>
          <w:szCs w:val="28"/>
        </w:rPr>
        <w:t xml:space="preserve">ISM Code </w:t>
      </w:r>
      <w:r>
        <w:rPr>
          <w:rFonts w:ascii="Angsana New" w:hAnsi="Angsana New"/>
          <w:sz w:val="28"/>
          <w:sz w:val="28"/>
          <w:szCs w:val="28"/>
        </w:rPr>
        <w:t xml:space="preserve">มีมามากกว่า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ปีแล้ว ในขณะที่ </w:t>
      </w:r>
      <w:r>
        <w:rPr>
          <w:rFonts w:cs="Angsana New" w:ascii="Angsana New" w:hAnsi="Angsana New"/>
          <w:sz w:val="28"/>
          <w:szCs w:val="28"/>
        </w:rPr>
        <w:t xml:space="preserve">ISPS </w:t>
      </w:r>
      <w:r>
        <w:rPr>
          <w:rFonts w:ascii="Angsana New" w:hAnsi="Angsana New"/>
          <w:sz w:val="28"/>
          <w:sz w:val="28"/>
          <w:szCs w:val="28"/>
        </w:rPr>
        <w:t xml:space="preserve">เพิ่งจะพัฒนาและเริ่มใช้บังคับ ข้อบังคับของ </w:t>
      </w:r>
      <w:r>
        <w:rPr>
          <w:rFonts w:cs="Angsana New" w:ascii="Angsana New" w:hAnsi="Angsana New"/>
          <w:sz w:val="28"/>
          <w:szCs w:val="28"/>
        </w:rPr>
        <w:t xml:space="preserve">ISPS </w:t>
      </w:r>
      <w:r>
        <w:rPr>
          <w:rFonts w:ascii="Angsana New" w:hAnsi="Angsana New"/>
          <w:sz w:val="28"/>
          <w:sz w:val="28"/>
          <w:szCs w:val="28"/>
        </w:rPr>
        <w:t xml:space="preserve">มีการโต้แย้งอย่างกว้างขวางในกลุ่มอุตสาหกรรมเรือเดินทะเล อย่างไรก็ตามบริษัท เกรท เซอร์เคิล ชิปปิ้ง 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 xml:space="preserve">เอเยนซี่ จำกัดได้ประสบความสำเร็จในการปฏิบัติตามข้อบังคับ </w:t>
      </w:r>
      <w:r>
        <w:rPr>
          <w:rFonts w:cs="Angsana New" w:ascii="Angsana New" w:hAnsi="Angsana New"/>
          <w:sz w:val="28"/>
          <w:szCs w:val="28"/>
        </w:rPr>
        <w:t xml:space="preserve">ISPS </w:t>
      </w:r>
      <w:r>
        <w:rPr>
          <w:rFonts w:ascii="Angsana New" w:hAnsi="Angsana New"/>
          <w:sz w:val="28"/>
          <w:sz w:val="28"/>
          <w:szCs w:val="28"/>
        </w:rPr>
        <w:t xml:space="preserve">สำหรับเรือทุกลำในกองเรือของบริษัทฯ ด้วยการจัดให้มีการประเมินความปลอดภัยบนเรือและการจัดทำแผนการพัฒนา ด้วยทรัพยากรต่างๆที่มีอยู่ของบริษัทฯ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ประชุมผู้ถือหุ้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ให้ความสำคัญต่อการปฏิบัติต่อผู้ถือหุ้นทุกรายอย่างเท่าเทียมกันและเป็นไปตามหลักเกณฑ์และข้อเสนอแนะของตลาดหลักทรัพย์แห่งประเทศไทยและสำนักงานคณะกรรมการกำกับหลักทรัพย์และตลาดหลักทรัพย์ ทั้งในส่วนของหนังสือเชิญประชุม วันปิดสมุดทะเบียนผู้ถือหุ้น รวมทั้งขั้นตอนต่างๆในการประชุม ในขณะที่การจัดประชุมผู้ถือหุ้นทุกครั้งบริษัทฯ จะคำนึงถึงความสะดวกในการเข้าร่วมประชุมของผู้ถือหุ้นเป็นสำคัญ โดยกรรมการผู้จัดการ กรรมการบริหาร </w:t>
      </w:r>
      <w:r>
        <w:rPr>
          <w:rFonts w:ascii="Angsana New" w:hAnsi="Angsana New"/>
          <w:sz w:val="28"/>
          <w:sz w:val="28"/>
          <w:szCs w:val="28"/>
        </w:rPr>
        <w:t xml:space="preserve">                    </w:t>
      </w:r>
      <w:r>
        <w:rPr>
          <w:rFonts w:ascii="Angsana New" w:hAnsi="Angsana New"/>
          <w:sz w:val="28"/>
          <w:sz w:val="28"/>
          <w:szCs w:val="28"/>
        </w:rPr>
        <w:t xml:space="preserve">ประธานคณะกรรมการบริษัท และประธานคณะกรรมการตรวจสอบได้เข้าร่วมการประชุม และได้เข้าร่วมการประชุมผู้ถือหุ้นใ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ครั้งที่ผ่านมา สำหรับ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บริษัทฯ จัดประชุมผู้ถือหุ้นจำนว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ครั้ง เป็นการประชุมผู้ถือหุ้นสามัญประจำปี โดยกรรมการทุกท่านได้เข้าร่วมอย่างพร้อมเพรียงกัน ซึ่งรวมถึงกรรมการตรวจสอบและกรรมการอิสระ ผู้สอบบัญชีภายนอกได้เข้าร่วมในการประชุมสามัญประจำปีเพื่อตอบคำถามจากผู้ถือหุ้นในประเด็นที่เกี่ยวกับข้อมูลทางบัญชีหรือการปฏิบัติงานตรวจสอบบัญชี โดยประธานในที่ประชุมได้อธิบายเกี่ยวกับวิธีการลงคะแนนเสียงและวิธีนับคะแนนเสียงเมื่อการประชุมเริ่มขึ้น และเปิดโอกาสให้ผู้ถือหุ้นมีสิทธิอย่างเท่าเทียมกันในการตรวจสอบการดำเนินงานของบริษัทฯ  เปิดโอกาสให้ซักถามและแสดงความคิดเห็นและข้อเสนอแนะต่างๆในแต่ละวาระการประชุม รวมทั้งได้บันทึกมติที่ประชุมและประเด็นต่างๆไว้ในรายงาน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การประชุมอย่างถูกต้องและครบถ้วนแล้ว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ภาวะผู้นำและวิสัยทัศน์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ได้จัดให้บริษัทฯ มีระบบการควบคุมภายใน การตรวจสอบภายในและมาตราการบริหารความเสี่ยงที่มีประสิทธิภาพและประสิทธิผล รวมทั้งมีการติดตามการดำเนินการในเรื่องดังกล่าวอย่างใกล้ชิดและรายงานผลอย่างสม่ำเสมอในการประชุมคณะกรรมการบริษัท ภายใต้การกำกับดูแลอย่างใกล้ชิดของคณะกรรมการตรวจสอบ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คณะกรรมการเป็นผู้พิจารณากำหนดบทบาทหน้าที่ และความรับผิดชอบของคณะอนุกรรมการต่าง ๆ อย่างชัดเจน </w:t>
      </w:r>
      <w:r>
        <w:rPr>
          <w:rFonts w:ascii="Angsana New" w:hAnsi="Angsana New"/>
          <w:sz w:val="28"/>
          <w:sz w:val="28"/>
          <w:szCs w:val="28"/>
        </w:rPr>
        <w:t xml:space="preserve">                  </w:t>
      </w:r>
      <w:r>
        <w:rPr>
          <w:rFonts w:ascii="Angsana New" w:hAnsi="Angsana New"/>
          <w:sz w:val="28"/>
          <w:sz w:val="28"/>
          <w:szCs w:val="28"/>
        </w:rPr>
        <w:t>ดังรายละเอียดในหัวข้อ “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โครงสร้างการจัดการ</w:t>
      </w:r>
      <w:r>
        <w:rPr>
          <w:rFonts w:ascii="Angsana New" w:hAnsi="Angsana New"/>
          <w:sz w:val="28"/>
          <w:sz w:val="28"/>
          <w:szCs w:val="28"/>
        </w:rPr>
        <w:t xml:space="preserve">”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ประชุมคณะกรรมการบริษัทเมื่อวันที่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sz w:val="28"/>
          <w:szCs w:val="28"/>
        </w:rPr>
        <w:t>2548</w:t>
      </w:r>
      <w:r>
        <w:rPr>
          <w:rFonts w:ascii="Angsana New" w:hAnsi="Angsana New"/>
          <w:sz w:val="28"/>
          <w:sz w:val="28"/>
          <w:szCs w:val="28"/>
        </w:rPr>
        <w:t>ได้มีการพิจารณาเรื่อง “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ประเมินการปฎิบัติงานของคณะกรรมการบริษัท</w:t>
      </w:r>
      <w:r>
        <w:rPr>
          <w:rFonts w:ascii="Angsana New" w:hAnsi="Angsana New"/>
          <w:sz w:val="28"/>
          <w:sz w:val="28"/>
          <w:szCs w:val="28"/>
        </w:rPr>
        <w:t xml:space="preserve">” </w:t>
      </w:r>
      <w:r>
        <w:rPr>
          <w:rFonts w:cs="Angsana New" w:ascii="Angsana New" w:hAnsi="Angsana New"/>
          <w:sz w:val="28"/>
          <w:szCs w:val="28"/>
        </w:rPr>
        <w:t xml:space="preserve">(Board Self Assessment) </w:t>
      </w:r>
      <w:r>
        <w:rPr>
          <w:rFonts w:ascii="Angsana New" w:hAnsi="Angsana New"/>
          <w:sz w:val="28"/>
          <w:sz w:val="28"/>
          <w:szCs w:val="28"/>
        </w:rPr>
        <w:t>ซึ่งมีหัวข้อสำหรับประเมินได้แก่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วามพร้อมของกรรมการ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กำหนดกลยุทธ์ และการวางแผนธุรกิจ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จัดการความเสี่ยงและการควบคุมภายใน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ูแลไม่ให้เกิดความขัดแย้งทางผลประโยชน์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ควบคุมดูแลรายงานทางการเงินและการดำเนินงาน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ชุมคณะกรรมการ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สรรหา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พิจารณาค่าตอบแทน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เมินผลการปฎิบัติงานของกรรมการผู้จัดการ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ลการประเมินการปฎิบัติงานของคณะกรรมการบริษัทโดยรวมอยู่ในเกณฑ์ที่ดี และคณะกรรมการบริษัทจะนำผลการประเมินที่ได้ไปปรับปรุงการปฏิบัติหน้าที่ของคณะกรรมการบริษัทในส่วนที่ยังมีคะแนนน้อยอยู่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ขัดแย้งทางผลประโยชน์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พื่อเป็นการป้องกันรายการที่อาจมีความขัดแย้งทางผลประโยชน์ คณะกรรมการและคณะกรรมการตรวจสอบจึงได้ดูแลอย่างรอบคอบเมื่อเกิดรายการที่อาจมีความขัดแย้งทางผลประโยชน์ โดยกำหนดนโยบายและขั้นตอนการอนุมัติรายการที่อาจจะก่อให้เกิดความขัดแย้งทางผลประโยชน์ไว้อย่างเป็นลายลักษณ์อักษร  ดังนี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6.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การที่อาจมีความขัดแย้งทางผลประโยชน์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คณะกรรมการทราบเป็นอย่างดีถึงรายการที่อาจนำมาซึ่งความขัดแย้งทางผลประโยชน์และรายการที่เกี่ยวโยงกัน และได้พิจารณาความเหมาะสมอย่างรอบคอบทุกครั้ง รวมทั้งมีการปฏิบัติตามหลักเกณฑ์ของตลาดหลักทรัพย์แห่งประเทศไทย อีกทั้งการปฏิบัติตามนโยบาย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 xml:space="preserve">แนวทางของบริษัทฯ โดยราคาและเงื่อนไขเสมือนทำรายการกับบุคคลภายนอก </w:t>
      </w:r>
      <w:r>
        <w:rPr>
          <w:rFonts w:cs="Angsana New" w:ascii="Angsana New" w:hAnsi="Angsana New"/>
          <w:sz w:val="28"/>
          <w:szCs w:val="28"/>
        </w:rPr>
        <w:t xml:space="preserve">(Arms-Length Basis) </w:t>
      </w:r>
      <w:r>
        <w:rPr>
          <w:rFonts w:ascii="Angsana New" w:hAnsi="Angsana New"/>
          <w:sz w:val="28"/>
          <w:sz w:val="28"/>
          <w:szCs w:val="28"/>
        </w:rPr>
        <w:t>เป็นไปโดยปกติมาตรฐานทางการค้าทั่วไป และได้เปิดเผยรายละเอียด มูลค่ารายการ คู่สัญญา เหตุผล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ความจำเป็น ไว้ในรายงานประจำปีและแบบ</w:t>
      </w:r>
      <w:r>
        <w:rPr>
          <w:rFonts w:cs="Angsana New" w:ascii="Angsana New" w:hAnsi="Angsana New"/>
          <w:sz w:val="28"/>
          <w:szCs w:val="28"/>
        </w:rPr>
        <w:t>56-1</w:t>
      </w:r>
      <w:r>
        <w:rPr>
          <w:rFonts w:ascii="Angsana New" w:hAnsi="Angsana New"/>
          <w:sz w:val="28"/>
          <w:sz w:val="28"/>
          <w:szCs w:val="28"/>
        </w:rPr>
        <w:t>อย่างครบถ้วนแล้ว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อีกทั้งคณะกรรมการตรวจสอบและฝ่ายตรวจสอบภายในมีการวางแผนงานตรวจสอบเรื่องการทำรายการที่อาจมีความขัดแย้งทางผลประโยชน์ โดยจัดให้มีการบรรจุเรื่องดังกล่าวไว้ในแผนการตรวจสอบภายในเป็นประจำทุกปี สำหรับปี </w:t>
      </w:r>
      <w:r>
        <w:rPr>
          <w:rFonts w:cs="Angsana New" w:ascii="Angsana New" w:hAnsi="Angsana New"/>
          <w:sz w:val="28"/>
          <w:szCs w:val="28"/>
        </w:rPr>
        <w:t xml:space="preserve">2548                 </w:t>
      </w:r>
      <w:r>
        <w:rPr>
          <w:rFonts w:ascii="Angsana New" w:hAnsi="Angsana New"/>
          <w:sz w:val="28"/>
          <w:sz w:val="28"/>
          <w:szCs w:val="28"/>
        </w:rPr>
        <w:t xml:space="preserve">ผู้ตรวจสอบภายในได้ตรวจสอบรายการดังกล่าวและได้รายงานต่อคณะกรรมการตรวจสอบ เมื่อการประชุมคณะกรรมการตรวจสอบครั้งที่ </w:t>
      </w:r>
      <w:r>
        <w:rPr>
          <w:rFonts w:cs="Angsana New" w:ascii="Angsana New" w:hAnsi="Angsana New"/>
          <w:sz w:val="28"/>
          <w:szCs w:val="28"/>
        </w:rPr>
        <w:t>1/2549</w:t>
      </w:r>
      <w:r>
        <w:rPr>
          <w:rFonts w:ascii="Angsana New" w:hAnsi="Angsana New"/>
          <w:sz w:val="28"/>
          <w:sz w:val="28"/>
          <w:szCs w:val="28"/>
        </w:rPr>
        <w:t xml:space="preserve">ในเดือนกุมภาพันธ์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พบว่าบริษัทฯ มีนโยบายการอนุมัติรายการเพื่อป้องกันการทำรายการที่อาจมีความขัดแย้งทางผลประโยชน์ โดยรายการที่บริษัทฯ มีอยู่ในปัจจุบัน เป็นรายการที่มีความจำเป็นต่อการดำเนินธุรกิจของบริษัทฯ และเป็นไปตามมาตรฐานทางการค้าการแข่งขันโดยทั่วไป โดยยึดถือราคาตลาดเป็นสำคัญและเพื่อประโยชน์สูงสุดของบริษัทฯ รวมทั้งได้มีการเปิดเผยข้อมูลดังกล่าวในรายงานประจำปีอย่างเพียงพอแล้ว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นอกจากนี้ ฝ่ายตรวจสอบภายในยังได้ตรวจสอบการปฏิบัติตามประกาศคณะกรรมการตลาดหลักทรัพย์แห่งประเทศไทย เรื่อง “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ารเปิดเผยข้อมูลและการปฏิบัติการของบริษัทจดทะเบียนในรายการที่เกี่ยวโยงกัน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)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ศ</w:t>
      </w:r>
      <w:r>
        <w:rPr>
          <w:rFonts w:cs="Angsana New" w:ascii="Angsana New" w:hAnsi="Angsana New"/>
          <w:b/>
          <w:bCs/>
          <w:sz w:val="28"/>
          <w:szCs w:val="28"/>
        </w:rPr>
        <w:t>. 2547</w:t>
      </w:r>
      <w:r>
        <w:rPr>
          <w:rFonts w:cs="Angsana New" w:ascii="Angsana New" w:hAnsi="Angsana New"/>
          <w:sz w:val="28"/>
          <w:szCs w:val="28"/>
        </w:rPr>
        <w:t xml:space="preserve">” </w:t>
      </w:r>
      <w:r>
        <w:rPr>
          <w:rFonts w:ascii="Angsana New" w:hAnsi="Angsana New"/>
          <w:sz w:val="28"/>
          <w:sz w:val="28"/>
          <w:szCs w:val="28"/>
        </w:rPr>
        <w:t>และรายงานผลการตรวจสอบต่อคณะกรรมการบริษัทแล้ว ซึ่งคณะกรรมการบริษัทเห็นว่ารายการเกี่ยวโยงกันของบริษัทฯ เป็นรายการที่เหมาะสมและเพื่อประโยชน์สูงสุดของบริษัทฯ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6.2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ารดูแลเรื่องการใช้ข้อมูลภายใน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 xml:space="preserve">ตามมาตรา </w:t>
      </w:r>
      <w:r>
        <w:rPr>
          <w:rFonts w:cs="Angsana New" w:ascii="Angsana New" w:hAnsi="Angsana New"/>
          <w:sz w:val="28"/>
          <w:szCs w:val="28"/>
        </w:rPr>
        <w:t xml:space="preserve">59 </w:t>
      </w:r>
      <w:r>
        <w:rPr>
          <w:rFonts w:ascii="Angsana New" w:hAnsi="Angsana New"/>
          <w:sz w:val="28"/>
          <w:sz w:val="28"/>
          <w:szCs w:val="28"/>
        </w:rPr>
        <w:t>แห่งพระราชบัญญัติหลักทรัพย์และตลาดหลักทรัพย์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35 </w:t>
      </w:r>
      <w:r>
        <w:rPr>
          <w:rFonts w:ascii="Angsana New" w:hAnsi="Angsana New"/>
          <w:sz w:val="28"/>
          <w:sz w:val="28"/>
          <w:szCs w:val="28"/>
        </w:rPr>
        <w:t xml:space="preserve">กำหนดให้ผู้บริหารรายงานการเปลี่ยนแปลงการถือหลักทรัพย์ต่อสำนักงานคณะกรรมการกำกับหลักทรัพย์และตลาดหลักทรัพย์    นอกจากนี้บริษัทฯ ได้กำหนดให้กรรมการบริหารของบริษัทฯและบริษัทย่อย ไม่สามารถซื้อขายหุ้นของบริษัทฯ ในช่วง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>สัปดาห์ก่อนการเปิดเผยงบการเงินสำหรับปีที่ตรวจสอบแล้วต่อสาธารณชนและ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สัปดาห์ ก่อนการเปิดเผยงบการเงินที่</w:t>
      </w:r>
      <w:r>
        <w:rPr>
          <w:rFonts w:ascii="Angsana New" w:hAnsi="Angsana New"/>
          <w:sz w:val="28"/>
          <w:sz w:val="28"/>
          <w:szCs w:val="28"/>
        </w:rPr>
        <w:t xml:space="preserve">        </w:t>
      </w:r>
      <w:r>
        <w:rPr>
          <w:rFonts w:ascii="Angsana New" w:hAnsi="Angsana New"/>
          <w:sz w:val="28"/>
          <w:sz w:val="28"/>
          <w:szCs w:val="28"/>
        </w:rPr>
        <w:t xml:space="preserve">สอบทานแล้วต่อสาธารณชนและ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วันหลังเปิดเผยงบดังกล่าวต่อสาธารณช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จริยธรรมธุรกิจ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ได้ออกและประกาศข้อพึงปฏิบัติเกี่ยวกับจรรยาบรรณของกรรมการ ผู้บริหารและพนักงาน  เพื่อยึดถือเป็นแนวทางในการปฏิบัติหน้าที่ให้ประสบผลสำเร็จตามภารกิจของบริษัทฯ ด้วยความโปร่งใส ซื่อสัตย์ สุจริต และเที่ยงธรรม และบริษัทฯอยู่ในระหว่างการเตรียมการที่จะเปิดเผยรายละเอียดนี้ไว้ในเว็บไซต์ของบริษัทฯ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ถ่วงดุลของกรรมการที่ไม่เป็นผู้บริหาร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คำจำกัดความ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รรมการอิสระ </w:t>
      </w:r>
      <w:r>
        <w:rPr>
          <w:rFonts w:cs="Angsana New" w:ascii="Angsana New" w:hAnsi="Angsana New"/>
          <w:b/>
          <w:bCs/>
          <w:sz w:val="28"/>
          <w:szCs w:val="28"/>
        </w:rPr>
        <w:t>(Independent Director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คือกรรมการที่ไม่มีหน้าที่ในการจัดการในบริษัทฯ หรือบริษัทย่อย และเป็นอิสระจากฝ่ายจัดการรวมทั้งผู้ถือหุ้นที่มีอำนาจควบคุมและไม่มีความสัมพันธ์ทางธุรกิจและอื่นๆกับบริษัทฯ ซึ่งอาจจะกระทบต่อผลประโยชน์ของบริษัทฯ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ผู้ถือหุ้นของบริษัทฯ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ได้กำหนดคุณสมบัติของกรรมการอิสระเกี่ยวกับการถือครองหุ้นบริษัทฯที่สูงกว่ากฎ ระเบียบ ข้อบังคับทางกฎหมาย ซึ่งคุณสมบัติของกรรมการอิสระ ได้แก่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ถือหุ้นไม่เกินร้อยละ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ของทุนชำระแล้วของบริษัทฯ บริษัทในเครือ บริษัทร่วม หรือบริษัทที่เกี่ยวข้อง ทั้งนี้ให้นับรวมหุ้นที่ถือโดยผู้ที่เกี่ยวข้องด้วย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ป็นกรรมการที่ไม่มีส่วนร่วมในการบริหารงานบริษัทฯ บริษัทในเครือ บริษัทร่วม บริษัทที่เกี่ยวข้อง หรือผู้ถือหุ้นรายใหญ่ของบริษัทฯ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ป็นกรรมการที่ไม่มีผลประโยชน์หรือส่วนได้ส่วนเสียไม่ว่าทางตรงหรือทางอ้อมทั้งในการบริหารด้านการเงินและการบริหารงานของบริษัทฯ  บริษัทในเครือ บริษัทร่วม บริษัทที่เกี่ยวข้อง หรือผู้ถือหุ้นรายใหญ่ของบริษัทฯ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ป็นกรรมการที่ไม่ใช่เป็นผู้เกี่ยวข้องหรือญาติสนิทของผู้บริหารหรือผู้ถือหุ้นรายใหญ่ของบริษัทฯ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ป็นกรรมการที่ไม่ได้รับการแต่งตั้งขึ้นเป็นตัวแทนเพื่อรักษาผลประโยชน์ของกรรมการบริษัท ผู้ถือหุ้นรายใหญ่ หรือผู้ถือหุ้นซึ่งเป็นผู้ที่เกี่ยวข้องกับผู้ถือหุ้นรายใหญ่ของบริษัทฯ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ามารถปฏิบัติหน้าที่ แสดงความเห็นหรือรายงานผลการปฏิบัติงานตามหน้าที่ที่ได้รับมอบหมายจากคณะกรรมการบริษัท โดยไม่ได้อยู่ภายใต้การควบคุมของผู้บริหารหรือผู้ถือหุ้นรายใหญ่ของบริษัทฯ รวมทั้งผู้ที่เกี่ยวข้องหรือญาติสนิทของบุคคลดังกล่าว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คำนิยามของผู้ที่เกี่ยวข้อง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ผู้ที่เกี่ยวข้อง </w:t>
      </w:r>
      <w:r>
        <w:rPr>
          <w:rFonts w:ascii="Angsana New" w:hAnsi="Angsana New"/>
          <w:sz w:val="28"/>
          <w:sz w:val="28"/>
          <w:szCs w:val="28"/>
        </w:rPr>
        <w:t>หมายรวมถึงผู้ที่มีความสัมพันธ์หรือเกี่ยวข้องกับบริษัทฯ ในระดับที่ทำให้ไม่สามารถทำหน้าที่ได้อย่างอิสระหรือคล่องตัว เช่น คู่ค้า ลูกค้า เจ้าหนี้ ลูกหนี้ หรือผู้ที่มีความเกี่ยวข้องทางธุรกิจอย่างมีนัยสำคัญ เป็นต้น</w:t>
      </w:r>
    </w:p>
    <w:p>
      <w:pPr>
        <w:pStyle w:val="Heading4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ทบาท หน้าที่และความรับผิดชอบของกรรมการอิสระ</w:t>
      </w:r>
    </w:p>
    <w:p>
      <w:pPr>
        <w:pStyle w:val="Normal"/>
        <w:numPr>
          <w:ilvl w:val="0"/>
          <w:numId w:val="26"/>
        </w:numPr>
        <w:tabs>
          <w:tab w:val="clear" w:pos="432"/>
          <w:tab w:val="left" w:pos="720" w:leader="none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ามารถเข้าถึงสารสนเทศทางการเงินและทางธุรกิจอื่นอย่างเพียงพอที่จะปฏิบัติหน้าที่ของตนได้อย่างมีประสิทธิผล</w:t>
      </w:r>
    </w:p>
    <w:p>
      <w:pPr>
        <w:pStyle w:val="Normal"/>
        <w:numPr>
          <w:ilvl w:val="0"/>
          <w:numId w:val="26"/>
        </w:numPr>
        <w:tabs>
          <w:tab w:val="clear" w:pos="432"/>
          <w:tab w:val="left" w:pos="720" w:leader="none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ข้าร่วมประชุมคณะกรรมการและคณะอนุกรรมการเป็นประจำทุกครั้ง รวมทั้งตั้งประเด็นคำถามในที่ประชุมเพื่อให้มั่นใจว่าผลประโยชน์ของผู้ถือหุ้นและผู้มีส่วนได้เสียอื่นของบริษัทฯได้รับความคุ้มครองและบริษัทฯมีการปฏิบัติตามข้อพึงปฏิบัติที่ดี</w:t>
      </w:r>
    </w:p>
    <w:p>
      <w:pPr>
        <w:pStyle w:val="Normal"/>
        <w:numPr>
          <w:ilvl w:val="0"/>
          <w:numId w:val="26"/>
        </w:numPr>
        <w:tabs>
          <w:tab w:val="clear" w:pos="432"/>
          <w:tab w:val="left" w:pos="720" w:leader="none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มีความสามารถและเต็มใจที่จะเรียนรู้ธุรกิจของบริษัทฯ พร้อมที่จะแสดงความเห็นอย่างเป็นอิสระ ตลอดจนอุทิศเวลาและทุ่มเทความสนใจที่จำเป็นให้กับบริษัทฯ</w:t>
      </w:r>
    </w:p>
    <w:p>
      <w:pPr>
        <w:pStyle w:val="Normal"/>
        <w:numPr>
          <w:ilvl w:val="0"/>
          <w:numId w:val="26"/>
        </w:numPr>
        <w:tabs>
          <w:tab w:val="clear" w:pos="432"/>
          <w:tab w:val="left" w:pos="720" w:leader="none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มีความพยายามที่จะหาโอกาสเข้าพบผู้บริหารบริษัทเพื่อพูดคุยในประเด็นที่เกี่ยวข้องกับการบริหารงาน</w:t>
      </w:r>
    </w:p>
    <w:p>
      <w:pPr>
        <w:pStyle w:val="Normal"/>
        <w:numPr>
          <w:ilvl w:val="0"/>
          <w:numId w:val="26"/>
        </w:numPr>
        <w:tabs>
          <w:tab w:val="clear" w:pos="432"/>
          <w:tab w:val="left" w:pos="720" w:leader="none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ัดทำหนังสือยืนยันถึงความเป็นอิสระในวันที่ได้รับการแต่งตั้งให้ดำรงตำแหน่งกรรมการอิสระหรือกรณีที่ถูกร้องขอ</w:t>
      </w:r>
    </w:p>
    <w:p>
      <w:pPr>
        <w:pStyle w:val="Normal"/>
        <w:numPr>
          <w:ilvl w:val="0"/>
          <w:numId w:val="26"/>
        </w:numPr>
        <w:tabs>
          <w:tab w:val="clear" w:pos="432"/>
          <w:tab w:val="left" w:pos="720" w:leader="none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ำหนดวาระการดำรงตำแหน่งที่ชัดเจนและไม่มีกรรมการอิสระท่านใดที่ดำรงตำแหน่งเกินกว่าวาระที่กำหนด อย่างไรก็ตาม เป็นการยากที่จะค้นหาผู้ที่มีความเหมาะสมที่จะเข้ามารับตำแหน่งกรรมการอิสระ คือเป็นผู้ที่มีความรู้ความเข้าใจอย่างดีในธุรกิจของบริษัทฯ อีกทั้งในปัจจุบันยังคงไม่มีกฎ ข้อบังคับใดๆที่กำหนดเกี่ยวกับจำนวนครั้งของ</w:t>
      </w:r>
      <w:r>
        <w:rPr>
          <w:rFonts w:ascii="Angsana New" w:hAnsi="Angsana New"/>
          <w:sz w:val="28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 xml:space="preserve">การดำรงตำแหน่งของกรรมการอิสระบริษัทฯจึงไม่ได้กำหนดจำนวนครั้งของการดำรงตำแหน่งกรรมการอิสระ 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ปัจจุบันคณะกรรมการบริษัทมีจำนวน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ท่าน ประกอบด้วยกรรมการที่เป็นผู้บริหาร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ท่าน กรรมการ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ท่านซึ่งทำหน้าที่บริหารและได้ปฏิบัติงานเต็มเวลาเหมือนพนักงานประจำในบริษัทย่อยของบริษัทฯ กรรมการที่ไม่ได้เป็นผู้บริหาร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ท่าน และกรรมการที่เป็นอิสร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ท่า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ท่ากับกึ่งหนึ่งของกรรมการบริษัททั้งคณะ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มีคณะกรรมการตรวจสอบซึ่งประกอบด้วยกรรมการที่เป็นอิสระทั้งหมด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รวมหรือแยกตำแหน่ง</w:t>
      </w:r>
    </w:p>
    <w:p>
      <w:pPr>
        <w:pStyle w:val="BodyTextIndent2"/>
        <w:ind w:left="0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ประธานกรรมการเป็นกรรมการอิสระตามความหมายของตลาดหลักทรัพย์ และไม่มีความสัมพันธ์ใดๆ กับฝ่ายบริหาร อีกทั้งประธานกรรมการไม่เป็นบุคคลเดียวกันกับกรรมการผู้จัดการ และไม่มีความสัมพันธ์ใดๆกับกรรมการผู้จัดการ ทั้งนี้เพื่อเป็น</w:t>
      </w:r>
      <w:r>
        <w:rPr>
          <w:rFonts w:ascii="Angsana New" w:hAnsi="Angsana New" w:cs="Angsana New"/>
          <w:sz w:val="28"/>
          <w:sz w:val="28"/>
          <w:szCs w:val="28"/>
        </w:rPr>
        <w:t xml:space="preserve">   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แบ่งแยกหน้าที่ระหว่างการกำหนดนโยบายการกำกับดูแลและการบริหารงานประจำ </w:t>
      </w:r>
    </w:p>
    <w:p>
      <w:pPr>
        <w:pStyle w:val="BodyTextIndent2"/>
        <w:ind w:left="0" w:firstLine="43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ค่าตอบแทนกรรมการและผู้บริหาร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ปัจจุบัน บริษัทฯ ยังไม่มีคณะกรรมการพิจารณาค่าตอบแทน แต่นโยบายค่าตอบแทนกรรมการได้ถูกกำหนดไว้อย่างชัดเจนและโปร่งใส และผ่านการอนุมัติจากที่ประชุมผู้ถือหุ้นแล้ว สำหรับกรรมการที่ได้รับมอบหมายให้เป็นกรรมการตรวจสอบจะมีค่าตอบแทนเพิ่มตามขอบเขต หน้าที่และความรับผิดชอบที่เพิ่มขึ้น ส่วนค่าตอบแทนผู้บริหารถูกกำหนดขึ้นตามหลักการและนโยบายที่คณะกรรมการบริษัทกำหนด และค่าตอบแทนของกรรมการบริหารจะถูกพิจารณาอนุมัติโดยคณะกรรมการบริษัท โดยพิจารณาจากฐานะทางการเงินและผลประกอบการของบริษัทฯ รวมทั้งผลการปฏิบัติที่ผ่านมา นอกจากนี้บริษัทฯ ยังได้กำหนดหลักเกณฑ์และวิธีการพิจารณาค่าตอบแทนสำหรับกรรมการบริษัทและผู้บริหารเพื่อให้สอดคล้องกับมาตรฐานสากลและสามารถเทียบเคียงกับค่าเฉลี่ยโดยทั่วไปและค่าเฉลี่ยของอุตสาหกรรมได้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และปี </w:t>
      </w:r>
      <w:r>
        <w:rPr>
          <w:rFonts w:cs="Angsana New" w:ascii="Angsana New" w:hAnsi="Angsana New"/>
          <w:sz w:val="28"/>
          <w:szCs w:val="28"/>
        </w:rPr>
        <w:t>2547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จ่ายค่าตอบแทนเป็นค่าเบี้ยประชุมให้กรรมการจำนวน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>ท่าน ดังรายละเอียดต่อไปนี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1417"/>
        <w:gridCol w:w="1276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ชื่อกรรมการ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ำแหน่ง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จำนวน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2"/>
              </w:numPr>
              <w:spacing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ลเรือเอก ด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ำนาจ จันทนมัฎฐะ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ธานกรรมการบริษั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คาลิด มอยนูดดิน ฮาชิ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ผู้จัด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มูนีร มอยนูดดิน ฮาชิ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รมการบริหาร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คูชรู คาลี วาเดี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รมการบริหาร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ไจปาล มันสุขานี</w:t>
            </w:r>
            <w:r>
              <w:rPr>
                <w:rFonts w:cs="Angsana New" w:ascii="Angsana New" w:hAnsi="Angsana New"/>
                <w:sz w:val="28"/>
                <w:szCs w:val="28"/>
              </w:rPr>
              <w:t>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ลตำรวจโท เกียรติศักดิ์ ประภาวัต</w:t>
            </w:r>
            <w:r>
              <w:rPr>
                <w:rFonts w:cs="Angsana New" w:ascii="Angsana New" w:hAnsi="Angsana New"/>
                <w:sz w:val="28"/>
                <w:szCs w:val="28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อิสร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ชีระ ภาณุพงศ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อิสร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ธีระ วิภูชนิ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อิสร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สุพัฒน์ ศิวะศรีอำไพ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อิสร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งสาวนิชิต้า ชาห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รม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ใช่กรรม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*</w:t>
      </w:r>
      <w:r>
        <w:rPr>
          <w:rFonts w:cs="Angsana New" w:ascii="Angsana New" w:hAnsi="Angsana New"/>
          <w:sz w:val="28"/>
          <w:szCs w:val="28"/>
        </w:rPr>
        <w:t xml:space="preserve">     </w:t>
      </w:r>
      <w:r>
        <w:rPr>
          <w:rFonts w:ascii="Angsana New" w:hAnsi="Angsana New"/>
          <w:sz w:val="28"/>
          <w:sz w:val="28"/>
          <w:szCs w:val="28"/>
        </w:rPr>
        <w:t>ได้รวมค่าตอบแทนจากการเป็นกรรมการตรวจสอบไว้ด้วย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8"/>
          <w:szCs w:val="28"/>
        </w:rPr>
        <w:t>**</w:t>
      </w:r>
      <w:r>
        <w:rPr>
          <w:rFonts w:cs="Angsana New" w:ascii="Angsana New" w:hAnsi="Angsana New"/>
          <w:sz w:val="28"/>
          <w:szCs w:val="28"/>
        </w:rPr>
        <w:t xml:space="preserve">    </w:t>
      </w:r>
      <w:r>
        <w:rPr>
          <w:rFonts w:ascii="Angsana New" w:hAnsi="Angsana New"/>
          <w:sz w:val="28"/>
          <w:sz w:val="28"/>
          <w:szCs w:val="28"/>
        </w:rPr>
        <w:t>ทำหน้าที่บริหารและทำงานเต็มเวลาเหมือนพนักงานในบริษัทย่อยของบริษัทฯ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8"/>
          <w:szCs w:val="28"/>
        </w:rPr>
        <w:t>***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ได้รวมค่าตอบแทนจากการเป็นประธานคณะกรรมการตรวจสอบไว้ด้วย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ค่าตอบแทนของกรรมการบริหารและผู้บริหารประกอบด้วยเงินเดือน โบนัส และอื่นๆเช่น ค่าภาษีเงินได้ ค่าเช่าบ้าน </w:t>
      </w:r>
      <w:r>
        <w:rPr>
          <w:rFonts w:ascii="Angsana New" w:hAnsi="Angsana New"/>
          <w:sz w:val="28"/>
          <w:sz w:val="28"/>
          <w:szCs w:val="28"/>
        </w:rPr>
        <w:t xml:space="preserve">    </w:t>
      </w:r>
      <w:r>
        <w:rPr>
          <w:rFonts w:ascii="Angsana New" w:hAnsi="Angsana New"/>
          <w:sz w:val="28"/>
          <w:sz w:val="28"/>
          <w:szCs w:val="28"/>
        </w:rPr>
        <w:t xml:space="preserve">ค่าเล่าเรียนบุตร ซึ่ง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และ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บริษัทฯและบริษัทย่อยได้จ่ายค่าตอบแทนให้กรรมการบริหารและผู้บริหาร</w:t>
      </w:r>
      <w:r>
        <w:rPr>
          <w:rFonts w:ascii="Angsana New" w:hAnsi="Angsana New"/>
          <w:sz w:val="28"/>
          <w:sz w:val="28"/>
          <w:szCs w:val="28"/>
        </w:rPr>
        <w:t xml:space="preserve">             </w:t>
      </w:r>
      <w:r>
        <w:rPr>
          <w:rFonts w:ascii="Angsana New" w:hAnsi="Angsana New"/>
          <w:sz w:val="28"/>
          <w:sz w:val="28"/>
          <w:szCs w:val="28"/>
        </w:rPr>
        <w:t>ดังรายละเอียดต่อไปนี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116"/>
        <w:gridCol w:w="993"/>
        <w:gridCol w:w="992"/>
      </w:tblGrid>
      <w:tr>
        <w:trPr/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ชื่อกรรมการบริหารและผู้บริหาร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ำแหน่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จำนวน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289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360" w:leader="none"/>
              </w:tabs>
              <w:spacing w:lineRule="auto" w:line="360"/>
              <w:ind w:left="360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คาลิด มอยนูดดิน ฮาชิม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ผู้จัดกา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85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มูนีร มอยนูดดิน ฮาชิม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รม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พาณิช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36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คูชรู คาลี วาเดีย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รม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งิ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13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360" w:leader="none"/>
              </w:tabs>
              <w:spacing w:lineRule="auto" w:line="360"/>
              <w:ind w:left="317" w:hanging="31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ไจปาล มันสุขานี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รม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บริษัทย่อยของบริษัทฯ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60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360" w:leader="none"/>
              </w:tabs>
              <w:spacing w:lineRule="auto" w:line="360"/>
              <w:ind w:left="317" w:hanging="31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ชีลาล โกปินาธาน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อำนวย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พาณิช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7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360" w:leader="none"/>
              </w:tabs>
              <w:spacing w:lineRule="auto" w:line="360"/>
              <w:ind w:left="317" w:hanging="31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โคคา เวนคาตารามานา สุดาการ์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อำนวย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หารการเดินเรือ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0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360" w:leader="none"/>
              </w:tabs>
              <w:spacing w:lineRule="auto" w:line="360"/>
              <w:ind w:left="317" w:hanging="317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โกดาการาจีททิล มูราลี่ เมนนอน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อำนวย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้านเทคนิค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38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360" w:leader="none"/>
              </w:tabs>
              <w:spacing w:lineRule="auto" w:line="360"/>
              <w:ind w:left="317" w:hanging="31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นีลากันตัน วาสุเดวัน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อำนวย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จัดการด้านความเสี่ย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61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360" w:leader="none"/>
              </w:tabs>
              <w:spacing w:lineRule="auto" w:line="360"/>
              <w:ind w:left="317" w:hanging="317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สตีเฟน โคลา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อำนวย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หารความปลอดภัยระหว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45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360" w:leader="none"/>
              </w:tabs>
              <w:spacing w:lineRule="auto" w:line="360"/>
              <w:ind w:left="317" w:hanging="317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กามาล กุมาร ดู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อำนวย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ทคโนโลยีสารสน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22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360" w:leader="none"/>
              </w:tabs>
              <w:spacing w:lineRule="auto" w:line="360"/>
              <w:ind w:left="317" w:hanging="317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งสาวสมปรารถนา เทพนภาเพลิน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ช่วยผู้อำนวย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งินและบัญช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7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360" w:leader="none"/>
              </w:tabs>
              <w:spacing w:lineRule="auto" w:line="360"/>
              <w:ind w:left="317" w:hanging="317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กิรัน กิสซารินาท ไวดี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จัดการอาวุโส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และ</w:t>
            </w:r>
            <w:r>
              <w:rPr>
                <w:rFonts w:cs="Angsana New" w:ascii="Angsana New" w:hAnsi="Angsana New"/>
                <w:sz w:val="28"/>
                <w:szCs w:val="28"/>
              </w:rPr>
              <w:t>MI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7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360" w:leader="none"/>
              </w:tabs>
              <w:spacing w:lineRule="auto" w:line="360"/>
              <w:ind w:left="317" w:hanging="317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3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ยิ่งยง กังแฮ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จัดการอาวุโส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ของกลุ่มบริษั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19</w:t>
            </w:r>
          </w:p>
        </w:tc>
      </w:tr>
    </w:tbl>
    <w:p>
      <w:pPr>
        <w:pStyle w:val="Normal"/>
        <w:tabs>
          <w:tab w:val="clear" w:pos="432"/>
          <w:tab w:val="left" w:pos="108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432"/>
          <w:tab w:val="left" w:pos="108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432"/>
          <w:tab w:val="left" w:pos="108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432"/>
          <w:tab w:val="left" w:pos="108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432"/>
          <w:tab w:val="left" w:pos="108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432"/>
          <w:tab w:val="left" w:pos="108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34" w:gutter="0" w:header="567" w:top="816" w:footer="420" w:bottom="568"/>
          <w:pgNumType w:start="5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32"/>
          <w:tab w:val="left" w:pos="108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432"/>
          <w:tab w:val="left" w:pos="108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เทียบเคียงค่าตอบแทนกรรมการบริษัทและกรรมการบริหาร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ผู้บริหารกับค่าเฉลี่ยโดยทั่วไป และค่าเฉลี่ยของกลุ่มธุรกิจบริการและขนส่ง มีดังรายละเอียดข้างล่างนี้</w:t>
      </w:r>
    </w:p>
    <w:p>
      <w:pPr>
        <w:pStyle w:val="Normal"/>
        <w:tabs>
          <w:tab w:val="clear" w:pos="432"/>
          <w:tab w:val="left" w:pos="1080" w:leader="none"/>
        </w:tabs>
        <w:ind w:right="-86" w:hanging="0"/>
        <w:rPr/>
      </w:pPr>
      <w:r>
        <w:rPr>
          <w:rFonts w:cs="Angsana New" w:ascii="Angsana New" w:hAnsi="Angsana New"/>
          <w:b/>
          <w:bCs/>
          <w:sz w:val="28"/>
          <w:szCs w:val="28"/>
        </w:rPr>
        <w:tab/>
        <w:tab/>
        <w:tab/>
        <w:tab/>
        <w:tab/>
        <w:tab/>
        <w:t xml:space="preserve">             </w:t>
        <w:tab/>
        <w:tab/>
        <w:t xml:space="preserve">          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ต่อคนต่อปี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97"/>
        <w:gridCol w:w="993"/>
        <w:gridCol w:w="1133"/>
        <w:gridCol w:w="1134"/>
        <w:gridCol w:w="1276"/>
        <w:gridCol w:w="1134"/>
        <w:gridCol w:w="1134"/>
        <w:gridCol w:w="1134"/>
        <w:gridCol w:w="1276"/>
        <w:gridCol w:w="1276"/>
        <w:gridCol w:w="1417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*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พีเอสแอล</w:t>
            </w:r>
          </w:p>
        </w:tc>
        <w:tc>
          <w:tcPr>
            <w:tcW w:w="10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**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จดทะเบียน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จดทะเบียนในกลุ่มบริการ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นส่ง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จดทะเบียนทั้งหมด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จดทะเบียนที่มีรายได้ทั้งปี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ะหว่าง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5,001 – 10,00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่ำส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ฉลี่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สูงส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่ำส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ฉลี่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สูงสุ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่ำสุ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ฉลี่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สูงสุด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0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ธานกรรมการ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8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2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6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2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1.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24.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0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บริหาร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5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.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6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72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0.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0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ไม่บริหาร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5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.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2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.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4.00</w:t>
            </w:r>
          </w:p>
        </w:tc>
      </w:tr>
    </w:tbl>
    <w:p>
      <w:pPr>
        <w:pStyle w:val="Normal"/>
        <w:tabs>
          <w:tab w:val="clear" w:pos="432"/>
          <w:tab w:val="left" w:pos="1080" w:leader="none"/>
        </w:tabs>
        <w:ind w:right="-632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993"/>
        <w:gridCol w:w="1134"/>
        <w:gridCol w:w="1134"/>
        <w:gridCol w:w="1275"/>
        <w:gridCol w:w="1134"/>
        <w:gridCol w:w="1134"/>
        <w:gridCol w:w="1134"/>
        <w:gridCol w:w="1276"/>
        <w:gridCol w:w="1276"/>
        <w:gridCol w:w="1418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*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พีเอสแอล</w:t>
            </w:r>
          </w:p>
        </w:tc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***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จดทะเบียน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จดทะเบียนในกลุ่มขนส่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ละโลจิสติกส์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จดทะเบียนทั้งหมด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จดทะเบียนที่มีกำไรสุทธิทั้งปี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ั้งแต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,00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้านบาท แต่น้อยกว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,00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่ำส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ฉลี่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สูงส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่ำส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ฉลี่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สูงสุ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่ำสุ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ฉลี่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สูงสุด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0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บริษั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4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8.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,192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5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6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00.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0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ู้บริหารบริษั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,692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46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74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28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52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80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50.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806.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0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47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59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8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52.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21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27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20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77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206.00</w:t>
            </w:r>
          </w:p>
        </w:tc>
      </w:tr>
    </w:tbl>
    <w:p>
      <w:pPr>
        <w:pStyle w:val="Normal"/>
        <w:ind w:left="142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 </w:t>
      </w:r>
      <w:r>
        <w:rPr>
          <w:rFonts w:cs="Angsana New" w:ascii="Angsana New" w:hAnsi="Angsana New"/>
          <w:sz w:val="28"/>
          <w:szCs w:val="28"/>
        </w:rPr>
        <w:t xml:space="preserve">    </w:t>
      </w:r>
      <w:r>
        <w:rPr>
          <w:rFonts w:ascii="Angsana New" w:hAnsi="Angsana New"/>
          <w:sz w:val="28"/>
          <w:sz w:val="28"/>
          <w:szCs w:val="28"/>
        </w:rPr>
        <w:t>เป็นค่าตอบแทนของบริษัทฯที่จ่ายในแต่ละปี</w:t>
      </w:r>
    </w:p>
    <w:p>
      <w:pPr>
        <w:pStyle w:val="Normal"/>
        <w:ind w:left="142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**</w:t>
      </w:r>
      <w:r>
        <w:rPr>
          <w:rFonts w:cs="Angsana New" w:ascii="Angsana New" w:hAnsi="Angsana New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 xml:space="preserve">ข้อมูลจากรายงานการสำรวจค่าตอบแทนกรรมการไทย สำหรับ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ซึ่งจัดทำโดยสมาคมส่งเสริมสถาบันกรรมการบริษัทไทย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16" w:right="1355" w:gutter="0" w:header="567" w:top="1134" w:footer="420" w:bottom="1440"/>
          <w:pgNumType w:start="70"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***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ข้อมูลจากรายงานค่าตอบแทนกรรมการและผู้บริหารของบริษัทจดทะเบียน สำหรับ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ซึ่งจัดทำโดยตลาดหลักทรัพย์แห่งประเทศไทย</w:t>
      </w:r>
    </w:p>
    <w:p>
      <w:pPr>
        <w:pStyle w:val="Normal"/>
        <w:numPr>
          <w:ilvl w:val="0"/>
          <w:numId w:val="33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ประชุมคณะกรรมการ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ณะกรรมการมีการประชุมโดยปกติเป็นประจำทุกไตรมาสและมีการประชุมพิเศษเพิ่มตามความจำเป็น โดยมีการกำหนดวาระการประชุมอย่างชัดเจน ล่วงหน้า และมีวาระพิจารณาติดตามผลการดำเนินงานเป็นประจำ ฝ่ายเลขานุการบริษัทได้จัดส่งหนังสือเชิญประชุมพร้อมระเบียบวาระการประชุมและเอกสารประกอบการพิจารณาในแต่ละวาระ ก่อนการประชุมล่วงหน้าอย่างน้อย 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 xml:space="preserve">วัน เพื่อให้คณะกรรมการได้มีเวลาศึกษาข้อมูลอย่างเพียงพอก่อนเข้าร่วมประชุม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โดยปกติการประชุมคณะกรรมการบริษัทจะมีขึ้นภายหลังจากการประชุมคณะกรรมการตรวจสอบ 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>วัน ทั้งนี้เพื่อให้รายงานการประชุมของคณะกรรมการตรวจสอบได้ถูกเสนอเข้าไปในการประชุมคณะกรรมการบริษัทเพื่อให้คณะกรรมการบริษัทพิจารณาและรับทราบ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นอกจากนี้ได้มีการจดบันทึกการประชุมและจัดทำอย่างเป็นลายลักษณ์อักษร มีการตรวจสอบและรับรองรายงานการประชุมดังกล่าวจากคณะกรรมการบริษัท โดยเลขานุการคณะกรรมการบริษัทเป็นผู้จัดเก็บรายงานการประชุม พร้อมให้คณะกรรมการบริษัทและผู้ที่เกี่ยวข้องตรวจสอบได้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ปกติการประชุมแต่ละครั้งจะใช้เวลาประมาณ </w:t>
      </w:r>
      <w:r>
        <w:rPr>
          <w:rFonts w:cs="Angsana New" w:ascii="Angsana New" w:hAnsi="Angsana New"/>
          <w:sz w:val="28"/>
          <w:szCs w:val="28"/>
        </w:rPr>
        <w:t xml:space="preserve">2-3 </w:t>
      </w:r>
      <w:r>
        <w:rPr>
          <w:rFonts w:ascii="Angsana New" w:hAnsi="Angsana New"/>
          <w:sz w:val="28"/>
          <w:sz w:val="28"/>
          <w:szCs w:val="28"/>
        </w:rPr>
        <w:t xml:space="preserve">ชั่วโมง โดย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ที่ผ่านมา คณะกรรมการบริษัทมีการประชุมตามวาระปกติจำนว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ครั้ง และไม่มีการประชุมตามวาระพิเศษ ในขณะที่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คณะกรรมการมีการประชุมตามวาระปกติจำนว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ครั้งและประชุมตามวาระพิเศษ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ครั้งโดยการเข้าร่วมประชุมของกรรมการบริษัทแต่ละท่าน สรุปได้ดังนี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1701"/>
        <w:gridCol w:w="1701"/>
      </w:tblGrid>
      <w:tr>
        <w:trPr>
          <w:trHeight w:val="63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  <w:p>
            <w:pPr>
              <w:pStyle w:val="Heading4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eading4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ชื่อกรรมการ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ารเข้าร่วมประชุ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ารประชุมทั้งหม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รั้ง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481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ประชุ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ามวาระปกต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ประชุ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ามวาระปกต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ประชุ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ามวาระพิเศษ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ลเรือเอก ดร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ำนาจ จันทนมัฎฐ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คาลิด มอยนูดดิน ฮาชิม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มูนีร มอยนูดดิน ฮาชิม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คูชรู คาลี วาเดีย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ไจปาล มันสุขานี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ลตำรวจโท เกียรติศักดิ์ ประภาวัต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ชีระ ภาณุพงศ์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ธีระ วิภูชนิ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สุพัฒน์ ศิวะศรีอำไพ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งสาวนิชิต้า ชาห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คณะอนุกรรมการ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บริษัทได้แต่งตั้งคณะกรรมการตรวจสอบ ซึ่งถือเป็นส่วนหนึ่งของนโยบายการกำกับดูแลกิจการที่ดีของบริษัทฯ โดยรายละเอียดของสมาชิกของคณะกรรมการตรวจสอบ ตลอดจนหน้าที่และความรับผิดชอบได้กล่าวไว้แล้วในรายงานประจำปีนี้ภายใต้หัวข้อ โครงสร้างการจัดการและรายงานของคณะกรรมการตรวจสอบ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ปัจจุบัน บริษัทฯ ยังไม่มีคณะกรรมการพิจารณาค่าตอบแทนและคณะกรรมการสรรหา อย่างไรก็ตามบริษัทฯ ได้กำหนดนโยบายค่าตอบแทนกรรมการไว้อย่างชัดเจน ยุติธรรมและโปร่งใส ดังที่ได้กล่าวไว้แล้วในรายงานฉบับนี้ภายใต้หัวข้อ “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ตอบแทนกรรมการและผู้บริหาร</w:t>
      </w:r>
      <w:r>
        <w:rPr>
          <w:rFonts w:ascii="Angsana New" w:hAnsi="Angsana New"/>
          <w:sz w:val="28"/>
          <w:sz w:val="28"/>
          <w:szCs w:val="28"/>
        </w:rPr>
        <w:t xml:space="preserve">”   สำหรับการสรรหากรรมการนั้นเป็นความรับผิดชอบของกรรมการทั้งคณะ ซึ่งมีสัดส่วนของกรรมการอิสระเป็นกึ่งหนึ่งของกรรมการทั้งคณะ ทำให้มั่นใจได้ว่าการสรรหากรรมการของบริษัทฯเป็นไปอย่างโปร่งใส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ระบบการควบคุมและการตรวจสอบภายใ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ได้ให้ความสำคัญต่อระบบควบคุมภายในระดับปฏิบัติงานเพื่อให้การดำเนินงานเป็นไปอย่างมีประสิทธิภาพ จึงได้กำหนดอำนาจ หน้าที่ ในการดำเนินงานของผู้ปฏิบัติงาน ผู้บริหาร ไว้เป็นลายลักษณ์อักษรอย่างชัดเจน มีการควบคุมดูแลการใช้ทรัพย์สินของบริษัทฯ เพื่อให้เกิดประโยชน์สูงสุดต่อบริษัทฯ และมีการแบ่งแยกหน้าที่ผู้ปฏิบัติงาน ผู้ติดตามควบคุมและประเมินผลออกจากกัน เพื่อรักษาไว้ซึ่งการถ่วงดุลและตรวจสอบระหว่างกันอย่างเหมาะสม นอกจากนี้ ยังมีการควบคุมภายในที่เกี่ยวข้องกับทางการเงินและบัญชี โดยบริษัทฯได้จัดให้มีระบบรายงานที่ชัดเจนและเพียงพอเสนอผู้บริหารสายงานที่รับผิดชอบ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บริษัทฯ มีฝ่ายตรวจสอบภายในทำหน้าที่ตรวจสอบเพื่อให้มั่นใจว่าการปฏิบัติงานหลักและกิจกรรมการทางการเงินที่สำคัญของบริษัทฯ ได้ดำเนินการอย่างมีประสิทธิภาพภายใต้แนวทางที่กำหนดและกฎหมายที่เกี่ยวข้อง โดยฝ่ายตรวจสอบภายในมีการตรวจสอบการปฏิบัติงานแต่ละแผนกและรายงานผลตรงต่อคณะกรรมการตรวจสอบเพื่อให้หน่วยงานตรวจสอบภายในมีความเป็นอิสระจากผู้บริหาร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หรับการควบคุมภายในที่เกี่ยวข้องกับทางการเงินและบัญชี บริษัทฯได้จัดให้มีระบบรายงานที่ชัดเจนและเพียงพอเสนอผู้บริหารสายงานที่รับผิดชอบ ทั้งนี้เพื่อให้บรรลุวัตถุประสงค์ดังต่อไปนี้</w:t>
      </w:r>
    </w:p>
    <w:p>
      <w:pPr>
        <w:pStyle w:val="Normal"/>
        <w:numPr>
          <w:ilvl w:val="0"/>
          <w:numId w:val="17"/>
        </w:numPr>
        <w:tabs>
          <w:tab w:val="clear" w:pos="432"/>
        </w:tabs>
        <w:ind w:left="0" w:firstLine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พื่อความมีประสิทธิภาพและประสิทธิผลของการปฏิบัติงาน รวมทั้งการใช้ทรัพยากรที่มีอยู่อย่างจำกัดเพื่อก่อให้เกิดประโยชน์สูงสุดต่อบริษัทฯ</w:t>
      </w:r>
    </w:p>
    <w:p>
      <w:pPr>
        <w:pStyle w:val="Normal"/>
        <w:numPr>
          <w:ilvl w:val="0"/>
          <w:numId w:val="17"/>
        </w:numPr>
        <w:tabs>
          <w:tab w:val="clear" w:pos="432"/>
        </w:tabs>
        <w:ind w:left="0" w:firstLine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พื่อความถูกต้อง เชื่อถือได้และทันเวลาของรายงานทางการเงิน</w:t>
      </w:r>
    </w:p>
    <w:p>
      <w:pPr>
        <w:pStyle w:val="Normal"/>
        <w:numPr>
          <w:ilvl w:val="0"/>
          <w:numId w:val="17"/>
        </w:numPr>
        <w:tabs>
          <w:tab w:val="clear" w:pos="432"/>
        </w:tabs>
        <w:ind w:left="0" w:firstLine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พื่อให้การปฏิบัติงานของบริษัทฯ เป็นไปตามกฎระเบียบ ข้อบังคับ รวมทั้งกฎหมายต่างๆที่เกี่ยวข้อง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พื่อให้บรรลุวัตถุประสงค์ดังกล่าวข้างต้น บริษัทฯ จึงมีการจัดการระบบการควบคุมภายในให้เทียบเคียงกับมาตรฐานสากล หรือ </w:t>
      </w:r>
      <w:r>
        <w:rPr>
          <w:rFonts w:cs="Angsana New" w:ascii="Angsana New" w:hAnsi="Angsana New"/>
          <w:sz w:val="28"/>
          <w:szCs w:val="28"/>
        </w:rPr>
        <w:t xml:space="preserve">COSO </w:t>
      </w:r>
      <w:r>
        <w:rPr>
          <w:rFonts w:cs="Angsana New" w:ascii="Angsana New" w:hAnsi="Angsana New"/>
          <w:sz w:val="32"/>
          <w:szCs w:val="32"/>
        </w:rPr>
        <w:t>(The Committee of Sponsoring Organizations of the Treadway Commission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รายละเอียดต่อไปนี้</w:t>
      </w:r>
    </w:p>
    <w:p>
      <w:pPr>
        <w:pStyle w:val="Normal"/>
        <w:numPr>
          <w:ilvl w:val="0"/>
          <w:numId w:val="22"/>
        </w:numPr>
        <w:tabs>
          <w:tab w:val="clear" w:pos="432"/>
        </w:tabs>
        <w:ind w:left="0" w:firstLine="426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สภาพแวดล้อมการควบคุม </w:t>
      </w:r>
      <w:r>
        <w:rPr>
          <w:rFonts w:cs="Angsana New" w:ascii="Angsana New" w:hAnsi="Angsana New"/>
          <w:sz w:val="32"/>
          <w:szCs w:val="32"/>
        </w:rPr>
        <w:t>(Control Environment)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ให้ความสำคัญเกี่ยวกับสภาพแวดล้อมในการทำงานจึงกำหนดให้จัดทำคู่มือนโยบายการกำกับดูแลกิจการที่ดี และจริยธรรมทางธุรกิจขึ้นอย่างเป็นลายลักษณ์อักษร เพื่อให้พนักงานทุกคนได้ตระหนักและยึดถือเป็นแนวปฏิบัติ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นื่องจากบริษัทฯ ตระหนักเป็นอย่างดีว่าการทำงานภายใต้สภาพแวดล้อมการควบคุมที่ดีนั้นจะส่งผลให้การปฏิบัติงานเป็นไปอย่างมีประสิทธิภาพและประสิทธิผล และก่อให้เกิดประโยชน์สูงสุดต่อบริษัทฯรวมทั้งผู้ที่เกี่ยวข้องทุกฝ่าย</w:t>
      </w:r>
    </w:p>
    <w:p>
      <w:pPr>
        <w:pStyle w:val="Normal"/>
        <w:numPr>
          <w:ilvl w:val="0"/>
          <w:numId w:val="22"/>
        </w:numPr>
        <w:tabs>
          <w:tab w:val="clear" w:pos="432"/>
        </w:tabs>
        <w:ind w:left="0" w:firstLine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ประเมินความเสี่ยง </w:t>
      </w:r>
      <w:r>
        <w:rPr>
          <w:rFonts w:cs="Angsana New" w:ascii="Angsana New" w:hAnsi="Angsana New"/>
          <w:sz w:val="32"/>
          <w:szCs w:val="32"/>
        </w:rPr>
        <w:t>(Risk Assessment)</w:t>
      </w:r>
    </w:p>
    <w:p>
      <w:pPr>
        <w:pStyle w:val="BodyTextIndent2"/>
        <w:ind w:left="42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ตระหนักและเล็งเห็นถึงความสำคัญของการประเมินความเสี่ยงว่าเป็นเครื่องมือที่บ่งบอกล่วงหน้าถึงสัญญาณอันตรายที่อาจสร้างความเสียหายให้แก่บริษัทฯ  ดังนั้นบริษัทฯจึงกำหนดให้มีการประเมินความเสี่ยงออกเป็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ระดับเป็นประจำทุกปี คือความเสี่ยงในระดับองค์กรซึ่งกำกับดูแลโดยผู้บริหารระดับสูง และความเสี่ยงในระดับกิจกรรมซึ่งเป็นความรับผิดชอบร่วมกันระหว่างฝ่ายตรวจสอบภายในและผู้ปฏิบัติงานทุกฝ่าย ความเสี่ยงในระดับองค์กรได้ถูกเปิดเผยไว้แล้วในรายงานประจำปีนี้  ส่วนความเสี่ยงในระดับกิจกรรมนั้นจะเป็นการประเมินร่วมกันระหว่างฝ่ายตรวจสอบภายในซึ่งมีความเป็นอิสระกับผู้ปฏิบัติงานในแต่ละกิจกรรมซึ่งมีความชำนาญการและเข้าใจเป็นอย่างดีถึงกระบวนการทำงาน และนำเสนอผู้บริหารระดับสูงเพื่อพิจารณา ทั้งนี้เพื่อให้ผลการประเมินความเสี่ยงได้สะท้อนถึงความเสี่ยงที่แท้จริงที่อาจกระทบต่อการดำเนินงานของบริษัทฯและเพื่อให้บริษัทฯสามารถกำหนดกลไกการควบคุมได้อย่างถูกต้อง และเหมาะสม</w:t>
      </w:r>
    </w:p>
    <w:p>
      <w:pPr>
        <w:pStyle w:val="Normal"/>
        <w:numPr>
          <w:ilvl w:val="0"/>
          <w:numId w:val="22"/>
        </w:numPr>
        <w:tabs>
          <w:tab w:val="clear" w:pos="432"/>
        </w:tabs>
        <w:ind w:left="0" w:firstLine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ิจกรรมการควบคุม </w:t>
      </w:r>
      <w:r>
        <w:rPr>
          <w:rFonts w:cs="Angsana New" w:ascii="Angsana New" w:hAnsi="Angsana New"/>
          <w:sz w:val="32"/>
          <w:szCs w:val="32"/>
        </w:rPr>
        <w:t>(Control Activities)</w:t>
      </w:r>
    </w:p>
    <w:p>
      <w:pPr>
        <w:pStyle w:val="BodyTextIndent3"/>
        <w:ind w:left="426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ประเมินความเสี่ยงดังกล่าวข้างต้นจะดำเนินการควบคู่พร้อมกับการประเมินกลไกการควบคุมเพื่อให้มั่นใจว่าบริษัทฯมีการจัดวางระบบการควบคุมที่ครบถ้วน เพียงพอและเหมาะสมสอดคล้องกับความเสี่ยงต่างๆที่อาจจะเกิดขึ้น ทั้งนี้เพื่อเป็นการลดและกระจายความเสี่ยงต่างๆให้ส่งผลกระทบต่อการดำเนินงานของบริษัทฯน้อยที่สุด รวมทั้งเพื่อให้การดำเนิน งานของบริษัทฯเป็นไปอย่างมีประสิทธิภาพและประสิทธิผล</w:t>
      </w:r>
    </w:p>
    <w:p>
      <w:pPr>
        <w:pStyle w:val="Normal"/>
        <w:numPr>
          <w:ilvl w:val="0"/>
          <w:numId w:val="22"/>
        </w:numPr>
        <w:tabs>
          <w:tab w:val="clear" w:pos="432"/>
        </w:tabs>
        <w:ind w:left="0" w:firstLine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ารสนเทศและการสื่อสาร </w:t>
      </w:r>
      <w:r>
        <w:rPr>
          <w:rFonts w:cs="Angsana New" w:ascii="Angsana New" w:hAnsi="Angsana New"/>
          <w:sz w:val="32"/>
          <w:szCs w:val="32"/>
        </w:rPr>
        <w:t>(Information &amp; Communication)</w:t>
      </w:r>
    </w:p>
    <w:p>
      <w:pPr>
        <w:pStyle w:val="BodyTextIndent2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ให้ความสำคัญเกี่ยวกับความถูกต้อง เชื่อถือได้และทันเวลาของข้อมูลสารสนเทศต่างๆ ทั้งนี้เพื่อให้การตัดสินใจเรื่องต่างๆเป็นไปอย่างถูกต้อง แม่นยำ และรวดเร็วโดยจัดให้มีช่องทางการสื่อสารทั้งภายในและภายนอกบริษัทฯ อย่างเป็นระบบและมีประสิทธิภาพ  สำหรับการติดต่อสื่อสารภายในบริษัทฯจะผ่านระบบ </w:t>
      </w:r>
      <w:r>
        <w:rPr>
          <w:rFonts w:cs="Angsana New" w:ascii="Angsana New" w:hAnsi="Angsana New"/>
          <w:sz w:val="28"/>
          <w:szCs w:val="28"/>
        </w:rPr>
        <w:t>I</w:t>
      </w:r>
      <w:r>
        <w:rPr>
          <w:rFonts w:cs="Angsana New" w:ascii="Angsana New" w:hAnsi="Angsana New"/>
        </w:rPr>
        <w:t>ntranet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พนักงานในทุกระดับชั้นรวมทั้งผู้บริหารระดับสูงสามารถเข้าถึงกันได้อย่างสะดวก รวดเร็ว เพื่อให้การประสานการทำงานเป็นไปอย่างมีประสิทธิ ภาพและประสิทธิผลและบรรลุเป้าหมายที่วางไว้    สำหรับการติดต่อกับบุคคลภายนอก เช่น นักลงทุน เป็นต้น บริษัทฯมีช่องทางการติดต่อสื่อสารผ่านช่องทางการเผยแพร่ข้อมูลต่างๆของตลาดหลักทรัพย์ เว็บไซต์ของบริษัทฯ รวมทั้งผู้บริหารของบริษัทฯเองก็พร้อมที่จะตอบข้อซักถามในประเด็นต่างๆจากนักลงทุนรวมทั้งผู้มีส่วนได้เสียอื่นๆ </w:t>
      </w:r>
    </w:p>
    <w:p>
      <w:pPr>
        <w:pStyle w:val="Normal"/>
        <w:numPr>
          <w:ilvl w:val="0"/>
          <w:numId w:val="22"/>
        </w:numPr>
        <w:tabs>
          <w:tab w:val="clear" w:pos="432"/>
        </w:tabs>
        <w:ind w:left="0" w:firstLine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ติดตามและประเมินผล </w:t>
      </w:r>
      <w:r>
        <w:rPr>
          <w:rFonts w:cs="Angsana New" w:ascii="Angsana New" w:hAnsi="Angsana New"/>
          <w:sz w:val="32"/>
          <w:szCs w:val="32"/>
        </w:rPr>
        <w:t>(Monitoring &amp; Evaluation)</w:t>
      </w:r>
    </w:p>
    <w:p>
      <w:pPr>
        <w:pStyle w:val="BodyTextIndent2"/>
        <w:ind w:left="0" w:firstLine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กำหนดมาตรการในการติดตามและประเมินผลการปฏิบัติงาน ดังรายละเอียดต่อไปนี้</w:t>
      </w:r>
    </w:p>
    <w:p>
      <w:pPr>
        <w:pStyle w:val="BodyTextIndent2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977"/>
        <w:gridCol w:w="326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ะดับการประเมิ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ู้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วามถี่ของการติดตาม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และประเมินผลการทำงา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นักงา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วหน้าแผน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ย่างน้อ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ั้ง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วหน้าแผน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ู้บริหารระดับสู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ย่างน้อ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ั้ง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ู้บริหารระดับสู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ณะกรรมการบริษั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ย่างน้อ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ั้ง</w:t>
            </w:r>
          </w:p>
        </w:tc>
      </w:tr>
    </w:tbl>
    <w:p>
      <w:pPr>
        <w:pStyle w:val="BodyTextIndent3"/>
        <w:ind w:left="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ลจากการติดตามและการประเมินที่ได้จะถูกนำไปกำหนดเป็นแผนเชิงกลยุทธ์เพื่อให้การปฏิบัติงานมีประสิทธิภาพและประสิทธิผลยิ่งขึ้น</w:t>
      </w:r>
      <w:r>
        <w:br w:type="page"/>
      </w:r>
    </w:p>
    <w:p>
      <w:pPr>
        <w:pStyle w:val="BodyTextIndent3"/>
        <w:ind w:lef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รายงานของคณะกรรมการ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บริษัทเป็นผู้รับผิดชอบต่องบการเงินของบริษัทฯและบริษัทย่อย และสารสนเทศทางการเงินที่ปรากฏในรายงานประจำปี โดยมีการนำเสนอรายงานความรับผิดชอบของคณะกรรมการต่อรายงานทางการเงินควบคู่กับงบการเงินที่ตรวจสอบแล้วในรายงานประจำปีนี้แล้ว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สัมพันธ์กับผู้ลงทุ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ให้ความสำคัญต่อการเปิดเผยข้อมูลที่มีความถูกต้อง ครบถ้วน โปร่งใส ทั้งรายงานข้อมูลทางการเงินและข้อมูลทั่วไป ตลอดจนข้อมูลสำคัญที่อาจมีผลกระทบต่อราคาหลักทรัพย์ของบริษัทฯ โดยได้เผยแพร่ข้อมูลข่าวสารต่างๆ ดังกล่าวเพื่อให้ผู้ลงทุนและผู้ที่เกี่ยวข้องรับทราบ โดยผ่านช่องทางการเผยแพร่ข้อมูลต่างๆ ของตลาดหลักทรัพย์ เว็บไซต์ของบริษัทฯ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จดหมายแจ้งข่าวและจากการติดต่อกับกรรมการผู้จัดการ บริษัทฯให้ความสำคัญต่อผู้ลงทุน ดังนั้นผู้บริหารระดับสูงจะเป็นผู้รับผิดชอบในส่วนที่เกี่ยวกับการบริการนักลงทุนด้วย  บริษัทฯ ได้กำหนดบุคคลเพื่อให้บริการข้อมูลข่าวสาร สำหรับผู้ลงทุน  ผู้ถือหุ้น นักวิเคราะห์และประชาชนทั่วไป ซึ่งมีรายละเอียดดังนี้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3090"/>
        <w:gridCol w:w="1417"/>
        <w:gridCol w:w="2646"/>
      </w:tblGrid>
      <w:tr>
        <w:trPr/>
        <w:tc>
          <w:tcPr>
            <w:tcW w:w="2547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</w:t>
            </w:r>
          </w:p>
        </w:tc>
        <w:tc>
          <w:tcPr>
            <w:tcW w:w="30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ำแหน่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โทรศัพท์</w:t>
            </w:r>
          </w:p>
        </w:tc>
        <w:tc>
          <w:tcPr>
            <w:tcW w:w="26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ีเมล์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ุณคาลิด มอยนูดดิน ฮาชิม</w:t>
            </w:r>
          </w:p>
        </w:tc>
        <w:tc>
          <w:tcPr>
            <w:tcW w:w="30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ผู้จัดการบริษั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 2696 8801</w:t>
            </w:r>
          </w:p>
        </w:tc>
        <w:tc>
          <w:tcPr>
            <w:tcW w:w="264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hyperlink r:id="rId8">
              <w:r>
                <w:rPr>
                  <w:rStyle w:val="InternetLink"/>
                  <w:rFonts w:cs="Angsana New" w:ascii="Angsana New" w:hAnsi="Angsana New"/>
                  <w:color w:val="000000"/>
                  <w:sz w:val="32"/>
                  <w:szCs w:val="32"/>
                  <w:u w:val="none"/>
                </w:rPr>
                <w:t>kh@preciousshipping.com</w:t>
              </w:r>
            </w:hyperlink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ุณคูชรู คาลี วาเดีย</w:t>
            </w:r>
          </w:p>
        </w:tc>
        <w:tc>
          <w:tcPr>
            <w:tcW w:w="30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บริห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 2696 8836</w:t>
            </w:r>
          </w:p>
        </w:tc>
        <w:tc>
          <w:tcPr>
            <w:tcW w:w="264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kw@preciousshipping.com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ุณสุธาดา เมฆรุ่งเรืองกุล</w:t>
            </w:r>
          </w:p>
        </w:tc>
        <w:tc>
          <w:tcPr>
            <w:tcW w:w="30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ู้จัดการอาวุโส–นักลงทุนสัมพันธ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 2696 8820</w:t>
            </w:r>
          </w:p>
        </w:tc>
        <w:tc>
          <w:tcPr>
            <w:tcW w:w="264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rp@preciousshipping.com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ุณสมปรารถนา เทพนภาเพลิน </w:t>
            </w:r>
          </w:p>
        </w:tc>
        <w:tc>
          <w:tcPr>
            <w:tcW w:w="30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ช่วยผู้อำนวย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งินและบัญช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 2696 8856</w:t>
            </w:r>
          </w:p>
        </w:tc>
        <w:tc>
          <w:tcPr>
            <w:tcW w:w="264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om@preciousshipping.com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ได้เข้าร่วมกิจกรรมนักลงทุนสัมพันธ์ต่างๆมากมาย โดยกิจกรรมนักลงทุนสัมพันธ์ที่สำคัญๆได้ระบุไว้แล้วในรายงานจากคณะกรรมการ สำหรับรายละเอียดของกิจกรรมนักลงทุนสัมพันธ์ในช่วงสามปีที่ผ่าน มีดังนี้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1559"/>
        <w:gridCol w:w="1560"/>
        <w:gridCol w:w="2125"/>
        <w:gridCol w:w="127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ครั้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พบปะกับนักวิเคราะห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พบปะก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นัก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นำเสน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Presentations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ให้สัมภาษณ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ก่หนังสือพิมพ์และทีว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440" w:right="1134" w:gutter="0" w:header="567" w:top="816" w:footer="288" w:bottom="1355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1" w:hanging="0"/>
      <w:jc w:val="right"/>
      <w:rPr>
        <w:sz w:val="22"/>
        <w:szCs w:val="22"/>
      </w:rPr>
    </w:pPr>
    <w:r>
      <w:rPr>
        <w:rFonts w:eastAsia="CordiaUPC" w:cs="CordiaUPC"/>
        <w:sz w:val="22"/>
        <w:szCs w:val="22"/>
      </w:rPr>
      <w:t xml:space="preserve">              </w:t>
    </w:r>
    <w:r>
      <w:rPr>
        <w:sz w:val="22"/>
        <w:szCs w:val="22"/>
      </w:rPr>
      <w:t>File : PSLTL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1" w:hanging="0"/>
      <w:jc w:val="right"/>
      <w:rPr>
        <w:sz w:val="22"/>
        <w:szCs w:val="22"/>
      </w:rPr>
    </w:pPr>
    <w:r>
      <w:rPr>
        <w:rFonts w:eastAsia="CordiaUPC" w:cs="CordiaUPC"/>
        <w:sz w:val="22"/>
        <w:szCs w:val="22"/>
      </w:rPr>
      <w:t xml:space="preserve">              </w:t>
    </w:r>
    <w:r>
      <w:rPr>
        <w:sz w:val="22"/>
        <w:szCs w:val="22"/>
      </w:rPr>
      <w:t>File : PSLTL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1" w:hanging="0"/>
      <w:jc w:val="right"/>
      <w:rPr>
        <w:sz w:val="22"/>
        <w:szCs w:val="22"/>
      </w:rPr>
    </w:pPr>
    <w:r>
      <w:rPr>
        <w:rFonts w:eastAsia="CordiaUPC" w:cs="CordiaUPC"/>
        <w:sz w:val="22"/>
        <w:szCs w:val="22"/>
      </w:rPr>
      <w:t xml:space="preserve">              </w:t>
    </w:r>
    <w:r>
      <w:rPr>
        <w:sz w:val="22"/>
        <w:szCs w:val="22"/>
      </w:rPr>
      <w:t>File : PSLTL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1" w:hanging="0"/>
      <w:jc w:val="right"/>
      <w:rPr>
        <w:sz w:val="22"/>
        <w:szCs w:val="22"/>
      </w:rPr>
    </w:pPr>
    <w:r>
      <w:rPr>
        <w:rFonts w:eastAsia="CordiaUPC" w:cs="CordiaUPC"/>
        <w:sz w:val="22"/>
        <w:szCs w:val="22"/>
      </w:rPr>
      <w:t xml:space="preserve">              </w:t>
    </w:r>
    <w:r>
      <w:rPr>
        <w:sz w:val="22"/>
        <w:szCs w:val="22"/>
      </w:rPr>
      <w:t>File : PSLTL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4813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37.9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48133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37.9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48133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37.9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48133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37.9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(%2)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iCs w:val="false"/>
        <w:bCs w:val="false"/>
        <w:color w:val="auto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9"/>
    <w:lvlOverride w:ilvl="0"/>
    <w:lvlOverride w:ilvl="1">
      <w:startOverride w:val="1"/>
    </w:lvlOverride>
  </w:num>
  <w:num w:numId="32">
    <w:abstractNumId w:val="9"/>
    <w:lvlOverride w:ilvl="0">
      <w:startOverride w:val="1"/>
    </w:lvlOverride>
  </w:num>
  <w:num w:numId="3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b/>
      <w:bCs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35z0">
    <w:name w:val="WW8Num35z0"/>
    <w:qFormat/>
    <w:rPr>
      <w:rFonts w:ascii="Symbol" w:hAnsi="Symbol" w:cs="Symbol"/>
      <w:color w:val="000000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59z0">
    <w:name w:val="WW8Num59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60z0">
    <w:name w:val="WW8Num60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61z0">
    <w:name w:val="WW8Num61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67z1">
    <w:name w:val="WW8Num6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Angsana New" w:cs="Tms Rmn;Times New Roman"/>
      <w:sz w:val="28"/>
      <w:szCs w:val="28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mailto:kh@preciousshipping.com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9:00Z</dcterms:created>
  <dc:creator>PSL</dc:creator>
  <dc:description/>
  <dc:language>en-US</dc:language>
  <cp:lastModifiedBy>yaowalug</cp:lastModifiedBy>
  <cp:lastPrinted>2006-03-29T15:24:00Z</cp:lastPrinted>
  <dcterms:modified xsi:type="dcterms:W3CDTF">2006-03-31T09:20:00Z</dcterms:modified>
  <cp:revision>213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752924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