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ควบคุมภายใน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รายงานคณะกรรมการตรวจสอบ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คณะกรรมการตรวจสอบของ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ประกอบด้วยกรรมการอิสระจำนว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ท่านได้แก่ พล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ต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ท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เกียรติศักดิ์ ประภาวัต ประธานคณะกรรมการตรวจสอบ  พลเรือเอก ดร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อำนาจ จันทนมัฎฐะ และนายสุพัฒน์ ศิวะศรีอำไพ  เป็นกรรมการตรวจสอบ   คณะกรรมการตรวจสอบได้ปฏิบัติหน้าที่ตามกฎบัตรคณะกรรมการตรวจสอบที่ได้รับอนุมัติจากคณะกรรมการบริษัท และตามข้อกำหนดของ</w:t>
      </w:r>
      <w:r>
        <w:rPr>
          <w:rFonts w:ascii="Angsana New" w:hAnsi="Angsana New"/>
        </w:rPr>
        <w:t>สำนักงานคณะกรรมการกำกับหลักทรัพย์และตลาดหลักทรัพย์ รวมทั้ง</w:t>
      </w:r>
      <w:r>
        <w:rPr>
          <w:rFonts w:ascii="Angsana New" w:hAnsi="Angsana New"/>
        </w:rPr>
        <w:t>ตลาดหลักทรัพย์แห่งประเทศไทย ซึ่งสรุปได้ดังต่อไปนี้</w:t>
      </w:r>
    </w:p>
    <w:p>
      <w:pPr>
        <w:pStyle w:val="Normal"/>
        <w:numPr>
          <w:ilvl w:val="0"/>
          <w:numId w:val="4"/>
        </w:numPr>
        <w:spacing w:before="240" w:after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/>
        </w:rPr>
        <w:t xml:space="preserve">ได้จัดให้มีการประชุมคณะกรรมการตรวจสอบอย่างสม่ำเสมอ เพื่อพิจารณาสอบทานงบการเงินของบริษัทฯ และบริษัทย่อยและคณะกรรมการตรวจสอบได้ประชุมร่วมกับผู้สอบบัญชีภายนอกทุกไตรมาส เพื่อปรึกษาและรับฟังคำชี้แจงเกี่ยวกับรายงานของผู้สอบบัญชี ผลการตรวจสอบงบการเงิน และข้อเสนอแนะเกี่ยวกับมาตรฐานการบัญชีที่เกี่ยวข้อง  คณะกรรมการตรวจสอบมีความเห็นว่า บริษัทฯ มีกระบวนการจัดทำและการเปิดเผยข้อมูลในงบการเงินที่ถูกต้อง ครบถ้วน เป็นที่เชื่อถือได้ </w:t>
      </w:r>
    </w:p>
    <w:p>
      <w:pPr>
        <w:pStyle w:val="Normal"/>
        <w:numPr>
          <w:ilvl w:val="0"/>
          <w:numId w:val="4"/>
        </w:numPr>
        <w:spacing w:before="240" w:after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ณะกรรมการตรวจสอบได้ร่วมปรึกษากับผู้ตรวจสอบภายในเกี่ยวกับขอบเขตความรับผิดชอบและหน้าที่ของแผนกตรวจสอบภายใน และได้อนุมัติแผนงานการตรวจสอบของแผนกตรวจสอบภายใน ในปี </w:t>
      </w:r>
      <w:r>
        <w:rPr>
          <w:rFonts w:cs="Angsana New" w:ascii="Angsana New" w:hAnsi="Angsana New"/>
        </w:rPr>
        <w:t>2547</w:t>
      </w:r>
      <w:r>
        <w:rPr>
          <w:rFonts w:ascii="Angsana New" w:hAnsi="Angsana New"/>
        </w:rPr>
        <w:t>แผนกตรวจสอบภายในได้ทำการประเมินความเสี่ยงและกลไกการควบคุมภายในสำหรับทุกแผนกของบริษัทฯ ตรวจสอบด้านการปฏิบัติงานสำหรับบางแผนก ตรวจสอบรายการที่อาจมีความขัดแย้งทางผลประโยชน์ และตรวจสอบการปฏิบัติตามกฎ ระเบียบ ข้อบังคับ รวมทั้งกฎหมายต่างๆที่เกี่ยวข้องกับบริษัทฯ ซึ่งได้แก่ การคำนวณภาษีเงินได้นิติบุคคล ภาษีมูลค่าเพิ่ม และภาษีเงินได้หัก ณ ที่จ่าย รวมทั้งได้ดำเนินการติดตามผลการตรวจสอบ   สำหรับผลการตรวจสอบและคำเสนอแนะต่างๆได้มีการพูดคุยกับเจ้าหน้าที่ที่เกี่ยวข้องและผู้บริหารแล้ว และได้รายงานผลการตรวจสอบต่อคณะกรรมการตรวจสอบ</w:t>
      </w:r>
    </w:p>
    <w:p>
      <w:pPr>
        <w:pStyle w:val="Normal"/>
        <w:numPr>
          <w:ilvl w:val="0"/>
          <w:numId w:val="4"/>
        </w:numPr>
        <w:spacing w:before="240" w:after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ณะกรรมการตรวจสอบมีความเห็นว่าบริษัทฯ มีระบบการควบคุมภายในที่เหมาะสม เพียงพอและไม่มีจุดบกพร่องที่มีสาระสำคัญ</w:t>
      </w:r>
    </w:p>
    <w:p>
      <w:pPr>
        <w:pStyle w:val="Normal"/>
        <w:numPr>
          <w:ilvl w:val="0"/>
          <w:numId w:val="4"/>
        </w:numPr>
        <w:spacing w:before="240" w:after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ณะกรรมการตรวจสอบมีความเห็นว่า บริษัทฯได้ปฎิบัติตามกฎหมายและข้อกำหนดที่เกี่ยวข้องโดยตรงต่อการดำเนินการของบริษัทฯ ซึ่งโดยหลักการแล้ว กฎหมายเหล่านี้ก็คือ พระราชบัญญัติบริษัทมหาชนจำกัด ประมวลรัษฎากร พระราชบัญญัติเรือไทย พระราชบัญญัติหลักทรัพย์และตลาดหลักทรัพย์และประกาศตลาดหลักทรัพย์แห่งประเทศไทย</w:t>
      </w:r>
    </w:p>
    <w:p>
      <w:pPr>
        <w:pStyle w:val="Normal"/>
        <w:numPr>
          <w:ilvl w:val="0"/>
          <w:numId w:val="4"/>
        </w:numPr>
        <w:spacing w:before="240" w:after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ฝ่ายตรวจสอบภายในได้สอบทานรายการที่เกี่ยวโยงกันตามประกาศคณะกรรมการตลาดหลักทรัพย์แห่งประเทศไทย เรื่อง “การเปิดเผยข้อมูลและการปฏิบัติการของบริษัทจดทะเบียนในรายการที่เกี่ยวโย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ฉบับที่ </w:t>
      </w:r>
      <w:r>
        <w:rPr>
          <w:rFonts w:cs="Angsana New" w:ascii="Angsana New" w:hAnsi="Angsana New"/>
        </w:rPr>
        <w:t xml:space="preserve">2) 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2547” </w:t>
      </w:r>
      <w:r>
        <w:rPr>
          <w:rFonts w:ascii="Angsana New" w:hAnsi="Angsana New"/>
        </w:rPr>
        <w:t xml:space="preserve">ผลการสอบทานพบว่าบริษัทฯ มีรายการที่เกี่ยวโยงกันจำนว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รายการ  โดยเป็นรายการที่เกี่ยวโยงกันประเภท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รายการ และเป็นรายการที่เกี่ยวโยงกันประเภท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รายการ ตามความหมายของประกาศฉบับดังกล่าว  ค่าตั๋วเรื่องบินและค่าใช้จ่ายในการติดตั้งและซ่อมบำรุงรักษาเครื่องปรับอากาศที่สำนักงานบริษัทฯ และบริษัทย่อยจัดอยู่ในรายการที่เกี่ยวโยงกันประเภท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ซึ่งเป็นรายการสนับสนุนธุรกิจปกติของบริษัทฯ ในขณะที่ค่าเช่าสำนักงานจัดอยู่ในรายการที่เกี่ยวโยงกันประเภท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คือรายการเช่าหรือให้เช่าอสังหาริมทรัพย์ระยะสั้น ซึ่งรายละเอียดของรายการดังกล่าวได้อธิบายไว้แล้วภายใต้หัวข้อเรื่อง “รายการระหว่างกัน” ในแบบรายการข้อมูลประจำ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/>
        </w:rPr>
        <w:t xml:space="preserve">ฉบับนี้  ผลการสอบทานได้เสนอต่อคณะกรรมการบริษัทเพื่อทราบในการประชุมคณะกรรมการบริษัทครั้งที่ </w:t>
      </w:r>
      <w:r>
        <w:rPr>
          <w:rFonts w:cs="Angsana New" w:ascii="Angsana New" w:hAnsi="Angsana New"/>
        </w:rPr>
        <w:t xml:space="preserve">1/2548 </w:t>
      </w:r>
      <w:r>
        <w:rPr>
          <w:rFonts w:ascii="Angsana New" w:hAnsi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/>
        </w:rPr>
        <w:t xml:space="preserve">ซึ่งคณะกรรมการตรวจสอบและคณะกรรมการบริษัทมีความเห็นว่ารายการที่เกี่ยวโยงกันดังกล่าวมีความยุติธรรมและเพื่อผลประโยชน์สูงสุดของบริษัทฯ </w:t>
      </w:r>
    </w:p>
    <w:p>
      <w:pPr>
        <w:pStyle w:val="Normal"/>
        <w:numPr>
          <w:ilvl w:val="0"/>
          <w:numId w:val="4"/>
        </w:numPr>
        <w:spacing w:before="240" w:after="0"/>
        <w:jc w:val="left"/>
        <w:rPr/>
      </w:pPr>
      <w:r>
        <w:rPr>
          <w:rFonts w:ascii="Angsana New" w:hAnsi="Angsana New"/>
        </w:rPr>
        <w:t xml:space="preserve">ปกติการประชุมคณะกรรมการตรวจสอบจะมีขึ้นก่อนการประชุมคณะกรรมการบริษัท ทั้งนี้เพื่อให้รายงานการประชุมของคณะกรรมการตรวจสอบสามารถส่งให้คณะกรรมการก่อนการประชุมคณะกรรมการบริษัท เพื่อให้คณะกรรมการบริษัทรับทราบและรับคำแนะนำต่างๆจากคณะกรรมการบริษัท    </w:t>
      </w:r>
    </w:p>
    <w:p>
      <w:pPr>
        <w:pStyle w:val="Normal"/>
        <w:numPr>
          <w:ilvl w:val="0"/>
          <w:numId w:val="4"/>
        </w:numPr>
        <w:spacing w:before="240" w:after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ณะกรรมการตรวจสอบมีการพูดคุยกับผู้ตรวจสอบภายในอย่างสม่ำเสมอถึงประเด็นต่างๆที่ผู้ตรวจสอบภายในตรวจพบจากการตรวจสอบ   และมีการจัดประชุมคณะกรรมการตรวจสอบ   การประชุมคณะกรรมการตรวจสอบแต่ละครั้งจะใช้เวลาประมาณ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ชั่วโมง โดย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/>
        </w:rPr>
        <w:t xml:space="preserve">ที่ผ่านมา คณะกรรมการตรวจสอบมีการประชุมตามวาระปกติจำนวน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/>
        </w:rPr>
        <w:t xml:space="preserve">ครั้ง และประชุมตามวาระพิเศษ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ครั้ง ในขณะที่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 xml:space="preserve">คณะกรรมการตรวจสอบมีการประชุมตามวาระปกติจำนวน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/>
        </w:rPr>
        <w:t>ครั้ง และไม่มีการประชุมตามวาระพิเศษโดยการเข้าร่วมประชุมของกรรมการตรวจสอบแต่ละท่าน สรุปได้ดังนี้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701"/>
        <w:gridCol w:w="1843"/>
      </w:tblGrid>
      <w:tr>
        <w:trPr>
          <w:trHeight w:val="405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รายชื่อคณะกรรมการตรวจสอบ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การเข้าร่วมประชุม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</w:rPr>
              <w:t xml:space="preserve">การประชุมทั้งหม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ครั้ง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481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46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ประชุมตามวาระปกต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ประชุมตามวาระพิเศ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ประชุมตามวาระปกติ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ลตำรวจโท เกียรติศักดิ์ ประภาวัต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ลเรือเอก ด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อำนาจ จันทนมัฎฐะ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สุพัฒน์ ศิวะศรีอำไ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/4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การประชุมคณะกรรมการตรวจสอบครั้งที่ </w:t>
      </w:r>
      <w:r>
        <w:rPr>
          <w:rFonts w:cs="Angsana New" w:ascii="Angsana New" w:hAnsi="Angsana New"/>
        </w:rPr>
        <w:t xml:space="preserve">1/2548 </w:t>
      </w:r>
      <w:r>
        <w:rPr>
          <w:rFonts w:ascii="Angsana New" w:hAnsi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/>
        </w:rPr>
        <w:t xml:space="preserve">ได้มีการพิจารณาแต่งตั้งผู้สอบบัญชีภายนอกและมีมติเสนอผู้สอบบัญชีจากบริษัท สำนักงาน เอินส์ท แอนด์ ยัง จำกัด เป็นผู้สอบบัญชีของบริษัทฯ และบริษัทย่อยที่จดทะเบียนในประเทศไทย  สำหรับรอบระยะเวลาบัญช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/>
        </w:rPr>
        <w:t xml:space="preserve">เนื่องจาก บริษัท สำนักงาน เอินส์ท แอนด์ ยัง จำกัด เป็นบริษัทที่มีชื่อเสียงเป็นที่ยอมรับโดยทั่วไป มีความเป็นอิสระ และมีผลการปฏิบัติงานสำหรับปีที่ผ่านมาเป็นที่น่าพึงพอใจ โดยบริษัท สำนักงาน เอินส์ท แอนด์ ยัง จำกัด ได้เป็นผู้ตรวจสอบบัญชีภายนอกของบริษัทฯ และบริษัทย่อยตั้งแต่ปี </w:t>
      </w:r>
      <w:r>
        <w:rPr>
          <w:rFonts w:cs="Angsana New" w:ascii="Angsana New" w:hAnsi="Angsana New"/>
        </w:rPr>
        <w:t xml:space="preserve">2544 </w:t>
      </w:r>
    </w:p>
    <w:p>
      <w:pPr>
        <w:pStyle w:val="Normal"/>
        <w:numPr>
          <w:ilvl w:val="0"/>
          <w:numId w:val="2"/>
        </w:numPr>
        <w:spacing w:before="240" w:after="0"/>
        <w:jc w:val="left"/>
        <w:rPr/>
      </w:pPr>
      <w:r>
        <w:rPr>
          <w:rFonts w:ascii="Angsana New" w:hAnsi="Angsana New"/>
        </w:rPr>
        <w:t xml:space="preserve">ที่ประชุมคณะกรรมการตรวจสอบได้พิจารณาค่าตอบแทนการสอบบัญชีของผู้สอบบัญชีภายนอกสำหรับ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/>
        </w:rPr>
        <w:t xml:space="preserve">จำนวนเงินไม่เกิน </w:t>
      </w:r>
      <w:r>
        <w:rPr>
          <w:rFonts w:cs="Angsana New" w:ascii="Angsana New" w:hAnsi="Angsana New"/>
        </w:rPr>
        <w:t xml:space="preserve">4.73 </w:t>
      </w:r>
      <w:r>
        <w:rPr>
          <w:rFonts w:ascii="Angsana New" w:hAnsi="Angsana New"/>
        </w:rPr>
        <w:t xml:space="preserve">ล้านบาท แยกต่างหากจากค่าใช้จ่ายเบ็ดเตล็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 xml:space="preserve">2547: </w:t>
      </w:r>
      <w:r>
        <w:rPr>
          <w:rFonts w:ascii="Angsana New" w:hAnsi="Angsana New"/>
        </w:rPr>
        <w:t xml:space="preserve">ค่าสอบบัญชีจำนวน </w:t>
      </w:r>
      <w:r>
        <w:rPr>
          <w:rFonts w:cs="Angsana New" w:ascii="Angsana New" w:hAnsi="Angsana New"/>
        </w:rPr>
        <w:t xml:space="preserve">4.38 </w:t>
      </w:r>
      <w:r>
        <w:rPr>
          <w:rFonts w:ascii="Angsana New" w:hAnsi="Angsana New"/>
        </w:rPr>
        <w:t>ล้านบาท และค่าใช้จ่ายเบ็ดเตล็ดจำนว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0.06 </w:t>
      </w:r>
      <w:r>
        <w:rPr>
          <w:rFonts w:ascii="Angsana New" w:hAnsi="Angsana New"/>
        </w:rPr>
        <w:t>ล้าน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และจะเสนอให้ผู้ถือหุ้นของบริษัทฯ พิจารณาอนุมัติ    ที่ประชุมคณะกรรมการตรวจสอบยังได้พิจารณาค่าตอบแทนจากการให้บริการด้านอื่นๆซึ่งไม่เกี่ยวกับการสอบบัญชี จำนวนเงินไม่เกิน </w:t>
      </w:r>
      <w:r>
        <w:rPr>
          <w:rFonts w:cs="Angsana New" w:ascii="Angsana New" w:hAnsi="Angsana New"/>
        </w:rPr>
        <w:t xml:space="preserve">480,000 </w:t>
      </w:r>
      <w:r>
        <w:rPr>
          <w:rFonts w:ascii="Angsana New" w:hAnsi="Angsana New"/>
        </w:rPr>
        <w:t xml:space="preserve">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 xml:space="preserve">2547:480,000 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40" w:right="1247" w:gutter="0" w:header="851" w:top="2410" w:footer="862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de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>File : PSLTM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64845" cy="737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484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0" w:firstLine="397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0" w:firstLine="397"/>
      </w:pPr>
      <w:rPr>
        <w:rFonts w:ascii="Symbol" w:hAnsi="Symbol" w:cs="Symbol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eastAsia="Times New Roman" w:cs="AngsanaUPC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eastAsia="Times New Roman" w:cs="AngsanaUPC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Symbol"/>
      <w:b/>
      <w:bCs/>
      <w:i w:val="false"/>
      <w:iCs w:val="false"/>
      <w:color w:val="auto"/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" w:cs="CordiaUPC"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" w:cs="CordiaUPC"/>
      <w:sz w:val="20"/>
      <w:szCs w:val="20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9:00Z</dcterms:created>
  <dc:creator>ae</dc:creator>
  <dc:description/>
  <dc:language>en-US</dc:language>
  <cp:lastModifiedBy>yaowalug</cp:lastModifiedBy>
  <dcterms:modified xsi:type="dcterms:W3CDTF">2005-03-30T05:02:00Z</dcterms:modified>
  <cp:revision>27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091100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