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9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cs="Angsana New" w:ascii="Angsana New" w:hAnsi="Angsana New"/>
          <w:b/>
          <w:bCs/>
          <w:sz w:val="28"/>
          <w:szCs w:val="28"/>
        </w:rPr>
        <w:t>1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โครงสร้างการจัดการ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816" w:gutter="0" w:header="720" w:top="1440" w:footer="862" w:bottom="1134"/>
          <w:pgNumType w:start="44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AngsanaUPC"/>
          <w:b/>
          <w:b/>
          <w:bCs/>
          <w:sz w:val="28"/>
          <w:szCs w:val="28"/>
          <w:lang w:val="en-US" w:eastAsia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49225</wp:posOffset>
                </wp:positionV>
                <wp:extent cx="6377940" cy="4114800"/>
                <wp:effectExtent l="952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8120" cy="4114800"/>
                          <a:chOff x="0" y="0"/>
                          <a:chExt cx="6378120" cy="411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377400" cy="411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920" y="114480"/>
                            <a:ext cx="961560" cy="4906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คณะกรรมการบริษัท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120" y="343080"/>
                            <a:ext cx="0" cy="148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60020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0160"/>
                            <a:ext cx="961920" cy="4906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คณะกรรมการบริหาร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914400"/>
                            <a:ext cx="961920" cy="4906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กรรมการผู้จัดการ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1422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793160"/>
                            <a:ext cx="406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685800"/>
                            <a:ext cx="2743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68580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365120"/>
                            <a:ext cx="0" cy="58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793160"/>
                            <a:ext cx="0" cy="159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920" y="1953720"/>
                            <a:ext cx="962640" cy="7041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แผนกการพาณิชย์และบริการเช่าเรือ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760" y="1953720"/>
                            <a:ext cx="962640" cy="7041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แผนกจัดการ         ทางเทคนิค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6680" y="1953720"/>
                            <a:ext cx="961920" cy="8935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แผนกบริหารความปลอดภัย (ISM)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2600" y="1953720"/>
                            <a:ext cx="961920" cy="7041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แผนกการจัดการ  ด้านความเสี่ยงภัย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961920" cy="4906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แผนกตรวจสอบ   ภายใน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720" y="1953720"/>
                            <a:ext cx="963360" cy="7041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แผนกการเงินบัญชีและกฎหมาย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2800" y="1793160"/>
                            <a:ext cx="0" cy="159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720" y="1793160"/>
                            <a:ext cx="0" cy="159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920" y="1793160"/>
                            <a:ext cx="0" cy="159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1793160"/>
                            <a:ext cx="0" cy="159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085560"/>
                            <a:ext cx="800280" cy="7995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ฝ่า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กำหนด         เที่ยวการเดินเรือ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400480"/>
                            <a:ext cx="0" cy="107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961920" cy="4802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คณะกรรมการ        ตรวจสอบ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15080" y="686520"/>
                            <a:ext cx="0" cy="22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400480"/>
                            <a:ext cx="0" cy="45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2743200"/>
                            <a:ext cx="10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3085560"/>
                            <a:ext cx="800280" cy="7041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ฝ่ายบริหาร            กองเรือ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01240" y="24004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3085560"/>
                            <a:ext cx="685800" cy="7041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ฝ่าย                        การเงิน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3085560"/>
                            <a:ext cx="685080" cy="7041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ฝ่าย                     บัญชี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308628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ฝ่ายบุคคล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และประชาสัมพันธ์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3085560"/>
                            <a:ext cx="687240" cy="7041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ฝ่าย               กฎหมาย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15240" y="274320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7432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685800"/>
                            <a:ext cx="171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3085560"/>
                            <a:ext cx="800280" cy="7995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ฝ่า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ดูแลและ          ติดตามค่าเช่า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7432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7432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240" y="285768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7432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85768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1pt;margin-top:11.75pt;width:502.2pt;height:324pt" coordorigin="2422,235" coordsize="10044,6480">
                <v:rect id="shape_0" stroked="f" o:allowincell="f" style="position:absolute;left:2423;top:235;width:10042;height:6479;mso-wrap-style:none;v-text-anchor:middle;mso-position-horizontal:center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t" o:allowincell="f" style="position:absolute;left:6743;top:416;width:1513;height:77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คณะกรรมการบริษัท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line id="shape_0" from="7463,776" to="7463,3115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10162,2755" to="10162,3113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shape id="shape_0" fillcolor="#99ccff" stroked="t" o:allowincell="f" style="position:absolute;left:9441;top:2393;width:1514;height:77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คณะกรรมการบริหาร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9441;top:1675;width:1514;height:77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กรรมการผู้จัดการ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line id="shape_0" from="10162,2034" to="10162,2393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4779,3059" to="11176,3059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3143,1315" to="7462,1315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3143,1315" to="3143,2033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3180,2385" to="3180,3310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4779,3059" to="4779,3309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shape id="shape_0" fillcolor="#99ccff" stroked="t" o:allowincell="f" style="position:absolute;left:4022;top:3312;width:1515;height:110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แผนกการพาณิชย์และบริการเช่าเรือ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5620;top:3312;width:1515;height:110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แผนกจัดการ         ทางเทคนิค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7220;top:3312;width:1514;height:140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แผนกบริหารความปลอดภัย (ISM)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8820;top:3312;width:1514;height:110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แผนกการจัดการ  ด้านความเสี่ยงภัย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2422;top:3296;width:1514;height:77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แผนกตรวจสอบ   ภายใน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10417;top:3312;width:1516;height:110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แผนกการเงินบัญชีและกฎหมาย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line id="shape_0" from="6379,3059" to="6379,3309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7979,3059" to="7979,3309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9578,3059" to="9578,3309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11178,3059" to="11178,3309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shape id="shape_0" fillcolor="#99ccff" stroked="t" o:allowincell="f" style="position:absolute;left:2782;top:5094;width:1259;height:12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ฝ่า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กำหนด         เที่ยวการเดินเรือ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line id="shape_0" from="6382,4016" to="6382,5710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shape id="shape_0" fillcolor="#99ccff" stroked="t" o:allowincell="f" style="position:absolute;left:2422;top:1675;width:1514;height:75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คณะกรรมการ        ตรวจสอบ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line id="shape_0" from="10162,1316" to="10162,1673" stroked="t" o:allowincell="f" style="position:absolute;flip:y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4942,4016" to="4942,473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3321,4555" to="4939,4555" stroked="t" o:allowincell="f" style="position:absolute;flip:x;mso-position-horizontal:center">
                  <v:stroke color="black" weight="19080" joinstyle="miter" endcap="flat"/>
                  <v:fill o:detectmouseclick="t" on="false"/>
                  <w10:wrap type="square"/>
                </v:line>
                <v:shape id="shape_0" fillcolor="#99ccff" stroked="t" o:allowincell="f" style="position:absolute;left:5662;top:5094;width:1259;height:110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ฝ่ายบริหาร            กองเรือ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line id="shape_0" from="11243,4016" to="11243,4735" stroked="t" o:allowincell="f" style="position:absolute;flip:y;mso-position-horizontal:center">
                  <v:stroke color="black" weight="19080" joinstyle="miter" endcap="flat"/>
                  <v:fill o:detectmouseclick="t" on="false"/>
                  <w10:wrap type="square"/>
                </v:line>
                <v:shape id="shape_0" fillcolor="#99ccff" stroked="t" o:allowincell="f" style="position:absolute;left:7102;top:5094;width:1079;height:110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ฝ่าย                        การเงิน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8362;top:5094;width:1078;height:110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ฝ่าย                     บัญชี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10882;top:5096;width:1259;height:107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ฝ่ายบุคคล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และประชาสัมพันธ์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9620;top:5094;width:1081;height:110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ฝ่าย               กฎหมาย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line id="shape_0" from="7643,4555" to="11242,4555" stroked="t" o:allowincell="f" style="position:absolute;flip:x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7643,4555" to="7643,5094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7463,1315" to="10161,1315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shape id="shape_0" fillcolor="#99ccff" stroked="t" o:allowincell="f" style="position:absolute;left:4222;top:5094;width:1259;height:12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ฝ่า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ดูแลและ          ติดตามค่าเช่า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line id="shape_0" from="8902,4555" to="8902,5094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10162,4555" to="10162,5094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11243,4736" to="11243,5094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3322,4555" to="3322,5094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4942,4736" to="4942,5094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2"/>
        </w:numPr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โครงสร้างกรรมการบริษัท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มี คณะกรรมการ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ชุด คือ </w:t>
      </w:r>
    </w:p>
    <w:p>
      <w:pPr>
        <w:pStyle w:val="Normal"/>
        <w:numPr>
          <w:ilvl w:val="0"/>
          <w:numId w:val="24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บริษัท</w:t>
      </w:r>
    </w:p>
    <w:p>
      <w:pPr>
        <w:pStyle w:val="Normal"/>
        <w:numPr>
          <w:ilvl w:val="0"/>
          <w:numId w:val="24"/>
        </w:numPr>
        <w:rPr/>
      </w:pPr>
      <w:r>
        <w:rPr>
          <w:rFonts w:ascii="Angsana New" w:hAnsi="Angsana New"/>
          <w:sz w:val="28"/>
          <w:sz w:val="28"/>
          <w:szCs w:val="28"/>
        </w:rPr>
        <w:t xml:space="preserve">คณะกรรมการบริหาร  </w:t>
      </w:r>
    </w:p>
    <w:p>
      <w:pPr>
        <w:pStyle w:val="Normal"/>
        <w:numPr>
          <w:ilvl w:val="0"/>
          <w:numId w:val="24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ตรวจสอบ</w:t>
      </w:r>
    </w:p>
    <w:p>
      <w:pPr>
        <w:pStyle w:val="Normal"/>
        <w:tabs>
          <w:tab w:val="clear" w:pos="432"/>
          <w:tab w:val="left" w:pos="927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8"/>
        <w:numPr>
          <w:ilvl w:val="0"/>
          <w:numId w:val="5"/>
        </w:numPr>
        <w:tabs>
          <w:tab w:val="clear" w:pos="432"/>
          <w:tab w:val="left" w:pos="426" w:leader="none"/>
        </w:tabs>
        <w:ind w:left="426" w:hanging="426"/>
        <w:rPr/>
      </w:pPr>
      <w:r>
        <w:rPr>
          <w:b/>
          <w:b/>
          <w:bCs/>
          <w:color w:val="000000"/>
        </w:rPr>
        <w:t xml:space="preserve">คณะกรรมการบริษัท </w:t>
      </w:r>
    </w:p>
    <w:p>
      <w:pPr>
        <w:pStyle w:val="Normal"/>
        <w:spacing w:before="120" w:after="0"/>
        <w:jc w:val="both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นามคณะกรรมการบริษัท จำนวน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0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ท่า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และเลขสนุการบริษัท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มีดังต่อไปนี้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/>
        <w:t xml:space="preserve">          </w:t>
        <w:tab/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ลเรือเอก ด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ำนาจ จันทนมัฎฐ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ธานกรรมการบริษัท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ตรวจสอบ และ กรรมการอิสร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คาลิด มอยนูดดิน ฮาชิม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ผู้มีอำนาจลงนา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ผู้จัดการ และ กรรมการบริห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คูชรู คาลี วาเดีย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ผู้มีอำนาจลงนา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รมการบริห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งิ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มูนีร มอยนูดดิน ฮาชิม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ผู้มีอำนาจลงนา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รมการบริห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พ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ณิช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ลตำรวจโท เกียรติศักดิ์ ประภาวัต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ธานคณะกรรมการตรวจสอบ และ กรรมการอิสระ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สุพัฒน์  ศิวะอำไพ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 และกรรมการตรวจสอบ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ไจปาล มันสุขานี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รม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ทำงานเต็มเวลา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ำงานในแผนการจัดการด้านเทคนิคและแผนกประกันความเสี่ยง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ชีระ ภาณุพงศ์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อิสร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ธีระ วิภูชนิน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อิสร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งสาว นิชิต้า ชาห์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งสาวสมปรารถนา เทพนภาเพลิน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ลขานุการบริษัท และ เลขานุการคณะกรรมการตรวจสอบ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หมายเหตุ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 xml:space="preserve">:   </w:t>
      </w:r>
      <w:r>
        <w:rPr>
          <w:rFonts w:ascii="Angsana New" w:hAnsi="Angsana New"/>
          <w:sz w:val="28"/>
          <w:sz w:val="28"/>
          <w:szCs w:val="28"/>
        </w:rPr>
        <w:t xml:space="preserve">ประวัติของกรรมการบริษัทปรากฏตาม เอกสารแนบท้าย </w:t>
      </w:r>
      <w:r>
        <w:rPr>
          <w:rFonts w:cs="Angsana New" w:ascii="Angsana New" w:hAnsi="Angsana New"/>
          <w:sz w:val="28"/>
          <w:szCs w:val="28"/>
        </w:rPr>
        <w:t xml:space="preserve">1 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PlainText"/>
        <w:tabs>
          <w:tab w:val="clear" w:pos="432"/>
          <w:tab w:val="left" w:pos="567" w:leader="none"/>
          <w:tab w:val="left" w:pos="1800" w:leader="none"/>
          <w:tab w:val="left" w:pos="216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วัติการกระทำผิดของกรรมการบริษัท</w:t>
      </w:r>
    </w:p>
    <w:p>
      <w:pPr>
        <w:pStyle w:val="PlainText"/>
        <w:tabs>
          <w:tab w:val="clear" w:pos="432"/>
          <w:tab w:val="left" w:pos="567" w:leader="none"/>
          <w:tab w:val="left" w:pos="1800" w:leader="none"/>
          <w:tab w:val="left" w:pos="216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</w:rPr>
        <w:t xml:space="preserve">ไม่มี </w:t>
      </w:r>
      <w:r>
        <w:rPr>
          <w:rFonts w:cs="Angsana New" w:ascii="Angsana New" w:hAnsi="Angsana New"/>
        </w:rPr>
        <w:t>-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อำนาจ หน้าที่ และความรับผิดชอบของคณะกรรมการบริษัท สรุปไว้ดังนี้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-567" w:leader="none"/>
          <w:tab w:val="left" w:pos="280" w:leader="none"/>
          <w:tab w:val="left" w:pos="1120" w:leader="none"/>
        </w:tabs>
        <w:ind w:left="0" w:firstLine="77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เป็นผู้รับผิดชอบจัดการกิจการทั้งหลายของบริษัทฯ โดยมีอำนาจหน้าที่ดำเนินการภายในขอบเขตของกฎหมาย วัตถุประสงค์และข้อบังคับของบริษัทฯ และตามมติของที่ประชุมใหญ่ผู้ถือหุ้น รวมทั้งมีอำนาจกระทำการใดๆ ตามที่ระบุไว้ในหนังสือบริคณห์สนธิ หรือที่เกี่ยวข้องกับการดังกล่าว</w:t>
      </w:r>
    </w:p>
    <w:p>
      <w:pPr>
        <w:pStyle w:val="Heading7"/>
        <w:numPr>
          <w:ilvl w:val="0"/>
          <w:numId w:val="3"/>
        </w:numPr>
        <w:tabs>
          <w:tab w:val="clear" w:pos="432"/>
          <w:tab w:val="left" w:pos="-567" w:leader="none"/>
        </w:tabs>
        <w:ind w:left="1134" w:hanging="360"/>
        <w:jc w:val="both"/>
        <w:rPr/>
      </w:pPr>
      <w:r>
        <w:rPr>
          <w:rFonts w:ascii="Angsana New" w:hAnsi="Angsana New" w:cs="Angsana New"/>
          <w:color w:val="000000"/>
        </w:rPr>
        <w:t xml:space="preserve">คณะกรรมการ มีหน้าที่กระทำการใดๆ เพื่อรักษาผลประโยชน์ของบริษัทฯ </w:t>
      </w:r>
    </w:p>
    <w:p>
      <w:pPr>
        <w:pStyle w:val="Heading7"/>
        <w:numPr>
          <w:ilvl w:val="0"/>
          <w:numId w:val="3"/>
        </w:numPr>
        <w:tabs>
          <w:tab w:val="clear" w:pos="432"/>
          <w:tab w:val="left" w:pos="-993" w:leader="none"/>
          <w:tab w:val="left" w:pos="-567" w:leader="none"/>
          <w:tab w:val="left" w:pos="1120" w:leader="none"/>
        </w:tabs>
        <w:ind w:left="0" w:firstLine="774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คณะกรรมการ หรือที่ประชุมผู้ถือหุ้นอาจมีมติ มอบอำนาจให้คณะกรรมการบริหาร หรือบุคคลอื่นทำหน้าที่แทนในเรื่องที่เกี่ยวกับการดำเนินธุรกิจของบริษัทฯและสามารถกำหนดรายชื่อกรรมการบริษัทผู้มีอำนาจลงลายมือชื่อผูกพันบริษัทฯ ได้ 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ซึ่งปัจจุบันกรรมการผู้มีอำนาจลงลายมือชื่อผูกพันบริษัทฯ ได้แก่ </w:t>
      </w:r>
    </w:p>
    <w:p>
      <w:pPr>
        <w:pStyle w:val="Normal"/>
        <w:numPr>
          <w:ilvl w:val="0"/>
          <w:numId w:val="18"/>
        </w:numPr>
        <w:tabs>
          <w:tab w:val="clear" w:pos="432"/>
        </w:tabs>
        <w:ind w:left="1120" w:hanging="36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นายคาลิด มอยนูดดิน ฮาชิม </w:t>
      </w:r>
    </w:p>
    <w:p>
      <w:pPr>
        <w:pStyle w:val="Normal"/>
        <w:numPr>
          <w:ilvl w:val="0"/>
          <w:numId w:val="18"/>
        </w:numPr>
        <w:tabs>
          <w:tab w:val="clear" w:pos="432"/>
        </w:tabs>
        <w:ind w:left="112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นายมูนีร มอยนูดดิน ฮาชิม</w:t>
      </w:r>
    </w:p>
    <w:p>
      <w:pPr>
        <w:pStyle w:val="Normal"/>
        <w:numPr>
          <w:ilvl w:val="0"/>
          <w:numId w:val="18"/>
        </w:numPr>
        <w:tabs>
          <w:tab w:val="clear" w:pos="432"/>
        </w:tabs>
        <w:ind w:left="1120" w:hanging="36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นายคูชรู คาลี วาเดีย </w:t>
      </w:r>
    </w:p>
    <w:p>
      <w:pPr>
        <w:pStyle w:val="Normal"/>
        <w:ind w:left="700" w:hanging="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โดยกรรมการบริษัทสองในสามท่านลงลายมือชื่อร่วมกันและประทับตราสำคัญของบริษัทฯ </w:t>
      </w:r>
    </w:p>
    <w:p>
      <w:pPr>
        <w:pStyle w:val="Heading7"/>
        <w:numPr>
          <w:ilvl w:val="0"/>
          <w:numId w:val="3"/>
        </w:numPr>
        <w:tabs>
          <w:tab w:val="clear" w:pos="432"/>
          <w:tab w:val="left" w:pos="-284" w:leader="none"/>
          <w:tab w:val="left" w:pos="1120" w:leader="none"/>
        </w:tabs>
        <w:ind w:left="0" w:firstLine="774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ภายใต้ข้อบังคับกฎหมายบริษัทมหาชนจำกัด กรรมการมีอำนาจที่จะขาย หรือจำนองอสังหาริมทรัพย์ใดๆ ของบริษัทฯ หรือให้เช่าอสังหาริมทรัพย์ใดๆของบริษัทฯ กว่าสามปีขึ้นไป หรือให้หรือประนีประนอมยอมความหรือยื่นฟ้องต่อศาล หรือมอบข้อพิพาทใดๆ   ให้อนุญาโตตุลาการพิจารณา</w:t>
      </w:r>
      <w:r>
        <w:br w:type="page"/>
      </w:r>
    </w:p>
    <w:p>
      <w:pPr>
        <w:pStyle w:val="Normal"/>
        <w:ind w:firstLine="1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ณะกรรมการบริหาร</w:t>
      </w:r>
    </w:p>
    <w:p>
      <w:pPr>
        <w:pStyle w:val="Heading2"/>
        <w:tabs>
          <w:tab w:val="clear" w:pos="432"/>
          <w:tab w:val="left" w:pos="0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ณะกรรมการบริษัทได้แต่งตั้งกรรมการบริหาร ดังมีรายชื่อต่อไปนี้</w:t>
      </w:r>
    </w:p>
    <w:p>
      <w:pPr>
        <w:pStyle w:val="Normal"/>
        <w:numPr>
          <w:ilvl w:val="0"/>
          <w:numId w:val="19"/>
        </w:numPr>
        <w:tabs>
          <w:tab w:val="clear" w:pos="432"/>
          <w:tab w:val="left" w:pos="-709" w:leader="none"/>
        </w:tabs>
        <w:ind w:left="980" w:hanging="360"/>
        <w:rPr/>
      </w:pPr>
      <w:r>
        <w:rPr>
          <w:rFonts w:ascii="Angsana New" w:hAnsi="Angsana New"/>
          <w:sz w:val="28"/>
          <w:sz w:val="28"/>
          <w:szCs w:val="28"/>
        </w:rPr>
        <w:t xml:space="preserve">นายคาลิด มอยนูดดิน ฮาชิม </w:t>
      </w:r>
    </w:p>
    <w:p>
      <w:pPr>
        <w:pStyle w:val="Normal"/>
        <w:numPr>
          <w:ilvl w:val="0"/>
          <w:numId w:val="19"/>
        </w:numPr>
        <w:tabs>
          <w:tab w:val="clear" w:pos="432"/>
          <w:tab w:val="left" w:pos="-709" w:leader="none"/>
        </w:tabs>
        <w:ind w:left="980" w:hanging="360"/>
        <w:rPr/>
      </w:pPr>
      <w:r>
        <w:rPr>
          <w:rFonts w:ascii="Angsana New" w:hAnsi="Angsana New"/>
          <w:sz w:val="28"/>
          <w:sz w:val="28"/>
          <w:szCs w:val="28"/>
        </w:rPr>
        <w:t xml:space="preserve">นายมูนีร มอยนูดดิน ฮาชิม </w:t>
      </w:r>
    </w:p>
    <w:p>
      <w:pPr>
        <w:pStyle w:val="Normal"/>
        <w:numPr>
          <w:ilvl w:val="0"/>
          <w:numId w:val="19"/>
        </w:numPr>
        <w:tabs>
          <w:tab w:val="clear" w:pos="432"/>
          <w:tab w:val="left" w:pos="-709" w:leader="none"/>
        </w:tabs>
        <w:ind w:left="980" w:hanging="36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นายคูชรู คาลี วาเดีย</w:t>
      </w:r>
    </w:p>
    <w:p>
      <w:pPr>
        <w:pStyle w:val="Normal"/>
        <w:tabs>
          <w:tab w:val="clear" w:pos="432"/>
          <w:tab w:val="left" w:pos="284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432"/>
          <w:tab w:val="left" w:pos="284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อำนาจ หน้าที่ และความรับผิดชอบของกรรมการบริหาร สรุปไว้ดังนี้</w:t>
      </w:r>
    </w:p>
    <w:p>
      <w:pPr>
        <w:pStyle w:val="Normal"/>
        <w:numPr>
          <w:ilvl w:val="0"/>
          <w:numId w:val="22"/>
        </w:numPr>
        <w:tabs>
          <w:tab w:val="clear" w:pos="432"/>
          <w:tab w:val="left" w:pos="284" w:leader="none"/>
          <w:tab w:val="left" w:pos="1120" w:leader="none"/>
        </w:tabs>
        <w:ind w:left="0" w:firstLine="774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บริหารมีหน้าที่บริหารกิจการของบริษัทฯ ภายใต้มติ และระเบียบข้อบังคับของคณะกรรมการบริษัท</w:t>
      </w:r>
    </w:p>
    <w:p>
      <w:pPr>
        <w:pStyle w:val="Normal"/>
        <w:numPr>
          <w:ilvl w:val="0"/>
          <w:numId w:val="22"/>
        </w:numPr>
        <w:tabs>
          <w:tab w:val="clear" w:pos="432"/>
          <w:tab w:val="left" w:pos="284" w:leader="none"/>
          <w:tab w:val="left" w:pos="1120" w:leader="none"/>
        </w:tabs>
        <w:ind w:left="0" w:firstLine="774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บริหารมีอำนาจทำความตกลงหรือทำสัญญาผูกพันบริษัทฯ โดยข้อตกลงหรือสัญญานั้นจะต้องอยู่ในขอบอำนาจหน้าที่ ที่คณะกรรมการบริษัทได้ให้ไว้ และจะต้องให้มีกรรมการบริหารสองคนลงนามและประทับตราสำคัญของบริษัทฯ</w:t>
      </w:r>
    </w:p>
    <w:p>
      <w:pPr>
        <w:pStyle w:val="Normal"/>
        <w:numPr>
          <w:ilvl w:val="0"/>
          <w:numId w:val="22"/>
        </w:numPr>
        <w:tabs>
          <w:tab w:val="clear" w:pos="432"/>
          <w:tab w:val="left" w:pos="284" w:leader="none"/>
        </w:tabs>
        <w:ind w:left="1134" w:hanging="36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บริหารมีอำนาจกระทำการใดๆเพื่อผลประโยชน์ของบริษัทฯ และบริษัทย่อย</w:t>
      </w:r>
    </w:p>
    <w:p>
      <w:pPr>
        <w:pStyle w:val="Heading2"/>
        <w:ind w:left="142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ณะกรรมการตรวจสอบ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รมการบริษัท ได้แต่งตั้งคณะกรรมการตรวจสอบ เมื่อวันที่ </w:t>
      </w:r>
      <w:r>
        <w:rPr>
          <w:rFonts w:cs="Angsana New" w:ascii="Angsana New" w:hAnsi="Angsana New"/>
          <w:sz w:val="28"/>
          <w:szCs w:val="28"/>
        </w:rPr>
        <w:t xml:space="preserve">24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41 </w:t>
      </w:r>
      <w:r>
        <w:rPr>
          <w:rFonts w:ascii="Angsana New" w:hAnsi="Angsana New"/>
          <w:sz w:val="28"/>
          <w:sz w:val="28"/>
          <w:szCs w:val="28"/>
        </w:rPr>
        <w:t xml:space="preserve">มีวาระการดำรงตำแหน่งท่านละ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ปี  ปัจจุบันคณะกรรมการตรวจสอบ</w:t>
      </w:r>
      <w:r>
        <w:rPr>
          <w:rFonts w:ascii="Angsana New" w:hAnsi="Angsana New"/>
          <w:sz w:val="28"/>
          <w:sz w:val="28"/>
          <w:szCs w:val="28"/>
        </w:rPr>
        <w:t xml:space="preserve"> และเลขานุการ </w:t>
      </w:r>
      <w:r>
        <w:rPr>
          <w:rFonts w:ascii="Angsana New" w:hAnsi="Angsana New"/>
          <w:sz w:val="28"/>
          <w:sz w:val="28"/>
          <w:szCs w:val="28"/>
        </w:rPr>
        <w:t>มีรายชื่อดังนี้</w:t>
      </w:r>
    </w:p>
    <w:p>
      <w:pPr>
        <w:pStyle w:val="Normal"/>
        <w:numPr>
          <w:ilvl w:val="0"/>
          <w:numId w:val="11"/>
        </w:numPr>
        <w:tabs>
          <w:tab w:val="clear" w:pos="432"/>
          <w:tab w:val="left" w:pos="-851" w:leader="none"/>
        </w:tabs>
        <w:ind w:left="1120" w:hanging="36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พลตำรวจโท เกียรติศักดิ์ ประภาวัต 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/>
          <w:sz w:val="28"/>
          <w:sz w:val="28"/>
          <w:szCs w:val="28"/>
        </w:rPr>
        <w:t>ประธานกรรมการตรวจสอบ</w:t>
      </w:r>
    </w:p>
    <w:p>
      <w:pPr>
        <w:pStyle w:val="Normal"/>
        <w:numPr>
          <w:ilvl w:val="0"/>
          <w:numId w:val="11"/>
        </w:numPr>
        <w:tabs>
          <w:tab w:val="clear" w:pos="432"/>
          <w:tab w:val="left" w:pos="-851" w:leader="none"/>
        </w:tabs>
        <w:ind w:left="1120" w:hanging="36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พลเรือเอก ดร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อำนาจ จันทนมัฏฐะ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/>
          <w:sz w:val="28"/>
          <w:sz w:val="28"/>
          <w:szCs w:val="28"/>
        </w:rPr>
        <w:t>กรรมการตรวจสอบ</w:t>
      </w:r>
    </w:p>
    <w:p>
      <w:pPr>
        <w:pStyle w:val="Normal"/>
        <w:numPr>
          <w:ilvl w:val="0"/>
          <w:numId w:val="11"/>
        </w:numPr>
        <w:tabs>
          <w:tab w:val="clear" w:pos="432"/>
          <w:tab w:val="left" w:pos="-851" w:leader="none"/>
        </w:tabs>
        <w:ind w:left="1120" w:hanging="36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นายสุพัฒน์  ศิวะศรีอำไพ  </w:t>
      </w: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/>
          <w:sz w:val="28"/>
          <w:sz w:val="28"/>
          <w:szCs w:val="28"/>
        </w:rPr>
        <w:t>กรรมการตรวจสอบ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</w:t>
      </w:r>
      <w:r>
        <w:rPr>
          <w:rFonts w:ascii="Angsana New" w:hAnsi="Angsana New"/>
          <w:sz w:val="28"/>
          <w:sz w:val="28"/>
          <w:szCs w:val="28"/>
        </w:rPr>
        <w:t>นางสาวสมปรารถนา เทพนภาเพลิน</w:t>
      </w: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/>
          <w:sz w:val="28"/>
          <w:sz w:val="28"/>
          <w:szCs w:val="28"/>
        </w:rPr>
        <w:t>เลขานุการคณะกรรมการตรวจสอบ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คณะกรรมการตรวจสอบมีหน้าที่สอบทานและรายงานต่อกรรมการบริษัทในเรื่องดังต่อไปนี้</w:t>
      </w:r>
    </w:p>
    <w:p>
      <w:pPr>
        <w:pStyle w:val="Normal"/>
        <w:numPr>
          <w:ilvl w:val="0"/>
          <w:numId w:val="2"/>
        </w:numPr>
        <w:ind w:left="0" w:firstLine="349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อบทานให้บริษัทฯ มีการรายงานทางการเงินอย่างเพียงพอและถูกต้อง</w:t>
      </w:r>
    </w:p>
    <w:p>
      <w:pPr>
        <w:pStyle w:val="Normal"/>
        <w:numPr>
          <w:ilvl w:val="0"/>
          <w:numId w:val="2"/>
        </w:numPr>
        <w:ind w:left="0" w:firstLine="349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อบทานให้บริษัทฯ มีระบบการควบคุมภายใน และการตรวจสอบภายในที่มีประสิทธิภาพ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0" w:firstLine="349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อบทานให้บริษัทฯ ปฏิบัติตามกฏหมายว่าด้วยหลักทรัพย์และตลาดหลักทรัพย์</w:t>
      </w:r>
      <w:r>
        <w:rPr>
          <w:rFonts w:ascii="Angsana New" w:hAnsi="Angsana New"/>
          <w:sz w:val="28"/>
          <w:sz w:val="28"/>
          <w:szCs w:val="28"/>
        </w:rPr>
        <w:t xml:space="preserve">     </w:t>
      </w:r>
      <w:r>
        <w:rPr>
          <w:rFonts w:ascii="Angsana New" w:hAnsi="Angsana New"/>
          <w:sz w:val="28"/>
          <w:sz w:val="28"/>
          <w:szCs w:val="28"/>
        </w:rPr>
        <w:t xml:space="preserve"> ข้อกำหนดของตลาดหลักทรัพย์ รวมทั้งกฏหมายอื่นๆ ที่เกี่ยวข้อง</w:t>
      </w:r>
    </w:p>
    <w:p>
      <w:pPr>
        <w:pStyle w:val="Normal"/>
        <w:numPr>
          <w:ilvl w:val="0"/>
          <w:numId w:val="2"/>
        </w:numPr>
        <w:ind w:left="0" w:firstLine="349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พิจารณา คัดเลือก เสนอแต่งตั้งและเสนอค่าตอบแทนแก่ผู้สอบบัญชีของบริษัท ฯ</w:t>
      </w:r>
    </w:p>
    <w:p>
      <w:pPr>
        <w:pStyle w:val="Normal"/>
        <w:numPr>
          <w:ilvl w:val="0"/>
          <w:numId w:val="2"/>
        </w:numPr>
        <w:ind w:left="0" w:firstLine="349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พิจารณาการเปิดเผยสารสนเทศของบริษัทฯ ในกรณีที่เกิดรายการที่เกี่ยวโยงกัน หรือรายการที่อาจมีความขัดแย้งทางผลประโยชน์ ให้มีความถูกต้องและครบถ้วน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รายงานการกำกับดูแลกิจการของคณะกรรมการตรวจสอบโดยเปิยเผยไว้ในรายงานประจำปีของบริษัทฯ 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ปฏิบัติการอื่นๆตามที่คณะกรรมการของบริษัทฯ มอบหมาย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 xml:space="preserve">ด้วยความเห็นชอบจากคณะกรรมการตรวจสอบ 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2"/>
        <w:numPr>
          <w:ilvl w:val="0"/>
          <w:numId w:val="14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ผู้บริหารบริษัทฯ</w:t>
      </w:r>
    </w:p>
    <w:p>
      <w:pPr>
        <w:pStyle w:val="PlainText"/>
        <w:tabs>
          <w:tab w:val="clear" w:pos="432"/>
          <w:tab w:val="left" w:pos="567" w:leader="none"/>
          <w:tab w:val="left" w:pos="2160" w:leader="none"/>
        </w:tabs>
        <w:spacing w:before="120" w:after="0"/>
        <w:jc w:val="both"/>
        <w:rPr/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บริษัทฯ มีผู้บริหารจำนวน   </w:t>
      </w:r>
      <w:r>
        <w:rPr>
          <w:rFonts w:cs="Angsana New" w:ascii="Angsana New" w:hAnsi="Angsana New"/>
          <w:b/>
          <w:bCs/>
        </w:rPr>
        <w:t xml:space="preserve">8  </w:t>
      </w:r>
      <w:r>
        <w:rPr/>
        <w:t>ท่าน ดังนี้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245"/>
      </w:tblGrid>
      <w:tr>
        <w:trPr/>
        <w:tc>
          <w:tcPr>
            <w:tcW w:w="67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</w:tabs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รายชื่อ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ตำแหน่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7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คาลิด มอยนูดดิน ฮาชิม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7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มูนีร มอยนูดดิน ฮาชิม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พาณิชย์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7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คูชรู คาลี วาเดีย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เงิ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7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ไจปาล มันสุขานี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ทคนิค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บริษัท เกรท เซอร์เคิล ชิปปิ้ง เอเยนซี่ จำกัด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บริษัทย่อยของบริษัทฯ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7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ายชีลาล โกปินาธาน 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พาณิชย์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7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โคคา เวนคาตารามานา สุดาการ์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ริการกองเรือ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7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นีลากันตัน วาสุเดวัน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ช่วย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จัดการด้านความเสี่ยงภัย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7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นายสตีเฟน โกลา 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ช่วย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ริหารความปลอดภัยระหว่างประเทศ</w:t>
            </w:r>
            <w:r>
              <w:rPr>
                <w:rFonts w:cs="Angsana New" w:ascii="Angsana New" w:hAnsi="Angsana New"/>
              </w:rPr>
              <w:t>) (ISM)</w:t>
            </w:r>
          </w:p>
        </w:tc>
      </w:tr>
    </w:tbl>
    <w:p>
      <w:pPr>
        <w:pStyle w:val="PlainText"/>
        <w:tabs>
          <w:tab w:val="clear" w:pos="432"/>
          <w:tab w:val="left" w:pos="180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lainText"/>
        <w:tabs>
          <w:tab w:val="clear" w:pos="432"/>
          <w:tab w:val="left" w:pos="1800" w:leader="none"/>
        </w:tabs>
        <w:jc w:val="both"/>
        <w:rPr/>
      </w:pPr>
      <w:r>
        <w:rPr>
          <w:rFonts w:ascii="Angsana New" w:hAnsi="Angsana New" w:cs="Angsana New"/>
        </w:rPr>
        <w:t>หมายเหตุ</w:t>
      </w:r>
      <w:r>
        <w:rPr>
          <w:rFonts w:cs="Angsana New" w:ascii="Angsana New" w:hAnsi="Angsana New"/>
        </w:rPr>
        <w:t xml:space="preserve">:   </w:t>
      </w:r>
      <w:r>
        <w:rPr>
          <w:rFonts w:ascii="Angsana New" w:hAnsi="Angsana New" w:cs="Angsana New"/>
        </w:rPr>
        <w:t xml:space="preserve">ประวัติผู้บริหารปรากฏตามเอกสารแนบท้าย </w:t>
      </w:r>
      <w:r>
        <w:rPr>
          <w:rFonts w:cs="Angsana New" w:ascii="Angsana New" w:hAnsi="Angsana New"/>
        </w:rPr>
        <w:t>1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PlainText"/>
        <w:tabs>
          <w:tab w:val="clear" w:pos="432"/>
          <w:tab w:val="left" w:pos="567" w:leader="none"/>
          <w:tab w:val="left" w:pos="1800" w:leader="none"/>
          <w:tab w:val="left" w:pos="216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วัติการกระทำผิดของผู้บริหาร</w:t>
      </w:r>
    </w:p>
    <w:p>
      <w:pPr>
        <w:pStyle w:val="PlainText"/>
        <w:tabs>
          <w:tab w:val="clear" w:pos="432"/>
          <w:tab w:val="left" w:pos="567" w:leader="none"/>
          <w:tab w:val="left" w:pos="1800" w:leader="none"/>
          <w:tab w:val="left" w:pos="216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</w:rPr>
        <w:t xml:space="preserve">ไม่มี </w:t>
      </w:r>
      <w:r>
        <w:rPr>
          <w:rFonts w:cs="Angsana New" w:ascii="Angsana New" w:hAnsi="Angsana New"/>
        </w:rPr>
        <w:t>-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(2)  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สรรหากรรมการและผู้บริหาร</w:t>
      </w:r>
    </w:p>
    <w:p>
      <w:pPr>
        <w:pStyle w:val="Heading1"/>
        <w:numPr>
          <w:ilvl w:val="0"/>
          <w:numId w:val="1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แต่งตั้งกรรมการ และผู้บริหาร</w:t>
      </w:r>
    </w:p>
    <w:p>
      <w:pPr>
        <w:pStyle w:val="BodyText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กำหนดให้การแต่งตั้งกรรมการกระทำโดยที่ประชุมผู้ถือหุ้นโดยใช้เสียงข้างมากตามหลักเกณฑ์และวิธีการดังต่อไปนี้</w:t>
      </w:r>
    </w:p>
    <w:p>
      <w:pPr>
        <w:pStyle w:val="BodyText3"/>
        <w:numPr>
          <w:ilvl w:val="0"/>
          <w:numId w:val="26"/>
        </w:numPr>
        <w:tabs>
          <w:tab w:val="clear" w:pos="432"/>
          <w:tab w:val="left" w:pos="-709" w:leader="none"/>
        </w:tabs>
        <w:ind w:left="426" w:hanging="426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ถือหุ้นหนึ่งหุ้นมีหนึ่งคะแนนเสียง </w:t>
      </w:r>
    </w:p>
    <w:p>
      <w:pPr>
        <w:pStyle w:val="BodyText3"/>
        <w:numPr>
          <w:ilvl w:val="0"/>
          <w:numId w:val="26"/>
        </w:numPr>
        <w:tabs>
          <w:tab w:val="clear" w:pos="432"/>
          <w:tab w:val="left" w:pos="-709" w:leader="none"/>
        </w:tabs>
        <w:ind w:left="426" w:hanging="426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โดยที่ผู้ถือหุ้นแต่ละคนต้องใช้คะแนนเสียงที่มีอยู่ทั้งหมดเลือกตั้งบุคคลคนเดียว หรือหลายคนเป็นกรรมการ </w:t>
      </w:r>
    </w:p>
    <w:p>
      <w:pPr>
        <w:pStyle w:val="BodyText3"/>
        <w:numPr>
          <w:ilvl w:val="0"/>
          <w:numId w:val="26"/>
        </w:numPr>
        <w:tabs>
          <w:tab w:val="clear" w:pos="432"/>
          <w:tab w:val="left" w:pos="-1843" w:leader="none"/>
        </w:tabs>
        <w:ind w:left="426" w:hanging="426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ุคคลซึ่งได้รับคะแนนเสียงสูงสุดตามลำดับลงมาเป็นผู้ได้รับการเลือกตั้งเป็นกรรมการเท่าจำนวนกรรมการที่จะพึงมีหรือจะพึงเลือกตั้งในครั้งนั้น และ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หรือจะพึงเลือกตั้งในครั้งนั้น ให้ผู้เป็นประธานเป็นผู้ออกเสียงชี้ขาด</w:t>
      </w:r>
    </w:p>
    <w:p>
      <w:pPr>
        <w:pStyle w:val="BodyText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ณะกรรมการมีอำนาจในการแต่งตั้งกรรมการบริหารจากกรรมการของบริษัทฯโดยมีจำนวนไม่น้อยกว่าสามคนเพื่อบริหารกิจการของบริษัทฯ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3)</w:t>
        <w:tab/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ตอบแทนผู้บริหาร</w:t>
      </w:r>
    </w:p>
    <w:p>
      <w:pPr>
        <w:pStyle w:val="Heading1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โปรดดูรายละเอียดภายใต้หัวข้อ “รายงานการปฎิบัติตามหลักการกำกับดูแลกิจการที่ด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5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ข้อ ข้อที่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เรื่อง ค่าตอบแทนกรรมการและผู้บริหาร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” ด้านล่างนี้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(4)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ุคลากร</w:t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มีพนักงาน</w:t>
      </w:r>
      <w:r>
        <w:rPr>
          <w:rFonts w:ascii="Angsana New" w:hAnsi="Angsana New"/>
          <w:sz w:val="28"/>
          <w:sz w:val="28"/>
          <w:szCs w:val="28"/>
        </w:rPr>
        <w:t xml:space="preserve">ประจำสำนักงานและลูกเรือ </w:t>
      </w:r>
      <w:r>
        <w:rPr>
          <w:rFonts w:ascii="Angsana New" w:hAnsi="Angsana New"/>
          <w:sz w:val="28"/>
          <w:sz w:val="28"/>
          <w:szCs w:val="28"/>
        </w:rPr>
        <w:t xml:space="preserve">รวมจำนวนทั้งสิ้น </w:t>
      </w:r>
      <w:r>
        <w:rPr>
          <w:rFonts w:cs="Angsana New" w:ascii="Angsana New" w:hAnsi="Angsana New"/>
          <w:sz w:val="28"/>
          <w:szCs w:val="28"/>
        </w:rPr>
        <w:t xml:space="preserve">1,435 </w:t>
      </w:r>
      <w:r>
        <w:rPr>
          <w:rFonts w:ascii="Angsana New" w:hAnsi="Angsana New"/>
          <w:sz w:val="28"/>
          <w:sz w:val="28"/>
          <w:szCs w:val="28"/>
        </w:rPr>
        <w:t xml:space="preserve">คน </w:t>
      </w:r>
      <w:r>
        <w:rPr>
          <w:rFonts w:ascii="Angsana New" w:hAnsi="Angsana New"/>
          <w:sz w:val="28"/>
          <w:sz w:val="28"/>
          <w:szCs w:val="28"/>
        </w:rPr>
        <w:t>ซึ่งมี</w:t>
      </w:r>
      <w:r>
        <w:rPr>
          <w:rFonts w:ascii="Angsana New" w:hAnsi="Angsana New"/>
          <w:sz w:val="28"/>
          <w:sz w:val="28"/>
          <w:szCs w:val="28"/>
        </w:rPr>
        <w:t>ดังนี้</w:t>
      </w:r>
    </w:p>
    <w:tbl>
      <w:tblPr>
        <w:tblW w:w="68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113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พนัก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ประจำสำนักงานและลูกเรือ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ณ วันสิ้น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5,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6,545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ผลประโยชน์พนักงาน</w:t>
      </w:r>
    </w:p>
    <w:p>
      <w:pPr>
        <w:pStyle w:val="Normal"/>
        <w:tabs>
          <w:tab w:val="clear" w:pos="432"/>
          <w:tab w:val="left" w:pos="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28"/>
          <w:sz w:val="28"/>
          <w:szCs w:val="28"/>
        </w:rPr>
        <w:t>บริษัทฯ บริษัทย่อย และพนักงานได้ร่วมกันจดทะเบียนจัดตั้งกองทุนสำรองเลี้ยงชีพตามพระราชบัญญัติกองทุนสำรอง</w:t>
      </w:r>
      <w:r>
        <w:rPr>
          <w:rFonts w:ascii="Angsana New" w:hAnsi="Angsana New"/>
          <w:sz w:val="30"/>
          <w:sz w:val="30"/>
          <w:szCs w:val="30"/>
        </w:rPr>
        <w:t>เลี้ยงชีพ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0 </w:t>
      </w:r>
      <w:r>
        <w:rPr>
          <w:rFonts w:ascii="Angsana New" w:hAnsi="Angsana New"/>
          <w:sz w:val="30"/>
          <w:sz w:val="30"/>
          <w:szCs w:val="30"/>
        </w:rPr>
        <w:t xml:space="preserve">ซึ่งประกอบด้วยเงินที่พนักงานจ่ายสะสมเป็นรายเดือน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 xml:space="preserve">ของเงินเดือน และเงินที่บริษัทฯและบริษัทย่อยจ่ายสมทบให้ในอัตราเดียวกัน กองทุนสำรองเลี้ยงชีพนี้บริหารโดยธนาคารกรุงเทพ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และจะจ่ายให้แก่พนักงานในกรณีที่ออกจากงานตามระเบียบของกองทุนฯ ใน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 xml:space="preserve">บริษัทฯและบริษัทย่อยได้จ่ายเงินสมทบเข้ากองทุนฯ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.1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ind w:left="43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3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3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บริษัทฯ มีนโยบายในการพัฒนาพนักงานดังนี้</w:t>
      </w:r>
    </w:p>
    <w:p>
      <w:pPr>
        <w:pStyle w:val="Normal"/>
        <w:numPr>
          <w:ilvl w:val="0"/>
          <w:numId w:val="23"/>
        </w:numPr>
        <w:tabs>
          <w:tab w:val="clear" w:pos="432"/>
          <w:tab w:val="left" w:pos="426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ห้พนักงานเข้าร่วมการอบรม สัมมนา การประชุมเพื่อเพิ่มพูนความรู้ความสามารถ</w:t>
      </w:r>
    </w:p>
    <w:p>
      <w:pPr>
        <w:pStyle w:val="Normal"/>
        <w:numPr>
          <w:ilvl w:val="0"/>
          <w:numId w:val="23"/>
        </w:numPr>
        <w:tabs>
          <w:tab w:val="clear" w:pos="432"/>
          <w:tab w:val="left" w:pos="-284" w:leader="none"/>
        </w:tabs>
        <w:ind w:left="426" w:hanging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ห้ทุนการศึกษาแก่นักเรียนดีเด่นของศูนย์ฝึกพาณิชย์นาวีและให้โอกาสนักเรียนเข้าร่วมฝึกงานกับ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รวมทั้งการรับเข้าเป็นพนักงานของบริษัทฯเมื่อจบการศึกษา</w:t>
      </w:r>
    </w:p>
    <w:p>
      <w:pPr>
        <w:pStyle w:val="Normal"/>
        <w:numPr>
          <w:ilvl w:val="0"/>
          <w:numId w:val="23"/>
        </w:numPr>
        <w:tabs>
          <w:tab w:val="clear" w:pos="432"/>
          <w:tab w:val="left" w:pos="426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ห้ทุนสำหรับลูกเรือในการศึกษาเพิ่มเติมทางด้านการจัดการเดินเรือ</w:t>
      </w:r>
    </w:p>
    <w:p>
      <w:pPr>
        <w:pStyle w:val="Normal"/>
        <w:numPr>
          <w:ilvl w:val="0"/>
          <w:numId w:val="23"/>
        </w:numPr>
        <w:tabs>
          <w:tab w:val="clear" w:pos="432"/>
          <w:tab w:val="left" w:pos="426" w:leader="none"/>
        </w:tabs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สนับสนุนให้พนักงานเข้าเป็นสมาชิกสมาคมวิชาชีพต่างๆ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โปรดดูรายละเอียดเพิ่มเติมเกี่ยวกับพนักงานและลูกเรือได้ในหัวข้อ  “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งานการปฎิบัติตามหลักการกำกับดูแลกิจการที่ดี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5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สิทธิของผู้มีส่วนได้เสีย</w:t>
      </w:r>
      <w:r>
        <w:rPr>
          <w:rFonts w:ascii="Angsana New" w:hAnsi="Angsana New"/>
          <w:color w:val="000000"/>
          <w:sz w:val="28"/>
          <w:sz w:val="28"/>
          <w:szCs w:val="28"/>
        </w:rPr>
        <w:t>”</w:t>
      </w:r>
    </w:p>
    <w:p>
      <w:pPr>
        <w:pStyle w:val="Heading1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ind w:left="1725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(5)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ูแลเรื่องการใช้ข้อมูลภายใน</w:t>
      </w:r>
    </w:p>
    <w:p>
      <w:pPr>
        <w:pStyle w:val="Heading1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โปรดดูรายละเอียดภายใต้หัวข้อ “รายงานการปฎิบัติตามหลักการกำกับดูแลกิจการที่ด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5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ข้อ ข้อที่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6.2”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ด้านล่างนี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432"/>
          <w:tab w:val="left" w:pos="426" w:leader="none"/>
        </w:tabs>
        <w:ind w:left="426" w:hanging="435"/>
        <w:jc w:val="both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ารกำกับดูแลกิจการ      </w:t>
      </w:r>
    </w:p>
    <w:p>
      <w:pPr>
        <w:pStyle w:val="Heading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รายงานการปฎิบัติตามหลักการกำกับดูแลกิจการที่ดี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 w:cs="Angsana New"/>
          <w:sz w:val="28"/>
          <w:sz w:val="28"/>
          <w:szCs w:val="28"/>
        </w:rPr>
        <w:t>ข้อ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คำจำกัดควา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ม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การกำกับดูแลกิจการ  หรือ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Corporate Governance </w:t>
      </w:r>
      <w:r>
        <w:rPr>
          <w:rFonts w:ascii="Angsana New" w:hAnsi="Angsana New"/>
          <w:color w:val="000000"/>
          <w:sz w:val="28"/>
          <w:sz w:val="28"/>
          <w:szCs w:val="28"/>
        </w:rPr>
        <w:t>หมายถึง ระบบที่จัดให้มีโครงสร้างและกระบวนการของความสัมพันธ์ระหว่าง คณะกรรมการ ฝ่ายจัดการ และผู้ถือหุ้น เพื่อสร้างความสามารถในการแข่งขัน นำไปสู่</w:t>
      </w:r>
      <w:r>
        <w:rPr>
          <w:rFonts w:ascii="Angsana New" w:hAnsi="Angsana New"/>
          <w:color w:val="000000"/>
          <w:sz w:val="28"/>
          <w:sz w:val="28"/>
          <w:szCs w:val="28"/>
        </w:rPr>
        <w:t>การ</w:t>
      </w:r>
      <w:r>
        <w:rPr>
          <w:rFonts w:ascii="Angsana New" w:hAnsi="Angsana New"/>
          <w:color w:val="000000"/>
          <w:sz w:val="28"/>
          <w:sz w:val="28"/>
          <w:szCs w:val="28"/>
        </w:rPr>
        <w:t>เติบโตและเพิ่มคุณค่าให้กับผู้ถือหุ้นในระยะยาวโดยคำนึงถึงผู้มีส่วนได้เสียอื่นประกอ</w:t>
      </w:r>
      <w:r>
        <w:rPr>
          <w:rFonts w:ascii="Angsana New" w:hAnsi="Angsana New"/>
          <w:color w:val="000000"/>
          <w:sz w:val="28"/>
          <w:sz w:val="28"/>
          <w:szCs w:val="28"/>
        </w:rPr>
        <w:t>บ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คำจำกัดความดังกล่าวในข้างต้นเป็นไปตามข้อเสนอแนะของสำนักงานคณะกรรมการกำกับหลักทรัพย์และตลาดหลักทรัพย์ และบริษัทฯมีความพยายามอย่างยิ่งที่จะผลักดันให้การกำกับดูแลกิจการดังกล่าวเกิดขึ้นอย่างสมบูรณ์ภายในองค์กร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FF"/>
          <w:sz w:val="28"/>
          <w:szCs w:val="28"/>
        </w:rPr>
      </w:pPr>
      <w:r>
        <w:rPr>
          <w:rFonts w:cs="Angsana New" w:ascii="Angsana New" w:hAnsi="Angsana New"/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นโยบายเกี่ยวกับการกำกับดูแลกิจการ</w:t>
      </w:r>
    </w:p>
    <w:p>
      <w:pPr>
        <w:pStyle w:val="TextBody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คณะกรรมการตระหนักถึงความสำคัญและจำเป็นของการกำกับดูแลกิจการต่อการดำเนินธุรกิจให้มีการเจริญเติบโตและเพิ่มมูลค่าให้แก่ผู้ถือหุ้นในระยะยาว จึงได้</w:t>
      </w:r>
      <w:r>
        <w:rPr>
          <w:rFonts w:ascii="Angsana New" w:hAnsi="Angsana New" w:cs="Angsana New"/>
          <w:color w:val="000000"/>
        </w:rPr>
        <w:t>พิจารณา</w:t>
      </w:r>
      <w:r>
        <w:rPr>
          <w:rFonts w:ascii="Angsana New" w:hAnsi="Angsana New" w:cs="Angsana New"/>
          <w:color w:val="000000"/>
        </w:rPr>
        <w:t>กำหนดนโยบายเกี่ยวกับการกำกับดูแลกิจการ</w:t>
      </w:r>
      <w:r>
        <w:rPr>
          <w:rFonts w:ascii="Angsana New" w:hAnsi="Angsana New" w:cs="Angsana New"/>
          <w:color w:val="000000"/>
        </w:rPr>
        <w:t>ขึ้น โดย</w:t>
      </w:r>
      <w:r>
        <w:rPr>
          <w:rFonts w:ascii="Angsana New" w:hAnsi="Angsana New" w:cs="Angsana New"/>
          <w:color w:val="000000"/>
        </w:rPr>
        <w:t xml:space="preserve">คณะกรรมการบริษัทมีความมุ่งมั่นและตั้งใจที่จะปฏิบัติตามหลักการดังกล่าว </w:t>
      </w:r>
      <w:r>
        <w:rPr>
          <w:rFonts w:ascii="Angsana New" w:hAnsi="Angsana New" w:cs="Angsana New"/>
          <w:color w:val="000000"/>
        </w:rPr>
        <w:t>ด้วยการ</w:t>
      </w:r>
      <w:r>
        <w:rPr>
          <w:rFonts w:ascii="Angsana New" w:hAnsi="Angsana New" w:cs="Angsana New"/>
          <w:color w:val="000000"/>
        </w:rPr>
        <w:t>กำหนดนโยบายและทิศทางการดำเนินงานของบริษัท</w:t>
      </w:r>
      <w:r>
        <w:rPr>
          <w:rFonts w:ascii="Angsana New" w:hAnsi="Angsana New" w:cs="Angsana New"/>
          <w:color w:val="000000"/>
        </w:rPr>
        <w:t>ฯ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การ</w:t>
      </w:r>
      <w:r>
        <w:rPr>
          <w:rFonts w:ascii="Angsana New" w:hAnsi="Angsana New" w:cs="Angsana New"/>
          <w:color w:val="000000"/>
        </w:rPr>
        <w:t xml:space="preserve">ให้ความสำคัญต่อความเพียงพอของระบบการควบคุมและการตรวจสอบภายใน </w:t>
      </w:r>
      <w:r>
        <w:rPr>
          <w:rFonts w:ascii="Angsana New" w:hAnsi="Angsana New" w:cs="Angsana New"/>
          <w:color w:val="000000"/>
        </w:rPr>
        <w:t>การ</w:t>
      </w:r>
      <w:r>
        <w:rPr>
          <w:rFonts w:ascii="Angsana New" w:hAnsi="Angsana New" w:cs="Angsana New"/>
          <w:color w:val="000000"/>
        </w:rPr>
        <w:t>กำกับดูแลฝ่ายบริหารให้ดำเนินการตามนโยบายอย่างมีประสิทธิภาพ เพื่อประโยชน์ในระยะยาวของผู้ถือหุ้น ภายใต้กรอบข้อกำหนดของกฎหมายด้วยความโปร่งใสและจริยธรรมทางธุรกิจที่ดี และได้จัดทำคู่มือนโยบายการกำกับดูแลกิจการ</w:t>
      </w:r>
      <w:r>
        <w:rPr>
          <w:rFonts w:ascii="Angsana New" w:hAnsi="Angsana New" w:cs="Angsana New"/>
          <w:color w:val="000000"/>
        </w:rPr>
        <w:t>ขึ้นอย่างเป็นลายลักษณ์อักษร และประกาศให้พนักงานในทุกระดับชั้นได้รับทราบอย่างพร้อมเพรียงกัน ทั้งนี้เพื่อให้ผู้ที่เกี่ยวข้องทุกฝ่ายของบริษัทฯได้มีความตระหนักและให้ความสำคัญด้านการกำกับดูแลกิจการที่ดี รวมทั้งการเตรียมการเพื่อจะเปิดเผยนโยบายดังกล่าวไว้ในเวบไซด์ของบริษัทฯ เพื่อให้บุคคลภายนอกได้รับทราบ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สิทธิของผู้ถือหุ้น</w:t>
      </w:r>
    </w:p>
    <w:p>
      <w:pPr>
        <w:pStyle w:val="Normal"/>
        <w:jc w:val="left"/>
        <w:rPr/>
      </w:pPr>
      <w:r>
        <w:rPr>
          <w:rFonts w:ascii="Times New Roman" w:hAnsi="Times New Roman"/>
          <w:color w:val="000000"/>
          <w:sz w:val="28"/>
          <w:sz w:val="28"/>
          <w:szCs w:val="28"/>
        </w:rPr>
        <w:t>บริษัทฯ</w:t>
      </w:r>
      <w:r>
        <w:rPr>
          <w:rFonts w:ascii="Times New Roman" w:hAnsi="Times New Roman"/>
          <w:color w:val="000000"/>
          <w:sz w:val="28"/>
          <w:sz w:val="28"/>
          <w:szCs w:val="28"/>
        </w:rPr>
        <w:t>มีความรับผิดชอบต่อผู้ถือหุ้นในเรื่องที่เกี่ยวกับการเปิดเผยสารสนเทศ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วิธีการปฏิบัติทางบัญชี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การใช้สารสนเทศภายใน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ความขัดแย้งทางผลประโยชน์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โดยผู้บริหารจะต้องมีความซื่อสัตย์สุจริต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ตลอดจนตัดสินใจดำเนินการใดๆด้วยความสุจริตใจ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และเป็นธรรมต่อผู้ถือหุ้นทั้งรายใหญ่และรายย่อย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และเพื่อผลประโยชน์โดยรวม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ซึ่งผู้ถือหุ้นของบริษัทฯมีสิทธิที่จะดำเนินการในเรื่องต่างๆดังต่อไปนี้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 xml:space="preserve">2.1 </w:t>
      </w:r>
      <w:r>
        <w:rPr>
          <w:rFonts w:ascii="Angsana New" w:hAnsi="Angsana New"/>
          <w:color w:val="000000"/>
          <w:sz w:val="28"/>
          <w:sz w:val="28"/>
          <w:szCs w:val="28"/>
        </w:rPr>
        <w:t>พิจารณาแต่งตั้งกรรมการบริษัทเป็นรายบุคคล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ได้</w:t>
      </w:r>
      <w:r>
        <w:rPr>
          <w:rFonts w:ascii="Angsana New" w:hAnsi="Angsana New"/>
          <w:color w:val="000000"/>
          <w:sz w:val="28"/>
          <w:sz w:val="28"/>
          <w:szCs w:val="28"/>
        </w:rPr>
        <w:t>ปรับปรุงเอกสารประกอบการพิจารณาแต่งตั้งกรรมการบริษัทเป็นรายบุคคล รวมทั้งเพิ่มเติมข้อมูลของกรรมการบริษัทแต่ละท่านในรายงานประจำปี และเสนอต่อผู้ถือหุ้นของบริษัทฯเพื่อพิจารณาแต่งตั้งในการประชุมผู้ถือหุ้นสามัญประจำปี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8 </w:t>
      </w:r>
      <w:r>
        <w:rPr>
          <w:rFonts w:ascii="Angsana New" w:hAnsi="Angsana New"/>
          <w:color w:val="000000"/>
          <w:sz w:val="28"/>
          <w:sz w:val="28"/>
          <w:szCs w:val="28"/>
        </w:rPr>
        <w:t>ซึ่งการเพิ่มเติมข้อมูลดังกล่าวข้างต้นมีวัตถุประสงค์เพื่อให้ผู้ถือหุ้นของบริษัทฯได้รับข้อมูลที่ถูกต้อง ครบถ้วน และเพียงพอต่อการพิจารณาแต่งตั้งกรรมการบริษัท ซึ่งข้อมูลดังกล่าวมีรายละเอียดดังต่อไปนี้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ประวัติเบื้องต้น ได้แก่ ชื่อ ตำแหน่ง อายุ ประวัติการศึกษา การฝึกอบรม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อาชีพ การเป็นกรรมการในบริษัทอื่น ประสบการณ์อื่นๆ และข้อพิพาททางกฎหมาย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/>
          <w:color w:val="000000"/>
          <w:sz w:val="28"/>
          <w:sz w:val="28"/>
          <w:szCs w:val="28"/>
        </w:rPr>
        <w:t>ถ้ามี</w:t>
      </w:r>
      <w:r>
        <w:rPr>
          <w:rFonts w:cs="Angsana New" w:ascii="Angsana New" w:hAnsi="Angsana New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การดำรงตำแหน่งในธุรกิจที่เกี่ยวเนื่องกับธุรกิจของ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วิธีสรรหา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/>
          <w:color w:val="000000"/>
          <w:sz w:val="28"/>
          <w:sz w:val="28"/>
          <w:szCs w:val="28"/>
        </w:rPr>
        <w:t>กรณีพ้นจากตำแหน่งตามวาระการดำรงตำแหน่ง</w:t>
      </w:r>
      <w:r>
        <w:rPr>
          <w:rFonts w:cs="Angsana New" w:ascii="Angsana New" w:hAnsi="Angsana New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ผลการปฏิบัติงานที่ผ่านมา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เช่น การเข้าร่วมประชุมของกรรมการ </w:t>
      </w:r>
    </w:p>
    <w:p>
      <w:pPr>
        <w:pStyle w:val="Normal"/>
        <w:numPr>
          <w:ilvl w:val="1"/>
          <w:numId w:val="30"/>
        </w:numPr>
        <w:tabs>
          <w:tab w:val="clear" w:pos="432"/>
        </w:tabs>
        <w:ind w:left="426" w:hanging="426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พิจารณานโยบาย</w:t>
      </w:r>
      <w:r>
        <w:rPr>
          <w:rFonts w:ascii="Angsana New" w:hAnsi="Angsana New"/>
          <w:color w:val="000000"/>
          <w:sz w:val="28"/>
          <w:sz w:val="28"/>
          <w:szCs w:val="28"/>
        </w:rPr>
        <w:t>และค่า</w:t>
      </w:r>
      <w:r>
        <w:rPr>
          <w:rFonts w:ascii="Angsana New" w:hAnsi="Angsana New"/>
          <w:color w:val="000000"/>
          <w:sz w:val="28"/>
          <w:sz w:val="28"/>
          <w:szCs w:val="28"/>
        </w:rPr>
        <w:t>ผลตอบแทนของกรรมการบริษัท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บริษัทฯได้ปฏิบัติตามนโยบายว่าด้วยค่าตอบแทนของกรรมการบริษัทซึ่งพิจารณาอนุมัติโดยผู้ถือหุ้นของบริษัทฯในการประชุมผู้ถือหุ้นสามัญประจำปี โดยหลักเกณฑ์</w:t>
      </w:r>
      <w:r>
        <w:rPr>
          <w:rFonts w:cs="Angsana New" w:ascii="Angsana New" w:hAnsi="Angsana New"/>
          <w:color w:val="000000"/>
          <w:sz w:val="28"/>
          <w:szCs w:val="28"/>
        </w:rPr>
        <w:t>/</w:t>
      </w:r>
      <w:r>
        <w:rPr>
          <w:rFonts w:ascii="Angsana New" w:hAnsi="Angsana New"/>
          <w:color w:val="000000"/>
          <w:sz w:val="28"/>
          <w:sz w:val="28"/>
          <w:szCs w:val="28"/>
        </w:rPr>
        <w:t>วิธีการกำหนดค่าตอบแทนของกรรมการบริษัทได้กล่าวไว้แล้วในหัวข้อเรื่องค่าตอบแทนของกรรมการและผู้บริหาร</w:t>
      </w:r>
    </w:p>
    <w:p>
      <w:pPr>
        <w:pStyle w:val="Normal"/>
        <w:numPr>
          <w:ilvl w:val="1"/>
          <w:numId w:val="30"/>
        </w:numPr>
        <w:tabs>
          <w:tab w:val="clear" w:pos="432"/>
        </w:tabs>
        <w:ind w:left="426" w:hanging="426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พิจารณาแต่งตั้งผู้สอบบัญชีภายนอก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บริษัทฯได้ปฏิบัติตามนโยบายว่าด้วยค่าตอบแทนของผู้สอบบัญชีภายนอกของบริษัทฯซึ่งพิจารณาอนุมัติโดยผู้ถือหุ้นของบริษัทฯในการประชุมผู้ถือหุ้นสามัญประจำปี และได้ปรับปรุงให้ข้อมูลประกอบการแต่งตั้งผู้สอบบัญชีภายนอกของบริษัทฯมีความถูกต้อง ครบถ้วน และเพียงพอต่อการพิจารณาอนุมัติของผู้ถือหุ้นจากเดิมระบุเพียงแค่ชื่อสำนักงานสอบบัญชี ชื่อผู้สอบบัญชี ค่าตอบแทนของผู้สอบบัญชี เงื่อนไขอื่นๆที่สำคัญ ซึ่งข้อมูลประกอบการแต่งตั้งผู้สอบบัญชีภายนอกที่ปรับปรุงใหม่มีสาระสำคัญดังรายละเอียดต่อไปนี้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ชื่อสำนักงานสอบบัญชี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ชื่อผู้สอบบัญชี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ค่าตอบแทนของผู้สอบบัญชีสำหรับปีที่ขออนุมัติ </w:t>
      </w:r>
      <w:r>
        <w:rPr>
          <w:rFonts w:ascii="Angsana New" w:hAnsi="Angsana New"/>
          <w:color w:val="000000"/>
          <w:sz w:val="28"/>
          <w:sz w:val="28"/>
          <w:szCs w:val="28"/>
        </w:rPr>
        <w:t>โดยแยกต่างหากอย่างชัดเจนระหว่างค่าสอบบัญชีกับค่าบริการอื่นๆที่ไม่เกี่ยวข้องกับการสอบบัญชี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ค่าตอบแทนของผู้สอบบัญชีสำหรับปีที่ผ่านมา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ความสัมพันธ์อื่นๆกับ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จำนวนปีที่เป็นผู้สอบบัญชี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/>
          <w:color w:val="000000"/>
          <w:sz w:val="28"/>
          <w:sz w:val="28"/>
          <w:szCs w:val="28"/>
        </w:rPr>
        <w:t>ในกรณีที่แต่งตั้งผู้สอบบัญชีคนเดิม</w:t>
      </w:r>
      <w:r>
        <w:rPr>
          <w:rFonts w:cs="Angsana New" w:ascii="Angsana New" w:hAnsi="Angsana New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การประเมินผลงานในปีที่ผ่านมา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เหตุผลในการเปลี่ยนแปลงผู้สอบบัญชี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/>
          <w:color w:val="000000"/>
          <w:sz w:val="28"/>
          <w:sz w:val="28"/>
          <w:szCs w:val="28"/>
        </w:rPr>
        <w:t>ในกรณีที่มีการแต่งตั้งผู้สอบบัญชีคนใหม่</w:t>
      </w:r>
      <w:r>
        <w:rPr>
          <w:rFonts w:cs="Angsana New" w:ascii="Angsana New" w:hAnsi="Angsana New"/>
          <w:color w:val="000000"/>
          <w:sz w:val="28"/>
          <w:szCs w:val="28"/>
        </w:rPr>
        <w:t>)</w:t>
      </w:r>
    </w:p>
    <w:p>
      <w:pPr>
        <w:pStyle w:val="Normal"/>
        <w:numPr>
          <w:ilvl w:val="1"/>
          <w:numId w:val="30"/>
        </w:numPr>
        <w:tabs>
          <w:tab w:val="clear" w:pos="432"/>
        </w:tabs>
        <w:ind w:left="426" w:hanging="426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พิจารณา</w:t>
      </w:r>
      <w:r>
        <w:rPr>
          <w:rFonts w:ascii="Angsana New" w:hAnsi="Angsana New"/>
          <w:color w:val="000000"/>
          <w:sz w:val="28"/>
          <w:sz w:val="28"/>
          <w:szCs w:val="28"/>
        </w:rPr>
        <w:t>นโยบาย</w:t>
      </w:r>
      <w:r>
        <w:rPr>
          <w:rFonts w:ascii="Angsana New" w:hAnsi="Angsana New"/>
          <w:color w:val="000000"/>
          <w:sz w:val="28"/>
          <w:sz w:val="28"/>
          <w:szCs w:val="28"/>
        </w:rPr>
        <w:t>จ่ายเงินปันผล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นโยบายการจ่ายเงินปันผลของบริษัทฯได้อนุมัติโดยผู้ถือหุ้นของบริษัทฯเมื่อครั้งการประชุมผู้ถือหุ้นสามัญประจำปีที่ผ่านมา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7 </w:t>
      </w:r>
      <w:r>
        <w:rPr>
          <w:rFonts w:ascii="Angsana New" w:hAnsi="Angsana New"/>
          <w:color w:val="000000"/>
          <w:sz w:val="28"/>
          <w:sz w:val="28"/>
          <w:szCs w:val="28"/>
        </w:rPr>
        <w:t>บริษัทฯได้จัดทำข้อมูลประกอบการพิจารณาอนุมัตินโยบายจ่ายเงินปันผลที่ถูกต้อง ครบถ้วนและเพียงพอต่อการพิจารณาอนุมัติของผู้ถือหุ้น ซึ่งได้รวมข้อมูลต่างๆ เช่น ฐานะทางการเงินและผลประกอบการ รวมทั้งแผนการดำเนินการและแผนกลยุทธ์ของบริษัทฯในอนาคต</w:t>
      </w:r>
    </w:p>
    <w:p>
      <w:pPr>
        <w:pStyle w:val="Normal"/>
        <w:numPr>
          <w:ilvl w:val="1"/>
          <w:numId w:val="30"/>
        </w:numPr>
        <w:tabs>
          <w:tab w:val="clear" w:pos="432"/>
        </w:tabs>
        <w:ind w:left="426" w:hanging="426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พิจารณาแผนการซื้อหุ้นคื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บริษัทฯขออนุมัติจากผู้ถือหุ้นเมื่อครั้งการประชุมผู้ถือหุ้นสามัญประจำปี สำหรับการดำเนินการเรื่องการซื้อหุ้นคืน โดยผู้ถือหุ้นอนุมัติให้คณะกรรมการสามารถซื้อหุ้นคืนได้ตามกฎข้อบังคับของตลท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/ </w:t>
      </w:r>
      <w:r>
        <w:rPr>
          <w:rFonts w:ascii="Angsana New" w:hAnsi="Angsana New"/>
          <w:color w:val="000000"/>
          <w:sz w:val="28"/>
          <w:sz w:val="28"/>
          <w:szCs w:val="28"/>
        </w:rPr>
        <w:t>กลต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 xml:space="preserve">2.6  </w:t>
      </w:r>
      <w:r>
        <w:rPr>
          <w:rFonts w:ascii="Angsana New" w:hAnsi="Angsana New"/>
          <w:color w:val="000000"/>
          <w:sz w:val="28"/>
          <w:sz w:val="28"/>
          <w:szCs w:val="28"/>
        </w:rPr>
        <w:t>หนังสือเชิญประชุมผู้ถือหุ้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บริษัทฯจัดทำหนังสือเชิญประชุมผู้ถือหุ้นที่มีข้อมูลที่ถูกต้อง ครบถ้วน และเพียงพอต่อการพิจารณาของผู้ถือหุ้นซึ่งถือเป็นนโยบายปกติของบริษัทฯ โดยหนังสือเชิญประชุมผู้ถือหุ้นที่จะส่งถึงผู้ถือหุ้นสำหรับการประชุมผู้ถือหุ้นสามัญประจำ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8 </w:t>
      </w:r>
      <w:r>
        <w:rPr>
          <w:rFonts w:ascii="Angsana New" w:hAnsi="Angsana New"/>
          <w:color w:val="000000"/>
          <w:sz w:val="28"/>
          <w:sz w:val="28"/>
          <w:szCs w:val="28"/>
        </w:rPr>
        <w:t>ได้ระบุถึงจุดประสงค์ เหตุผล และความเห็นของกรรมการบริษัทประกอบในแต่ละวาระการประชุม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 xml:space="preserve">2.7   </w:t>
      </w:r>
      <w:r>
        <w:rPr>
          <w:rFonts w:ascii="Angsana New" w:hAnsi="Angsana New"/>
          <w:color w:val="000000"/>
          <w:sz w:val="28"/>
          <w:sz w:val="28"/>
          <w:szCs w:val="28"/>
        </w:rPr>
        <w:t>บริษัทฯจัดให้ผู้ถือหุ้นได้มีโอกาสแสดงความเห็นอย่างเต็มที่ เท่าเทียมกันและเพียงพอต่อการพิจารณาในแต่ละวาระการประชุม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และสนับสนุนให้ผู้ถือหุ้นได้ซักถามในประเด็นสงสัยต่างๆที่เกี่ยวข้อง โดยผู้บริหารจะเป็นผู้ตอบคำถาม</w:t>
      </w:r>
    </w:p>
    <w:p>
      <w:pPr>
        <w:pStyle w:val="Normal"/>
        <w:jc w:val="left"/>
        <w:rPr/>
      </w:pPr>
      <w:r>
        <w:rPr>
          <w:rFonts w:cs="Angsana New" w:ascii="Angsana New" w:hAnsi="Angsana New"/>
          <w:color w:val="000000"/>
          <w:sz w:val="28"/>
          <w:szCs w:val="28"/>
        </w:rPr>
        <w:t xml:space="preserve">2.8   </w:t>
      </w:r>
      <w:r>
        <w:rPr>
          <w:rFonts w:ascii="Angsana New" w:hAnsi="Angsana New"/>
          <w:color w:val="000000"/>
          <w:sz w:val="28"/>
          <w:sz w:val="28"/>
          <w:szCs w:val="28"/>
        </w:rPr>
        <w:t>บริษัทฯจัดทำรายงานการประชุมผู้ถือหุ้นที่ถูกต้อง ครบถ้วนและชัดเจน ซึ่งได้รวมข้อมูลต่างๆ เช่นรายชื่อกรรมการที่เข้าร่วมประชุม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การบันทึกคำถาม</w:t>
      </w:r>
      <w:r>
        <w:rPr>
          <w:rFonts w:cs="Angsana New" w:ascii="Angsana New" w:hAnsi="Angsana New"/>
          <w:color w:val="000000"/>
          <w:sz w:val="28"/>
          <w:szCs w:val="28"/>
        </w:rPr>
        <w:t>/</w:t>
      </w:r>
      <w:r>
        <w:rPr>
          <w:rFonts w:ascii="Angsana New" w:hAnsi="Angsana New"/>
          <w:color w:val="000000"/>
          <w:sz w:val="28"/>
          <w:sz w:val="28"/>
          <w:szCs w:val="28"/>
        </w:rPr>
        <w:t>คำตอบจากที่ประชุมผู้ถือหุ้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ผลการลงคะแนนเสียง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เป็นต้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และบริษัทฯจะเพิ่มเติมคำอธิบายเกี่ยวกับวิธีการลงคะแนนเสียงและวิธีนับคะแนนเสียงลงในรายงานการประชุมสำหรับการประชุมผู้ถือหุ้นสามัญประจำ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8 </w:t>
      </w:r>
      <w:r>
        <w:rPr>
          <w:rFonts w:ascii="Angsana New" w:hAnsi="Angsana New"/>
          <w:color w:val="000000"/>
          <w:sz w:val="28"/>
          <w:sz w:val="28"/>
          <w:szCs w:val="28"/>
        </w:rPr>
        <w:t>เป็นต้นไป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 xml:space="preserve">2.9 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บริษัทฯมีนโยบายจัดประชุมผู้ถือหุ้นเพื่อพิจารณาอนุมัติกรณีที่มีเหตุการณ์สำคัญๆที่กระทบต่อการดำเนินงานของบริษัทฯ โดยจัดเอกสารประกอบการพิจารณาที่ถูกต้องและเพียงพอต่อการตัดสินใจของผู้ถือหุ้น เช่นเมื่อเร็วๆนี้ กรณีซื้อเรือเดินทะเลจำนว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5 </w:t>
      </w:r>
      <w:r>
        <w:rPr>
          <w:rFonts w:ascii="Angsana New" w:hAnsi="Angsana New"/>
          <w:color w:val="000000"/>
          <w:sz w:val="28"/>
          <w:sz w:val="28"/>
          <w:szCs w:val="28"/>
        </w:rPr>
        <w:t>ลำ เป็นต้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ซึ่งบริษัทฯได้แต่งตั้งที่ปรึกษาอิสระเพื่อทำหน้าที่เป็นที่ปรึกษาให้แก่ผู้ถือหุ้นโดยเฉพาะด้วย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 xml:space="preserve">2.10  </w:t>
      </w:r>
      <w:r>
        <w:rPr>
          <w:rFonts w:ascii="Angsana New" w:hAnsi="Angsana New"/>
          <w:color w:val="000000"/>
          <w:sz w:val="28"/>
          <w:sz w:val="28"/>
          <w:szCs w:val="28"/>
        </w:rPr>
        <w:t>เป็นนโยบายของบริษัทฯสำหรับการติดตามและสอบทานเงินปันผลที่ผู้ถือหุ้นของบริษัทฯยังไม่ได้รับ และพยายามติดต่อกับผู้ถือหุ้นเพื่อให้ผู้ถือหุ้นของบริษัทฯทุกคนได้รับเงินปันผลจากบริษัทฯ รวมทั้งการให้คำแนะนำแก่ผู้ถือหุ้นของบริษัทฯถึงวิธีการรับเงินปันผลในกรณีที่มีปัญหาต่างๆ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นอกจากนี้บริษัทฯยังได้ตระหนักและให้ความสำคัญถึงการปฏิบัติต่อผู้ถือหุ้นอย่างเท่าเทียมกัน ทั้งในส่วนของการเรียกประชุมผู้ถือหุ้น รวมทั้งการจัดประชุมผู้ถือหุ้น และเพื่อเป็นการปกป้องสิทธิของผู้ถือหุ้น บริษัทฯจึงได้ปฏิบัติต่อผู้ถือหุ้นทุกรายอย่างเท่าเทียมกันดังต่อไปนี้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กำหนดวัน เวลา และสถานที่ในการประชุมผู้ถือหุ้น โดยคำนึงถึงความสะดวกในการเข้าร่วมประชุมของผู้ถือหุ้นทุกรายอย่างเท่าเทียมกัน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กำหนดให้ผู้ถือหุ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หุ้น มีสิทธิออกเสียงลงคะแนนได้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  <w:szCs w:val="28"/>
        </w:rPr>
        <w:t>เสียง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อำนวยความสะดวกสำหรับการลงคะแนนเสียงด้วยการจัดให้มีการมอบฉันทะ โดยจัดแบบฟอร์มการมอบฉันทะ พร้อมทั้งอธิบายถึงขั้นตอนวิธีการปฏิบัติเกี่ยวกับการมอบฉันทะให้ผู้ถือหุ้นทุกรายรับทราบอย่างทั่วถึงกัน และจัดส่งหนังสือเชิญประชุมผู้ถือหุ้นภายในระยะเวลาที่มากพอและเท่าที่บริษัทฯสามารถกระทำได้ภายใต้ข้อบังคับต่างๆที่เกี่ยวข้องคือก่อนวันประชุมผู้ถือหุ้นอย่างน้อย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4 </w:t>
      </w:r>
      <w:r>
        <w:rPr>
          <w:rFonts w:ascii="Angsana New" w:hAnsi="Angsana New"/>
          <w:color w:val="000000"/>
          <w:sz w:val="28"/>
          <w:sz w:val="28"/>
          <w:szCs w:val="28"/>
        </w:rPr>
        <w:t>วัน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กำหนดให้มีการลงทะเบียนผู้ถือหุ้นอย่างน้อย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  <w:szCs w:val="28"/>
        </w:rPr>
        <w:t>ชั่วโมง ก่อนเริ่มประชุมผู้ถือหุ้นเพื่อให้มีเวลาในการลงทะเบียนที่เพียงพอ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ให้ความสำคัญเกี่ยวกับการทำรายการที่เกี่ยวโยงกันที่อาจจะนำมาซึ่งความขัดแย้งทางผลประโยชน์ รวมทั้งการอธิบายถึงลักษณะของความเกี่ยวโยงกัน ความสำคัญของการทำรายการ มูลค่าของรายการ และแนวโน้มการทำรายการในอนาคต ดังรายละเอียดที่กล่าวไว้ในหัวข้อ  </w:t>
      </w:r>
      <w:r>
        <w:rPr>
          <w:rFonts w:ascii="Angsana New" w:hAnsi="Angsana New"/>
          <w:color w:val="000000"/>
          <w:sz w:val="28"/>
          <w:sz w:val="28"/>
          <w:szCs w:val="28"/>
        </w:rPr>
        <w:t>“</w:t>
      </w:r>
      <w:r>
        <w:rPr>
          <w:rFonts w:ascii="Angsana New" w:hAnsi="Angsana New"/>
          <w:color w:val="000000"/>
          <w:sz w:val="28"/>
          <w:sz w:val="28"/>
          <w:szCs w:val="28"/>
        </w:rPr>
        <w:t>รายการที่เกี่ยวโยงกั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” </w:t>
      </w:r>
      <w:r>
        <w:rPr>
          <w:rFonts w:ascii="Angsana New" w:hAnsi="Angsana New"/>
          <w:color w:val="000000"/>
          <w:sz w:val="28"/>
          <w:sz w:val="28"/>
          <w:szCs w:val="28"/>
        </w:rPr>
        <w:t>และบริษัทฯไม่เคยมีกรณีไม่ปฏิบัติตามกฏ ระเบียบ ข้อบังคับ รวมทั้งกฎหมายต่างๆที่เกี่ยวข้องกับรายการที่เกี่ยวโยงกัน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ปฏิบัติตามอย่างเหมาะสมเกี่ยวกับมาตราการดูแลการใช้ข้อมูลภายใน ดังรายละเอียดที่กล่าวไว้ในหัวข้อ </w:t>
      </w:r>
      <w:r>
        <w:rPr>
          <w:rFonts w:ascii="Angsana New" w:hAnsi="Angsana New"/>
          <w:color w:val="000000"/>
          <w:sz w:val="28"/>
          <w:sz w:val="28"/>
          <w:szCs w:val="28"/>
        </w:rPr>
        <w:t>“การดูแลเรื่องการใช้ข้อมูลภายใน”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และยังไม่เคยมีกรณีการใช้ข้อมูลภายในของกรรมการและผู้บริหารบริษัทฯ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7 </w:t>
      </w:r>
      <w:r>
        <w:rPr>
          <w:rFonts w:ascii="Angsana New" w:hAnsi="Angsana New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มีการประชุมผู้ถือหุ้นทั้งหมด </w:t>
      </w:r>
      <w:r>
        <w:rPr>
          <w:rFonts w:cs="Angsana New" w:ascii="Angsana New" w:hAnsi="Angsana New"/>
          <w:color w:val="000000"/>
          <w:sz w:val="28"/>
          <w:szCs w:val="28"/>
        </w:rPr>
        <w:t>2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ครั้ง เป็นการประชุมสามัญประจำปี เมื่อวันที่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0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  <w:szCs w:val="28"/>
        </w:rPr>
        <w:t>254</w:t>
      </w:r>
      <w:r>
        <w:rPr>
          <w:rFonts w:cs="Angsana New" w:ascii="Angsana New" w:hAnsi="Angsana New"/>
          <w:color w:val="000000"/>
          <w:sz w:val="28"/>
          <w:szCs w:val="28"/>
        </w:rPr>
        <w:t>7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ที่โรงแรม อมารี เอเทรียม และการประชุมวิสามัญผู้ถือหุ้น </w:t>
      </w:r>
      <w:r>
        <w:rPr>
          <w:rFonts w:ascii="Angsana New" w:hAnsi="Angsana New"/>
          <w:color w:val="000000"/>
          <w:sz w:val="28"/>
          <w:sz w:val="28"/>
          <w:szCs w:val="28"/>
        </w:rPr>
        <w:t>เมื่อวันที่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6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7 </w:t>
      </w:r>
      <w:r>
        <w:rPr>
          <w:rFonts w:ascii="Angsana New" w:hAnsi="Angsana New"/>
          <w:color w:val="000000"/>
          <w:sz w:val="28"/>
          <w:sz w:val="28"/>
          <w:szCs w:val="28"/>
        </w:rPr>
        <w:t>ซึ่งจัดที่บริษัท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โดย</w:t>
      </w:r>
      <w:r>
        <w:rPr>
          <w:rFonts w:ascii="Angsana New" w:hAnsi="Angsana New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ได้จัดส่งหนังสือนัดประชุมพร้อมทั้งข้อมูลประกอบการประชุมตามวาระต่างๆ ให้ผู้ถือหุ้นทุกรายทราบล่วงหน้าก่อนวันประชุ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4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วัน รวมทั้งประกาศหนังสือนัดประชุมดังกล่าวในหนังสือพิมพ์ ทั้งนี้เพื่อเป็นการรักษาไว้ซึ่งผลประโยชน์ของผู้ถือหุ้นเป็นสำคัญ สำหรับในแต่ละวาระการประชุมนั้นมีความเห็นของคณะกรรมการประกอบ และมีการบันทึกการประชุมอย่างถูกต้อง ครบถ้วน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รวมทั้งมีการบันทึกประเด็นคำถามคำตอบ </w:t>
      </w:r>
      <w:r>
        <w:rPr>
          <w:rFonts w:ascii="Angsana New" w:hAnsi="Angsana New"/>
          <w:color w:val="000000"/>
          <w:sz w:val="28"/>
          <w:sz w:val="28"/>
          <w:szCs w:val="28"/>
        </w:rPr>
        <w:t>เพื่อให้ผู้ถือหุ้นสามารถตรวจสอบได้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สิทธิของผู้มีส่วนได้เสีย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เล็งเห็นและให้ความสำคัญต่อผู้มีส่วนได้เสียทุกกลุ่ม ไม่ว่าจะเป็นผู้มีส่วนได้เสียภายใน ได้แก่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ผู้ถือหุ้น </w:t>
      </w:r>
      <w:r>
        <w:rPr>
          <w:rFonts w:ascii="Angsana New" w:hAnsi="Angsana New"/>
          <w:color w:val="000000"/>
          <w:sz w:val="28"/>
          <w:sz w:val="28"/>
          <w:szCs w:val="28"/>
        </w:rPr>
        <w:t>พนักงานและผู้บริหารของ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และบริษัทย่อย หรือผู้มีส่วนได้เสียภายนอก ได้แก่ </w:t>
      </w:r>
      <w:r>
        <w:rPr>
          <w:rFonts w:ascii="Angsana New" w:hAnsi="Angsana New"/>
          <w:color w:val="000000"/>
          <w:sz w:val="28"/>
          <w:sz w:val="28"/>
          <w:szCs w:val="28"/>
        </w:rPr>
        <w:t>นายหน้า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เจ้าหนี้ ลูกค้า คู่แข่ง ชุมชน</w:t>
      </w:r>
      <w:r>
        <w:rPr>
          <w:rFonts w:cs="Angsana New" w:ascii="Angsana New" w:hAnsi="Angsana New"/>
          <w:color w:val="000000"/>
          <w:sz w:val="28"/>
          <w:szCs w:val="28"/>
        </w:rPr>
        <w:t>/</w:t>
      </w:r>
      <w:r>
        <w:rPr>
          <w:rFonts w:ascii="Angsana New" w:hAnsi="Angsana New"/>
          <w:color w:val="000000"/>
          <w:sz w:val="28"/>
          <w:sz w:val="28"/>
          <w:szCs w:val="28"/>
        </w:rPr>
        <w:t>สังคม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ภาครัฐและหน่วยงานอื่นๆ ที่เกี่ยวข้อง เนื่องจาก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ตระหนักถึงแรงสนับสนุนจากผู้มีส่วนได้เสียต่างๆ ในอันที่จะช่วยสร้างความสามารถในการแข่งขันและสร้างกำไรให้กับ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และเป็นแรงสนับสนุนอย่างดียิ่งในการสร้างความสำเร็จในระยะยาวของ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ด้านผู้บริหาร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color w:val="000000"/>
          <w:sz w:val="28"/>
          <w:sz w:val="28"/>
          <w:szCs w:val="28"/>
        </w:rPr>
        <w:t>บริษัทฯตระหนักถึงความสำคัญของผู้บริหารซึ่งเป็นส่วนหนึ่งของปัจจัยแห่งความสำเร็จของการดำเนินธุรกิจของบริษัทฯ โดยเสนอค่าตอบแทนที่เหมาะสมและเปรียบเทียบกับค่าเฉลี่ยอุตสาหกรรมและค่าเฉลี่ยโดยทั่วไปของบริษัทจดทะเบียน บริษัทฯเปิดโอกาสให้ผู้บริหารของบริษัทฯได้ทำงานอย่างอิสระภายใต้บทบาท หน้าที่และความรับผิดชอบที่มอบหมายโดยคณะกรรมการบริษัท โดยปราศจากการแทรกแซงใดๆทั้งสิ้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ด้านพนักงาน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บริษัทฯตระหนักเป็นอย่างดีว่าพนักงานเป็นส่วนหนึ่งของปัจจัยแห่งความสำเร็จของการดำเนินธุรกิจของบริษัทฯ </w:t>
      </w:r>
      <w:r>
        <w:rPr>
          <w:rFonts w:ascii="Times New Roman" w:hAnsi="Times New Roman"/>
          <w:color w:val="000000"/>
          <w:sz w:val="28"/>
          <w:sz w:val="28"/>
          <w:szCs w:val="28"/>
        </w:rPr>
        <w:t>จึง</w:t>
      </w:r>
      <w:r>
        <w:rPr>
          <w:rFonts w:ascii="Times New Roman" w:hAnsi="Times New Roman"/>
          <w:color w:val="000000"/>
          <w:sz w:val="28"/>
          <w:sz w:val="28"/>
          <w:szCs w:val="28"/>
        </w:rPr>
        <w:t>กำหนดวิธีการจ้างงาน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ความเท่าเทียมกันในโอกาสของการจ้างงาน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ความมั่นคงและความก้าวหน้าทางอาชีพ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และหลักการอื่นๆที่เกี่ยวข้องกับพนักงานและการจ้างงาน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และทำให้มั่นใจได้ว่าพนักงานมีความรู้ความชำนาญที่จำเป็นสำหรับการดำเนินงานในธุรกิจ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รวมถึงความเข้าใจในข้อพึงปฏิบัติ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มาตราฐานที่เกี่ยวข้อง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แนวทางปฏิบัติที่กำหนดไว้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และข้อตกลงในการที่จะปรับปรุงความรู้ความสามารถเพื่อทำให้การพัฒนาเป็นไปใน</w:t>
      </w:r>
      <w:r>
        <w:rPr>
          <w:rFonts w:ascii="Times New Roman" w:hAnsi="Times New Roman"/>
          <w:color w:val="000000"/>
          <w:sz w:val="28"/>
          <w:sz w:val="28"/>
          <w:szCs w:val="28"/>
        </w:rPr>
        <w:t>ทิศ</w:t>
      </w:r>
      <w:r>
        <w:rPr>
          <w:rFonts w:ascii="Times New Roman" w:hAnsi="Times New Roman"/>
          <w:color w:val="000000"/>
          <w:sz w:val="28"/>
          <w:sz w:val="28"/>
          <w:szCs w:val="28"/>
        </w:rPr>
        <w:t>ทางเดียวกันกับแนวโน้มของอุตสาหกรรมในอนาค</w:t>
      </w:r>
      <w:r>
        <w:rPr>
          <w:rFonts w:ascii="Angsana New" w:hAnsi="Angsana New"/>
          <w:color w:val="000000"/>
          <w:sz w:val="28"/>
          <w:sz w:val="28"/>
          <w:szCs w:val="28"/>
        </w:rPr>
        <w:t>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ในส่วนของลูกเรือ บริษัทฯมีหลักในการปฏิบัติ ดังนี้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ได้จัดทำคู่มือเพื่อความปลอดภัยขึ้น และเก็บไว้ที่เรือทุกลำ ทั้งนี้เพื่อให้การดำเนินกิจกรรมบนเรือทั้งหมดถูกควบคุมและปฏิบัติให้บรรลุผลสำเร็จ</w:t>
      </w:r>
      <w:r>
        <w:rPr>
          <w:rFonts w:ascii="Angsana New" w:hAnsi="Angsana New"/>
          <w:color w:val="000000"/>
          <w:sz w:val="28"/>
          <w:sz w:val="28"/>
          <w:szCs w:val="28"/>
        </w:rPr>
        <w:t>โดยคำนึงถึง</w:t>
      </w:r>
      <w:r>
        <w:rPr>
          <w:rFonts w:ascii="Angsana New" w:hAnsi="Angsana New"/>
          <w:color w:val="000000"/>
          <w:sz w:val="28"/>
          <w:sz w:val="28"/>
          <w:szCs w:val="28"/>
        </w:rPr>
        <w:t>การรักษาความปลอดภัยและการป้องกันเกี่ยวกับ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สุขอนามัยและความปลอดภัยของลูก</w:t>
      </w:r>
      <w:r>
        <w:rPr>
          <w:rFonts w:ascii="Angsana New" w:hAnsi="Angsana New"/>
          <w:color w:val="000000"/>
          <w:sz w:val="28"/>
          <w:sz w:val="28"/>
          <w:szCs w:val="28"/>
        </w:rPr>
        <w:t>เรือ</w:t>
      </w:r>
      <w:r>
        <w:rPr>
          <w:rFonts w:ascii="Angsana New" w:hAnsi="Angsana New"/>
          <w:color w:val="000000"/>
          <w:sz w:val="28"/>
          <w:sz w:val="28"/>
          <w:szCs w:val="28"/>
        </w:rPr>
        <w:t>และบุคคลอื่น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ทรัพย์สินของ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และอื่นๆ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สิ่งแวดล้อม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ทันทีที่</w:t>
      </w:r>
      <w:r>
        <w:rPr>
          <w:rFonts w:ascii="Angsana New" w:hAnsi="Angsana New"/>
          <w:color w:val="000000"/>
          <w:sz w:val="28"/>
          <w:sz w:val="28"/>
          <w:szCs w:val="28"/>
        </w:rPr>
        <w:t>ลูกเรือขึ้นประจำการบ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เรือ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คนประจำเรือทุกนายจะต้องรายงานตัวต่อนายเรือพร้อมทั้งส่งมอบเอกสารต่างๆ เช่นหนังสือเดินทาง หนังสือคนประจำเรือ ใบสำคัญการฉีดวัคซีน สัญญ</w:t>
      </w:r>
      <w:r>
        <w:rPr>
          <w:rFonts w:ascii="Angsana New" w:hAnsi="Angsana New"/>
          <w:color w:val="000000"/>
          <w:sz w:val="28"/>
          <w:sz w:val="28"/>
          <w:szCs w:val="28"/>
        </w:rPr>
        <w:t>า</w:t>
      </w:r>
      <w:r>
        <w:rPr>
          <w:rFonts w:ascii="Angsana New" w:hAnsi="Angsana New"/>
          <w:color w:val="000000"/>
          <w:sz w:val="28"/>
          <w:sz w:val="28"/>
          <w:szCs w:val="28"/>
        </w:rPr>
        <w:t>ว่าจ้างที่มีผลบังคับใช้ต่อนายเรือ และการสร้างความคุ้นเคยกับเรือ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และ</w:t>
      </w:r>
      <w:r>
        <w:rPr>
          <w:rFonts w:ascii="Angsana New" w:hAnsi="Angsana New"/>
          <w:color w:val="000000"/>
          <w:sz w:val="28"/>
          <w:sz w:val="28"/>
          <w:szCs w:val="28"/>
        </w:rPr>
        <w:t>จัดเก็บ</w:t>
      </w:r>
      <w:r>
        <w:rPr>
          <w:rFonts w:ascii="Angsana New" w:hAnsi="Angsana New"/>
          <w:color w:val="000000"/>
          <w:sz w:val="28"/>
          <w:sz w:val="28"/>
          <w:szCs w:val="28"/>
        </w:rPr>
        <w:t>บัญชีรายกา</w:t>
      </w:r>
      <w:r>
        <w:rPr>
          <w:rFonts w:ascii="Angsana New" w:hAnsi="Angsana New"/>
          <w:color w:val="000000"/>
          <w:sz w:val="28"/>
          <w:sz w:val="28"/>
          <w:szCs w:val="28"/>
        </w:rPr>
        <w:t>รต่างๆ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ในที่ที่เหมาะสม โดยที่ทุกห้องพักของลูกเรือจะมีการปิดป้ายหมายเลขเรือช่วยชีวิตตามบัญชีรวมพล หรือจุดรวมพลในเหตุการณ์ฉุกเฉิ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นอกจากนี้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ยังมีการเรียนรู้เกี่ยวกับ</w:t>
      </w:r>
      <w:r>
        <w:rPr>
          <w:rFonts w:ascii="Angsana New" w:hAnsi="Angsana New"/>
          <w:color w:val="000000"/>
          <w:sz w:val="28"/>
          <w:sz w:val="28"/>
          <w:szCs w:val="28"/>
        </w:rPr>
        <w:t>การ</w:t>
      </w:r>
      <w:r>
        <w:rPr>
          <w:rFonts w:ascii="Angsana New" w:hAnsi="Angsana New"/>
          <w:color w:val="000000"/>
          <w:sz w:val="28"/>
          <w:sz w:val="28"/>
          <w:szCs w:val="28"/>
        </w:rPr>
        <w:t>รวมพล การประจำสถานีฉุกเฉิน สถานีเรือ</w:t>
      </w:r>
      <w:r>
        <w:rPr>
          <w:rFonts w:ascii="Angsana New" w:hAnsi="Angsana New"/>
          <w:color w:val="000000"/>
          <w:sz w:val="28"/>
          <w:sz w:val="28"/>
          <w:szCs w:val="28"/>
        </w:rPr>
        <w:t>ฉุกเฉิ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และแผนการ</w:t>
      </w:r>
      <w:r>
        <w:rPr>
          <w:rFonts w:ascii="Angsana New" w:hAnsi="Angsana New"/>
          <w:color w:val="000000"/>
          <w:sz w:val="28"/>
          <w:sz w:val="28"/>
          <w:szCs w:val="28"/>
        </w:rPr>
        <w:t>รักษาความ</w:t>
      </w:r>
      <w:r>
        <w:rPr>
          <w:rFonts w:ascii="Angsana New" w:hAnsi="Angsana New"/>
          <w:color w:val="000000"/>
          <w:sz w:val="28"/>
          <w:sz w:val="28"/>
          <w:szCs w:val="28"/>
        </w:rPr>
        <w:t>ปลอดภัย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ซึ่งติดประกาศไว้ในตำแหน่ง</w:t>
      </w:r>
      <w:r>
        <w:rPr>
          <w:rFonts w:ascii="Angsana New" w:hAnsi="Angsana New"/>
          <w:color w:val="000000"/>
          <w:sz w:val="28"/>
          <w:sz w:val="28"/>
          <w:szCs w:val="28"/>
        </w:rPr>
        <w:t>ที่สำคัญ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บนเรือ </w:t>
      </w:r>
      <w:r>
        <w:rPr>
          <w:rFonts w:ascii="Angsana New" w:hAnsi="Angsana New"/>
          <w:color w:val="000000"/>
          <w:sz w:val="28"/>
          <w:sz w:val="28"/>
          <w:szCs w:val="28"/>
        </w:rPr>
        <w:t>อีกทั้ง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รายละเอียดคำแนะนำเกี่ยวกับตำแหน่งของอุปกรณ์ดับเพลิง และอุปกรณ์ช่วยชีวิต ถ้าไม่แน่ใจคำแนะนำต่างๆในแผนการ </w:t>
      </w:r>
      <w:r>
        <w:rPr>
          <w:rFonts w:ascii="Angsana New" w:hAnsi="Angsana New"/>
          <w:color w:val="000000"/>
          <w:sz w:val="28"/>
          <w:sz w:val="28"/>
          <w:szCs w:val="28"/>
        </w:rPr>
        <w:t>ก็สามารถ</w:t>
      </w:r>
      <w:r>
        <w:rPr>
          <w:rFonts w:ascii="Angsana New" w:hAnsi="Angsana New"/>
          <w:color w:val="000000"/>
          <w:sz w:val="28"/>
          <w:sz w:val="28"/>
          <w:szCs w:val="28"/>
        </w:rPr>
        <w:t>สอบถามจาก</w:t>
      </w:r>
      <w:r>
        <w:rPr>
          <w:rFonts w:ascii="Angsana New" w:hAnsi="Angsana New"/>
          <w:color w:val="000000"/>
          <w:sz w:val="28"/>
          <w:sz w:val="28"/>
          <w:szCs w:val="28"/>
        </w:rPr>
        <w:t>กัปตัน</w:t>
      </w:r>
      <w:r>
        <w:rPr>
          <w:rFonts w:ascii="Angsana New" w:hAnsi="Angsana New"/>
          <w:color w:val="000000"/>
          <w:sz w:val="28"/>
          <w:sz w:val="28"/>
          <w:szCs w:val="28"/>
        </w:rPr>
        <w:t>เรือ ต้นเรือ หรือต้นกล เพื่อความเข้าใจ โดยที่ทุกคนต้องรับผิดชอบในความปลอดภัยของตนเองและรู้หน้าที่ที่ได้รับมอบหมายในสภาวะการณ์ฉุกเฉิน และจำไว้ว่าตนมีหน้าที่อะไร ซึ่งถูกกำหนดไว้ในบัญชีรวมพล แผนการเพื่อความปลอดภัย และหน้าที่ที่ได้รับมอบหมาย ส</w:t>
      </w:r>
      <w:r>
        <w:rPr>
          <w:rFonts w:ascii="Angsana New" w:hAnsi="Angsana New"/>
          <w:color w:val="000000"/>
          <w:sz w:val="28"/>
          <w:sz w:val="28"/>
          <w:szCs w:val="28"/>
        </w:rPr>
        <w:t>่วนกัปตัน</w:t>
      </w:r>
      <w:r>
        <w:rPr>
          <w:rFonts w:ascii="Angsana New" w:hAnsi="Angsana New"/>
          <w:color w:val="000000"/>
          <w:sz w:val="28"/>
          <w:sz w:val="28"/>
          <w:szCs w:val="28"/>
        </w:rPr>
        <w:t>เรือ</w:t>
      </w:r>
      <w:r>
        <w:rPr>
          <w:rFonts w:ascii="Angsana New" w:hAnsi="Angsana New"/>
          <w:color w:val="000000"/>
          <w:sz w:val="28"/>
          <w:sz w:val="28"/>
          <w:szCs w:val="28"/>
        </w:rPr>
        <w:t>หรือผู้</w:t>
      </w:r>
      <w:r>
        <w:rPr>
          <w:rFonts w:ascii="Angsana New" w:hAnsi="Angsana New"/>
          <w:color w:val="000000"/>
          <w:sz w:val="28"/>
          <w:sz w:val="28"/>
          <w:szCs w:val="28"/>
        </w:rPr>
        <w:t>แทนจะรับผิดชอบในสถานการณ์ฉุกเฉินและประสานการปฏิบัติการฉุกเฉินทั้งหมด นอกจากนั้น</w:t>
      </w:r>
      <w:r>
        <w:rPr>
          <w:rFonts w:ascii="Angsana New" w:hAnsi="Angsana New"/>
          <w:color w:val="000000"/>
          <w:sz w:val="28"/>
          <w:sz w:val="28"/>
          <w:szCs w:val="28"/>
        </w:rPr>
        <w:t>กัปตัน</w:t>
      </w:r>
      <w:r>
        <w:rPr>
          <w:rFonts w:ascii="Angsana New" w:hAnsi="Angsana New"/>
          <w:color w:val="000000"/>
          <w:sz w:val="28"/>
          <w:sz w:val="28"/>
          <w:szCs w:val="28"/>
        </w:rPr>
        <w:t>เรือยังจะต้องกระทำการใดๆก็ตาม ซึ่งเป็นสิ่งจำเป็นเพื่อความปลอดภัยของคนประจำเรือ เรือและสินค้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สำหรับข้อกำหนดในนโยบายเกี่ยวกับสุขอนามัยและความปลอดภัยนั้นเป็นนโยบายของ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ฯที่จะส่งเสริม </w:t>
      </w:r>
      <w:r>
        <w:rPr>
          <w:rFonts w:ascii="Angsana New" w:hAnsi="Angsana New"/>
          <w:color w:val="000000"/>
          <w:sz w:val="28"/>
          <w:sz w:val="28"/>
          <w:szCs w:val="28"/>
        </w:rPr>
        <w:t>กิจกรรมสุข</w:t>
      </w:r>
      <w:r>
        <w:rPr>
          <w:rFonts w:ascii="Angsana New" w:hAnsi="Angsana New"/>
          <w:color w:val="000000"/>
          <w:sz w:val="28"/>
          <w:sz w:val="28"/>
          <w:szCs w:val="28"/>
        </w:rPr>
        <w:t>อนามัย</w:t>
      </w:r>
      <w:r>
        <w:rPr>
          <w:rFonts w:ascii="Angsana New" w:hAnsi="Angsana New"/>
          <w:color w:val="000000"/>
          <w:sz w:val="28"/>
          <w:sz w:val="28"/>
          <w:szCs w:val="28"/>
        </w:rPr>
        <w:t>และความปลอดภัยของลูก</w:t>
      </w:r>
      <w:r>
        <w:rPr>
          <w:rFonts w:ascii="Angsana New" w:hAnsi="Angsana New"/>
          <w:color w:val="000000"/>
          <w:sz w:val="28"/>
          <w:sz w:val="28"/>
          <w:szCs w:val="28"/>
        </w:rPr>
        <w:t>เรือ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ให้ความสำคัญงานด้าน</w:t>
      </w:r>
      <w:r>
        <w:rPr>
          <w:rFonts w:ascii="Angsana New" w:hAnsi="Angsana New"/>
          <w:color w:val="000000"/>
          <w:sz w:val="28"/>
          <w:sz w:val="28"/>
          <w:szCs w:val="28"/>
        </w:rPr>
        <w:t>สุขภาพและความปลอดภัย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เท่าเทียมกับ</w:t>
      </w:r>
      <w:r>
        <w:rPr>
          <w:rFonts w:ascii="Angsana New" w:hAnsi="Angsana New"/>
          <w:color w:val="000000"/>
          <w:sz w:val="28"/>
          <w:sz w:val="28"/>
          <w:szCs w:val="28"/>
        </w:rPr>
        <w:t>งาน</w:t>
      </w:r>
      <w:r>
        <w:rPr>
          <w:rFonts w:ascii="Angsana New" w:hAnsi="Angsana New"/>
          <w:color w:val="000000"/>
          <w:sz w:val="28"/>
          <w:sz w:val="28"/>
          <w:szCs w:val="28"/>
        </w:rPr>
        <w:t>เชิงพาณิชย์</w:t>
      </w:r>
      <w:r>
        <w:rPr>
          <w:rFonts w:ascii="Angsana New" w:hAnsi="Angsana New"/>
          <w:color w:val="000000"/>
          <w:sz w:val="28"/>
          <w:sz w:val="28"/>
          <w:szCs w:val="28"/>
        </w:rPr>
        <w:t>และงานด้าน</w:t>
      </w:r>
      <w:r>
        <w:rPr>
          <w:rFonts w:ascii="Angsana New" w:hAnsi="Angsana New"/>
          <w:color w:val="000000"/>
          <w:sz w:val="28"/>
          <w:sz w:val="28"/>
          <w:szCs w:val="28"/>
        </w:rPr>
        <w:t>การปฏิบัติงาน</w:t>
      </w:r>
      <w:r>
        <w:rPr>
          <w:rFonts w:ascii="Angsana New" w:hAnsi="Angsana New"/>
          <w:color w:val="000000"/>
          <w:sz w:val="28"/>
          <w:sz w:val="28"/>
          <w:szCs w:val="28"/>
        </w:rPr>
        <w:t>แลเป็น</w:t>
      </w:r>
      <w:r>
        <w:rPr>
          <w:rFonts w:ascii="Angsana New" w:hAnsi="Angsana New"/>
          <w:color w:val="000000"/>
          <w:sz w:val="28"/>
          <w:sz w:val="28"/>
          <w:szCs w:val="28"/>
        </w:rPr>
        <w:t>ความรับผิดชอบ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ของผู้บริหาร กล่าวคือ </w:t>
      </w:r>
      <w:r>
        <w:rPr>
          <w:rFonts w:ascii="Angsana New" w:hAnsi="Angsana New"/>
          <w:color w:val="000000"/>
          <w:sz w:val="28"/>
          <w:sz w:val="28"/>
          <w:szCs w:val="28"/>
        </w:rPr>
        <w:t>ความรับผิดชอบเกี่ยวกับสุขภาพและความปลอดภัย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ของลูกเรือ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มีความชัดเจนและกำหนดเป็นสัดส่วน </w:t>
      </w:r>
      <w:r>
        <w:rPr>
          <w:rFonts w:ascii="Angsana New" w:hAnsi="Angsana New"/>
          <w:color w:val="000000"/>
          <w:sz w:val="28"/>
          <w:sz w:val="28"/>
          <w:szCs w:val="28"/>
        </w:rPr>
        <w:t>โดย</w:t>
      </w:r>
      <w:r>
        <w:rPr>
          <w:rFonts w:ascii="Angsana New" w:hAnsi="Angsana New"/>
          <w:color w:val="000000"/>
          <w:sz w:val="28"/>
          <w:sz w:val="28"/>
          <w:szCs w:val="28"/>
        </w:rPr>
        <w:t>มีจุดมุ่งหมายว่าอุบัติเหตุนั้นสามารถป้องกันได้โดยการ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จัดการความเสี่ยง </w:t>
      </w:r>
      <w:r>
        <w:rPr>
          <w:rFonts w:ascii="Angsana New" w:hAnsi="Angsana New"/>
          <w:color w:val="000000"/>
          <w:sz w:val="28"/>
          <w:sz w:val="28"/>
          <w:szCs w:val="28"/>
        </w:rPr>
        <w:t>วัตถุประสงค์ของนโยบายเกี่ยวกับสุขอนามัยและความปลอดภัย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ได้แก่</w:t>
      </w:r>
      <w:r>
        <w:rPr>
          <w:rFonts w:cs="Angsana New" w:ascii="Angsana New" w:hAnsi="Angsana New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เพื่อบ่งบอกลักษณะสิ่งต่างๆที่อาจจะเป็นอั</w:t>
      </w:r>
      <w:r>
        <w:rPr>
          <w:rFonts w:ascii="Angsana New" w:hAnsi="Angsana New"/>
          <w:color w:val="000000"/>
          <w:sz w:val="28"/>
          <w:sz w:val="28"/>
          <w:szCs w:val="28"/>
        </w:rPr>
        <w:t>น</w:t>
      </w:r>
      <w:r>
        <w:rPr>
          <w:rFonts w:ascii="Angsana New" w:hAnsi="Angsana New"/>
          <w:color w:val="000000"/>
          <w:sz w:val="28"/>
          <w:sz w:val="28"/>
          <w:szCs w:val="28"/>
        </w:rPr>
        <w:t>ตรายได้และจัดให้มีแบบแผน สิ่งอำนวยความสะดวก และการปฏิบัติด้วยการมุ่งกำจัดอุบัติเหตุมิให้เกิดขึ้น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เพื่อสร้างวิธีการปฏิบัติ และมาตราฐานในการก่อให้เกิดความปลอดภัย</w:t>
      </w:r>
      <w:r>
        <w:rPr>
          <w:rFonts w:ascii="Angsana New" w:hAnsi="Angsana New"/>
          <w:color w:val="000000"/>
          <w:sz w:val="28"/>
          <w:sz w:val="28"/>
          <w:szCs w:val="28"/>
        </w:rPr>
        <w:t>ใน</w:t>
      </w:r>
      <w:r>
        <w:rPr>
          <w:rFonts w:ascii="Angsana New" w:hAnsi="Angsana New"/>
          <w:color w:val="000000"/>
          <w:sz w:val="28"/>
          <w:sz w:val="28"/>
          <w:szCs w:val="28"/>
        </w:rPr>
        <w:t>สุขภาพ</w:t>
      </w:r>
      <w:r>
        <w:rPr>
          <w:rFonts w:ascii="Angsana New" w:hAnsi="Angsana New"/>
          <w:color w:val="000000"/>
          <w:sz w:val="28"/>
          <w:sz w:val="28"/>
          <w:szCs w:val="28"/>
        </w:rPr>
        <w:t>และสภาพ</w:t>
      </w:r>
      <w:r>
        <w:rPr>
          <w:rFonts w:ascii="Angsana New" w:hAnsi="Angsana New"/>
          <w:color w:val="000000"/>
          <w:sz w:val="28"/>
          <w:sz w:val="28"/>
          <w:szCs w:val="28"/>
        </w:rPr>
        <w:t>แวดล้อมในการทำงานสำหรับลูก</w:t>
      </w:r>
      <w:r>
        <w:rPr>
          <w:rFonts w:ascii="Angsana New" w:hAnsi="Angsana New"/>
          <w:color w:val="000000"/>
          <w:sz w:val="28"/>
          <w:sz w:val="28"/>
          <w:szCs w:val="28"/>
        </w:rPr>
        <w:t>เรือ</w:t>
      </w:r>
      <w:r>
        <w:rPr>
          <w:rFonts w:ascii="Angsana New" w:hAnsi="Angsana New"/>
          <w:color w:val="000000"/>
          <w:sz w:val="28"/>
          <w:sz w:val="28"/>
          <w:szCs w:val="28"/>
        </w:rPr>
        <w:t>ทุกคน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จัดหาคนประจำเรือซึ่งได้รับการฝึกอบรมและคำแนะนำมาแล้ว เพื่อสามารถปฏิบัติงานตามหน้าที่ที่รับผิดชอบและเกี่ยวกับความปลอดภัยอย่างมีประสิทธิภาพ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จัดหาและ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รักษาให้มีช่องทางการติดต่อสื่อสารอย่างมีประสิทธิภาพ  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ให้ความรู้เกี่ยวกับสุขอนามัยและความปลอดภัยในทุกระดับ ตลอดจนสนั</w:t>
      </w:r>
      <w:r>
        <w:rPr>
          <w:rFonts w:ascii="Angsana New" w:hAnsi="Angsana New"/>
          <w:color w:val="000000"/>
          <w:sz w:val="28"/>
          <w:sz w:val="28"/>
          <w:szCs w:val="28"/>
        </w:rPr>
        <w:t>บ</w:t>
      </w:r>
      <w:r>
        <w:rPr>
          <w:rFonts w:ascii="Angsana New" w:hAnsi="Angsana New"/>
          <w:color w:val="000000"/>
          <w:sz w:val="28"/>
          <w:sz w:val="28"/>
          <w:szCs w:val="28"/>
        </w:rPr>
        <w:t>สนุนให้ลูก</w:t>
      </w:r>
      <w:r>
        <w:rPr>
          <w:rFonts w:ascii="Angsana New" w:hAnsi="Angsana New"/>
          <w:color w:val="000000"/>
          <w:sz w:val="28"/>
          <w:sz w:val="28"/>
          <w:szCs w:val="28"/>
        </w:rPr>
        <w:t>เรือ</w:t>
      </w:r>
      <w:r>
        <w:rPr>
          <w:rFonts w:ascii="Angsana New" w:hAnsi="Angsana New"/>
          <w:color w:val="000000"/>
          <w:sz w:val="28"/>
          <w:sz w:val="28"/>
          <w:szCs w:val="28"/>
        </w:rPr>
        <w:t>ได้มีส่วนร่วมในการส่งเสริมด้านความปลอดภัย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ปฏิบัติตามระบบการตรวจสอบเพื่อวัดผลการจัดเตรียม</w:t>
      </w:r>
      <w:r>
        <w:rPr>
          <w:rFonts w:ascii="Angsana New" w:hAnsi="Angsana New"/>
          <w:color w:val="000000"/>
          <w:sz w:val="28"/>
          <w:sz w:val="28"/>
          <w:szCs w:val="28"/>
        </w:rPr>
        <w:t>การ</w:t>
      </w:r>
      <w:r>
        <w:rPr>
          <w:rFonts w:ascii="Angsana New" w:hAnsi="Angsana New"/>
          <w:color w:val="000000"/>
          <w:sz w:val="28"/>
          <w:sz w:val="28"/>
          <w:szCs w:val="28"/>
        </w:rPr>
        <w:t>เพื่อสุขภาพและความปลอดภัย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ปฏิบัติตามกฎหมายที่เกี่ยวข้อง และ</w:t>
      </w:r>
      <w:r>
        <w:rPr>
          <w:rFonts w:ascii="Angsana New" w:hAnsi="Angsana New"/>
          <w:color w:val="000000"/>
          <w:sz w:val="28"/>
          <w:sz w:val="28"/>
          <w:szCs w:val="28"/>
        </w:rPr>
        <w:t>การ</w:t>
      </w:r>
      <w:r>
        <w:rPr>
          <w:rFonts w:ascii="Angsana New" w:hAnsi="Angsana New"/>
          <w:color w:val="000000"/>
          <w:sz w:val="28"/>
          <w:sz w:val="28"/>
          <w:szCs w:val="28"/>
        </w:rPr>
        <w:t>ปฏิบัติ</w:t>
      </w:r>
      <w:r>
        <w:rPr>
          <w:rFonts w:ascii="Angsana New" w:hAnsi="Angsana New"/>
          <w:color w:val="000000"/>
          <w:sz w:val="28"/>
          <w:sz w:val="28"/>
          <w:szCs w:val="28"/>
        </w:rPr>
        <w:t>ตามสิ่งที่ดีที่ในอุตสาหกรรมปฎบัติ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จัดให้</w:t>
      </w:r>
      <w:r>
        <w:rPr>
          <w:rFonts w:ascii="Angsana New" w:hAnsi="Angsana New"/>
          <w:color w:val="000000"/>
          <w:sz w:val="28"/>
          <w:sz w:val="28"/>
          <w:szCs w:val="28"/>
        </w:rPr>
        <w:t>ลูกเรือ</w:t>
      </w:r>
      <w:r>
        <w:rPr>
          <w:rFonts w:ascii="Angsana New" w:hAnsi="Angsana New"/>
          <w:color w:val="000000"/>
          <w:sz w:val="28"/>
          <w:sz w:val="28"/>
          <w:szCs w:val="28"/>
        </w:rPr>
        <w:t>ทำสัญญาพร้อมกับ</w:t>
      </w:r>
      <w:r>
        <w:rPr>
          <w:rFonts w:ascii="Angsana New" w:hAnsi="Angsana New"/>
          <w:color w:val="000000"/>
          <w:sz w:val="28"/>
          <w:sz w:val="28"/>
          <w:szCs w:val="28"/>
        </w:rPr>
        <w:t>ให้</w:t>
      </w:r>
      <w:r>
        <w:rPr>
          <w:rFonts w:ascii="Angsana New" w:hAnsi="Angsana New"/>
          <w:color w:val="000000"/>
          <w:sz w:val="28"/>
          <w:sz w:val="28"/>
          <w:szCs w:val="28"/>
        </w:rPr>
        <w:t>คำแนะนำที่จำเป็น เพื่อ</w:t>
      </w:r>
      <w:r>
        <w:rPr>
          <w:rFonts w:ascii="Angsana New" w:hAnsi="Angsana New"/>
          <w:color w:val="000000"/>
          <w:sz w:val="28"/>
          <w:sz w:val="28"/>
          <w:szCs w:val="28"/>
        </w:rPr>
        <w:t>ให้</w:t>
      </w:r>
      <w:r>
        <w:rPr>
          <w:rFonts w:ascii="Angsana New" w:hAnsi="Angsana New"/>
          <w:color w:val="000000"/>
          <w:sz w:val="28"/>
          <w:sz w:val="28"/>
          <w:szCs w:val="28"/>
        </w:rPr>
        <w:t>ลูก</w:t>
      </w:r>
      <w:r>
        <w:rPr>
          <w:rFonts w:ascii="Angsana New" w:hAnsi="Angsana New"/>
          <w:color w:val="000000"/>
          <w:sz w:val="28"/>
          <w:sz w:val="28"/>
          <w:szCs w:val="28"/>
        </w:rPr>
        <w:t>เรือ</w:t>
      </w:r>
      <w:r>
        <w:rPr>
          <w:rFonts w:ascii="Angsana New" w:hAnsi="Angsana New"/>
          <w:color w:val="000000"/>
          <w:sz w:val="28"/>
          <w:sz w:val="28"/>
          <w:szCs w:val="28"/>
        </w:rPr>
        <w:t>ทุกคนได้เข้าใจในนโยบายของ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และตรงกับมาตราฐานเพื่อความปลอดภัย</w:t>
      </w:r>
    </w:p>
    <w:p>
      <w:pPr>
        <w:pStyle w:val="Normal"/>
        <w:jc w:val="left"/>
        <w:rPr/>
      </w:pPr>
      <w:r>
        <w:rPr>
          <w:rFonts w:ascii="Angsana New" w:hAnsi="Angsana New"/>
          <w:color w:val="000000"/>
          <w:sz w:val="28"/>
          <w:sz w:val="28"/>
          <w:szCs w:val="28"/>
        </w:rPr>
        <w:t>ลูก</w:t>
      </w:r>
      <w:r>
        <w:rPr>
          <w:rFonts w:ascii="Angsana New" w:hAnsi="Angsana New"/>
          <w:color w:val="000000"/>
          <w:sz w:val="28"/>
          <w:sz w:val="28"/>
          <w:szCs w:val="28"/>
        </w:rPr>
        <w:t>เรือ</w:t>
      </w:r>
      <w:r>
        <w:rPr>
          <w:rFonts w:ascii="Angsana New" w:hAnsi="Angsana New"/>
          <w:color w:val="000000"/>
          <w:sz w:val="28"/>
          <w:sz w:val="28"/>
          <w:szCs w:val="28"/>
        </w:rPr>
        <w:t>ทุกคนมีหน้าที่ที่จะต้องรับผิดชอบต่อการกระทำและระมัดระวังเพื่อป้องกันตนเอง ผู้ร่วมงาน และบุคคลอื่นจากการบาดเจ็บหรือป้องกันการเจ็บป่วยซึ่งอาจเกิดขึ้นจากการกระทำของลูก</w:t>
      </w:r>
      <w:r>
        <w:rPr>
          <w:rFonts w:ascii="Angsana New" w:hAnsi="Angsana New"/>
          <w:color w:val="000000"/>
          <w:sz w:val="28"/>
          <w:sz w:val="28"/>
          <w:szCs w:val="28"/>
        </w:rPr>
        <w:t>เรือ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เอง </w:t>
      </w:r>
      <w:r>
        <w:rPr>
          <w:rFonts w:ascii="Angsana New" w:hAnsi="Angsana New"/>
          <w:color w:val="000000"/>
          <w:sz w:val="28"/>
          <w:sz w:val="28"/>
          <w:szCs w:val="28"/>
        </w:rPr>
        <w:t>โดย</w:t>
      </w:r>
      <w:r>
        <w:rPr>
          <w:rFonts w:ascii="Angsana New" w:hAnsi="Angsana New"/>
          <w:color w:val="000000"/>
          <w:sz w:val="28"/>
          <w:sz w:val="28"/>
          <w:szCs w:val="28"/>
        </w:rPr>
        <w:t>ข้อกำหนดนโยบาย วิธีปฏิบัติร่วมกัน และการฝึกปฏิบัติจะได้รับการทบทวนอย่างสม่ำเสมอ</w:t>
      </w:r>
      <w:r>
        <w:rPr>
          <w:rFonts w:ascii="Angsana New" w:hAnsi="Angsana New"/>
          <w:color w:val="000000"/>
          <w:sz w:val="28"/>
          <w:sz w:val="28"/>
          <w:szCs w:val="28"/>
        </w:rPr>
        <w:t>และ</w:t>
      </w:r>
      <w:r>
        <w:rPr>
          <w:rFonts w:ascii="Angsana New" w:hAnsi="Angsana New"/>
          <w:color w:val="000000"/>
          <w:sz w:val="28"/>
          <w:sz w:val="28"/>
          <w:szCs w:val="28"/>
        </w:rPr>
        <w:t>เมื่อมีปัจจัยใหม่</w:t>
      </w:r>
      <w:r>
        <w:rPr>
          <w:rFonts w:ascii="Angsana New" w:hAnsi="Angsana New"/>
          <w:color w:val="000000"/>
          <w:sz w:val="28"/>
          <w:sz w:val="28"/>
          <w:szCs w:val="28"/>
        </w:rPr>
        <w:t>ๆ</w:t>
      </w:r>
      <w:r>
        <w:rPr>
          <w:rFonts w:ascii="Angsana New" w:hAnsi="Angsana New"/>
          <w:color w:val="000000"/>
          <w:sz w:val="28"/>
          <w:sz w:val="28"/>
          <w:szCs w:val="28"/>
        </w:rPr>
        <w:t>ที่เป็นผลต่อสุขภาพและความปลอดภัย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ทั้งนี้</w:t>
      </w:r>
      <w:r>
        <w:rPr>
          <w:rFonts w:ascii="Angsana New" w:hAnsi="Angsana New"/>
          <w:color w:val="000000"/>
          <w:sz w:val="28"/>
          <w:sz w:val="28"/>
          <w:szCs w:val="28"/>
        </w:rPr>
        <w:t>เพื่อให้แน่ใจได้ว่านโยบายเพื่อสุขภาพและความปลอดภัยของ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ได้</w:t>
      </w:r>
      <w:r>
        <w:rPr>
          <w:rFonts w:ascii="Angsana New" w:hAnsi="Angsana New"/>
          <w:color w:val="000000"/>
          <w:sz w:val="28"/>
          <w:sz w:val="28"/>
          <w:szCs w:val="28"/>
        </w:rPr>
        <w:t>มี</w:t>
      </w:r>
      <w:r>
        <w:rPr>
          <w:rFonts w:ascii="Angsana New" w:hAnsi="Angsana New"/>
          <w:color w:val="000000"/>
          <w:sz w:val="28"/>
          <w:sz w:val="28"/>
          <w:szCs w:val="28"/>
        </w:rPr>
        <w:t>การปรับปรุงอย่างต่อเนื่อง</w:t>
      </w:r>
      <w:r>
        <w:rPr>
          <w:rFonts w:ascii="Angsana New" w:hAnsi="Angsana New"/>
          <w:color w:val="000000"/>
          <w:sz w:val="28"/>
          <w:sz w:val="28"/>
          <w:szCs w:val="28"/>
        </w:rPr>
        <w:t>ตลอดเวล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นอกจากนี้ 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ยังได้กำหนดนโยบาย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เกี่ยวกับยาเสพติดและก</w:t>
      </w:r>
      <w:r>
        <w:rPr>
          <w:rFonts w:ascii="Angsana New" w:hAnsi="Angsana New"/>
          <w:color w:val="000000"/>
          <w:sz w:val="28"/>
          <w:sz w:val="28"/>
          <w:szCs w:val="28"/>
        </w:rPr>
        <w:t>ารดื่ม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เครื่องดื่มที่มีแอลกอฮอล์ซึ่งเป็นไปตามข้อเสนอแนะของ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OCIMF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ในเรื่อง “คำแนะนำสำหรับการควบคุมยาเสพติดและเครื่องดื่มที่มีแอลกอฮอล์บนเรือ” ซึ่งรายละเอียดจะระบุอยู่ในคู่มือระบบการจัดการเพื่อความปลอดภัยบนเรือทุกลำ รวมทั้งประกาศให้พนักงานทุกคนรับทราบ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color w:val="000000"/>
          <w:sz w:val="28"/>
          <w:sz w:val="28"/>
          <w:szCs w:val="28"/>
        </w:rPr>
        <w:t>มี</w:t>
      </w:r>
      <w:r>
        <w:rPr>
          <w:rFonts w:ascii="Angsana New" w:hAnsi="Angsana New"/>
          <w:color w:val="000000"/>
          <w:sz w:val="28"/>
          <w:sz w:val="28"/>
          <w:szCs w:val="28"/>
        </w:rPr>
        <w:t>อีก</w:t>
      </w:r>
      <w:r>
        <w:rPr>
          <w:rFonts w:ascii="Angsana New" w:hAnsi="Angsana New"/>
          <w:color w:val="000000"/>
          <w:sz w:val="28"/>
          <w:sz w:val="28"/>
          <w:szCs w:val="28"/>
        </w:rPr>
        <w:t>หลายประการเกี่ยวกับนโยบายดังกล่าว ยาเสพติดและเครื่องดื่มที่มีแอลกอฮอล์นั้นทำให้เกิดความรู้สึกเฉื่อยชาในขณะปฏิบัติงาน ซึ่งอาจจะทำให้ตนเองและเพื่อ</w:t>
      </w:r>
      <w:r>
        <w:rPr>
          <w:rFonts w:ascii="Angsana New" w:hAnsi="Angsana New"/>
          <w:color w:val="000000"/>
          <w:sz w:val="28"/>
          <w:sz w:val="28"/>
          <w:szCs w:val="28"/>
        </w:rPr>
        <w:t>น</w:t>
      </w:r>
      <w:r>
        <w:rPr>
          <w:rFonts w:ascii="Angsana New" w:hAnsi="Angsana New"/>
          <w:color w:val="000000"/>
          <w:sz w:val="28"/>
          <w:sz w:val="28"/>
          <w:szCs w:val="28"/>
        </w:rPr>
        <w:t>คนงานประจำเรือตกอยู่ในความเสี่ยงโดยไม่จำเป็น โดย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จะร่วมมือกับเจ้าหน้าที่ตำรวจหรือหน่วยงานซึ่งมีอำนาจหน้าที่เกี่ยวข้องในการดำเนินคดี ฟ้องร้อง ผู้ใช้หรือมีไว้ครอบครองยาเสพติด</w:t>
      </w:r>
      <w:r>
        <w:rPr>
          <w:rFonts w:cs="Angsana New" w:ascii="Angsana New" w:hAnsi="Angsana New"/>
          <w:color w:val="000000"/>
          <w:sz w:val="28"/>
          <w:szCs w:val="28"/>
        </w:rPr>
        <w:t>/</w:t>
      </w:r>
      <w:r>
        <w:rPr>
          <w:rFonts w:ascii="Angsana New" w:hAnsi="Angsana New"/>
          <w:color w:val="000000"/>
          <w:sz w:val="28"/>
          <w:sz w:val="28"/>
          <w:szCs w:val="28"/>
        </w:rPr>
        <w:t>สิ่งผิดกฏหมายบนเรือ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เพื่อให้แน่ใจว่าลูกเรือแต่ละคนได้รับ</w:t>
      </w:r>
      <w:r>
        <w:rPr>
          <w:rFonts w:ascii="Angsana New" w:hAnsi="Angsana New"/>
          <w:color w:val="000000"/>
          <w:sz w:val="28"/>
          <w:sz w:val="28"/>
          <w:szCs w:val="28"/>
        </w:rPr>
        <w:t>การพักผ่อน</w:t>
      </w:r>
      <w:r>
        <w:rPr>
          <w:rFonts w:ascii="Angsana New" w:hAnsi="Angsana New"/>
          <w:color w:val="000000"/>
          <w:sz w:val="28"/>
          <w:sz w:val="28"/>
          <w:szCs w:val="28"/>
        </w:rPr>
        <w:t>ที่</w:t>
      </w:r>
      <w:r>
        <w:rPr>
          <w:rFonts w:ascii="Angsana New" w:hAnsi="Angsana New"/>
          <w:color w:val="000000"/>
          <w:sz w:val="28"/>
          <w:sz w:val="28"/>
          <w:szCs w:val="28"/>
        </w:rPr>
        <w:t>เพียงพอ</w:t>
      </w:r>
      <w:r>
        <w:rPr>
          <w:rFonts w:ascii="Angsana New" w:hAnsi="Angsana New"/>
          <w:color w:val="000000"/>
          <w:sz w:val="28"/>
          <w:sz w:val="28"/>
          <w:szCs w:val="28"/>
        </w:rPr>
        <w:t>ซึ่ง</w:t>
      </w:r>
      <w:r>
        <w:rPr>
          <w:rFonts w:ascii="Angsana New" w:hAnsi="Angsana New"/>
          <w:color w:val="000000"/>
          <w:sz w:val="28"/>
          <w:sz w:val="28"/>
          <w:szCs w:val="28"/>
        </w:rPr>
        <w:t>ถือว่าเป็นสิ่งจำเป็น ทั้งนี้เพื่อหลีกเลี่ยงความเหนื่อยล้า และความตึงเครียด ซึ่งอาจมีส่วนเกี่ยวข้องกับการเกิดอุบัติเหตุบนเรือ ดังนั้น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จึงปฏิบัติ</w:t>
      </w:r>
      <w:r>
        <w:rPr>
          <w:rFonts w:ascii="Angsana New" w:hAnsi="Angsana New"/>
          <w:color w:val="000000"/>
          <w:sz w:val="28"/>
          <w:sz w:val="28"/>
          <w:szCs w:val="28"/>
        </w:rPr>
        <w:t>ตามข้อกำหนดเกี่ยวกับ</w:t>
      </w:r>
      <w:r>
        <w:rPr>
          <w:rFonts w:ascii="Angsana New" w:hAnsi="Angsana New"/>
          <w:color w:val="000000"/>
          <w:sz w:val="28"/>
          <w:sz w:val="28"/>
          <w:szCs w:val="28"/>
        </w:rPr>
        <w:t>เวลาการพักผ่อนอย่างน้อยที่สุดตามอนุสัญญาระหว่างประเทศว่าด้วยการฝึกอบรม การออกประกาศนียบัตร และการเข้ายาม สำหรับคนบนเรือ ค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/>
          <w:color w:val="000000"/>
          <w:sz w:val="28"/>
          <w:sz w:val="28"/>
          <w:szCs w:val="28"/>
        </w:rPr>
        <w:t>ศ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1995 (STCW 95)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และอนุสัญญาองค์การแรงงานระหว่างประเทศ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80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เพื่อเป็นไปตามวิธีการเพื่อความปลอดภัยของ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องค์กรเพื่อความปลอดภัยจึงได้ถูกเลือกและจัดตั้งขึ้น </w:t>
      </w:r>
      <w:r>
        <w:rPr>
          <w:rFonts w:ascii="Angsana New" w:hAnsi="Angsana New"/>
          <w:color w:val="000000"/>
          <w:sz w:val="28"/>
          <w:sz w:val="28"/>
          <w:szCs w:val="28"/>
        </w:rPr>
        <w:t>เพื่อให้</w:t>
      </w:r>
      <w:r>
        <w:rPr>
          <w:rFonts w:ascii="Angsana New" w:hAnsi="Angsana New"/>
          <w:color w:val="000000"/>
          <w:sz w:val="28"/>
          <w:sz w:val="28"/>
          <w:szCs w:val="28"/>
        </w:rPr>
        <w:t>แน่ใจได้ว่าคำถามเกี่ยวกับความปลอดภัยและสิ่งแวดล้อมได้นำไปปฏิบัติต่อลูกเรือและ</w:t>
      </w:r>
      <w:r>
        <w:rPr>
          <w:rFonts w:cs="Angsana New" w:ascii="Angsana New" w:hAnsi="Angsana New"/>
          <w:color w:val="000000"/>
          <w:sz w:val="28"/>
          <w:szCs w:val="28"/>
        </w:rPr>
        <w:t>/</w:t>
      </w:r>
      <w:r>
        <w:rPr>
          <w:rFonts w:ascii="Angsana New" w:hAnsi="Angsana New"/>
          <w:color w:val="000000"/>
          <w:sz w:val="28"/>
          <w:sz w:val="28"/>
          <w:szCs w:val="28"/>
        </w:rPr>
        <w:t>หรือการจัดการของเรือ ซึ่งสิ่ง</w:t>
      </w:r>
      <w:r>
        <w:rPr>
          <w:rFonts w:ascii="Angsana New" w:hAnsi="Angsana New"/>
          <w:color w:val="000000"/>
          <w:sz w:val="28"/>
          <w:sz w:val="28"/>
          <w:szCs w:val="28"/>
        </w:rPr>
        <w:t>ที่</w:t>
      </w:r>
      <w:r>
        <w:rPr>
          <w:rFonts w:ascii="Angsana New" w:hAnsi="Angsana New"/>
          <w:color w:val="000000"/>
          <w:sz w:val="28"/>
          <w:sz w:val="28"/>
          <w:szCs w:val="28"/>
        </w:rPr>
        <w:t>อาจเป็นอันตรายต้องประกาศแจ้งให้ทราบทันที โดยจะไม่รอกระทั่งมีการประชุมเกี่ยวกับความปลอดภัยครั้งต่อไป องค์กรเพื่อความปลอดภัยมีหน้าที่รับผิดชอบดังต่อไปนี้</w:t>
      </w:r>
    </w:p>
    <w:p>
      <w:pPr>
        <w:pStyle w:val="Normal"/>
        <w:numPr>
          <w:ilvl w:val="1"/>
          <w:numId w:val="29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วางแผน จัดการ และร่วมมือเพื่อสุขภาพ</w:t>
      </w:r>
      <w:r>
        <w:rPr>
          <w:rFonts w:ascii="Angsana New" w:hAnsi="Angsana New"/>
          <w:color w:val="000000"/>
          <w:sz w:val="28"/>
          <w:sz w:val="28"/>
          <w:szCs w:val="28"/>
        </w:rPr>
        <w:t>และความปลอดภัย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เกี่ยวกับงานที่ทำ </w:t>
      </w:r>
    </w:p>
    <w:p>
      <w:pPr>
        <w:pStyle w:val="Normal"/>
        <w:numPr>
          <w:ilvl w:val="1"/>
          <w:numId w:val="29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บันทึกปัญหาการทำงานที่เกี่ยวกับสิ่งแวดล้อม</w:t>
      </w:r>
    </w:p>
    <w:p>
      <w:pPr>
        <w:pStyle w:val="Normal"/>
        <w:numPr>
          <w:ilvl w:val="1"/>
          <w:numId w:val="29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จัดทำข้อเสนอ รวมทั้งการลำดับความเร่งด่วนและตารางเวลาหรือทางออกของปัญหาที่เป็นไปได้</w:t>
      </w:r>
    </w:p>
    <w:p>
      <w:pPr>
        <w:pStyle w:val="Normal"/>
        <w:numPr>
          <w:ilvl w:val="1"/>
          <w:numId w:val="29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ควบคุมสภาวะเกี่ยวกับความปลอดภัยและสุขภาพ</w:t>
      </w:r>
    </w:p>
    <w:p>
      <w:pPr>
        <w:pStyle w:val="Normal"/>
        <w:numPr>
          <w:ilvl w:val="1"/>
          <w:numId w:val="29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เพื่อแน่ใจได้ว่าสาเหตุของอุบัติเหตุ การเจ็บป่วย และการพลาดไปอย่างหวุดหวิด มีการสอบสวนและนำไปสู่มาตราการเพื่อป้องกันการเกิดขึ้นอีก</w:t>
      </w:r>
    </w:p>
    <w:p>
      <w:pPr>
        <w:pStyle w:val="Normal"/>
        <w:numPr>
          <w:ilvl w:val="1"/>
          <w:numId w:val="29"/>
        </w:numPr>
        <w:tabs>
          <w:tab w:val="clear" w:pos="432"/>
        </w:tabs>
        <w:ind w:left="720" w:hanging="360"/>
        <w:jc w:val="left"/>
        <w:rPr/>
      </w:pPr>
      <w:r>
        <w:rPr>
          <w:rFonts w:ascii="Angsana New" w:hAnsi="Angsana New"/>
          <w:color w:val="000000"/>
          <w:sz w:val="28"/>
          <w:sz w:val="28"/>
          <w:szCs w:val="28"/>
        </w:rPr>
        <w:t>เพื่อรายงานให้</w:t>
      </w:r>
      <w:r>
        <w:rPr>
          <w:rFonts w:ascii="Angsana New" w:hAnsi="Angsana New"/>
          <w:color w:val="000000"/>
          <w:sz w:val="28"/>
          <w:sz w:val="28"/>
          <w:szCs w:val="28"/>
        </w:rPr>
        <w:t>ทราบ</w:t>
      </w:r>
      <w:r>
        <w:rPr>
          <w:rFonts w:ascii="Angsana New" w:hAnsi="Angsana New"/>
          <w:color w:val="000000"/>
          <w:sz w:val="28"/>
          <w:sz w:val="28"/>
          <w:szCs w:val="28"/>
        </w:rPr>
        <w:t>เกี่ยวกับบทบัญญัติซึ่งมีผลบังคับใช้ การยกเลิกหลักการเมื่อต้องการ การฝึกหัดและการชี้แนะของนายประจำเรือและลูกเรือ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นอกจากนี้ บริษัทฯจัดให้มีนโยบายด้านผลตอบแทนสำหรับพนักงานที่สำนักงานของบริษัทฯทั้งในรูปของเงินเดือน โบนัส และสวัสดิการต่างๆ เช่นการเสนอกองทุนสำรองเลี้ยงชีพ ตามความสมัครใจ ผลตอบแทนของพนักงานขึ้นอยู่กับผลการปฏิบัติงาน หน้าที่และความรับผิดชอบของพนักงาน สิ่งเพิ่มเติมอื่นๆขึ้นอยู่กับฐานะทางการเงินและผลการดำเนินงาน รวมทั้งแผนงานในอนาคตของบริษัทฯ     สำหรับผลตอบแทนระยะยาวที่เกี่ยวกับ </w:t>
      </w:r>
      <w:r>
        <w:rPr>
          <w:rFonts w:cs="Angsana New" w:ascii="Angsana New" w:hAnsi="Angsana New"/>
          <w:color w:val="000000"/>
          <w:sz w:val="28"/>
          <w:szCs w:val="28"/>
        </w:rPr>
        <w:t>ESOP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ถึงแม้ว่าบริษัทฯจะไม่มีผลตอบแทนระยะยาวสำหรับพนักงานในรูปของ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ESOP </w:t>
      </w:r>
      <w:r>
        <w:rPr>
          <w:rFonts w:ascii="Angsana New" w:hAnsi="Angsana New"/>
          <w:color w:val="000000"/>
          <w:sz w:val="28"/>
          <w:sz w:val="28"/>
          <w:szCs w:val="28"/>
        </w:rPr>
        <w:t>เนื่องจากบริษัทฯเห็นว่าเรื่องราคาหุ้นของบริษัทฯ ซึ่งขึ้นอยู่กับปัจจัยต่างๆซึ่งไม่สามารถควบคุมได้โดยตรงเช่นเดียวกับอัตราค่าระวางเรือในตลาดสากล นอกจากนี้ราคาหุ้นของบริษัทฯก็ไม่ได้สะท้อนถึงผลการปฏิบัติงานของพนักงานที่แท้จริง อย่างไรก็ตามบริษัทฯได้แบ่งปันผลกำไรจากการดำเนินงานแก่พนักงานของบริษัทฯในรูปของเงินโบนัสประจำปีโดยพิจารณาจากผลการดำเนินงานของบริษัทฯเปรียบเทียบกับเป้าหมายที่กำหนดไว้ และใช้เป็นเกณฑ์ในการจ่ายโบนัสประจำปีแก่พนักงา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บริษัทฯ จัดให้มีการฝึกอบรมสำหรับพนักงานที่อยู่ที่สำนักงานและบนเรือทั้งในและนอกสถานที่ โดยบริษัทฯจะเป็นผู้รับผิดชอบค่าใช้จ่ายทั้งหมดที่เกิดขึ้น นอกจากนี้บริษัทฯยังอนุญาตให้ลางานหรือกำหนดเวลาการทำงานผ่อนปรนเป็นกรณีพิเศษสำหรับพนักงานที่ต้องการศึกษาในระดับที่สูงขึ้น รวมทั้งการส่งเสริมการสร้างความสัมพันธ์อันดีระหว่างพนักงานด้วยกัน และระหว่างพนักงานกับผู้บริหารบริษัทฯ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ด้านนายหน้า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color w:val="000000"/>
          <w:sz w:val="28"/>
          <w:sz w:val="28"/>
          <w:szCs w:val="28"/>
        </w:rPr>
        <w:t>บริษัทฯ ตระหนักเป็นอย่างดีว่านายหน้าเป็นส่วนหนึ่งของปัจจัยแห่งความสำเร็จของบริษัทฯ และเป็นผู้ที่มีบทบาทสำคัญในฐานะผู้สนับสนุนการดำเนินธุรกิจของบริษัทฯ บริษัทฯจึงปฏิบัติกับนายหน้าด้วยความเป็นธรรมตามเงื่อนไขการค้าที่ตกลงร่วมกันเพื่อสร้างความสัมพันธ์อันดีระหว่างกันในระยะยาว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ด้านเจ้าหนี้เงินกู้ยืม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: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บริษัทฯ ตระหนักเป็นอย่างดีว่าเจ้าหนี้เงินกู้ยืมเป็นส่วนหนึ่งของปัจจัยแห่งความสำเร็จของบริษัทฯ ในฐานะผู้สนับสนุนด้านการเงินแก่บริษัทฯ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บริษัทฯจึงได้ปฏิบัติ</w:t>
      </w:r>
      <w:r>
        <w:rPr>
          <w:rFonts w:ascii="Times New Roman" w:hAnsi="Times New Roman"/>
          <w:color w:val="000000"/>
          <w:sz w:val="28"/>
          <w:sz w:val="28"/>
          <w:szCs w:val="28"/>
        </w:rPr>
        <w:t>ตามเงื่อนไขการกู้ยืมเงิน</w:t>
      </w:r>
      <w:r>
        <w:rPr>
          <w:rFonts w:ascii="Times New Roman" w:hAnsi="Times New Roman"/>
          <w:color w:val="000000"/>
          <w:sz w:val="28"/>
          <w:sz w:val="28"/>
          <w:szCs w:val="28"/>
        </w:rPr>
        <w:t>ต่างๆ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รวมทั้งปฏิบัติตามวัตถุประสงค์การกู้เงิน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การชำระคืน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หลักทรัพย์ค้ำประกัน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และข้อตกลงอื่นๆ</w:t>
      </w:r>
      <w:r>
        <w:rPr>
          <w:rFonts w:ascii="Angsana New" w:hAnsi="Angsana New"/>
          <w:color w:val="000000"/>
          <w:sz w:val="28"/>
          <w:sz w:val="28"/>
          <w:szCs w:val="28"/>
        </w:rPr>
        <w:t>ที่ตกลงร่วมกันระหว่างสองฝ่า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ด้านคู่ค้า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: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บริษัทฯ ตระหนักเป็นอย่างดีถึงความสำคัญของคู่ค้าของบริษัทฯ และมั่นใจว่าเงื่อนไขทางการค้าต่างๆเป็นไปด้วยความเป็นธรรมตามมาตราฐานการค้าโดยทั่วไป รวมทั้งการปฏิบัติตามเงื่อนไขทางการค้าอย่างเคร่งครัด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ด้านลูกค้า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บริษัทฯ ตระหนักเป็นอย่างดีว่าลูกค้าเป็นส่วนหนึ่งของปัจจัยแห่งความสำเร็จของการดำเนินธุรกิจของบริษัทฯ </w:t>
      </w:r>
      <w:r>
        <w:rPr>
          <w:rFonts w:ascii="Times New Roman" w:hAnsi="Times New Roman"/>
          <w:color w:val="000000"/>
          <w:sz w:val="28"/>
          <w:sz w:val="28"/>
          <w:szCs w:val="28"/>
        </w:rPr>
        <w:t>บริษัทฯจึง</w:t>
      </w:r>
      <w:r>
        <w:rPr>
          <w:rFonts w:ascii="Times New Roman" w:hAnsi="Times New Roman"/>
          <w:color w:val="000000"/>
          <w:sz w:val="28"/>
          <w:sz w:val="28"/>
          <w:szCs w:val="28"/>
        </w:rPr>
        <w:t>ทำการปกป้องผลประโยชน์ของลูกค้า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การตอบสนองความต้องการของลูกค้า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รวมทั้ง</w:t>
      </w:r>
      <w:r>
        <w:rPr>
          <w:rFonts w:ascii="Times New Roman" w:hAnsi="Times New Roman"/>
          <w:color w:val="000000"/>
          <w:sz w:val="28"/>
          <w:sz w:val="28"/>
          <w:szCs w:val="28"/>
        </w:rPr>
        <w:t>การ</w:t>
      </w:r>
      <w:r>
        <w:rPr>
          <w:rFonts w:ascii="Times New Roman" w:hAnsi="Times New Roman"/>
          <w:color w:val="000000"/>
          <w:sz w:val="28"/>
          <w:sz w:val="28"/>
          <w:szCs w:val="28"/>
        </w:rPr>
        <w:t>ให้</w:t>
      </w:r>
      <w:r>
        <w:rPr>
          <w:rFonts w:ascii="Times New Roman" w:hAnsi="Times New Roman"/>
          <w:color w:val="000000"/>
          <w:sz w:val="28"/>
          <w:sz w:val="28"/>
          <w:szCs w:val="28"/>
        </w:rPr>
        <w:t>บริการ</w:t>
      </w:r>
      <w:r>
        <w:rPr>
          <w:rFonts w:ascii="Times New Roman" w:hAnsi="Times New Roman"/>
          <w:color w:val="000000"/>
          <w:sz w:val="28"/>
          <w:sz w:val="28"/>
          <w:szCs w:val="28"/>
        </w:rPr>
        <w:t>ที่ได้</w:t>
      </w:r>
      <w:r>
        <w:rPr>
          <w:rFonts w:ascii="Times New Roman" w:hAnsi="Times New Roman"/>
          <w:color w:val="000000"/>
          <w:sz w:val="28"/>
          <w:sz w:val="28"/>
          <w:szCs w:val="28"/>
        </w:rPr>
        <w:t>มาตราฐาน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และการ</w:t>
      </w:r>
      <w:r>
        <w:rPr>
          <w:rFonts w:ascii="Times New Roman" w:hAnsi="Times New Roman"/>
          <w:color w:val="000000"/>
          <w:sz w:val="28"/>
          <w:sz w:val="28"/>
          <w:szCs w:val="28"/>
        </w:rPr>
        <w:t>รักษาสารสนเทศที่เป็นความลับของลูกค้าที่อยู่ในงานที่พวกเขาเกี่ยวข้อง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โดยจะไม่เปิดเผยสารสนเทศดังกล่าวหากไม่มีการกำหนดจากกฎหมาย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ข้อกำหนด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หรือการยินยอมจากผู้เป็นเจ้าของสารสนเทศ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รวมถึงประเด็นทางด้านการตลาด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การกำหนดราคา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รายละเอียดบริการ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คุณภาพและความปลอดภัยของการให้บริการ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ด้านคู่แข่ง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Times New Roman" w:hAnsi="Times New Roman"/>
          <w:color w:val="000000"/>
          <w:sz w:val="28"/>
          <w:sz w:val="28"/>
          <w:szCs w:val="28"/>
        </w:rPr>
        <w:t>บริษัทฯ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ปฏิบัติภายใต้กรอบกติกาของการแข่งขันที่ดี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ไม่ทำลายชื่อเสียงของคู่แข่งทางการค้าด้วยการกล่าวหาบริษัทที่เป็นคู่แข่งทางการค้าด้วยความไม่สุจริตและปราศจากข้อมูลความจริง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รวมถึงไม่เข้าถึงสารสนเทศที่เป็นความลับของ</w:t>
      </w:r>
      <w:r>
        <w:rPr>
          <w:rFonts w:ascii="Times New Roman" w:hAnsi="Times New Roman"/>
          <w:color w:val="000000"/>
          <w:sz w:val="28"/>
          <w:sz w:val="28"/>
          <w:szCs w:val="28"/>
        </w:rPr>
        <w:t>คู่แข่ง</w:t>
      </w:r>
      <w:r>
        <w:rPr>
          <w:rFonts w:ascii="Times New Roman" w:hAnsi="Times New Roman"/>
          <w:color w:val="000000"/>
          <w:sz w:val="28"/>
          <w:sz w:val="28"/>
          <w:szCs w:val="28"/>
        </w:rPr>
        <w:t>ด้วยวิธีการที่ไม่สุจริตหรือไม่เหมาะสม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ด้านชุมชนและ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/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หรือสังคม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Times New Roman" w:hAnsi="Times New Roman"/>
          <w:color w:val="000000"/>
          <w:sz w:val="28"/>
          <w:sz w:val="28"/>
          <w:szCs w:val="28"/>
        </w:rPr>
        <w:t>บริษัทฯ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ตระหนักเป็นอย่างดีถึง</w:t>
      </w:r>
      <w:r>
        <w:rPr>
          <w:rFonts w:ascii="Times New Roman" w:hAnsi="Times New Roman"/>
          <w:color w:val="000000"/>
          <w:sz w:val="28"/>
          <w:sz w:val="28"/>
          <w:szCs w:val="28"/>
        </w:rPr>
        <w:t>ความรับผิดชอบต่อชุมชนและสังคม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รวมถึงการสนับสนุนกิจกรรมของชุมชนและการเอาใจใส่ต่อผลกระทบต่อผู้ที่อยู่รอบข้างมากกว่าที่มีกำหนดไว้ในกฎหมาย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</w:rPr>
        <w:t>และพยายามที่จะค่อยๆให้มีการซึมซับเกี่ยวกับความรับผิดชอบทางสังคม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ซึ่งที่ผ่านมาบริษัทฯมีกิจกรรมด้านสังคมและ</w:t>
      </w:r>
      <w:r>
        <w:rPr>
          <w:rFonts w:cs="Angsana New" w:ascii="Angsana New" w:hAnsi="Angsana New"/>
          <w:color w:val="000000"/>
          <w:sz w:val="28"/>
          <w:szCs w:val="28"/>
        </w:rPr>
        <w:t>/</w:t>
      </w:r>
      <w:r>
        <w:rPr>
          <w:rFonts w:ascii="Angsana New" w:hAnsi="Angsana New"/>
          <w:color w:val="000000"/>
          <w:sz w:val="28"/>
          <w:sz w:val="28"/>
          <w:szCs w:val="28"/>
        </w:rPr>
        <w:t>ชุมชน ดังต่อไปนี้</w:t>
      </w:r>
    </w:p>
    <w:p>
      <w:pPr>
        <w:pStyle w:val="Normal"/>
        <w:numPr>
          <w:ilvl w:val="0"/>
          <w:numId w:val="27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บริษัทฯให้การสนับสนุน การฝึกอบรมบุคคลกรของศูนย์ฝึกพาณิชยนาวี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Merchant Marine Training Center) </w:t>
      </w:r>
      <w:r>
        <w:rPr>
          <w:rFonts w:ascii="Angsana New" w:hAnsi="Angsana New"/>
          <w:color w:val="000000"/>
          <w:sz w:val="28"/>
          <w:sz w:val="28"/>
          <w:szCs w:val="28"/>
        </w:rPr>
        <w:t>โดยการให้ทุนการศึกษาแก่ผู้มีผลการเรียนดี</w:t>
      </w:r>
    </w:p>
    <w:p>
      <w:pPr>
        <w:pStyle w:val="Normal"/>
        <w:numPr>
          <w:ilvl w:val="0"/>
          <w:numId w:val="27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บริษัทฯได้รับนักเรียนที่จบการศึกษาจากศูนย์ฝึกพาณิชยนาวี มาเป็นพนักงาน</w:t>
      </w:r>
      <w:r>
        <w:rPr>
          <w:rFonts w:cs="Angsana New" w:ascii="Angsana New" w:hAnsi="Angsana New"/>
          <w:color w:val="000000"/>
          <w:sz w:val="28"/>
          <w:szCs w:val="28"/>
        </w:rPr>
        <w:t>/</w:t>
      </w:r>
      <w:r>
        <w:rPr>
          <w:rFonts w:ascii="Angsana New" w:hAnsi="Angsana New"/>
          <w:color w:val="000000"/>
          <w:sz w:val="28"/>
          <w:sz w:val="28"/>
          <w:szCs w:val="28"/>
        </w:rPr>
        <w:t>ลูกเรือของบริษัทฯ</w:t>
      </w:r>
    </w:p>
    <w:p>
      <w:pPr>
        <w:pStyle w:val="Normal"/>
        <w:numPr>
          <w:ilvl w:val="0"/>
          <w:numId w:val="27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บริษัทฯ ส่งเสริมสนับสนุนให้ลูกเรือที่เป็นคนไทยเห็นความสำคัญของการออมเงินด้วยการสนับสนุนพวกเขา</w:t>
      </w:r>
      <w:r>
        <w:rPr>
          <w:rStyle w:val="PageNumber"/>
          <w:rFonts w:ascii="Angsana New" w:hAnsi="Angsana New"/>
          <w:sz w:val="28"/>
          <w:sz w:val="28"/>
          <w:szCs w:val="28"/>
        </w:rPr>
        <w:t>ให้ฝากเงินรายได้บางส่วนในบัญชีเงินฝากประจำกับธนาคารในประเทศ</w:t>
      </w:r>
    </w:p>
    <w:p>
      <w:pPr>
        <w:pStyle w:val="Normal"/>
        <w:numPr>
          <w:ilvl w:val="0"/>
          <w:numId w:val="27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ตลอดหลายปีที่ผ่านมาบริษัทฯได้ประสานงานกับสภากาชาดไทยให้หน่วยเคลื่อนที่รับบริจาคโลหิตมารับบริจาคที่สำนักงานบริษัทฯ สำหรับ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7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หน่วยเคลื่อนที่รับบริจาคโลหิตมารับบริจาคโลหิตที่บริษัทฯ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 </w:t>
      </w:r>
      <w:r>
        <w:rPr>
          <w:rFonts w:ascii="Angsana New" w:hAnsi="Angsana New"/>
          <w:color w:val="000000"/>
          <w:sz w:val="28"/>
          <w:sz w:val="28"/>
          <w:szCs w:val="28"/>
        </w:rPr>
        <w:t>ครั้ง</w:t>
      </w:r>
    </w:p>
    <w:p>
      <w:pPr>
        <w:pStyle w:val="Normal"/>
        <w:numPr>
          <w:ilvl w:val="0"/>
          <w:numId w:val="27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โดยปกติแล้วบริษัทฯมักจะจัดให้มีการบริจาคเงินและสิ่งของสำหรับผู้ที่มีความจำเป็นและผู้ที่ยากไร้ และเมื่อเร็วๆนี้ บริษัทฯร่วมกับพนักงานได้บริจาคเงินกว่า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ล้านบาท ผ่านสภากาชาดไทยสำหรับผู้ประสบภัยธรณีพิบัติจากคลื่นยักษ์ </w:t>
      </w:r>
      <w:r>
        <w:rPr>
          <w:rFonts w:ascii="Angsana New" w:hAnsi="Angsana New"/>
          <w:color w:val="000000"/>
          <w:sz w:val="28"/>
          <w:sz w:val="28"/>
          <w:szCs w:val="28"/>
        </w:rPr>
        <w:t>“</w:t>
      </w:r>
      <w:r>
        <w:rPr>
          <w:rFonts w:ascii="Angsana New" w:hAnsi="Angsana New"/>
          <w:color w:val="000000"/>
          <w:sz w:val="28"/>
          <w:sz w:val="28"/>
          <w:szCs w:val="28"/>
        </w:rPr>
        <w:t>สึนามิ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”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  และเมื่อต้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7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บริษัทฯได้บริจาคคอมพิวเตอร์แก่โรงเรียนระดับประถมและมัธยม จำนว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4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แห่ง ในจังหวัดระยอง ที่มีนักเรียนจำนว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877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คน </w:t>
      </w:r>
    </w:p>
    <w:p>
      <w:pPr>
        <w:pStyle w:val="Heading"/>
        <w:numPr>
          <w:ilvl w:val="0"/>
          <w:numId w:val="27"/>
        </w:numPr>
        <w:spacing w:before="0" w:after="0"/>
        <w:ind w:left="720" w:right="-58" w:hanging="360"/>
        <w:jc w:val="both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ริษัทฯได้รับรางวัล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AMVER (Automated Mutual Assistance Vessel Rescue System/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ระบบการกู้ภัยเรือร่วมกัน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)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ประจำ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6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ซึ่งรางวัล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AMVER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นี้ได้รับการสนับสนุนโดยหน่วยนาวิกโยธินลาดตระเวนชายฝั่งของสหรัฐอเมริกา เป็นโครงการที่มีเอกลักษณ์โดดเด่นเฉพาะ ควบคุมโดยใช้ระบบคอมพิวเตอร์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มีเรือพาณิชย์ทั่วโลกอาสาสมัครเข้าร่วมโครงการเป็นระบบเครือข่ายการแจ้งข่าวสาร การค้นหา และการกู้ภัยเรือที่ครอบคลุมทั่วโลกเพื่อให้การช่วยเหลือเรือที่ประสบภัยในทะเล</w:t>
      </w:r>
    </w:p>
    <w:p>
      <w:pPr>
        <w:pStyle w:val="Normal"/>
        <w:numPr>
          <w:ilvl w:val="0"/>
          <w:numId w:val="27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กองเรือของบริษัทฯส่วนใหญ่ถือธงสัญชาติไทย  บริษัทฯ จึงพยายามอย่างยิ่งไม่ให้ชื่อเสียงของประเทศไทยเสียหาย โดยบริษัทฯมีความมั่นใจว่ามาตราการด้านความปลอดภัยของกองเรือของบริษัทฯสูงกว่าข้อบังคับระเบียบปฏิบัติโดยทั่วไป</w:t>
      </w:r>
    </w:p>
    <w:p>
      <w:pPr>
        <w:pStyle w:val="Normal"/>
        <w:numPr>
          <w:ilvl w:val="0"/>
          <w:numId w:val="27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บริษัทฯ ให้ความช่วยเหลือในการสร้างโรงเรียนสำหรับเด็กที่ประสบภัยจากแผ่นดินไหวในภาคตะวันตกของประเทศอินเดีย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เมื่อ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4 </w:t>
      </w:r>
      <w:r>
        <w:rPr>
          <w:rFonts w:ascii="Angsana New" w:hAnsi="Angsana New"/>
          <w:color w:val="000000"/>
          <w:sz w:val="28"/>
          <w:sz w:val="28"/>
          <w:szCs w:val="28"/>
        </w:rPr>
        <w:t>และในที่สุดโรงเรียนมิตรภาพ อินโด</w:t>
      </w:r>
      <w:r>
        <w:rPr>
          <w:rFonts w:cs="Angsana New" w:ascii="Angsana New" w:hAnsi="Angsana New"/>
          <w:color w:val="000000"/>
          <w:sz w:val="28"/>
          <w:szCs w:val="28"/>
        </w:rPr>
        <w:t>-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ไทย ก็เกิดขึ้น และเปิดดำเนินการได้แล้วซึ่งสามารถรับนักเรียนได้จำนว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700 </w:t>
      </w:r>
      <w:r>
        <w:rPr>
          <w:rFonts w:ascii="Angsana New" w:hAnsi="Angsana New"/>
          <w:color w:val="000000"/>
          <w:sz w:val="28"/>
          <w:sz w:val="28"/>
          <w:szCs w:val="28"/>
        </w:rPr>
        <w:t>คนทั้งในระดับประถม มัธยมต้น รวมทั้งมัธยมปลาย ซึ่งทำให้ผู้ที่เกี่ยวข้องต่างๆรู้สึกซาบซึ้งและประทับใจในความช่วยเหลือของประเทศไทย</w:t>
      </w:r>
    </w:p>
    <w:p>
      <w:pPr>
        <w:pStyle w:val="Normal"/>
        <w:ind w:left="360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ด้านผู้วางกฎระเบียบ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: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นอกเหนือจากที่ได้กล่าวไว้แล้วในส่วนของกฎหมายและระเบียบเกี่ยวกับธุรกิจการเดินเรือ ซึ่งได้อธิบายไว้แล้วในรายงานประจำปีฉบับนี้   บริษัทฯตระหนักเป็นอย่างดีว่าผู้วางกฎระเบียบคือผู้ที่ทำหน้าที่ควบคุมเพื่อให้การดำเนินธุรกิจของบริษัทฯเป็นไปด้วยความยุติธรรมและมีความโปร่งใส บริษัทฯจึงตระหนักถึงความสำคัญของการปฏิบัติตามกฎ ระเบียบ ข้อบังคับ รวมทั้งกฎหมายต่างๆที่เกี่ยวข้องกับการดำเนินงานของบริษัทฯ และจัดตั้งฝ่ายตรวจสอบภายในเพื่อดำเนินการในเรื่องนี้โดยเฉพาะและบรรจุเรื่องดังกล่าวไว้ในแผนการตรวจสอบเป็นประจำทุกปี และรายงานผลโดยตรงต่อคณะกรรมการตรวจสอบตามรายละเอียดที่กล่าวในหัวข้อ </w:t>
      </w:r>
      <w:r>
        <w:rPr>
          <w:rFonts w:ascii="Angsana New" w:hAnsi="Angsana New"/>
          <w:color w:val="000000"/>
          <w:sz w:val="28"/>
          <w:sz w:val="28"/>
          <w:szCs w:val="28"/>
        </w:rPr>
        <w:t>“</w:t>
      </w:r>
      <w:r>
        <w:rPr>
          <w:rFonts w:ascii="Angsana New" w:hAnsi="Angsana New"/>
          <w:color w:val="000000"/>
          <w:sz w:val="28"/>
          <w:sz w:val="28"/>
          <w:szCs w:val="28"/>
        </w:rPr>
        <w:t>รายงานคณะกรรมการตรวจสอบ</w:t>
      </w:r>
      <w:r>
        <w:rPr>
          <w:rFonts w:ascii="Angsana New" w:hAnsi="Angsana New"/>
          <w:color w:val="000000"/>
          <w:sz w:val="28"/>
          <w:sz w:val="28"/>
          <w:szCs w:val="28"/>
        </w:rPr>
        <w:t>”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ด้านสิ่งแวดล้อม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: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บริษัทฯ ตระหนักดีว่าการดำเนินงานของธุรกิจเดินเรือถ้าขาดความรับผิดชอบแล้วอาจมีผลกระทบต่อสภาพแวดล้อม โดยเฉพาะอย่างยิ่งมลพิษทางอากาศและมลพิษทางน้ำ </w:t>
      </w:r>
      <w:r>
        <w:rPr>
          <w:rFonts w:ascii="Angsana New" w:hAnsi="Angsana New"/>
          <w:color w:val="000000"/>
          <w:sz w:val="28"/>
          <w:sz w:val="28"/>
          <w:szCs w:val="28"/>
        </w:rPr>
        <w:t>สำหรับนโยบายการป้องกัน</w:t>
      </w:r>
      <w:r>
        <w:rPr>
          <w:rFonts w:ascii="Angsana New" w:hAnsi="Angsana New"/>
          <w:color w:val="000000"/>
          <w:sz w:val="28"/>
          <w:sz w:val="28"/>
          <w:szCs w:val="28"/>
        </w:rPr>
        <w:t>รักษา</w:t>
      </w:r>
      <w:r>
        <w:rPr>
          <w:rFonts w:ascii="Angsana New" w:hAnsi="Angsana New"/>
          <w:color w:val="000000"/>
          <w:sz w:val="28"/>
          <w:sz w:val="28"/>
          <w:szCs w:val="28"/>
        </w:rPr>
        <w:t>สิ่งแวดล้อม 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ได้ให้ความสำคัญ</w:t>
      </w:r>
      <w:r>
        <w:rPr>
          <w:rFonts w:ascii="Angsana New" w:hAnsi="Angsana New"/>
          <w:color w:val="000000"/>
          <w:sz w:val="28"/>
          <w:sz w:val="28"/>
          <w:szCs w:val="28"/>
        </w:rPr>
        <w:t>เพื่อการป้องกันและอนุรักษ์สิ่งแวดล้อม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การดำเนินงานด้านสิ่งแวดล้อม มีดังนี้</w:t>
      </w:r>
    </w:p>
    <w:p>
      <w:pPr>
        <w:pStyle w:val="Normal"/>
        <w:numPr>
          <w:ilvl w:val="1"/>
          <w:numId w:val="29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สนับสนุนวิธีการและการปฏิบัติการป้องกันสิ่งแวดล้อม</w:t>
      </w:r>
      <w:r>
        <w:rPr>
          <w:rFonts w:ascii="Angsana New" w:hAnsi="Angsana New"/>
          <w:color w:val="000000"/>
          <w:sz w:val="28"/>
          <w:sz w:val="28"/>
          <w:szCs w:val="28"/>
        </w:rPr>
        <w:t>ตาม</w:t>
      </w:r>
      <w:r>
        <w:rPr>
          <w:rFonts w:ascii="Angsana New" w:hAnsi="Angsana New"/>
          <w:color w:val="000000"/>
          <w:sz w:val="28"/>
          <w:sz w:val="28"/>
          <w:szCs w:val="28"/>
        </w:rPr>
        <w:t>กฏหมาย</w:t>
      </w:r>
      <w:r>
        <w:rPr>
          <w:rFonts w:ascii="Angsana New" w:hAnsi="Angsana New"/>
          <w:color w:val="000000"/>
          <w:sz w:val="28"/>
          <w:sz w:val="28"/>
          <w:szCs w:val="28"/>
        </w:rPr>
        <w:t>ของ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อุตสาหกรรม </w:t>
      </w:r>
    </w:p>
    <w:p>
      <w:pPr>
        <w:pStyle w:val="Normal"/>
        <w:numPr>
          <w:ilvl w:val="1"/>
          <w:numId w:val="29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ปฏิบัติการเป็นขั้นตอนที่เหมาะสมเพื่อปรับปรุงการดำเนินการเกี่ยวกับสิ่งแวดล้อม</w:t>
      </w:r>
    </w:p>
    <w:p>
      <w:pPr>
        <w:pStyle w:val="Normal"/>
        <w:numPr>
          <w:ilvl w:val="1"/>
          <w:numId w:val="29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การ</w:t>
      </w:r>
      <w:r>
        <w:rPr>
          <w:rFonts w:ascii="Angsana New" w:hAnsi="Angsana New"/>
          <w:color w:val="000000"/>
          <w:sz w:val="28"/>
          <w:sz w:val="28"/>
          <w:szCs w:val="28"/>
        </w:rPr>
        <w:t>อธิบายทิศทาง</w:t>
      </w:r>
      <w:r>
        <w:rPr>
          <w:rFonts w:ascii="Angsana New" w:hAnsi="Angsana New"/>
          <w:color w:val="000000"/>
          <w:sz w:val="28"/>
          <w:sz w:val="28"/>
          <w:szCs w:val="28"/>
        </w:rPr>
        <w:t>การจัดการของบริษัทฯด้านสิ่งแวดล้อมที่ชัดเจน เพื่อจูงใจให้พนักงานได้</w:t>
      </w:r>
      <w:r>
        <w:rPr>
          <w:rFonts w:ascii="Angsana New" w:hAnsi="Angsana New"/>
          <w:color w:val="000000"/>
          <w:sz w:val="28"/>
          <w:sz w:val="28"/>
          <w:szCs w:val="28"/>
        </w:rPr>
        <w:t>ปฏิบัติการเกี่ยวกับสิ่งแวดล้อมด้วยความรู้สึกรับผิดชอบ</w:t>
      </w:r>
    </w:p>
    <w:p>
      <w:pPr>
        <w:pStyle w:val="Normal"/>
        <w:numPr>
          <w:ilvl w:val="1"/>
          <w:numId w:val="29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ออกแบบ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และปฏิบัติการเกี่ยวกับเรือให้มีประสิทธิภาพมากที่สุด </w:t>
      </w:r>
      <w:r>
        <w:rPr>
          <w:rFonts w:ascii="Angsana New" w:hAnsi="Angsana New"/>
          <w:color w:val="000000"/>
          <w:sz w:val="28"/>
          <w:sz w:val="28"/>
          <w:szCs w:val="28"/>
        </w:rPr>
        <w:t>เพื่อ</w:t>
      </w:r>
      <w:r>
        <w:rPr>
          <w:rFonts w:ascii="Angsana New" w:hAnsi="Angsana New"/>
          <w:color w:val="000000"/>
          <w:sz w:val="28"/>
          <w:sz w:val="28"/>
          <w:szCs w:val="28"/>
        </w:rPr>
        <w:t>กระทบต่อสิ่งแวดล้อม</w:t>
      </w:r>
      <w:r>
        <w:rPr>
          <w:rFonts w:ascii="Angsana New" w:hAnsi="Angsana New"/>
          <w:color w:val="000000"/>
          <w:sz w:val="28"/>
          <w:sz w:val="28"/>
          <w:szCs w:val="28"/>
        </w:rPr>
        <w:t>ให้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น้อยที่สุดเท่าที่จะเป็นไปได้ </w:t>
      </w:r>
    </w:p>
    <w:p>
      <w:pPr>
        <w:pStyle w:val="Normal"/>
        <w:numPr>
          <w:ilvl w:val="1"/>
          <w:numId w:val="29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จัดทำแผนฉุกเฉินให้สอดคล้องกับกฎหมาย และการปฏิบัติที่ดี</w:t>
      </w:r>
    </w:p>
    <w:p>
      <w:pPr>
        <w:pStyle w:val="Normal"/>
        <w:numPr>
          <w:ilvl w:val="1"/>
          <w:numId w:val="29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ให้ความรู้และอำนาจหน้าที่ที่เหมาะสมกับพนักงาน เพื่อ</w:t>
      </w:r>
      <w:r>
        <w:rPr>
          <w:rFonts w:ascii="Angsana New" w:hAnsi="Angsana New"/>
          <w:color w:val="000000"/>
          <w:sz w:val="28"/>
          <w:sz w:val="28"/>
          <w:szCs w:val="28"/>
        </w:rPr>
        <w:t>จัดการ</w:t>
      </w:r>
      <w:r>
        <w:rPr>
          <w:rFonts w:ascii="Angsana New" w:hAnsi="Angsana New"/>
          <w:color w:val="000000"/>
          <w:sz w:val="28"/>
          <w:sz w:val="28"/>
          <w:szCs w:val="28"/>
        </w:rPr>
        <w:t>เกี่ยวกับการดำเนินการต่อสิ่งแวดล้อม</w:t>
      </w:r>
    </w:p>
    <w:p>
      <w:pPr>
        <w:pStyle w:val="Normal"/>
        <w:numPr>
          <w:ilvl w:val="1"/>
          <w:numId w:val="29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ควบคุมและดูแลการดำเนินการต่อสิ่งแวดล้อม เพื่อแน่ใจว่าได้มีการนำนโยบายไปใช้ปฏิบัติและเป็นไปตามความต้องการของกฎหมายและบริษัทเจ้าของเรือ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 ปฎิบัติตามข้อบังคับเพื่อการ</w:t>
      </w:r>
      <w:r>
        <w:rPr>
          <w:rFonts w:ascii="Angsana New" w:hAnsi="Angsana New"/>
          <w:color w:val="000000"/>
          <w:sz w:val="28"/>
          <w:sz w:val="28"/>
          <w:szCs w:val="28"/>
        </w:rPr>
        <w:t>อนุรักษณ์สิ่งแวดล้อม</w:t>
      </w:r>
      <w:r>
        <w:rPr>
          <w:rFonts w:ascii="Angsana New" w:hAnsi="Angsana New"/>
          <w:color w:val="000000"/>
          <w:sz w:val="28"/>
          <w:sz w:val="28"/>
          <w:szCs w:val="28"/>
        </w:rPr>
        <w:t>ของ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อนุสัญญาระหว่างประเทศว่าด้วยการป้องกันมลภาวะจากเรือ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MARPOL)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มาใช้ ซึ่งอนุสัญญาดังกล่าวได้ถูกแบ่งออกเป็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5 </w:t>
      </w:r>
      <w:r>
        <w:rPr>
          <w:rFonts w:ascii="Angsana New" w:hAnsi="Angsana New"/>
          <w:color w:val="000000"/>
          <w:sz w:val="28"/>
          <w:sz w:val="28"/>
          <w:szCs w:val="28"/>
        </w:rPr>
        <w:t>เรื่อง คือ</w:t>
      </w:r>
    </w:p>
    <w:p>
      <w:pPr>
        <w:pStyle w:val="Normal"/>
        <w:numPr>
          <w:ilvl w:val="2"/>
          <w:numId w:val="29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การป้องกันมลพิษจากน้ำมัน</w:t>
      </w:r>
    </w:p>
    <w:p>
      <w:pPr>
        <w:pStyle w:val="Normal"/>
        <w:numPr>
          <w:ilvl w:val="2"/>
          <w:numId w:val="29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การคบคุมมลพิษจากสารเคมีเหลว</w:t>
      </w:r>
    </w:p>
    <w:p>
      <w:pPr>
        <w:pStyle w:val="Normal"/>
        <w:numPr>
          <w:ilvl w:val="2"/>
          <w:numId w:val="29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การป้องกันมลพิษจากสารอันตรายที่บรรจุหีบห่อหรือตู้คอนเทนเนอร์ </w:t>
      </w:r>
    </w:p>
    <w:p>
      <w:pPr>
        <w:pStyle w:val="Normal"/>
        <w:numPr>
          <w:ilvl w:val="2"/>
          <w:numId w:val="29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การป้องกันมลพิษจากน้ำเสียของเรือ</w:t>
      </w:r>
    </w:p>
    <w:p>
      <w:pPr>
        <w:pStyle w:val="Normal"/>
        <w:numPr>
          <w:ilvl w:val="2"/>
          <w:numId w:val="29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การป้องกันมลพิษจากขยะของเรือ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ปัจจุบันมีเพิ่มขึ้นเป็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7 </w:t>
      </w:r>
      <w:r>
        <w:rPr>
          <w:rFonts w:ascii="Angsana New" w:hAnsi="Angsana New"/>
          <w:color w:val="000000"/>
          <w:sz w:val="28"/>
          <w:sz w:val="28"/>
          <w:szCs w:val="28"/>
        </w:rPr>
        <w:t>เรื่อง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โดย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 </w:t>
      </w:r>
      <w:r>
        <w:rPr>
          <w:rFonts w:ascii="Angsana New" w:hAnsi="Angsana New"/>
          <w:color w:val="000000"/>
          <w:sz w:val="28"/>
          <w:sz w:val="28"/>
          <w:szCs w:val="28"/>
        </w:rPr>
        <w:t>เรื่องที่เพิ่มเข้ามาได้แก่</w:t>
      </w:r>
    </w:p>
    <w:p>
      <w:pPr>
        <w:pStyle w:val="Normal"/>
        <w:numPr>
          <w:ilvl w:val="2"/>
          <w:numId w:val="29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การป้องกันมลพิษทางอากาศจากเรือ</w:t>
      </w:r>
    </w:p>
    <w:p>
      <w:pPr>
        <w:pStyle w:val="Normal"/>
        <w:numPr>
          <w:ilvl w:val="2"/>
          <w:numId w:val="29"/>
        </w:numPr>
        <w:tabs>
          <w:tab w:val="clear" w:pos="432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การป้องกันมลพิษจาก</w:t>
      </w:r>
      <w:r>
        <w:rPr>
          <w:rFonts w:ascii="Angsana New" w:hAnsi="Angsana New"/>
          <w:color w:val="000000"/>
          <w:sz w:val="28"/>
          <w:sz w:val="28"/>
          <w:szCs w:val="28"/>
        </w:rPr>
        <w:t>ของเสียหนักจาก</w:t>
      </w:r>
      <w:r>
        <w:rPr>
          <w:rFonts w:ascii="Angsana New" w:hAnsi="Angsana New"/>
          <w:color w:val="000000"/>
          <w:sz w:val="28"/>
          <w:sz w:val="28"/>
          <w:szCs w:val="28"/>
        </w:rPr>
        <w:t>เรือ</w:t>
      </w:r>
    </w:p>
    <w:p>
      <w:pPr>
        <w:pStyle w:val="Normal"/>
        <w:ind w:left="360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color w:val="000000"/>
          <w:sz w:val="28"/>
          <w:sz w:val="28"/>
          <w:szCs w:val="28"/>
        </w:rPr>
        <w:t>ลักษณะของการปฏิบัติงาน</w:t>
      </w:r>
      <w:r>
        <w:rPr>
          <w:rFonts w:ascii="Angsana New" w:hAnsi="Angsana New"/>
          <w:color w:val="000000"/>
          <w:sz w:val="28"/>
          <w:sz w:val="28"/>
          <w:szCs w:val="28"/>
        </w:rPr>
        <w:t>บน</w:t>
      </w:r>
      <w:r>
        <w:rPr>
          <w:rFonts w:ascii="Angsana New" w:hAnsi="Angsana New"/>
          <w:color w:val="000000"/>
          <w:sz w:val="28"/>
          <w:sz w:val="28"/>
          <w:szCs w:val="28"/>
        </w:rPr>
        <w:t>เรือทั้งหมดซึ่งมีผลเสี่ยงต่อมลพิษได้</w:t>
      </w:r>
      <w:r>
        <w:rPr>
          <w:rFonts w:ascii="Angsana New" w:hAnsi="Angsana New"/>
          <w:color w:val="000000"/>
          <w:sz w:val="28"/>
          <w:sz w:val="28"/>
          <w:szCs w:val="28"/>
        </w:rPr>
        <w:t>กำหนด</w:t>
      </w:r>
      <w:r>
        <w:rPr>
          <w:rFonts w:ascii="Angsana New" w:hAnsi="Angsana New"/>
          <w:color w:val="000000"/>
          <w:sz w:val="28"/>
          <w:sz w:val="28"/>
          <w:szCs w:val="28"/>
        </w:rPr>
        <w:t>ไว้ในกฎ ข้อบังคับ และ</w:t>
      </w:r>
      <w:r>
        <w:rPr>
          <w:rFonts w:ascii="Angsana New" w:hAnsi="Angsana New"/>
          <w:color w:val="000000"/>
          <w:sz w:val="28"/>
          <w:sz w:val="28"/>
          <w:szCs w:val="28"/>
        </w:rPr>
        <w:t>คำแนะนำ</w:t>
      </w:r>
      <w:r>
        <w:rPr>
          <w:rFonts w:ascii="Angsana New" w:hAnsi="Angsana New"/>
          <w:color w:val="000000"/>
          <w:sz w:val="28"/>
          <w:sz w:val="28"/>
          <w:szCs w:val="28"/>
        </w:rPr>
        <w:t>เพิ่มเติมในคู่มือการปฏิบัติการบนเรือ</w:t>
      </w:r>
      <w:r>
        <w:rPr>
          <w:rFonts w:ascii="Angsana New" w:hAnsi="Angsana New"/>
          <w:color w:val="000000"/>
          <w:sz w:val="28"/>
          <w:sz w:val="28"/>
          <w:szCs w:val="28"/>
        </w:rPr>
        <w:t>ทุกลำของบริษัทฯแล้ว</w:t>
      </w:r>
      <w:r>
        <w:br w:type="page"/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ประมวลกฎระเบียบเกี่ยวกับการจัดการเพื่อความปลอดภัยระหว่างประเทศ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(International Safety Management Code (ISM Code))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ประวัติ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การเรียนรู้จากประสบการณ์ เหตุการณ์ทางทะเลตลอดหลายปีที่ผ่านมา นำไปสู่การกำหนดเป็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International Safety Management Code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หรือ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ISM Code </w:t>
      </w:r>
      <w:r>
        <w:rPr>
          <w:rFonts w:ascii="Angsana New" w:hAnsi="Angsana New"/>
          <w:color w:val="000000"/>
          <w:sz w:val="28"/>
          <w:sz w:val="28"/>
          <w:szCs w:val="28"/>
        </w:rPr>
        <w:t>ซึ่งได้อธิบายถึงความปลอดภัยจากการดำเนินงานของเรือเดินทะเลและการป้องกันมลพิษต่างๆ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ในเดือน กรกฎ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1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ISM Code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กลายเป็นข้อบังคับสำหรับเรือขนส่งผู้โดยสาร เรือบรรทุกน้ำมัน และเรือที่มีความเร็วสูง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ISM Code </w:t>
      </w:r>
      <w:r>
        <w:rPr>
          <w:rFonts w:ascii="Angsana New" w:hAnsi="Angsana New"/>
          <w:color w:val="000000"/>
          <w:sz w:val="28"/>
          <w:sz w:val="28"/>
          <w:szCs w:val="28"/>
        </w:rPr>
        <w:t>ถูกจัดตั้งขึ้นโดยมีวัตถุประสงค์ด้านการบริหารความปลอดภัย เพื่อให้การบริหารด้านความปลอดภัยได้ถูกจัดตั้งขึ้นภายในองค์กรต่างๆ เช่น บริษัทเจ้าของเรือ หรือบุคคลต่างๆ ที่รับผิดชอบด้านการเดินเรือได้มีความตระหนักถึงความสำคัญด้านความปลอดภัย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color w:val="000000"/>
          <w:sz w:val="28"/>
          <w:sz w:val="28"/>
          <w:szCs w:val="28"/>
        </w:rPr>
        <w:t>บริษัทฯจึงได้ดำเนินการและมีนโยบายเพื่อให้บรรลุวัตถุประสงค์ดังกล่าวข้างต้นแล้ว ซึ่งรวมถึงการจัดเตรียมเครื่องมืออุปกรณ์พื้นฐานต่างๆที่จำเป็น รวมทั้งการแต่งตั้งบุคคลหรือเจ้าหน้าที่สำนักงานซึ่งรายงานตรงกับผู้บริหารระดับสูง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และได้จัดทำคู่มือด้านการบริหารความปลอดภัย ซึ่งรวมวิธีการปฏิบัติต่างๆซึ่งถูกกำหนดใ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ISM Code </w:t>
      </w:r>
      <w:r>
        <w:rPr>
          <w:rFonts w:ascii="Angsana New" w:hAnsi="Angsana New"/>
          <w:color w:val="000000"/>
          <w:sz w:val="28"/>
          <w:sz w:val="28"/>
          <w:szCs w:val="28"/>
        </w:rPr>
        <w:t>และ รักษาไว้บนเรือ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ประมวล</w:t>
      </w:r>
      <w:r>
        <w:rPr>
          <w:rFonts w:ascii="Angsana New" w:hAnsi="Angsana New"/>
          <w:color w:val="000000"/>
          <w:sz w:val="28"/>
          <w:sz w:val="28"/>
          <w:szCs w:val="28"/>
        </w:rPr>
        <w:t>กฎข้อบังคับ</w:t>
      </w:r>
      <w:r>
        <w:rPr>
          <w:rFonts w:ascii="Angsana New" w:hAnsi="Angsana New"/>
          <w:color w:val="000000"/>
          <w:sz w:val="28"/>
          <w:sz w:val="28"/>
          <w:szCs w:val="28"/>
        </w:rPr>
        <w:t>นี้</w:t>
      </w:r>
      <w:r>
        <w:rPr>
          <w:rFonts w:ascii="Angsana New" w:hAnsi="Angsana New"/>
          <w:color w:val="000000"/>
          <w:sz w:val="28"/>
          <w:sz w:val="28"/>
          <w:szCs w:val="28"/>
        </w:rPr>
        <w:t>ถูก</w:t>
      </w:r>
      <w:r>
        <w:rPr>
          <w:rFonts w:ascii="Angsana New" w:hAnsi="Angsana New"/>
          <w:color w:val="000000"/>
          <w:sz w:val="28"/>
          <w:sz w:val="28"/>
          <w:szCs w:val="28"/>
        </w:rPr>
        <w:t>นำไปใช้บนเรือและ</w:t>
      </w:r>
      <w:r>
        <w:rPr>
          <w:rFonts w:ascii="Angsana New" w:hAnsi="Angsana New"/>
          <w:color w:val="000000"/>
          <w:sz w:val="28"/>
          <w:sz w:val="28"/>
          <w:szCs w:val="28"/>
        </w:rPr>
        <w:t>ที่</w:t>
      </w:r>
      <w:r>
        <w:rPr>
          <w:rFonts w:ascii="Angsana New" w:hAnsi="Angsana New"/>
          <w:color w:val="000000"/>
          <w:sz w:val="28"/>
          <w:sz w:val="28"/>
          <w:szCs w:val="28"/>
        </w:rPr>
        <w:t>สำนักงาน วัตถุประสงค์</w:t>
      </w:r>
      <w:r>
        <w:rPr>
          <w:rFonts w:ascii="Angsana New" w:hAnsi="Angsana New"/>
          <w:color w:val="000000"/>
          <w:sz w:val="28"/>
          <w:sz w:val="28"/>
          <w:szCs w:val="28"/>
        </w:rPr>
        <w:t>ทั่วไป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ของ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ISM Code </w:t>
      </w:r>
      <w:r>
        <w:rPr>
          <w:rFonts w:ascii="Angsana New" w:hAnsi="Angsana New"/>
          <w:color w:val="000000"/>
          <w:sz w:val="28"/>
          <w:sz w:val="28"/>
          <w:szCs w:val="28"/>
        </w:rPr>
        <w:t>มีดังนี้</w:t>
      </w:r>
    </w:p>
    <w:p>
      <w:pPr>
        <w:pStyle w:val="Normal"/>
        <w:numPr>
          <w:ilvl w:val="0"/>
          <w:numId w:val="28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เพื่อให้เกิดความปลอดภัยในทะเล</w:t>
      </w:r>
    </w:p>
    <w:p>
      <w:pPr>
        <w:pStyle w:val="Normal"/>
        <w:numPr>
          <w:ilvl w:val="0"/>
          <w:numId w:val="28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เพื่อป้องกันการบาดเจ็บ</w:t>
      </w:r>
      <w:r>
        <w:rPr>
          <w:rFonts w:ascii="Angsana New" w:hAnsi="Angsana New"/>
          <w:color w:val="000000"/>
          <w:sz w:val="28"/>
          <w:sz w:val="28"/>
          <w:szCs w:val="28"/>
        </w:rPr>
        <w:t>และ</w:t>
      </w:r>
      <w:r>
        <w:rPr>
          <w:rFonts w:ascii="Angsana New" w:hAnsi="Angsana New"/>
          <w:color w:val="000000"/>
          <w:sz w:val="28"/>
          <w:sz w:val="28"/>
          <w:szCs w:val="28"/>
        </w:rPr>
        <w:t>สูญเสียชีวิต</w:t>
      </w:r>
    </w:p>
    <w:p>
      <w:pPr>
        <w:pStyle w:val="Normal"/>
        <w:numPr>
          <w:ilvl w:val="0"/>
          <w:numId w:val="28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เพื่อหลีกเลี่ยง</w:t>
      </w:r>
      <w:r>
        <w:rPr>
          <w:rFonts w:ascii="Angsana New" w:hAnsi="Angsana New"/>
          <w:color w:val="000000"/>
          <w:sz w:val="28"/>
          <w:sz w:val="28"/>
          <w:szCs w:val="28"/>
        </w:rPr>
        <w:t>การกระทำ</w:t>
      </w:r>
      <w:r>
        <w:rPr>
          <w:rFonts w:ascii="Angsana New" w:hAnsi="Angsana New"/>
          <w:color w:val="000000"/>
          <w:sz w:val="28"/>
          <w:sz w:val="28"/>
          <w:szCs w:val="28"/>
        </w:rPr>
        <w:t>ความเสียหาย</w:t>
      </w:r>
      <w:r>
        <w:rPr>
          <w:rFonts w:ascii="Angsana New" w:hAnsi="Angsana New"/>
          <w:color w:val="000000"/>
          <w:sz w:val="28"/>
          <w:sz w:val="28"/>
          <w:szCs w:val="28"/>
        </w:rPr>
        <w:t>ต่อ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สิ่งแวดล้อม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วัตถุประสงค์หลักของระบบนี้คือเพื่อป้องกัน</w:t>
      </w:r>
    </w:p>
    <w:p>
      <w:pPr>
        <w:pStyle w:val="Normal"/>
        <w:numPr>
          <w:ilvl w:val="0"/>
          <w:numId w:val="21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ความสูญเสียและการบาดเจ็บต่อมนุษย์</w:t>
      </w:r>
    </w:p>
    <w:p>
      <w:pPr>
        <w:pStyle w:val="Normal"/>
        <w:numPr>
          <w:ilvl w:val="0"/>
          <w:numId w:val="21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การทำลายท้องทะเลและสิ่งแวดล้อม</w:t>
      </w:r>
    </w:p>
    <w:p>
      <w:pPr>
        <w:pStyle w:val="Normal"/>
        <w:numPr>
          <w:ilvl w:val="0"/>
          <w:numId w:val="21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ความสูญเสียต่อเรือเดินทะเลของตนและของผู้อื่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คู่มือคุณภาพและความปลอดภัยบนเรือ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ด้านทรัพยากรบุคคล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ตลอดหลายปีที่ผ่านมาบริษัทฯไม่เพียงแต่มีความชำนาญด้านการบริหารการเดินเรือเท่านั้น แต่ยังได้มีการพัฒนาด้านคุณภาพ และความสามารถของพนักงานทั้งบนเรือและที่สำนักงานอีกด้วย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ทั้งนี้บริษัทฯเห็นว่าบริษัทฯสามารถประสบความสำเร็จตามเกณฑ์คุณภาพและความปลอดภัยในการเดินเรือได้ด้วยการอุทิศตนและความซื่อสัตย์ของลูกเรือ ผู้จัดการฝ่ายต่างๆ และฝ่ายตรวจสอบบนเรือ บริษัทฯจึงมีนโยบายที่จะสนับสนุนและส</w:t>
      </w:r>
      <w:r>
        <w:rPr>
          <w:rStyle w:val="PageNumber"/>
          <w:rFonts w:ascii="Angsana New" w:hAnsi="Angsana New"/>
          <w:color w:val="000000"/>
          <w:sz w:val="28"/>
          <w:sz w:val="28"/>
          <w:szCs w:val="28"/>
        </w:rPr>
        <w:t>่</w:t>
      </w:r>
      <w:r>
        <w:rPr>
          <w:rFonts w:ascii="Angsana New" w:hAnsi="Angsana New"/>
          <w:color w:val="000000"/>
          <w:sz w:val="28"/>
          <w:sz w:val="28"/>
          <w:szCs w:val="28"/>
        </w:rPr>
        <w:t>งเสริมความรู้ความสามารถและประสิทธิภาพของพวกเขาเหล่านั้น เพื่อสร้างโอกาสให้พวกเขาเหล่านั้นได้มีความก้าวหน้าและมั่นคงในหน้าที่การงานต่อไ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การฝึกอบรม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ลูกเรือของบริษัทฯ ถูกกำหนดให้มาที่สำนักงานใหญ่ของบริษัทฯ ที่กรุงเทพฯ เพื่อรับฟังบรรยายสรุปก่อนที่จะถูกมอบหมายให้ปฏิบัติหน้าที่ในกองเรือของบริษัทฯ ลูกเรือของบริษัทฯจะได้รับข้อมูลข่าวสารที่เป็นประโยชน์ที่เป็นปัจจุบันอย่างสม่ำเสมอ โดยเฉพาะกฎ ระเบียบ ข้อบังคับต่างๆที่เกี่ยวข้อง และบ่อยครั้งที่ลูกเรือจะถูกส่งไปอบรมเพื่อเพิ่มเติมความรู้และประสบการณ์ โดยบริษัทฯจะเป็นผู้รับผิดชอบด้านค่าใช้จ่ายทั้งหมดที่เกิดขึ้น รวมทั้งการจัดโปรแกรมการฝึกอบรมบนเรือ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และเพื่อให้ลูกเรือน้องใหม่ได้ผ่านกระบวนการเรียนรู้บนเรือ ผู้บังคับบัญชาจะต้องจัดให้มีการทำกิจกรรมร่วมกัน รวมทั้งการจัดให้มีการทดสอบความสามารถด้วยระบบคอมพิวเตอร์ เพื่อวัดระดับความสามารถของลูกเรือน้องใหม่ โดยผลที่ได้จากการทดสอบจะถูกนำไปพิจารณาเพื่อหาจุดอ่อนและนำไปสู่การกำหนดแนวทางแก้ไขเพื่อปรับปรุงจุดอ่อนดังกล่าวต่อไ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สุขอนามัย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บริษัทฯจัดระบบเวชกรรมที่เหมาะสมในระดับที่สูงกว่ามาตราฐานของ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International Labor Organization (ILO) </w:t>
      </w:r>
      <w:r>
        <w:rPr>
          <w:rFonts w:ascii="Angsana New" w:hAnsi="Angsana New"/>
          <w:color w:val="000000"/>
          <w:sz w:val="28"/>
          <w:sz w:val="28"/>
          <w:szCs w:val="28"/>
        </w:rPr>
        <w:t>รวมทั้งข้อบังคับอื่นๆที่เกี่ยวข้อง ซึ่งทำให้บริษัทฯ ประสบปัญหากรณีลูกเรือล้มป่วยน้อยมาก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การตรวจสอบภายในบนเรือ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การทำงานของฝ่ายตรวจสอบภายในบนเรือไม่ได้เฉพาะเจาะจงเฉพาะการสอบทานการปฏิบัติตา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ISM Code </w:t>
      </w:r>
      <w:r>
        <w:rPr>
          <w:rFonts w:ascii="Angsana New" w:hAnsi="Angsana New"/>
          <w:color w:val="000000"/>
          <w:sz w:val="28"/>
          <w:sz w:val="28"/>
          <w:szCs w:val="28"/>
        </w:rPr>
        <w:t>เท่านั้น แต่ยังรวมถึงกฎ ระเบียบ ข้อบังคับต่างๆของบริษัทฯอีกด้วย การตรวจสอบภายในบนเรือถูกดำเนินการโดยทีมงานที่มีคุณสมบัติและประสบการณ์ที่เหมาะสม และรายงานผลการปฏิบัติงานต่อกรรมการผู้จัดการโดยตร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การพัฒนาอย่างต่อเนื่อง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ในกรณีที่เกิดการไม่ปฏิบัติตามกฎ ระเบียบ ข้อบังคับต่างๆที่เกี่ยวข้อง หรืออุบัติเหตุต่างๆ จะถูกนำไปสืบสวนและวิเคราะห์เพื่อหาสาเหตุ และนำไปสู่การกำหนดวิธีการป้องกันที่เหมาะสมต่อไป นอกจากนี้บริษัทฯยังได้กำหนดให้มีการประเมินจุดแข็ง จุดอ่อนของระบบต่างๆที่จะมีขึ้นในอนาคต และการวิเคราะห์ผลการไม่ปฏิบัติตามกฎ ระเบียบ และข้อบังคับต่างๆในปีที่ผ่านมา รวมทั้งการจัดประเภทของการไม่ปฏิบัติตามดังกล่าวออกเป็นหมวดหมู่อย่างชัดเจน เช่น จำนวนผู้ได้รับบาดเจ็บ เครื่องยนต์เสียหาย สินค้าเสียหาย การเกยตื้น เป็นต้น โดยที่ประเด็นความผิดพลาดที่เกิดขึ้นจะถูกนำมาวิเคราะห์อย่างละเอียดถึงวิธีการสอบทาน และมาตราการป้องกัน การดำเนินการดังที่กล่าวนี้นำไปสู่การพัฒนาระบบการบริหารความปลอดภัย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Safety Management System) </w:t>
      </w:r>
      <w:r>
        <w:rPr>
          <w:rFonts w:ascii="Angsana New" w:hAnsi="Angsana New"/>
          <w:color w:val="000000"/>
          <w:sz w:val="28"/>
          <w:sz w:val="28"/>
          <w:szCs w:val="28"/>
        </w:rPr>
        <w:t>ให้ดีขึ้นอย่างต่อเนื่อ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การแบ่งปันการเรียนรู้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บทเรียนต่างๆที่ได้จากการเรียนรู้จากอุบัติเหตุต่างๆ และความผิดพลาดเล็กๆน้อยๆที่เกิดขึ้นจะถูกถ่ายทอดโดยบริษัทเดินเรือต่างๆผ่า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Marine Accident Reporting Scheme (MARS) </w:t>
      </w:r>
      <w:r>
        <w:rPr>
          <w:rFonts w:ascii="Angsana New" w:hAnsi="Angsana New"/>
          <w:color w:val="000000"/>
          <w:sz w:val="28"/>
          <w:sz w:val="28"/>
          <w:szCs w:val="28"/>
        </w:rPr>
        <w:t>เพื่อผลประโยชน์ของอุตสาหกรรมเรือ และทำให้ความปลอดภัยของการเดินเรือโดยทั่วไปสูงขึ้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นอกจากนี้บริษัทฯยังได้พัฒนาระบบซอฟแวร์สำหรับการดำเนินงานให้สามารถเชื่อมโยงข้อมูลกันได้ระหว่างสำนักงานใหญ่และกองเรือของบริษัทฯ ซึ่งระบบดังกล่าวจะถูกพัฒนาให้ดีขึ้นอย่างต่อเนื่อง ทั้งนี้เนื่องจากบริษัทฯเห็นว่าการสื่อสารคือองค์ประกอบที่สำคัญสำหรับการดำเนินงานของเรือ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และเป็นประโยชน์ต่อบริษัทฯในอนาค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การทำงานเป็นทีม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บริษัท เกรท เซอร์เคิล ชิปปิ้ง เอเยนซี่ จำกัด ซึ่งเป็นบริษัทย่อยของบริษัทฯและรับผิดชอบด้านการบริหารการเดินเรือสำหรับกองเรือทั้งหมดของบริษัทฯ ได้ให้ความสำคัญของการทำงานเป็นทีม และจัดให้มีการประสานงานที่ดีซึ่งช่วยทำให้บริษัทฯประสบความสำเร็จในการบริหารการเดินเรือ บริษัท เกรท เซอร์เคิล ชิปปิ้ง เอเยนซี่ จำกัด ยังได้รับประกาศนียบัตรของ 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ISM Code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และการรับรองมาตราฐานคุณภาพ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ISO 9001:2000 </w:t>
      </w:r>
      <w:r>
        <w:rPr>
          <w:rFonts w:ascii="Angsana New" w:hAnsi="Angsana New"/>
          <w:color w:val="000000"/>
          <w:sz w:val="28"/>
          <w:sz w:val="28"/>
          <w:szCs w:val="28"/>
        </w:rPr>
        <w:t>ด้วย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ข้อบังคับด้านความมั่นคงของเรือสากลและอุปกรณ์ท่าเรือ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ISPS)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ซึ่งมีผลบังคับใช้ตั้งแต่เดือนกรกฎ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7 </w:t>
      </w:r>
      <w:r>
        <w:rPr>
          <w:rFonts w:ascii="Angsana New" w:hAnsi="Angsana New"/>
          <w:color w:val="000000"/>
          <w:sz w:val="28"/>
          <w:sz w:val="28"/>
          <w:szCs w:val="28"/>
        </w:rPr>
        <w:t>สำหรับเรือขนส่งผู้โดยสาร และเรือขนส่งสินค้า และเป็นข้อบังคับสากลที่เรือเดินทะเลและท่าเทียบเรือต่างๆจะต้องปฏิบัติตาม และมีแนวทางสากลในเรื่องการร่วมมือกันตรวจสอบการปฏิบัติที่คุกคามต่อความปลอดภัยสำหรับการขนส่งทางทะเล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หลังจากเหตุการณ์อันน่าสลดใ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1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4 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องค์กรเดินเรือสากล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International Maritime Organization) </w:t>
      </w:r>
      <w:r>
        <w:rPr>
          <w:rFonts w:ascii="Angsana New" w:hAnsi="Angsana New"/>
          <w:color w:val="000000"/>
          <w:sz w:val="28"/>
          <w:sz w:val="28"/>
          <w:szCs w:val="28"/>
        </w:rPr>
        <w:t>ต่างเห็นพ้องกันว่าควรได้พัฒนาข้อบังคับใหม่นี้ซึ่งเกี่ยวข้องกับความปลอดภัยของเรือเดินทะเลและท่าเรือ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 xml:space="preserve">ISPS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แตกต่างกับ </w:t>
      </w:r>
      <w:r>
        <w:rPr>
          <w:rFonts w:cs="Angsana New" w:ascii="Angsana New" w:hAnsi="Angsana New"/>
          <w:color w:val="000000"/>
          <w:sz w:val="28"/>
          <w:szCs w:val="28"/>
        </w:rPr>
        <w:t>ISM Code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เนื่องจาก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ISM Code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มีมามากกว่า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0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ปีแล้ว ในขณะ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ISPS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เพิ่งจะพัฒนาและเริ่มใช้บังคับ ซึ่งเป็นเหตุผลให้ข้อบังคับของ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ISPS </w:t>
      </w:r>
      <w:r>
        <w:rPr>
          <w:rFonts w:ascii="Angsana New" w:hAnsi="Angsana New"/>
          <w:color w:val="000000"/>
          <w:sz w:val="28"/>
          <w:sz w:val="28"/>
          <w:szCs w:val="28"/>
        </w:rPr>
        <w:t>มีการโต้แย้งอย่างกว้างขวางในกลุ่มอุตสาหกรรมเรือเดินทะเล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อย่างไรก็ตามบริษัท เกรท เซอร์เคิล ชิปปิ้ง เอเยนซี่ จำกัดได้ประสบความสำเร็จในการปฏิบัติตามข้อบังคับ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ISPS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สำหรับเรือทุกลำในกองเรือของบริษัทฯด้วยการจัดให้มีการประเมินความปลอดภัยบนเรือและการจัดทำแผนการพัฒนา ด้วยทรัพยากรต่างๆที่มีอยู่ของบริษัทฯ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การประชุมผู้ถือหุ้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บริษัท</w:t>
      </w:r>
      <w:r>
        <w:rPr>
          <w:color w:val="000000"/>
          <w:sz w:val="28"/>
          <w:sz w:val="28"/>
          <w:szCs w:val="28"/>
        </w:rPr>
        <w:t>ฯ</w:t>
      </w:r>
      <w:r>
        <w:rPr>
          <w:color w:val="000000"/>
          <w:sz w:val="28"/>
          <w:sz w:val="28"/>
          <w:szCs w:val="28"/>
        </w:rPr>
        <w:t>ให้ความสำคัญ</w:t>
      </w:r>
      <w:r>
        <w:rPr>
          <w:color w:val="000000"/>
          <w:sz w:val="28"/>
          <w:sz w:val="28"/>
          <w:szCs w:val="28"/>
        </w:rPr>
        <w:t>ต่อ</w:t>
      </w:r>
      <w:r>
        <w:rPr>
          <w:color w:val="000000"/>
          <w:sz w:val="28"/>
          <w:sz w:val="28"/>
          <w:szCs w:val="28"/>
        </w:rPr>
        <w:t>การปฏิบัติต่อผู้ถือหุ้นทุกรายอย่างเท่าเทียมกันและเป็นไปตามหลักเกณฑ์</w:t>
      </w:r>
      <w:r>
        <w:rPr>
          <w:color w:val="000000"/>
          <w:sz w:val="28"/>
          <w:sz w:val="28"/>
          <w:szCs w:val="28"/>
        </w:rPr>
        <w:t>และข้อเสนอแนะ</w:t>
      </w:r>
      <w:r>
        <w:rPr>
          <w:color w:val="000000"/>
          <w:sz w:val="28"/>
          <w:sz w:val="28"/>
          <w:szCs w:val="28"/>
        </w:rPr>
        <w:t>ของตลาดหลักทรัพย์</w:t>
      </w:r>
      <w:r>
        <w:rPr>
          <w:color w:val="000000"/>
          <w:sz w:val="28"/>
          <w:sz w:val="28"/>
          <w:szCs w:val="28"/>
        </w:rPr>
        <w:t>แห่งประเทศไทยและสำนักงานคณะกรรมการกำกับหลักทรัพย์และตลาดหลักทรัพย์</w:t>
      </w:r>
      <w:r>
        <w:rPr>
          <w:rFonts w:eastAsia="CordiaUPC" w:cs="CordiaUPC"/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>ทั้งในส่วนของหนังสือเชิญประชุม</w:t>
      </w:r>
      <w:r>
        <w:rPr>
          <w:rFonts w:eastAsia="CordiaUPC" w:cs="CordiaUPC"/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>วันปิดสมุดทะเบียนผู้ถือหุ้น</w:t>
      </w:r>
      <w:r>
        <w:rPr>
          <w:rFonts w:eastAsia="CordiaUPC" w:cs="CordiaUPC"/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>รวมทั้งขั้นตอนต่างๆในการประชุม</w:t>
      </w:r>
      <w:r>
        <w:rPr>
          <w:rFonts w:eastAsia="CordiaUPC" w:cs="CordiaUPC"/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>ในขณะที่การจัดประชุมผู้ถือหุ้นทุกครั้งบริษัท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จะคำนึงถึงความสะดวกในการเข้าร่วมประชุมของผู้ถือหุ้นเป็นสำคัญ    นอกจากนี้กรรมการผู้จัดการ กรรมการบริหาร ประธานคณะกรรมการบริษัท และประธานคณะกรรมการตรวจสอบได้เข้าร่วมการประชุม และได้เข้าร่วมการประชุมผู้ถือหุ้นใ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ครั้งที่ผ่านมา สำหรับ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7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บริษัทฯจัดประชุมผู้ถือหุ้นจำนว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 </w:t>
      </w:r>
      <w:r>
        <w:rPr>
          <w:rFonts w:ascii="Angsana New" w:hAnsi="Angsana New"/>
          <w:color w:val="000000"/>
          <w:sz w:val="28"/>
          <w:sz w:val="28"/>
          <w:szCs w:val="28"/>
        </w:rPr>
        <w:t>ครั้ง เป็นการประชุมผู้ถือหุ้นสามัญป</w:t>
      </w:r>
      <w:r>
        <w:rPr>
          <w:rFonts w:ascii="Angsana New" w:hAnsi="Angsana New"/>
          <w:color w:val="000000"/>
          <w:sz w:val="28"/>
          <w:sz w:val="28"/>
          <w:szCs w:val="28"/>
        </w:rPr>
        <w:t>ระจำปี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และการประชุมวิสามัญผู้ถือหุ้น โดย</w:t>
      </w:r>
      <w:r>
        <w:rPr>
          <w:rFonts w:ascii="Angsana New" w:hAnsi="Angsana New"/>
          <w:color w:val="000000"/>
          <w:sz w:val="28"/>
          <w:sz w:val="28"/>
          <w:szCs w:val="28"/>
        </w:rPr>
        <w:t>กรรมการ</w:t>
      </w:r>
      <w:r>
        <w:rPr>
          <w:rFonts w:ascii="Angsana New" w:hAnsi="Angsana New"/>
          <w:color w:val="000000"/>
          <w:sz w:val="28"/>
          <w:sz w:val="28"/>
          <w:szCs w:val="28"/>
        </w:rPr>
        <w:t>ทุกท่านได้</w:t>
      </w:r>
      <w:r>
        <w:rPr>
          <w:rFonts w:ascii="Angsana New" w:hAnsi="Angsana New"/>
          <w:color w:val="000000"/>
          <w:sz w:val="28"/>
          <w:sz w:val="28"/>
          <w:szCs w:val="28"/>
        </w:rPr>
        <w:t>เข้าร่วม</w:t>
      </w:r>
      <w:r>
        <w:rPr>
          <w:rFonts w:ascii="Angsana New" w:hAnsi="Angsana New"/>
          <w:color w:val="000000"/>
          <w:sz w:val="28"/>
          <w:sz w:val="28"/>
          <w:szCs w:val="28"/>
        </w:rPr>
        <w:t>อย่างพร้อมเพรียงกั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ซึ่งรวมถ</w:t>
      </w:r>
      <w:r>
        <w:rPr>
          <w:rFonts w:ascii="Angsana New" w:hAnsi="Angsana New"/>
          <w:color w:val="000000"/>
          <w:sz w:val="28"/>
          <w:sz w:val="28"/>
          <w:szCs w:val="28"/>
        </w:rPr>
        <w:t>ึ</w:t>
      </w:r>
      <w:r>
        <w:rPr>
          <w:rFonts w:ascii="Angsana New" w:hAnsi="Angsana New"/>
          <w:color w:val="000000"/>
          <w:sz w:val="28"/>
          <w:sz w:val="28"/>
          <w:szCs w:val="28"/>
        </w:rPr>
        <w:t>งกรรมการตรวจสอบและกรรมการอิสระ ผู้สอบบัญชีภายนอก</w:t>
      </w:r>
      <w:r>
        <w:rPr>
          <w:rFonts w:ascii="Angsana New" w:hAnsi="Angsana New"/>
          <w:color w:val="000000"/>
          <w:sz w:val="28"/>
          <w:sz w:val="28"/>
          <w:szCs w:val="28"/>
        </w:rPr>
        <w:t>ได้เข้าร่วมในการประชุมสามัญประจำปี</w:t>
      </w:r>
      <w:r>
        <w:rPr>
          <w:rFonts w:ascii="Angsana New" w:hAnsi="Angsana New"/>
          <w:color w:val="000000"/>
          <w:sz w:val="28"/>
          <w:sz w:val="28"/>
          <w:szCs w:val="28"/>
        </w:rPr>
        <w:t>เพื่อตอบคำถามจากผู้ถือหุ้นในประเด็นที่เกี่ยวกับข้อมูลทางบัญชีหรือการปฏิบัติงานตรวจสอบบัญชี โดยประธานในที่ประชุมได้เปิดโอกาสให้ผู้ถือหุ้นมีสิทธิอย่างเท่าเทียมกันในการตรวจสอบการดำเนินงานของ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เปิดโอกาสให้ซักถามและแสดงความคิดเห็นและข้อเสนอแนะต่างๆ รวมทั้งได้บันทึกมติที่ประชุมและประเด็นต่างๆไว้ในรายงานการประชุมอย่างถูกต้องและครบถ้วนแล้ว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ภาวะผู้นำและวิสัยทัศน์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คณะกรรมการได้จัดให้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มีระบบการควบคุมภายใน การตรวจสอบภายใน และมาตราการบริหารความเสี่ยงที่มีประสิทธิภาพและประสิทธิผล รวมทั้งมีการติดตามการดำเนินการในเรื่องดังกล่าวอย่างใกล้ชิดและรายงานผลอย่างสม่ำเสมอในการประชุมคณะกรรมการบริษัท ภายใต้การ</w:t>
      </w:r>
      <w:r>
        <w:rPr>
          <w:rFonts w:ascii="Angsana New" w:hAnsi="Angsana New"/>
          <w:color w:val="000000"/>
          <w:sz w:val="28"/>
          <w:sz w:val="28"/>
          <w:szCs w:val="28"/>
        </w:rPr>
        <w:t>กำกับ</w:t>
      </w:r>
      <w:r>
        <w:rPr>
          <w:rFonts w:ascii="Angsana New" w:hAnsi="Angsana New"/>
          <w:color w:val="000000"/>
          <w:sz w:val="28"/>
          <w:sz w:val="28"/>
          <w:szCs w:val="28"/>
        </w:rPr>
        <w:t>ดูแลอย่างใกล้ชิดของคณะกรรมการตรวจสอบ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คณะกรรมการเป็นผู้พิจารณาการกำหนดและแยกบทบาทหน้าที่ และความรับผิดชอบของคณะอนุกรรมการต่าง ๆ อย่างชัดเจน ดังรายละเอียดในหัวข้อ “โครงสร้างการจัดการ”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ความขัดแย้งทางผลประโยชน์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เพื่อเป็นการป้องกันรายการที่อาจมีความขัดแย้งทางผลประโยชน์ คณะกรรมการและคณะกรรมการตรวจสอบจึงได้ดูแลอย่างรอบคอบเมื่อเกิดรายการที่อาจมีความขัดแย้งทางผลประโยชน์ โดยกำหนดนโยบายและขั้นตอนการอนุมัติรายการที่อาจจะก่อให้เกิดความขัดแย้งทางผลประโยชน์ไว้อย่างเป็นลายลักษณ์อักษร  ดังนี้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6.1 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รายการที่อาจมีความขัดแย้งทางผลประโยชน์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: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คณะกรรมการทราบเป็นอย่างดีถึงรายการที่อาจนำมาซึ่งความขัดแย้งทางผลประโยชน์และรายการที่เกี่ยวโยงกัน และได้พิจารณาความเหมาะสมอย่างระมัดระวังรอบคอบทุกครั้ง รวมทั้งมีการปฏิบัติตามหลักเกณฑ์ของตลาดหลักทรัพย์แห่งประเทศไทย อีกทั้งการปฎิบัติตามนโยบาย</w:t>
      </w:r>
      <w:r>
        <w:rPr>
          <w:rFonts w:cs="Angsana New" w:ascii="Angsana New" w:hAnsi="Angsana New"/>
          <w:color w:val="000000"/>
          <w:sz w:val="28"/>
          <w:szCs w:val="28"/>
        </w:rPr>
        <w:t>/</w:t>
      </w:r>
      <w:r>
        <w:rPr>
          <w:rFonts w:ascii="Angsana New" w:hAnsi="Angsana New"/>
          <w:color w:val="000000"/>
          <w:sz w:val="28"/>
          <w:sz w:val="28"/>
          <w:szCs w:val="28"/>
        </w:rPr>
        <w:t>แนวทางของ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โดยราคาและเงื่อนไขเสมือนทำรายการกับบุคคลภายนอก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Arms-Length Basis) </w:t>
      </w:r>
      <w:r>
        <w:rPr>
          <w:rFonts w:ascii="Angsana New" w:hAnsi="Angsana New"/>
          <w:color w:val="000000"/>
          <w:sz w:val="28"/>
          <w:sz w:val="28"/>
          <w:szCs w:val="28"/>
        </w:rPr>
        <w:t>เป็นไปโดยปกติมาตราฐานทางการค้าทั่วไป และได้เปิดเผยรายละเอียด มูลค่ารายการ คู่สัญญา เหตุผล</w:t>
      </w:r>
      <w:r>
        <w:rPr>
          <w:rFonts w:cs="Angsana New" w:ascii="Angsana New" w:hAnsi="Angsana New"/>
          <w:color w:val="000000"/>
          <w:sz w:val="28"/>
          <w:szCs w:val="28"/>
        </w:rPr>
        <w:t>/</w:t>
      </w:r>
      <w:r>
        <w:rPr>
          <w:rFonts w:ascii="Angsana New" w:hAnsi="Angsana New"/>
          <w:color w:val="000000"/>
          <w:sz w:val="28"/>
          <w:sz w:val="28"/>
          <w:szCs w:val="28"/>
        </w:rPr>
        <w:t>ความจำเป็น ไว้ในรายงานประจำปีและแบบ</w:t>
      </w:r>
      <w:r>
        <w:rPr>
          <w:rFonts w:cs="Angsana New" w:ascii="Angsana New" w:hAnsi="Angsana New"/>
          <w:color w:val="000000"/>
          <w:sz w:val="28"/>
          <w:szCs w:val="28"/>
        </w:rPr>
        <w:t>56-1</w:t>
      </w:r>
      <w:r>
        <w:rPr>
          <w:rFonts w:ascii="Angsana New" w:hAnsi="Angsana New"/>
          <w:color w:val="000000"/>
          <w:sz w:val="28"/>
          <w:sz w:val="28"/>
          <w:szCs w:val="28"/>
        </w:rPr>
        <w:t>อย่างครบถ้วนแล้ว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อีกทั้งคณะกรรมการตรวจสอบและฝ่ายตรวจสอบภายในมีการวางแผนงานตรวจสอบเรื่องการทำรายการที่อาจมีความขัดแย้งทางผลประโยชน์ โดยจัดให้มีการบรรจุเรื่องดังกล่าวไว้ในแผนการตรวจสอบภายในเป็นประจำทุกปี สำหรับ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7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ผู้ตรวจสอบภายในได้ตรวจสอบรายการดังกล่าวและได้รายงานต่อคณะกรรมการตรวจสอบ เมื่อการประชุมคณะกรรมการตรวจสอบครั้งที่ </w:t>
      </w:r>
      <w:r>
        <w:rPr>
          <w:rFonts w:cs="Angsana New" w:ascii="Angsana New" w:hAnsi="Angsana New"/>
          <w:color w:val="000000"/>
          <w:sz w:val="28"/>
          <w:szCs w:val="28"/>
        </w:rPr>
        <w:t>1/254</w:t>
      </w:r>
      <w:r>
        <w:rPr>
          <w:rFonts w:cs="Angsana New" w:ascii="Angsana New" w:hAnsi="Angsana New"/>
          <w:color w:val="000000"/>
          <w:sz w:val="28"/>
          <w:szCs w:val="28"/>
        </w:rPr>
        <w:t>8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ในเดือนกุมภาพันธ์ </w:t>
      </w:r>
      <w:r>
        <w:rPr>
          <w:rFonts w:cs="Angsana New" w:ascii="Angsana New" w:hAnsi="Angsana New"/>
          <w:color w:val="000000"/>
          <w:sz w:val="28"/>
          <w:szCs w:val="28"/>
        </w:rPr>
        <w:t>254</w:t>
      </w:r>
      <w:r>
        <w:rPr>
          <w:rFonts w:cs="Angsana New" w:ascii="Angsana New" w:hAnsi="Angsana New"/>
          <w:color w:val="000000"/>
          <w:sz w:val="28"/>
          <w:szCs w:val="28"/>
        </w:rPr>
        <w:t>8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พบว่า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มีนโยบายการอนุมัติรายการเพื่อป้องกันการทำรายการที่อาจมีความขัดแย้งทางผลประโยชน์ โดยรายการที่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มีอยู่ในปัจจุบัน เป็น</w:t>
      </w:r>
      <w:r>
        <w:rPr>
          <w:rFonts w:ascii="Angsana New" w:hAnsi="Angsana New"/>
          <w:color w:val="000000"/>
          <w:sz w:val="28"/>
          <w:sz w:val="28"/>
          <w:szCs w:val="28"/>
        </w:rPr>
        <w:t>รายการที่มีความจำเป็นต่อการดำเนินธุรกิจของบริษัทฯ และเป็นไ</w:t>
      </w:r>
      <w:r>
        <w:rPr>
          <w:rFonts w:ascii="Angsana New" w:hAnsi="Angsana New"/>
          <w:color w:val="000000"/>
          <w:sz w:val="28"/>
          <w:sz w:val="28"/>
          <w:szCs w:val="28"/>
        </w:rPr>
        <w:t>ปตามมาตราฐานทางการค้าการแข่งขันโดยทั่วไป โดยยึดถือราคาตลาดเป็นสำคัญและเพื่อประโยชน์สูงสุดของ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รวมทั้งได้มีการเปิดเผยข้อมูลดังกล่าวใน</w:t>
      </w:r>
      <w:r>
        <w:rPr>
          <w:rFonts w:ascii="Angsana New" w:hAnsi="Angsana New"/>
          <w:color w:val="000000"/>
          <w:sz w:val="28"/>
          <w:sz w:val="28"/>
          <w:szCs w:val="28"/>
        </w:rPr>
        <w:t>รายงานประจำปี</w:t>
      </w:r>
      <w:r>
        <w:rPr>
          <w:rFonts w:ascii="Angsana New" w:hAnsi="Angsana New"/>
          <w:color w:val="000000"/>
          <w:sz w:val="28"/>
          <w:sz w:val="28"/>
          <w:szCs w:val="28"/>
        </w:rPr>
        <w:t>อย่างเพียงพอแล้ว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</w:rPr>
        <w:t>นอกจากนี้</w:t>
      </w:r>
      <w:r>
        <w:rPr>
          <w:rFonts w:eastAsia="CordiaUPC" w:cs="CordiaUPC"/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>ฝ่ายตรวจสอบภายในยังได้ตรวจสอบการปฏิบัติตาม</w:t>
      </w:r>
      <w:r>
        <w:rPr>
          <w:color w:val="000000"/>
          <w:sz w:val="28"/>
          <w:sz w:val="28"/>
          <w:szCs w:val="28"/>
        </w:rPr>
        <w:t>ประกาศคณะกรรมการตลาดหลักทรัพย์แห่งประเทศไทย</w:t>
      </w:r>
      <w:r>
        <w:rPr>
          <w:rFonts w:eastAsia="CordiaUPC" w:cs="CordiaUPC"/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>เรื่อง</w:t>
      </w:r>
      <w:r>
        <w:rPr>
          <w:rFonts w:eastAsia="CordiaUPC" w:cs="CordiaUPC"/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>“การเปิดเผยข้อมูลและการปฏิบัติการของบริษัทจดทะเบียนในรายการที่เกี่ยวโยงกัน</w:t>
      </w:r>
      <w:r>
        <w:rPr>
          <w:rFonts w:eastAsia="CordiaUPC" w:cs="CordiaUPC"/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 w:val="28"/>
          <w:szCs w:val="28"/>
        </w:rPr>
        <w:t>ฉบับที่</w:t>
      </w:r>
      <w:r>
        <w:rPr>
          <w:rFonts w:eastAsia="CordiaUPC" w:cs="CordiaUPC"/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 w:val="28"/>
          <w:szCs w:val="28"/>
        </w:rPr>
        <w:t>พ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 w:val="28"/>
          <w:szCs w:val="28"/>
        </w:rPr>
        <w:t>ศ</w:t>
      </w:r>
      <w:r>
        <w:rPr>
          <w:color w:val="000000"/>
          <w:sz w:val="28"/>
          <w:szCs w:val="28"/>
        </w:rPr>
        <w:t>. 254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”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และรายงานผลการตรวจสอบต่อคณะกรรมการบริษัทแล้ว ซึ่งคณะกรรมการบริษัทเห็นว่ารายการเกี่ยวโยงกันของบริษัทฯ เป็นรายการที่</w:t>
      </w:r>
      <w:r>
        <w:rPr>
          <w:rFonts w:ascii="Angsana New" w:hAnsi="Angsana New"/>
          <w:color w:val="000000"/>
          <w:sz w:val="28"/>
          <w:sz w:val="28"/>
          <w:szCs w:val="28"/>
        </w:rPr>
        <w:t>เหมาะสมและเพื่อประโยชน์สูงสุดของ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6.2 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การดูแลเรื่องการใช้ข้อมูลภายใน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ตามมาตรา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59 </w:t>
      </w:r>
      <w:r>
        <w:rPr>
          <w:rFonts w:ascii="Angsana New" w:hAnsi="Angsana New"/>
          <w:color w:val="000000"/>
          <w:sz w:val="28"/>
          <w:sz w:val="28"/>
          <w:szCs w:val="28"/>
        </w:rPr>
        <w:t>แห่งพระราชบัญญัติหลักทรัพย์และตลาดหลักทรัพย์ พ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/>
          <w:color w:val="000000"/>
          <w:sz w:val="28"/>
          <w:sz w:val="28"/>
          <w:szCs w:val="28"/>
        </w:rPr>
        <w:t>ศ</w:t>
      </w:r>
      <w:r>
        <w:rPr>
          <w:rFonts w:cs="Angsana New" w:ascii="Angsana New" w:hAnsi="Angsana New"/>
          <w:color w:val="000000"/>
          <w:sz w:val="28"/>
          <w:szCs w:val="28"/>
        </w:rPr>
        <w:t>. 2535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กำหนดให้ผู้บริหารรายงานการเปลี่ยนแปลงการถือหลักทรัพย์ต่อสำนักงาน</w:t>
      </w:r>
      <w:r>
        <w:rPr>
          <w:rFonts w:ascii="Angsana New" w:hAnsi="Angsana New"/>
          <w:color w:val="000000"/>
          <w:sz w:val="28"/>
          <w:sz w:val="28"/>
          <w:szCs w:val="28"/>
        </w:rPr>
        <w:t>คณะกรรมการ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กำกับหลักทรัพย์และตลาดหลักทรัพย์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  นอกจากนี้ได้กำหนดให้</w:t>
      </w:r>
      <w:r>
        <w:rPr>
          <w:rFonts w:ascii="Angsana New" w:hAnsi="Angsana New"/>
          <w:color w:val="000000"/>
          <w:sz w:val="28"/>
          <w:sz w:val="28"/>
          <w:szCs w:val="28"/>
        </w:rPr>
        <w:t>กรรมการ</w:t>
      </w:r>
      <w:r>
        <w:rPr>
          <w:rFonts w:ascii="Angsana New" w:hAnsi="Angsana New"/>
          <w:color w:val="000000"/>
          <w:sz w:val="28"/>
          <w:sz w:val="28"/>
          <w:szCs w:val="28"/>
        </w:rPr>
        <w:t>บริหารและกรรมการซึ่งทำหน้าที่ด้านบริหารและ</w:t>
      </w:r>
      <w:r>
        <w:rPr>
          <w:rFonts w:ascii="Angsana New" w:hAnsi="Angsana New"/>
          <w:color w:val="000000"/>
          <w:sz w:val="28"/>
          <w:sz w:val="28"/>
          <w:szCs w:val="28"/>
        </w:rPr>
        <w:t>ทำงานเต็มเวลา</w:t>
      </w:r>
      <w:r>
        <w:rPr>
          <w:rFonts w:ascii="Angsana New" w:hAnsi="Angsana New"/>
          <w:color w:val="000000"/>
          <w:sz w:val="28"/>
          <w:sz w:val="28"/>
          <w:szCs w:val="28"/>
        </w:rPr>
        <w:t>เหมือนพนักงานในบริษัทย่อยของบริษัทฯไม่สามารถซื้อขาย</w:t>
      </w:r>
      <w:r>
        <w:rPr>
          <w:rFonts w:ascii="Angsana New" w:hAnsi="Angsana New"/>
          <w:color w:val="000000"/>
          <w:sz w:val="28"/>
          <w:sz w:val="28"/>
          <w:szCs w:val="28"/>
        </w:rPr>
        <w:t>หุ้นทุนของ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ในช่วง </w:t>
      </w:r>
      <w:r>
        <w:rPr>
          <w:rFonts w:cs="Angsana New" w:ascii="Angsana New" w:hAnsi="Angsana New"/>
          <w:color w:val="000000"/>
          <w:sz w:val="28"/>
          <w:szCs w:val="28"/>
        </w:rPr>
        <w:t>3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สัปดาห์</w:t>
      </w:r>
      <w:r>
        <w:rPr>
          <w:rFonts w:ascii="Angsana New" w:hAnsi="Angsana New"/>
          <w:color w:val="000000"/>
          <w:sz w:val="28"/>
          <w:sz w:val="28"/>
          <w:szCs w:val="28"/>
        </w:rPr>
        <w:t>ก่อนการเปิดเผยงบการเงินสำหรับปีที่ตรวจสอบแล้วต่อสาธารณชน</w:t>
      </w:r>
      <w:r>
        <w:rPr>
          <w:rFonts w:ascii="Angsana New" w:hAnsi="Angsana New"/>
          <w:color w:val="000000"/>
          <w:sz w:val="28"/>
          <w:sz w:val="28"/>
          <w:szCs w:val="28"/>
        </w:rPr>
        <w:t>และ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สัปดาห์ </w:t>
      </w:r>
      <w:r>
        <w:rPr>
          <w:rFonts w:ascii="Angsana New" w:hAnsi="Angsana New"/>
          <w:color w:val="000000"/>
          <w:sz w:val="28"/>
          <w:sz w:val="28"/>
          <w:szCs w:val="28"/>
        </w:rPr>
        <w:t>ก่อนการเปิดเผยงบการเงินที่สอบ</w:t>
      </w:r>
      <w:r>
        <w:rPr>
          <w:rFonts w:ascii="Angsana New" w:hAnsi="Angsana New"/>
          <w:color w:val="000000"/>
          <w:sz w:val="28"/>
          <w:sz w:val="28"/>
          <w:szCs w:val="28"/>
        </w:rPr>
        <w:t>ทา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แล้วต่อสาธารณชนแ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 </w:t>
      </w:r>
      <w:r>
        <w:rPr>
          <w:rFonts w:ascii="Angsana New" w:hAnsi="Angsana New"/>
          <w:color w:val="000000"/>
          <w:sz w:val="28"/>
          <w:sz w:val="28"/>
          <w:szCs w:val="28"/>
        </w:rPr>
        <w:t>วันหลังเปิดเผยงบดังกล่าวต่อสาธารณช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จริยธรรมธุรกิจ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ได้ออก</w:t>
      </w:r>
      <w:r>
        <w:rPr>
          <w:rFonts w:ascii="Angsana New" w:hAnsi="Angsana New"/>
          <w:color w:val="000000"/>
          <w:sz w:val="28"/>
          <w:sz w:val="28"/>
          <w:szCs w:val="28"/>
        </w:rPr>
        <w:t>และประกาศ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ข้อพึงปฏิบัติเกี่ยวกับจรรยาบรรณของคณะกรรมการ ฝ่ายจัดการและพนักงาน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ให้ทุกฝ่ายที่เกี่ยวข้องทราบ </w:t>
      </w:r>
      <w:r>
        <w:rPr>
          <w:rFonts w:ascii="Angsana New" w:hAnsi="Angsana New"/>
          <w:color w:val="000000"/>
          <w:sz w:val="28"/>
          <w:sz w:val="28"/>
          <w:szCs w:val="28"/>
        </w:rPr>
        <w:t>เพื่อยึดถือเป็นแนวทางในการปฏิบัติหน้าที่ให้ประสบผลสำเร็จตามภารกิจของ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ด้วยความโปร่งใส ซื่อสัตย์ สุจริต และเที่ยงธรรม </w:t>
      </w:r>
      <w:r>
        <w:rPr>
          <w:rFonts w:ascii="Angsana New" w:hAnsi="Angsana New"/>
          <w:sz w:val="28"/>
          <w:sz w:val="28"/>
          <w:szCs w:val="28"/>
        </w:rPr>
        <w:t>และมีการ</w:t>
      </w:r>
      <w:r>
        <w:rPr>
          <w:rFonts w:ascii="Angsana New" w:hAnsi="Angsana New"/>
          <w:sz w:val="28"/>
          <w:sz w:val="28"/>
          <w:szCs w:val="28"/>
        </w:rPr>
        <w:t>เตรียมการ</w:t>
      </w:r>
      <w:r>
        <w:rPr>
          <w:rFonts w:ascii="Angsana New" w:hAnsi="Angsana New"/>
          <w:sz w:val="28"/>
          <w:sz w:val="28"/>
          <w:szCs w:val="28"/>
        </w:rPr>
        <w:t>ที่จะเปิดเผยไว้ในเวบไซต์ของบริษัทฯ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การถ่วงดุลของกรรมการที่ไม่เป็นผู้บริหาร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คำจำกัดความ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กรรมการอิสระ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(Independent Director)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คือกรรมการที่ไม่มีหน้าที่ในการจัดการใน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หรือบริษัทย่อย และเป็นอิสระจากฝ่ายจัดการรวมทั้งผู้ถือหุ้นที่มีอำนาจควบคุมและไม่มีความสัมพันธ์ทางธุรกิจและอื่นๆกับ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ซึ่งอาจจะกระทบต่อผลประโยชน์ของบริษัทฯและ</w:t>
      </w:r>
      <w:r>
        <w:rPr>
          <w:rFonts w:cs="Angsana New" w:ascii="Angsana New" w:hAnsi="Angsana New"/>
          <w:color w:val="000000"/>
          <w:sz w:val="28"/>
          <w:szCs w:val="28"/>
        </w:rPr>
        <w:t>/</w:t>
      </w:r>
      <w:r>
        <w:rPr>
          <w:rFonts w:ascii="Angsana New" w:hAnsi="Angsana New"/>
          <w:color w:val="000000"/>
          <w:sz w:val="28"/>
          <w:sz w:val="28"/>
          <w:szCs w:val="28"/>
        </w:rPr>
        <w:t>หรือผู้ถือหุ้นของบริษัทฯ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คุณสมบัติของกรรมการอิสระ</w:t>
      </w:r>
    </w:p>
    <w:p>
      <w:pPr>
        <w:pStyle w:val="Normal"/>
        <w:numPr>
          <w:ilvl w:val="0"/>
          <w:numId w:val="16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ถือหุ้นไม่เกิน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 </w:t>
      </w:r>
      <w:r>
        <w:rPr>
          <w:rFonts w:ascii="Angsana New" w:hAnsi="Angsana New"/>
          <w:color w:val="000000"/>
          <w:sz w:val="28"/>
          <w:sz w:val="28"/>
          <w:szCs w:val="28"/>
        </w:rPr>
        <w:t>ของทุนชำระแล้วของบริษัทฯ บริษัทในเครือ บริษัทร่วม หรือบริษัทที่เกี่ยวข้อง ทั้งนี้ให้นับรวมหุ้นที่ถือโดยผู้ที่เกี่ยวข้องด้วย</w:t>
      </w:r>
    </w:p>
    <w:p>
      <w:pPr>
        <w:pStyle w:val="Normal"/>
        <w:numPr>
          <w:ilvl w:val="0"/>
          <w:numId w:val="16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เป็นกรรมการที่ไม่มีส่วนร่วมในการบริหารงานบริษัทฯ บริษัทในเครือ บริษัทร่วม บริษัทที่เกี่ยวข้อง หรือผู้ถือหุ้นรายใหญ่ของบริษัทฯ</w:t>
      </w:r>
    </w:p>
    <w:p>
      <w:pPr>
        <w:pStyle w:val="Normal"/>
        <w:numPr>
          <w:ilvl w:val="0"/>
          <w:numId w:val="16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เป็นกรรมการที่ไม่มีผลประโยชน์หรือส่วนได้ส่วนเสียไม่ว่าทางตรงหรือทางอ้อมทั้งในการบริหารด้านการเงินและการบริหารงานของบริษัทฯ บริษัทในเครือ บริษัทร่วม บริษัทที่เกี่ยวข้อง หรือผู้ถือหุ้นรายใหญ่ของบริษัทฯ</w:t>
      </w:r>
    </w:p>
    <w:p>
      <w:pPr>
        <w:pStyle w:val="Normal"/>
        <w:numPr>
          <w:ilvl w:val="0"/>
          <w:numId w:val="16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เป็นกรรมการที่ไม่ใช่เป็นผู้เกี่ยวข้องหรือญาติสนิทของผู้บริหารหรือผู้ถือหุ้นรายใหญ่ของบริษัทฯ</w:t>
      </w:r>
    </w:p>
    <w:p>
      <w:pPr>
        <w:pStyle w:val="Normal"/>
        <w:numPr>
          <w:ilvl w:val="0"/>
          <w:numId w:val="16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เป็นกรรมการที่ไม่ได้รับการแต่งตั้งขึ้นเป็นตัวแทนเพื่อรักษาผลประโยชน์ของกรรมการบริษัท ผู้ถือหุ้นรายใหญ่ หรือผู้ถือหุ้นซึ่งเป็นผู้ที่เกี่ยวข้องกับผู้ถือหุ้นรายใหญ่ของบริษัทฯ</w:t>
      </w:r>
    </w:p>
    <w:p>
      <w:pPr>
        <w:pStyle w:val="Normal"/>
        <w:numPr>
          <w:ilvl w:val="0"/>
          <w:numId w:val="16"/>
        </w:numPr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สามารถปฏิบัติหน้าที่ แสดงความเห็นหรือรายงานผลการการปฏิบัติงานตามหน้าที่ที่ได้รับมอบหมายจากคณะกรรมการบริษัท โดยไม่ได้อยู่ภายใต้การควบคุมของผู้บริหารหรือผู้ถือหุ้นรายใหญ่ของบริษัทฯ รวมทั้งผู้ที่เกี่ยวข้องหรือญาติสนิทของบุคคลดังกล่าว</w:t>
      </w:r>
    </w:p>
    <w:p>
      <w:pPr>
        <w:pStyle w:val="Heading4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คำนิยามของผู้ที่เกี่ยวข้อง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ผู้ที่เกี่ยวข้อง หมายรวมถึงผู้ที่มีความสัมพันธ์หรือเกี่ยวข้องกับบริษัทฯ จนทำให้ไม่สามารถทำหน้าที่ได้อย่างอิสระหรือคล่องตัว เช่น คู่ค้า ลูกค้า เจ้าหนี้ ลูกหนี้ หรือผู้ที่มีความเกี่ยวข้องทางธุรกิจอย่างมีนัยสำคัญ เป็นต้น</w:t>
      </w:r>
    </w:p>
    <w:p>
      <w:pPr>
        <w:pStyle w:val="Normal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Heading4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บทบาท หน้าที่และความรับผิดชอบของกรรมการอิสระ</w:t>
      </w:r>
    </w:p>
    <w:p>
      <w:pPr>
        <w:pStyle w:val="Normal"/>
        <w:numPr>
          <w:ilvl w:val="0"/>
          <w:numId w:val="25"/>
        </w:numPr>
        <w:tabs>
          <w:tab w:val="clear" w:pos="432"/>
          <w:tab w:val="left" w:pos="720" w:leader="none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สามารถเข้าถึงสารสนเทศทางการเงินและทางธุรกิจอื่นอย่างเพียงพอที่จะปฏิบัติหน้าที่ของตนได้อย่างมีประสิทธิผล</w:t>
      </w:r>
    </w:p>
    <w:p>
      <w:pPr>
        <w:pStyle w:val="Normal"/>
        <w:numPr>
          <w:ilvl w:val="0"/>
          <w:numId w:val="25"/>
        </w:numPr>
        <w:tabs>
          <w:tab w:val="clear" w:pos="432"/>
          <w:tab w:val="left" w:pos="720" w:leader="none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เข้า</w:t>
      </w:r>
      <w:r>
        <w:rPr>
          <w:rFonts w:ascii="Angsana New" w:hAnsi="Angsana New"/>
          <w:color w:val="000000"/>
          <w:sz w:val="28"/>
          <w:sz w:val="28"/>
          <w:szCs w:val="28"/>
        </w:rPr>
        <w:t>ร่วม</w:t>
      </w:r>
      <w:r>
        <w:rPr>
          <w:rFonts w:ascii="Angsana New" w:hAnsi="Angsana New"/>
          <w:color w:val="000000"/>
          <w:sz w:val="28"/>
          <w:sz w:val="28"/>
          <w:szCs w:val="28"/>
        </w:rPr>
        <w:t>ประชุมคณะกรรมการและคณะอนุกรรมการเป็นประจำทุกครั้ง รวมทั้งตั้งประเด็นคำถามในที่ประชุมเพื่อให้มั่นใจว่าผลประโยชน์ของผู้ถือหุ้นและผู้มีส่วนได้เสียอื่นของ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ได้รับความคุ้มครองและ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มีการปฏิบัติตามข้อพึงปฏิบัติที่ดี</w:t>
      </w:r>
    </w:p>
    <w:p>
      <w:pPr>
        <w:pStyle w:val="Normal"/>
        <w:numPr>
          <w:ilvl w:val="0"/>
          <w:numId w:val="25"/>
        </w:numPr>
        <w:tabs>
          <w:tab w:val="clear" w:pos="432"/>
          <w:tab w:val="left" w:pos="720" w:leader="none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มีความสามารถและเต็มใจที่จะเรียนรู้ธุรกิจของ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พร้อมที่จะแสดงความเห็นอย่างเป็นอิสระ ตลอดจนอุทิศเวลาและทุ่มเทความสนใจที่จำเป็นให้กับ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</w:p>
    <w:p>
      <w:pPr>
        <w:pStyle w:val="Normal"/>
        <w:numPr>
          <w:ilvl w:val="0"/>
          <w:numId w:val="25"/>
        </w:numPr>
        <w:tabs>
          <w:tab w:val="clear" w:pos="432"/>
          <w:tab w:val="left" w:pos="720" w:leader="none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มีความพยายามที่จะหาโอกาสเข้าพบผู้บริหารบริษัทเพื่อพูดคุยในประเด็นที่เกี่ยวข้องกับการบริหารงาน</w:t>
      </w:r>
    </w:p>
    <w:p>
      <w:pPr>
        <w:pStyle w:val="Normal"/>
        <w:numPr>
          <w:ilvl w:val="0"/>
          <w:numId w:val="25"/>
        </w:numPr>
        <w:tabs>
          <w:tab w:val="clear" w:pos="432"/>
          <w:tab w:val="left" w:pos="720" w:leader="none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จัดทำหนังสือยืนยันถึงความเป็นอิสระในวันที่ได้รับการแต่งตั้งให้ดำรงตำแหน่งกรรมการอิสระหรือกรณีที่ถูกร้องขอ</w:t>
      </w:r>
    </w:p>
    <w:p>
      <w:pPr>
        <w:pStyle w:val="Normal"/>
        <w:numPr>
          <w:ilvl w:val="0"/>
          <w:numId w:val="25"/>
        </w:numPr>
        <w:tabs>
          <w:tab w:val="clear" w:pos="432"/>
          <w:tab w:val="left" w:pos="720" w:leader="none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กำหนดวาระการดำรงตำแหน่งที่ชัดเจนและไม่มีกรรมการอิสระท่านใดที่ดำรงตำแหน่งเกินกว่าวาระที่กำหนด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อย่างไรก็ตาม เป็นการยากที่จะค้นหาผู้ที่มีความเหมาะสมที่จะเข้ามารับตำแหน่งกรรมการอิสระซึ่งเป็นผู้ที่มีความรู้ความเข้าใจอย่างดีในธุรกิจของบริษัท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อีกทั้งในปัจจุบันยังคงไม่มีกฎ ข้อบังคับใดๆที่กำหนดเกี่ยวกับจำนวนครั้งของการดำรงตำแหน่งของกรรมการอิสระบริษัทฯจึงไม่ได้กำหนดจำนวนครั้งของการดำรงตำแหน่งกรรมการอิสระ </w:t>
      </w:r>
    </w:p>
    <w:p>
      <w:pPr>
        <w:pStyle w:val="Normal"/>
        <w:ind w:left="360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ปัจจุบันคณะกรรมการบริษัทมีจำนว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0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ท่าน ประกอบด้วยกรรมการที่เป็นผู้บริหาร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 </w:t>
      </w:r>
      <w:r>
        <w:rPr>
          <w:rFonts w:ascii="Angsana New" w:hAnsi="Angsana New"/>
          <w:color w:val="000000"/>
          <w:sz w:val="28"/>
          <w:sz w:val="28"/>
          <w:szCs w:val="28"/>
        </w:rPr>
        <w:t>ท่าน กรรมกา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ร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  <w:szCs w:val="28"/>
        </w:rPr>
        <w:t>ท่าน</w:t>
      </w:r>
      <w:r>
        <w:rPr>
          <w:rFonts w:ascii="Angsana New" w:hAnsi="Angsana New"/>
          <w:color w:val="000000"/>
          <w:sz w:val="28"/>
          <w:sz w:val="28"/>
          <w:szCs w:val="28"/>
        </w:rPr>
        <w:t>ซึ่งทำหน้าที่บริหารและ</w:t>
      </w:r>
      <w:r>
        <w:rPr>
          <w:rFonts w:ascii="Angsana New" w:hAnsi="Angsana New"/>
          <w:color w:val="000000"/>
          <w:sz w:val="28"/>
          <w:sz w:val="28"/>
          <w:szCs w:val="28"/>
        </w:rPr>
        <w:t>ได้ปฎิบัติงานเต็มเวลาเหมือนพนักงานประจำ</w:t>
      </w:r>
      <w:r>
        <w:rPr>
          <w:rFonts w:ascii="Angsana New" w:hAnsi="Angsana New"/>
          <w:color w:val="000000"/>
          <w:sz w:val="28"/>
          <w:sz w:val="28"/>
          <w:szCs w:val="28"/>
        </w:rPr>
        <w:t>ในบริษัทย่อยของบริษัท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กรรมการที่ไม่ได้เป็นผู้บริหาร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ท่าน และกรรมการที่เป็นอิสร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5 </w:t>
      </w:r>
      <w:r>
        <w:rPr>
          <w:rFonts w:ascii="Angsana New" w:hAnsi="Angsana New"/>
          <w:color w:val="000000"/>
          <w:sz w:val="28"/>
          <w:sz w:val="28"/>
          <w:szCs w:val="28"/>
        </w:rPr>
        <w:t>ท่า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/>
          <w:color w:val="000000"/>
          <w:sz w:val="28"/>
          <w:sz w:val="28"/>
          <w:szCs w:val="28"/>
        </w:rPr>
        <w:t>กึ่งหนึ่งของกรรมการบริษัททั้งคณะ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ascii="Angsana New" w:hAnsi="Angsana New"/>
          <w:color w:val="000000"/>
          <w:sz w:val="28"/>
          <w:sz w:val="28"/>
          <w:szCs w:val="28"/>
        </w:rPr>
        <w:t>และมีคณะกรรมการตรวจสอบซึ่งประกอบด้วยกรรมการที่เป็นอิสระทั้งหมด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การรวมหรือแยกตำแหน่ง</w:t>
      </w:r>
    </w:p>
    <w:p>
      <w:pPr>
        <w:pStyle w:val="BodyTextIndent2"/>
        <w:ind w:left="0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ประธานกรรมการเป็นกรรมการอิสระตามความหมายของตลาดหลักทรัพย์ และไม่มีความสัมพันธ์ใดๆ กับฝ่ายบริหาร อีกทั้งประธานกรรมการไม่เป็นบุคคลเดียวกันกับกรรมการผู้จัดการ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ละไม่มีความสัมพันธ์ใดๆกับกรรมการผู้จัดการ ทั้งนี้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พื่อเป็นการแบ่งแยกหน้าที่ระหว่างการกำหนดนโยบายการกำกับดูแลและการบริหารงานประจำ</w:t>
      </w:r>
    </w:p>
    <w:p>
      <w:pPr>
        <w:pStyle w:val="BodyTextIndent2"/>
        <w:ind w:left="0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ค่าตอบแทนกรรมการและผู้บริหาร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ปัจจุบัน บริษัทฯยังไม่มีคณะกรรมการพิจารณาผลตอบแทน แต่</w:t>
      </w:r>
      <w:r>
        <w:rPr>
          <w:rFonts w:ascii="Angsana New" w:hAnsi="Angsana New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ได้กำหนดนโยบายค่าตอบแทนกรรมการไว้อย่างชัดเจนและโปร่งใส นโยบายดังกล่าวได้ผ่านการอนุมัติจากที่ประชุมผู้ถือหุ้นแล้ว </w:t>
      </w:r>
      <w:r>
        <w:rPr>
          <w:rFonts w:ascii="Angsana New" w:hAnsi="Angsana New"/>
          <w:color w:val="000000"/>
          <w:sz w:val="28"/>
          <w:sz w:val="28"/>
          <w:szCs w:val="28"/>
        </w:rPr>
        <w:t>สำหรับ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กรรมการที่ได้รับมอบหมายให้เป็นกรรมการตรวจสอบจะมีค่าตอบแทนเพิ่มตามขอบเขต หน้าที่และความรับผิดชอบที่เพิ่มขึ้น ส่วนค่าตอบแทนผู้บริหารถูกกำหนดขึ้นตามหลักการและนโยบายที่คณะกรรมการบริษัทกำหนด และค่าตอบแทนของกรรมการบริหารจะถูกพิจารณาอนุมติโดยคณะกรรมการบริษัท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โดยพิจารณาจากฐานะทางการเงินและผลประกอบการของบริษัทฯ รวมทั้งผลการปฏิบัติที่ผ่านมา นอกจากนี้บริษัทฯยังได้กำหนดหลักเกณฑ์และวิธีการการพิจารณาค่าตอบแทนสำหรับกรรมการบริษัทและผู้บริหารเพื่อให้สอดคล้องกับมาตราฐานสากลและสามารถเทียบเคียงกับค่าเฉลี่ยโดยทั่วไปและค่าเฉลี่ยของกลุ่มธุรกิจขนส่งได้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color w:val="000000"/>
          <w:sz w:val="28"/>
          <w:szCs w:val="28"/>
        </w:rPr>
        <w:t>254</w:t>
      </w:r>
      <w:r>
        <w:rPr>
          <w:rFonts w:cs="Angsana New" w:ascii="Angsana New" w:hAnsi="Angsana New"/>
          <w:color w:val="000000"/>
          <w:sz w:val="28"/>
          <w:szCs w:val="28"/>
        </w:rPr>
        <w:t>7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และปี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>254</w:t>
      </w:r>
      <w:r>
        <w:rPr>
          <w:rFonts w:cs="Angsana New" w:ascii="Angsana New" w:hAnsi="Angsana New"/>
          <w:color w:val="000000"/>
          <w:sz w:val="28"/>
          <w:szCs w:val="28"/>
        </w:rPr>
        <w:t>6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ได้จ่ายค่าตอบแทนเป็นค่าเบี้ยประชุมให้กรรมการจำนวน </w:t>
      </w:r>
      <w:r>
        <w:rPr>
          <w:rFonts w:cs="Angsana New" w:ascii="Angsana New" w:hAnsi="Angsana New"/>
          <w:color w:val="000000"/>
          <w:sz w:val="28"/>
          <w:szCs w:val="28"/>
        </w:rPr>
        <w:t>10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ท่า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ดังรายละเอียดต่อไปนี้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7"/>
        <w:gridCol w:w="1417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ชื่อกรรมการ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ตำแหน่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4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ลเรือเอก ดร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ำนาจ จันทนมัฎฐะ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ระธานกรรมการบริษั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นายคาลิด มอยนูดดิน ฮาซิ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รรมการผู้จัด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นายมูนีร มอยนูดดิน ฮาซิ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รรมการบริหาร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นายคูชรู คาลี วาเดี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รรมการบริหาร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นายไจปาล มันสุขาน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ลตำรวจโท เกียรติศักดิ์ ประภาวั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รรมการอิสร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นายชีระ ภาณุพงศ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รรมการอิสร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7"/>
        <w:gridCol w:w="1417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ชื่อกรรมการ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ตำแหน่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4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นายธีระ วิภูชนิ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รรมการอิสร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นายสุพัฒน์ ศิวะศรีอำไ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รรมการอิสร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นางสาวนิชิต้า ชาห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รรม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ไม่ใช่กรรมการบริหาร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8</w:t>
            </w:r>
          </w:p>
        </w:tc>
      </w:tr>
    </w:tbl>
    <w:p>
      <w:pPr>
        <w:pStyle w:val="Normal"/>
        <w:jc w:val="both"/>
        <w:rPr/>
      </w:pPr>
      <w:r>
        <w:rPr>
          <w:rFonts w:cs="Angsana New" w:ascii="Angsana New" w:hAnsi="Angsana New"/>
          <w:sz w:val="28"/>
          <w:szCs w:val="28"/>
        </w:rPr>
        <w:t>*</w:t>
      </w:r>
      <w:r>
        <w:rPr>
          <w:rFonts w:ascii="Angsana New" w:hAnsi="Angsana New"/>
          <w:sz w:val="28"/>
          <w:sz w:val="28"/>
          <w:szCs w:val="28"/>
        </w:rPr>
        <w:t>ได้รวมค่าตอบแทนจากการเป็นกรรมการตรวจสอบ</w:t>
      </w:r>
      <w:r>
        <w:rPr>
          <w:rFonts w:ascii="Angsana New" w:hAnsi="Angsana New"/>
          <w:sz w:val="28"/>
          <w:sz w:val="28"/>
          <w:szCs w:val="28"/>
        </w:rPr>
        <w:t>ไว้</w:t>
      </w:r>
      <w:r>
        <w:rPr>
          <w:rFonts w:ascii="Angsana New" w:hAnsi="Angsana New"/>
          <w:sz w:val="28"/>
          <w:sz w:val="28"/>
          <w:szCs w:val="28"/>
        </w:rPr>
        <w:t>ด้วย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>**</w:t>
      </w:r>
      <w:r>
        <w:rPr>
          <w:rFonts w:ascii="Angsana New" w:hAnsi="Angsana New"/>
          <w:color w:val="000000"/>
          <w:sz w:val="28"/>
          <w:sz w:val="28"/>
          <w:szCs w:val="28"/>
        </w:rPr>
        <w:t>ได้จ้างมาทำหน้าที่บริหารและทำงานเต็มเวลาเหมือนพนักงานในบริษัทย่อยของบริษัทฯ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8"/>
          <w:szCs w:val="28"/>
        </w:rPr>
        <w:t>***</w:t>
      </w:r>
      <w:r>
        <w:rPr>
          <w:rFonts w:ascii="Angsana New" w:hAnsi="Angsana New"/>
          <w:sz w:val="28"/>
          <w:sz w:val="28"/>
          <w:szCs w:val="28"/>
        </w:rPr>
        <w:t>ได้รวมค่าตอบแทนจากการเป็นประธานคณะกรรมการตรวจสอบ</w:t>
      </w:r>
      <w:r>
        <w:rPr>
          <w:rFonts w:ascii="Angsana New" w:hAnsi="Angsana New"/>
          <w:sz w:val="28"/>
          <w:sz w:val="28"/>
          <w:szCs w:val="28"/>
        </w:rPr>
        <w:t>ไว้</w:t>
      </w:r>
      <w:r>
        <w:rPr>
          <w:rFonts w:ascii="Angsana New" w:hAnsi="Angsana New"/>
          <w:sz w:val="28"/>
          <w:sz w:val="28"/>
          <w:szCs w:val="28"/>
        </w:rPr>
        <w:t>ด้วย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สำหรับค่าตอบแทนของกรรมการบริหารและผู้บริหารประกอบด้วยเงินเดือน โบนัส และอื่นๆเช่น ค่าภาษีเงินได้ ค่าเช่าบ้าน ค่าเล่าเรียนบุตร ซึ่ง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7 </w:t>
      </w:r>
      <w:r>
        <w:rPr>
          <w:rFonts w:ascii="Angsana New" w:hAnsi="Angsana New"/>
          <w:color w:val="000000"/>
          <w:sz w:val="28"/>
          <w:sz w:val="28"/>
          <w:szCs w:val="28"/>
        </w:rPr>
        <w:t>และปี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6 </w:t>
      </w:r>
      <w:r>
        <w:rPr>
          <w:rFonts w:ascii="Angsana New" w:hAnsi="Angsana New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ได้จ่ายค่าตอบแทนให้กรรมการบริหารและผู้บริหาร</w:t>
      </w:r>
      <w:r>
        <w:rPr>
          <w:rFonts w:ascii="Angsana New" w:hAnsi="Angsana New"/>
          <w:color w:val="000000"/>
          <w:sz w:val="28"/>
          <w:sz w:val="28"/>
          <w:szCs w:val="28"/>
        </w:rPr>
        <w:t>ดัง</w:t>
      </w:r>
      <w:r>
        <w:rPr>
          <w:rFonts w:ascii="Angsana New" w:hAnsi="Angsana New"/>
          <w:color w:val="000000"/>
          <w:sz w:val="28"/>
          <w:sz w:val="28"/>
          <w:szCs w:val="28"/>
        </w:rPr>
        <w:t>รายละเอียด</w:t>
      </w:r>
      <w:r>
        <w:rPr>
          <w:rFonts w:ascii="Angsana New" w:hAnsi="Angsana New"/>
          <w:color w:val="000000"/>
          <w:sz w:val="28"/>
          <w:sz w:val="28"/>
          <w:szCs w:val="28"/>
        </w:rPr>
        <w:t>ต่อไปนี้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2"/>
        <w:gridCol w:w="992"/>
        <w:gridCol w:w="992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ชื่อกรรมการ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ริหารและผู้บริหาร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ตำแหน่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4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นายคาลิด มอยนูดดิน ฮาซิ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รรมการผู้จัด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9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นายมูนีร มอยนูดดิน ฮาซิ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รรม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พาณิชย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8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นายคูชรู คาลี วาเดีย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รรม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เงิ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4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นายไจปาล มันสุขาน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รรมการ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นบริษัทย่อยของบริษัทฯ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5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นายชีลาล โกปินาธาน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ผู้อำนวย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พาณิชย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6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นายโคคา เวนคาตารามานา สุดาการ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ผู้อำนวย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หารการเดินเรือ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17" w:hanging="317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ัปตันราฟิค นานา คาปาดิ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ผู้อำนวย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หารความปลอดภัยระหว่างประเทศ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นายนีลากันตัน วาสุเดวัน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ู้ช่วยผู้อำนวยการ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จัดการด้านความเสี่ยงภั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นายสตีเฟน โคล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ู้ช่วยผู้อำนวยการ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หารความปลอดภัยระหว่างประเทศ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BodyText2"/>
        <w:ind w:left="0" w:hanging="0"/>
        <w:rPr/>
      </w:pPr>
      <w:r>
        <w:rPr>
          <w:b w:val="false"/>
          <w:bCs w:val="false"/>
          <w:color w:val="000000"/>
          <w:sz w:val="28"/>
          <w:szCs w:val="28"/>
        </w:rPr>
        <w:t xml:space="preserve">*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เกษียณการทำงานแล้วในระหว่างปี </w:t>
      </w:r>
      <w:r>
        <w:rPr>
          <w:b w:val="false"/>
          <w:bCs w:val="false"/>
          <w:color w:val="000000"/>
          <w:sz w:val="28"/>
          <w:szCs w:val="28"/>
        </w:rPr>
        <w:t xml:space="preserve">2547 </w:t>
      </w:r>
    </w:p>
    <w:p>
      <w:pPr>
        <w:pStyle w:val="Normal"/>
        <w:tabs>
          <w:tab w:val="clear" w:pos="432"/>
          <w:tab w:val="left" w:pos="108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32"/>
          <w:tab w:val="left" w:pos="1080" w:leader="none"/>
        </w:tabs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tabs>
          <w:tab w:val="clear" w:pos="432"/>
          <w:tab w:val="left" w:pos="1080" w:leader="none"/>
        </w:tabs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tabs>
          <w:tab w:val="clear" w:pos="432"/>
          <w:tab w:val="left" w:pos="1080" w:leader="none"/>
        </w:tabs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tabs>
          <w:tab w:val="clear" w:pos="432"/>
          <w:tab w:val="left" w:pos="1080" w:leader="none"/>
        </w:tabs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tabs>
          <w:tab w:val="clear" w:pos="432"/>
          <w:tab w:val="left" w:pos="1080" w:leader="none"/>
        </w:tabs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tabs>
          <w:tab w:val="clear" w:pos="432"/>
          <w:tab w:val="left" w:pos="1080" w:leader="none"/>
        </w:tabs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tabs>
          <w:tab w:val="clear" w:pos="432"/>
          <w:tab w:val="left" w:pos="1080" w:leader="none"/>
        </w:tabs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tabs>
          <w:tab w:val="clear" w:pos="432"/>
          <w:tab w:val="left" w:pos="1080" w:leader="none"/>
        </w:tabs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tabs>
          <w:tab w:val="clear" w:pos="432"/>
          <w:tab w:val="left" w:pos="1080" w:leader="none"/>
        </w:tabs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tabs>
          <w:tab w:val="clear" w:pos="432"/>
          <w:tab w:val="left" w:pos="1080" w:leader="none"/>
        </w:tabs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การเทียบเคียงค่าตอบแทนกรรมการบริษัทและกรรมการบริหารและ</w:t>
      </w:r>
      <w:r>
        <w:rPr>
          <w:rFonts w:cs="Angsana New" w:ascii="Angsana New" w:hAnsi="Angsana New"/>
          <w:color w:val="000000"/>
          <w:sz w:val="28"/>
          <w:szCs w:val="28"/>
        </w:rPr>
        <w:t>/</w:t>
      </w:r>
      <w:r>
        <w:rPr>
          <w:rFonts w:ascii="Angsana New" w:hAnsi="Angsana New"/>
          <w:color w:val="000000"/>
          <w:sz w:val="28"/>
          <w:sz w:val="28"/>
          <w:szCs w:val="28"/>
        </w:rPr>
        <w:t>หรือผู้บริหารกับค่าเฉลี่ยโดยทั่วไป และค่าเฉลี่ยของกลุ่มธุรกิจขนส่ง</w:t>
      </w:r>
    </w:p>
    <w:p>
      <w:pPr>
        <w:pStyle w:val="Normal"/>
        <w:tabs>
          <w:tab w:val="clear" w:pos="432"/>
          <w:tab w:val="left" w:pos="1080" w:leader="none"/>
        </w:tabs>
        <w:ind w:right="-632" w:hanging="0"/>
        <w:jc w:val="left"/>
        <w:rPr/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ab/>
        <w:tab/>
        <w:tab/>
        <w:tab/>
        <w:tab/>
        <w:tab/>
        <w:t xml:space="preserve">             </w:t>
        <w:tab/>
        <w:tab/>
      </w:r>
      <w:r>
        <w:rPr>
          <w:rFonts w:cs="Angsana New" w:ascii="Angsana New" w:hAnsi="Angsana New"/>
          <w:color w:val="000000"/>
          <w:sz w:val="28"/>
          <w:szCs w:val="28"/>
        </w:rPr>
        <w:tab/>
        <w:t xml:space="preserve">     </w:t>
        <w:tab/>
        <w:tab/>
        <w:tab/>
        <w:tab/>
        <w:tab/>
        <w:tab/>
      </w:r>
      <w:r>
        <w:rPr>
          <w:rFonts w:ascii="Angsana New" w:hAnsi="Angsana New"/>
          <w:color w:val="000000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: </w:t>
      </w:r>
      <w:r>
        <w:rPr/>
        <w:t>พันบาทต่อคนต่อปี</w:t>
      </w:r>
    </w:p>
    <w:tbl>
      <w:tblPr>
        <w:tblW w:w="94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04"/>
        <w:gridCol w:w="958"/>
        <w:gridCol w:w="870"/>
        <w:gridCol w:w="1036"/>
        <w:gridCol w:w="99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*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ริษัทฯ</w:t>
            </w:r>
          </w:p>
        </w:tc>
        <w:tc>
          <w:tcPr>
            <w:tcW w:w="5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**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ตลาดหลักทรัพย์แห่งประเทศไทยสำหรับ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54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ริษัทจดทะเบียนในกลุ่มขนส่ง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ริษัทจดทะเบียนทั้งหมด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่าต่ำสุด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่าเฉลี่ย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่าสูงสุด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่าต่ำสุด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่าเฉลี่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่าสูงสุด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0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รรมการบริษั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5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4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5.4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64.6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68.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.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42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749.0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0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ู้บริหารบริษั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886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738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69.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751.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294.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0.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120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,698.5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0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202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983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94.6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216.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662.9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1.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562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,447.64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 xml:space="preserve">* </w:t>
      </w:r>
      <w:r>
        <w:rPr>
          <w:rFonts w:ascii="Angsana New" w:hAnsi="Angsana New"/>
          <w:color w:val="000000"/>
          <w:sz w:val="28"/>
          <w:sz w:val="28"/>
          <w:szCs w:val="28"/>
        </w:rPr>
        <w:t>เป็นค่าตอบแทนของบริษัทฯที่จ่ายในแต่ละปี</w:t>
      </w:r>
    </w:p>
    <w:p>
      <w:pPr>
        <w:pStyle w:val="Normal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>**</w:t>
      </w:r>
      <w:r>
        <w:rPr>
          <w:rFonts w:ascii="Angsana New" w:hAnsi="Angsana New"/>
          <w:color w:val="000000"/>
          <w:sz w:val="28"/>
          <w:sz w:val="28"/>
          <w:szCs w:val="28"/>
        </w:rPr>
        <w:t>ข้อมูลจากรายงานค่าตอบแทนกรรมการและผู้บริหารของบริษัทจดทะเบียนซึ่งจัดทำโดยตลาดหลักทรัพย์แห่งประเทศไทย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31"/>
        </w:numPr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การประชุมคณะกรรมการ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คณะกรรมการมีการประชุมโดยปกติเป็นประจำทุกไตรมาสและมีการประชุมพิเศษเพิ่มตามความจำเป็น โดยมีการกำหนดวาระการประชุมอย่างชัดเจน ล่วงหน้า และมีวาระพิจารณาติดตามผลการดำเนินงานเป็นประจำ ฝ่ายเลขานุการบริษัทได้จัดส่งหนังสือเชิญประชุมพร้อมระเบียบวาระการประชุมและเอกสารประกอบการพิจารณาในแต่ละวาระ ก่อนการประชุมล่วงหน้า</w:t>
      </w:r>
      <w:r>
        <w:rPr>
          <w:rFonts w:ascii="Angsana New" w:hAnsi="Angsana New"/>
          <w:color w:val="000000"/>
          <w:sz w:val="28"/>
          <w:sz w:val="28"/>
          <w:szCs w:val="28"/>
        </w:rPr>
        <w:t>อย่างน้อย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7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วัน เพื่อให้คณะกรรมการได้มีเวลาศึกษาข้อมูลอย่างเพียงพอก่อนเข้าร่วมประชุม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โดยปกติการประชุมคณะกรรมการบริษัทจะมีขึ้นภายหลังจากการประชุมคณะกรรมการตรวจสอบ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7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0 </w:t>
      </w:r>
      <w:r>
        <w:rPr>
          <w:rFonts w:ascii="Angsana New" w:hAnsi="Angsana New"/>
          <w:color w:val="000000"/>
          <w:sz w:val="28"/>
          <w:sz w:val="28"/>
          <w:szCs w:val="28"/>
        </w:rPr>
        <w:t>วัน ทั้งนี้เพื่อให้รายงานการประชุมของคณะกรรมการตรวจสอบได้ถูกเสนอเข้าไปในการประชุมคณะกรรมการบริษัทเพื่อให้คณะกรรมการบริษัทพิจารณาและรับทราบ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นอกจากนี้ได้มีการจดบันทึกการประชุมและจัดทำอย่างเป็นลายลักษณ์อักษร มีการตรวจสอบและรับรองรายงานการประชุมดังกล่าวจากคณะกรรมการ</w:t>
      </w:r>
      <w:r>
        <w:rPr>
          <w:rFonts w:ascii="Angsana New" w:hAnsi="Angsana New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โดย</w:t>
      </w:r>
      <w:r>
        <w:rPr>
          <w:rFonts w:ascii="Angsana New" w:hAnsi="Angsana New"/>
          <w:color w:val="000000"/>
          <w:sz w:val="28"/>
          <w:sz w:val="28"/>
          <w:szCs w:val="28"/>
        </w:rPr>
        <w:t>เลขานุการคณะกรรมการบริษัทเป็นผู้จัดเก็บรายงานการประชุม พร้อมให้คณะกรรมการ</w:t>
      </w:r>
      <w:r>
        <w:rPr>
          <w:rFonts w:ascii="Angsana New" w:hAnsi="Angsana New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และผู้ที่เกี่ยวข้องตรวจสอบได้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ปกติการประชุมแต่ละครั้งจะใช้เวลาประมาณ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-3 </w:t>
      </w:r>
      <w:r>
        <w:rPr>
          <w:rFonts w:ascii="Angsana New" w:hAnsi="Angsana New"/>
          <w:color w:val="000000"/>
          <w:sz w:val="28"/>
          <w:sz w:val="28"/>
          <w:szCs w:val="28"/>
        </w:rPr>
        <w:t>ช</w:t>
      </w:r>
      <w:r>
        <w:rPr>
          <w:rFonts w:ascii="Angsana New" w:hAnsi="Angsana New"/>
          <w:color w:val="000000"/>
          <w:sz w:val="28"/>
          <w:sz w:val="28"/>
          <w:szCs w:val="28"/>
        </w:rPr>
        <w:t>ั่วโมง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โดยในปี </w:t>
      </w:r>
      <w:r>
        <w:rPr>
          <w:rFonts w:cs="Angsana New" w:ascii="Angsana New" w:hAnsi="Angsana New"/>
          <w:color w:val="000000"/>
          <w:sz w:val="28"/>
          <w:szCs w:val="28"/>
        </w:rPr>
        <w:t>254</w:t>
      </w:r>
      <w:r>
        <w:rPr>
          <w:rFonts w:cs="Angsana New" w:ascii="Angsana New" w:hAnsi="Angsana New"/>
          <w:color w:val="000000"/>
          <w:sz w:val="28"/>
          <w:szCs w:val="28"/>
        </w:rPr>
        <w:t>7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ที่ผ่านมา คณะกรรมการ</w:t>
      </w:r>
      <w:r>
        <w:rPr>
          <w:rFonts w:ascii="Angsana New" w:hAnsi="Angsana New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มีการประชุมตามวาระปกติจำนว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4 </w:t>
      </w:r>
      <w:r>
        <w:rPr>
          <w:rFonts w:ascii="Angsana New" w:hAnsi="Angsana New"/>
          <w:color w:val="000000"/>
          <w:sz w:val="28"/>
          <w:sz w:val="28"/>
          <w:szCs w:val="28"/>
        </w:rPr>
        <w:t>ครั้ง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และประชุมตามวาระพิเศษ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  <w:szCs w:val="28"/>
        </w:rPr>
        <w:t>ครั้ง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ในขณะที่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6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คณะกรรมการมีการประชุมตามวาระปกติจำนว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4 </w:t>
      </w:r>
      <w:r>
        <w:rPr>
          <w:rFonts w:ascii="Angsana New" w:hAnsi="Angsana New"/>
          <w:color w:val="000000"/>
          <w:sz w:val="28"/>
          <w:sz w:val="28"/>
          <w:szCs w:val="28"/>
        </w:rPr>
        <w:t>ครั้ง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และประชุมตามวาระพิเศษ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  <w:szCs w:val="28"/>
        </w:rPr>
        <w:t>ครั้ง</w:t>
      </w:r>
      <w:r>
        <w:rPr>
          <w:rFonts w:ascii="Angsana New" w:hAnsi="Angsana New"/>
          <w:color w:val="000000"/>
          <w:sz w:val="28"/>
          <w:sz w:val="28"/>
          <w:szCs w:val="28"/>
        </w:rPr>
        <w:t>โดยการเข้าร่วมประชุมของกรรมการบริษัทแต่ละท่าน สรุปได้ดังนี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1418"/>
        <w:gridCol w:w="1559"/>
        <w:gridCol w:w="1559"/>
      </w:tblGrid>
      <w:tr>
        <w:trPr>
          <w:trHeight w:val="630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ชื่อกรรมการ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ารเข้าร่วมประชุ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ารประชุมทั้งหมด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รั้ง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8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4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46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ประชุมตามวาระปกต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ประชุมตามวาร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ะพิเศ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ประชุมตามวาระปกต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ประชุมตามวาร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ะพิเศษ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ลเรือเอก ดร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ำนาจ จันทนมัฎฐะ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นายคาลิด มอยนูดดิน ฮาซิม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นายมูนีร มอยนูดดิน ฮาซิม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นาย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คูชรู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าลี วาเดีย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นายไจปาล มันสุขานี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ลตำรวจโท เกียรติศักดิ์ ประภาวัต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นายชีระ ภาณุพงศ์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นายธีระ วิภูชนิน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นายสุพัฒน์ ศิวะศรีอำไพ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นางสาวนิชิต้า ชาห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/1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คณะอนุกรรมการ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คณะกรรมการบริษัทได้แต่งตั้งคณะกรรมการตรวจสอบ ซึ่งถือเป็นส่วนหนึ่งของนโยบายการกำกับดูแลกิจการที่ดีของ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โดยรายละเอียดของสมาชิกของคณะกรรมการตรวจสอบ </w:t>
      </w:r>
      <w:r>
        <w:rPr>
          <w:rFonts w:ascii="Angsana New" w:hAnsi="Angsana New"/>
          <w:color w:val="000000"/>
          <w:sz w:val="28"/>
          <w:sz w:val="28"/>
          <w:szCs w:val="28"/>
        </w:rPr>
        <w:t>ตลอดจน</w:t>
      </w:r>
      <w:r>
        <w:rPr>
          <w:rFonts w:ascii="Angsana New" w:hAnsi="Angsana New"/>
          <w:color w:val="000000"/>
          <w:sz w:val="28"/>
          <w:sz w:val="28"/>
          <w:szCs w:val="28"/>
        </w:rPr>
        <w:t>หน้าที่</w:t>
      </w:r>
      <w:r>
        <w:rPr>
          <w:rFonts w:ascii="Angsana New" w:hAnsi="Angsana New"/>
          <w:color w:val="000000"/>
          <w:sz w:val="28"/>
          <w:sz w:val="28"/>
          <w:szCs w:val="28"/>
        </w:rPr>
        <w:t>และ</w:t>
      </w:r>
      <w:r>
        <w:rPr>
          <w:rFonts w:ascii="Angsana New" w:hAnsi="Angsana New"/>
          <w:color w:val="000000"/>
          <w:sz w:val="28"/>
          <w:sz w:val="28"/>
          <w:szCs w:val="28"/>
        </w:rPr>
        <w:t>ความรับผิดชอบได้กล่าวไว้แล้วในรายงานประจำปีนี้ภายใต้หัวข้อ โครงสร้างการจัดการและรายงานของคณะกรรมการตรวจสอบ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ปัจจุบัน บริษัทฯยังไม่มีคณะกรรมการพิจารณาผลตอบแทน </w:t>
      </w:r>
      <w:r>
        <w:rPr>
          <w:rFonts w:ascii="Angsana New" w:hAnsi="Angsana New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ได้กำหนดนโยบายค่าตอบแทนกรรมการไว้อย่างชัดเจนและโปร่งใส </w:t>
      </w:r>
      <w:r>
        <w:rPr>
          <w:rFonts w:ascii="Angsana New" w:hAnsi="Angsana New"/>
          <w:color w:val="000000"/>
          <w:sz w:val="28"/>
          <w:sz w:val="28"/>
          <w:szCs w:val="28"/>
        </w:rPr>
        <w:t>ดังที่</w:t>
      </w:r>
      <w:r>
        <w:rPr>
          <w:rFonts w:ascii="Angsana New" w:hAnsi="Angsana New"/>
          <w:color w:val="000000"/>
          <w:sz w:val="28"/>
          <w:sz w:val="28"/>
          <w:szCs w:val="28"/>
        </w:rPr>
        <w:t>ได้กล่าวไว้แล้วในรายงาน</w:t>
      </w:r>
      <w:r>
        <w:rPr>
          <w:rFonts w:ascii="Angsana New" w:hAnsi="Angsana New"/>
          <w:color w:val="000000"/>
          <w:sz w:val="28"/>
          <w:sz w:val="28"/>
          <w:szCs w:val="28"/>
        </w:rPr>
        <w:t>ฉบับ</w:t>
      </w:r>
      <w:r>
        <w:rPr>
          <w:rFonts w:ascii="Angsana New" w:hAnsi="Angsana New"/>
          <w:color w:val="000000"/>
          <w:sz w:val="28"/>
          <w:sz w:val="28"/>
          <w:szCs w:val="28"/>
        </w:rPr>
        <w:t>นี้ภายใต้หัวข้อ “ค่าตอบแทนกรรมการและผู้บริหาร”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ระบบการควบคุมและการตรวจสอบภายใ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ได้ให้ความสำคัญต่อระบบควบคุมภายในระดับปฎิบัติงานเพื่อให้การดำเนินงานเป็นไปอย่างมีประสิทธิภาพ จึงได้กำหนด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อำนาจ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หน้าที่ </w:t>
      </w:r>
      <w:r>
        <w:rPr>
          <w:rFonts w:ascii="Angsana New" w:hAnsi="Angsana New"/>
          <w:color w:val="000000"/>
          <w:sz w:val="28"/>
          <w:sz w:val="28"/>
          <w:szCs w:val="28"/>
        </w:rPr>
        <w:t>ใน</w:t>
      </w:r>
      <w:r>
        <w:rPr>
          <w:rFonts w:ascii="Angsana New" w:hAnsi="Angsana New"/>
          <w:color w:val="000000"/>
          <w:sz w:val="28"/>
          <w:sz w:val="28"/>
          <w:szCs w:val="28"/>
        </w:rPr>
        <w:t>การดำเนิน</w:t>
      </w:r>
      <w:r>
        <w:rPr>
          <w:rFonts w:ascii="Angsana New" w:hAnsi="Angsana New"/>
          <w:color w:val="000000"/>
          <w:sz w:val="28"/>
          <w:sz w:val="28"/>
          <w:szCs w:val="28"/>
        </w:rPr>
        <w:t>งาน</w:t>
      </w:r>
      <w:r>
        <w:rPr>
          <w:rFonts w:ascii="Angsana New" w:hAnsi="Angsana New"/>
          <w:color w:val="000000"/>
          <w:sz w:val="28"/>
          <w:sz w:val="28"/>
          <w:szCs w:val="28"/>
        </w:rPr>
        <w:t>ของผู้ปฏิบัติงาน ผู้บริหาร ไว้เป็นลายลักษณ์อักษรอย่างชัดเจน มีการควบคุมดูแลการใช้ทรัพย์สินของ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เพื่อให้เกิดประโยชน์สูงสุดต่อ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และมีการแบ่งแยกหน้าที่ผู้ปฏิบัติงาน ผู้ติดตามควบคุมและประเมินผลออกจากกัน เพื่อรักษาไว้ซึ่งการถ่วงดุลและตรวจสอบระหว่างกันอย่างเหมาะสม นอกจากนี้ ยังมีการควบคุมภายในที่เกี่ยวข้องกับทางการเงินและบัญชี โดย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ได้จัดให้มีระบบรายงานที่ชัดเจนและเพียงพอเสนอผู้บริหารสายงานที่รับผิดชอบ 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มีฝ่ายตรวจสอบภายในทำหน้าที่ตรวจสอบเพื่อให้มั่นใจว่าการปฎิบัติงานหลักและกิจกรรมการทางการเงินที่สำคัญของ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ได้ดำเนินการอย่างมีประสิทธิภาพภายใต้แนวทางที่กำหนดและกฎหมายที่เกี่ยวข้อง โดยฝ่ายตรวจสอบภายมีการตรวจสอบการปฎิบัติงานแต่ละแผนกและรายงานผลตรงต่อคณะกรรมการตรวจสอบเพื่อให้หน่วยงานตรวจสอบภายในมีความเป็นอิสระจากผู้บริหาร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สำหรับ</w:t>
      </w:r>
      <w:r>
        <w:rPr>
          <w:color w:val="000000"/>
          <w:sz w:val="28"/>
          <w:sz w:val="28"/>
          <w:szCs w:val="28"/>
        </w:rPr>
        <w:t>การควบคุมภายในที่เกี่ยวข้องกับทางการเงินและบัญชี</w:t>
      </w:r>
      <w:r>
        <w:rPr>
          <w:rFonts w:eastAsia="CordiaUPC" w:cs="CordiaUPC"/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>บริษัท</w:t>
      </w:r>
      <w:r>
        <w:rPr>
          <w:color w:val="000000"/>
          <w:sz w:val="28"/>
          <w:sz w:val="28"/>
          <w:szCs w:val="28"/>
        </w:rPr>
        <w:t>ฯ</w:t>
      </w:r>
      <w:r>
        <w:rPr>
          <w:color w:val="000000"/>
          <w:sz w:val="28"/>
          <w:sz w:val="28"/>
          <w:szCs w:val="28"/>
        </w:rPr>
        <w:t>ได้จัดให้มีระบบรายงานที่ชัดเจนและเพี</w:t>
      </w:r>
      <w:r>
        <w:rPr>
          <w:color w:val="000000"/>
          <w:sz w:val="28"/>
          <w:sz w:val="28"/>
          <w:szCs w:val="28"/>
        </w:rPr>
        <w:t>ย</w:t>
      </w:r>
      <w:r>
        <w:rPr>
          <w:color w:val="000000"/>
          <w:sz w:val="28"/>
          <w:sz w:val="28"/>
          <w:szCs w:val="28"/>
        </w:rPr>
        <w:t>งพอเสนอผู้บริหารสายงานที่รับผิดชอบ</w:t>
      </w:r>
      <w:r>
        <w:rPr>
          <w:rFonts w:eastAsia="CordiaUPC" w:cs="CordiaUPC"/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>ทั้งนี้เพื่อให้บรรลุวัตถุประสงค์ดังต่อไปนี้</w:t>
      </w:r>
    </w:p>
    <w:p>
      <w:pPr>
        <w:pStyle w:val="Normal"/>
        <w:numPr>
          <w:ilvl w:val="0"/>
          <w:numId w:val="15"/>
        </w:numPr>
        <w:tabs>
          <w:tab w:val="clear" w:pos="432"/>
        </w:tabs>
        <w:ind w:left="0" w:firstLine="426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เพื่อความมีประสิทธิภาพและประสิทธิผลของการปฏิบัติงาน รวมทั้งการใช้ทรัพยากรที่มีอยู่อย่างจำกัดเพื่อก่อให้เกิดประโยชน์สูงสุดต่อ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</w:p>
    <w:p>
      <w:pPr>
        <w:pStyle w:val="Normal"/>
        <w:numPr>
          <w:ilvl w:val="0"/>
          <w:numId w:val="15"/>
        </w:numPr>
        <w:tabs>
          <w:tab w:val="clear" w:pos="432"/>
        </w:tabs>
        <w:ind w:left="0" w:firstLine="426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เพื่อความถูกต้อง เชื่อถือได้และทันเวลาของรายงานทางการเงิน</w:t>
      </w:r>
    </w:p>
    <w:p>
      <w:pPr>
        <w:pStyle w:val="Normal"/>
        <w:numPr>
          <w:ilvl w:val="0"/>
          <w:numId w:val="15"/>
        </w:numPr>
        <w:tabs>
          <w:tab w:val="clear" w:pos="432"/>
        </w:tabs>
        <w:ind w:left="0" w:firstLine="426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เพื่อให้การปฏิบัติงานของ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เป็นไปตามกฎระเบียบ ข้อบังคับ รวมทั้งกฎหมายต่างๆที่เกี่ยวข้อง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และเพื่อให้บรรลุวัตถุประสงค์ดังกล่าวข้างต้น 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จึงมีการจัดการระบบการควบคุมภายในให้เทียบเคียงกับมาตราฐานสากล หรือ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COSO (The Committee of Sponsoring Organizations of the Treadway Commission) </w:t>
      </w:r>
      <w:r>
        <w:rPr>
          <w:rFonts w:ascii="Angsana New" w:hAnsi="Angsana New"/>
          <w:color w:val="000000"/>
          <w:sz w:val="28"/>
          <w:sz w:val="28"/>
          <w:szCs w:val="28"/>
        </w:rPr>
        <w:t>ดังรายละเอียดต่อไปนี้</w:t>
      </w:r>
    </w:p>
    <w:p>
      <w:pPr>
        <w:pStyle w:val="Normal"/>
        <w:numPr>
          <w:ilvl w:val="0"/>
          <w:numId w:val="20"/>
        </w:numPr>
        <w:tabs>
          <w:tab w:val="clear" w:pos="432"/>
        </w:tabs>
        <w:ind w:left="0" w:firstLine="426"/>
        <w:jc w:val="lef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สภาพแวดล้อมการควบคุม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(Control Environment)</w:t>
      </w:r>
    </w:p>
    <w:p>
      <w:pPr>
        <w:pStyle w:val="Normal"/>
        <w:ind w:left="426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ให้ความสำคัญเกี่ยวกับสภาพแวดล้อมในการทำงานจึงกำหนดให้จัดทำคู่มือนโยบายการกำกับดูแลกิจการที่ดี และจริยธรรมทางธุรกิจขึ้นอย่างเป็นลายลักษณ์อักษร รวมทั้งประกาศให้พนักงานทุกคนทราบเพื่อยึดถือเป็นแนวปฏิบัติเนื่องจาก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ตระหนักเป็นอย่างดีว่าการทำงานภายใต้สภาพแวดล้อมการควบคุมที่ดีนั้นจะส่งผลให้การปฏิบัติงานเป็นไปอย่างมีประสิทธิภาพและประสิทธิผล และก่อให้เกิดประโยชน์สูงสุดต่อ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รวมทั้งผู้ที่เกี่ยวข้องทุกฝ่าย</w:t>
      </w:r>
    </w:p>
    <w:p>
      <w:pPr>
        <w:pStyle w:val="Normal"/>
        <w:ind w:left="426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432"/>
        </w:tabs>
        <w:ind w:left="0" w:firstLine="426"/>
        <w:jc w:val="lef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การประเมินความเสี่ยง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(Risk Assessment)</w:t>
      </w:r>
    </w:p>
    <w:p>
      <w:pPr>
        <w:pStyle w:val="BodyTextIndent2"/>
        <w:ind w:left="426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ตระหนักและเล็งเห็นถึงความสำคัญของการประเมินความเสี่ยงว่าเป็นเครื่องมือที่บ่งบอกล่วงหน้าถึงสัญญาณอันตรายที่อาจสร้างความเสียหายให้แก่บริษัท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ดังนั้นบริษัท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ึงกำหนดให้มีการประเมินความเสี่ยงออกเป็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ะดับเป็นประจำทุกปี คือความเสี่ยงในระดับองค์กรซึ่งกำกับดูแลโดยผู้บริหารระดับสูง และความเสี่ยงในระดับกิจกรรมซึ่งเป็นความรับผิดชอบร่วมกันระหว่างฝ่ายตรวจสอบภายในและผู้ปฏิบัติงานทุกฝ่าย ความเสี่ยงในระดับองค์กรจะถูกเปิดเผยไว้ในรายงานประจำปี ส่วนความเสี่ยงในระดับกิจกรรมนั้นจะเป็นการประเมินร่วมกันระหว่างฝ่ายตรวจสอบภายในซึ่งมีความเป็นอิสระกับผู้ปฏิบัติงานในแต่ละกิจกรรมซึ่งมีความ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ชำนาญการและ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ข้าใจเป็นอย่างดีถึงกระบวนการทำงาน และนำเสนอผู้บริหารระดับสูงเพื่อพิจารณา ทั้งนี้เพื่อให้ผลการประเมินความเสี่ยงได้สะท้อนถึงความเสี่ยงที่แท้จริง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ที่อาจ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ระทบต่อการดำเนินงานของบริษัท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ละเพื่อให้บริษัท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สามารถกำหนดกลไกการควบคุมได้อย่างถูกต้อง และเหมาะสม</w:t>
      </w:r>
    </w:p>
    <w:p>
      <w:pPr>
        <w:pStyle w:val="BodyTextIndent2"/>
        <w:ind w:left="426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432"/>
        </w:tabs>
        <w:ind w:left="0" w:firstLine="426"/>
        <w:jc w:val="lef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กิจกรรมการควบคุม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(Control Activities)</w:t>
      </w:r>
    </w:p>
    <w:p>
      <w:pPr>
        <w:pStyle w:val="BodyTextIndent3"/>
        <w:ind w:left="426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ประเมินความเสี่ยงดังกล่าวข้างต้นจะดำเนินการควบคู่พร้อมกับการประเมินกลไกการควบคุมเพื่อให้มั่นใจว่าบริษัท</w:t>
      </w:r>
      <w:r>
        <w:rPr>
          <w:rFonts w:ascii="Angsana New" w:hAnsi="Angsana New" w:cs="Angsana New"/>
          <w:color w:val="000000"/>
        </w:rPr>
        <w:t>ฯ</w:t>
      </w:r>
      <w:r>
        <w:rPr>
          <w:rFonts w:ascii="Angsana New" w:hAnsi="Angsana New" w:cs="Angsana New"/>
          <w:color w:val="000000"/>
        </w:rPr>
        <w:t>มีการจัดวางระบบการควบคุมที่ครบถ้วน เพียงพอและเหมาะสมสอดคล้องกับความเสี่ยงต่างๆที่อาจจะเกิดขึ้น ทั้งนี้เพื่อเป็นการลดและกระจายความเสี่ยงต่างๆให้ส่งผลกระทบต่อการดำเนินงานของบริษัท</w:t>
      </w:r>
      <w:r>
        <w:rPr>
          <w:rFonts w:ascii="Angsana New" w:hAnsi="Angsana New" w:cs="Angsana New"/>
          <w:color w:val="000000"/>
        </w:rPr>
        <w:t>ฯ</w:t>
      </w:r>
      <w:r>
        <w:rPr>
          <w:rFonts w:ascii="Angsana New" w:hAnsi="Angsana New" w:cs="Angsana New"/>
          <w:color w:val="000000"/>
        </w:rPr>
        <w:t>น้อยที่สุด รวมทั้งเพื่อให้การดำเนินงานของบริษัทฯเป็นไปอย่างมีประสิทธิภาพและประสิทธิผล</w:t>
      </w:r>
    </w:p>
    <w:p>
      <w:pPr>
        <w:pStyle w:val="BodyTextIndent3"/>
        <w:ind w:left="426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numPr>
          <w:ilvl w:val="0"/>
          <w:numId w:val="20"/>
        </w:numPr>
        <w:tabs>
          <w:tab w:val="clear" w:pos="432"/>
        </w:tabs>
        <w:ind w:left="0" w:firstLine="426"/>
        <w:jc w:val="lef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สารสนเทศและการสื่อสาร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(Information &amp; Communication)</w:t>
      </w:r>
    </w:p>
    <w:p>
      <w:pPr>
        <w:pStyle w:val="BodyTextIndent2"/>
        <w:ind w:left="426" w:hanging="0"/>
        <w:jc w:val="left"/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ห้ความสำคัญเกี่ยวกับความถูกต้อง เชื่อถือได้และทันเวลาของข้อมูลสารสนเทศต่างๆโดยเฉพาะที่มีนัยสำคัญรวมทั้งความ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วดเร็ว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ของการติดต่อสื่อสาร ทั้งนี้เพื่อให้การตัดสินใจเรื่องต่างๆเป็นไปอย่างถูกต้อง แม่นยำ และฉับไวโดยจัดให้มีช่องทางการสื่อสารทั้งภายในและภายนอกบริษัท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อย่างเป็นระบบและมีประสิทธิภาพ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สำหรับการติดต่อสื่อสารภายในบริษัท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ะผ่านระบบ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Intranet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พนักงานในทุกระดับชั้นรวมทั้งผู้บริหารระดับสูงสามารถเข้าถึงกันได้อย่างสะดวก รวดเร็วเพื่อให้การประสานการทำงานเป็นไปอย่างมีประสิทธิภาพและประสิทธ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ิ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ผลและบรรลุเป้าหมายที่วางไว้ สำหรับการติดต่อกับบุคคลภายนอก เช่น นักลงทุน เป็นต้น บริษัท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ีช่องทางการติดต่อสื่อสารผ่านช่องทางการเผยแพร่ข้อมูลต่างๆ ของตลาดหลักทรัพย์ เวบไซด์ของบริษัท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วมทั้งผู้บริหารของบริษัทฯเองก็พร้อมที่จะตอบข้อซักถามในประเด็นต่างๆจากนักลงทุนรวมทั้งผู้มีส่วนได้เสียอื่นๆ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</w:p>
    <w:p>
      <w:pPr>
        <w:pStyle w:val="BodyTextIndent2"/>
        <w:ind w:left="426" w:firstLine="432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432"/>
        </w:tabs>
        <w:ind w:left="0" w:firstLine="426"/>
        <w:jc w:val="lef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การติดตามและประเมินผล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(Monitoring &amp; Evaluation)</w:t>
      </w:r>
    </w:p>
    <w:p>
      <w:pPr>
        <w:pStyle w:val="BodyTextIndent2"/>
        <w:ind w:left="0" w:firstLine="426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ำหนดมาตราการในการติดตามและประเมินผลการปฏิบัติงาน ดังรายละเอียดต่อไปนี้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977"/>
        <w:gridCol w:w="326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การประเมิ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ผู้ประเม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วามถี่ของการติดตาม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และประเมินผลการทำงา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นักงา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ัวหน้าแผน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อย่างน้อ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รั้ง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ัวหน้าแผน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ู้บริหารระดับสู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อย่างน้อ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รั้ง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ู้บริหารระดับสู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ณะกรรมการบริษั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อย่างน้อ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รั้ง</w:t>
            </w:r>
          </w:p>
        </w:tc>
      </w:tr>
    </w:tbl>
    <w:p>
      <w:pPr>
        <w:pStyle w:val="BodyTextIndent3"/>
        <w:ind w:left="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BodyTextIndent3"/>
        <w:ind w:left="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ผลจากการติดตามและการประเมินที่ได้จะถูกนำไปกำหนดเป็นแผนเชิงกลยุทธ์เพื่อให้การปฏิบัติงานมีประสิทธิภาพและประสิทธิผลยิ่งขึ้น</w:t>
      </w:r>
    </w:p>
    <w:p>
      <w:pPr>
        <w:pStyle w:val="BodyTextIndent3"/>
        <w:ind w:left="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นอกเหนือจากที่กล่าวข้างต้นแล้ว 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ยังมีฝ่ายตรวจสอบภายในทำหน้าที่เป็นหน่วยงานติดตามและประเมินผลอีกด้วย โดยอยู่ภายใต้การกำกับดูแลโดยตรงจากคณะกรรมการตรวจสอบ ฝ่ายตรวจสอบภายในของ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มีหน้าที่ตรวจสอบเพื่อให้มั่นใจว่าการปฏิบัติงานหลักและกิจกรรมทางการเงินที่สำคัญของ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ได้ดำเนินการอย่างมีประสิทธิภาพภายใต้แนวทางที่กำหนดและกฎหมายที่เกี่ยวข้อง โดยฝ่ายตรวจสอบภายในมีการตรวจสอบการปฏิบัติงานในแต่ละกิจกรรมและรายงานผลตรงต่อคณะกรรมการตรวจสอบ ทั้งนี้เพื่อให้หน่วยงานตรวจสอบดำรงไว้ซึ่งความเป็นอิสระจากผู้บริหาร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ในเรื่องการบริหารความเสี่ยง ผู้ตรวจสอบภายในได้สอบทานและประเมินความเสี่ยง และพบว่า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มีการกำหนดความเสี่ยงและนำหลายเครื่องมือสำหรับมาตราการความเสี่ยงมาใช้ และนำไปสู่การบริหารความเสี่ยง ทั้งนี้ปัจจัยความเสี่ยงที่สำคัญได้กล่าวไว้ในรายงานประจำปี ทั้งนี้เพื่อผลประโยชน์ของผู้ถือหุ้นและนักลงทุ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รายงานของคณะกรรมการ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คณะกรรมการบริษัทเป็นผู้รับผิดชอบต่องบการเงินของ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และบริษัทย่อย และสารสนเทศทางการเงินที่ปรากฏในรายงานประจำปี โดยมีการนำเสนอรายงานความรับผิดชอบของคณะกรรมการต่อรายงานทางการเงินควบคู่กับงบการเงินที่ตรวจสอบแล้วในรายงานประจำปีนี้แล้ว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ความสัมพันธ์กับผู้ลงทุ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คณะกรรมการให้ความสำคัญต่อการเปิดเผยข้อมูลที่มีความถูกต้อง ครบถ้วน โปร่งใส ทั้งรายงานข้อมูลทางการเงินและข้อมูลทั่วไป ตลอดจนข้อมูลสำคัญที่อาจมีผลกระทบต่อราคาหลักทรัพย์ของ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โดยได้เผยแพร่ข้อมูลข่าวสารต่างๆ ดังกล่าวเพื่อให้ผู้ลงทุนและผู้ที่เกี่ยวข้องรับทราบ โดยผ่านช่องทางการเผยแพร่ข้อมูลต่างๆ ของตลาดหลักทรัพย์ เวบไซต์ของ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จดหมายแจ้งข่าวและจากการติดต่อกับกรรมการผู้จัดการ 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ให้</w:t>
      </w:r>
      <w:r>
        <w:rPr>
          <w:rFonts w:ascii="Angsana New" w:hAnsi="Angsana New"/>
          <w:color w:val="000000"/>
          <w:sz w:val="28"/>
          <w:sz w:val="28"/>
          <w:szCs w:val="28"/>
        </w:rPr>
        <w:t>ความสำคัญต่อผู้ลงทุ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ดังนั้นผู้บริหารระดับสูงจะเป็นผู้รับผิดชอบในส่วนที่เกี่ยวกับการบริการนักลงทุนด้วย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ได้กำหนดบุคคล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เพื่อให้บริการข้อมูลข่าวสาร สำหรับผู้ลงทุน ผู้ถือหุ้น นักวิเคราะห์และประชาชนทั่วไป </w:t>
      </w:r>
      <w:r>
        <w:rPr>
          <w:rFonts w:ascii="Angsana New" w:hAnsi="Angsana New"/>
          <w:color w:val="000000"/>
          <w:sz w:val="28"/>
          <w:sz w:val="28"/>
          <w:szCs w:val="28"/>
        </w:rPr>
        <w:t>มีรายละเอียดดังนี้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คุณคาลิด มอยนูดดิน ฮาชิม โทรศัพท์ </w:t>
      </w:r>
      <w:r>
        <w:rPr>
          <w:rFonts w:cs="Angsana New" w:ascii="Angsana New" w:hAnsi="Angsana New"/>
          <w:sz w:val="28"/>
          <w:szCs w:val="28"/>
        </w:rPr>
        <w:t xml:space="preserve">66 2234 2920 </w:t>
      </w:r>
      <w:r>
        <w:rPr>
          <w:rFonts w:ascii="Angsana New" w:hAnsi="Angsana New"/>
          <w:sz w:val="28"/>
          <w:sz w:val="28"/>
          <w:szCs w:val="28"/>
        </w:rPr>
        <w:t xml:space="preserve">อีเมล์ </w:t>
      </w:r>
      <w:hyperlink r:id="rId4">
        <w:r>
          <w:rPr>
            <w:rStyle w:val="InternetLink"/>
            <w:rFonts w:cs="Angsana New" w:ascii="Angsana New" w:hAnsi="Angsana New"/>
            <w:sz w:val="28"/>
            <w:szCs w:val="28"/>
          </w:rPr>
          <w:t>kh@preciousshipping.com</w:t>
        </w:r>
      </w:hyperlink>
    </w:p>
    <w:p>
      <w:pPr>
        <w:pStyle w:val="Normal"/>
        <w:jc w:val="left"/>
        <w:rPr/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คุณคูชรู คาลี วาเดีย  โทรศัพท์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66 2633 8459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อีเมล์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kw@preciousshipping.com </w:t>
      </w:r>
    </w:p>
    <w:p>
      <w:pPr>
        <w:pStyle w:val="Normal"/>
        <w:jc w:val="left"/>
        <w:rPr/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คุณสุธาดา เมฆรุ่งเรืองกุล โทรศัพท์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66 2237 8700-4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954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อีเมล์ </w:t>
      </w:r>
      <w:r>
        <w:rPr>
          <w:rFonts w:cs="Angsana New" w:ascii="Angsana New" w:hAnsi="Angsana New"/>
          <w:color w:val="000000"/>
          <w:sz w:val="28"/>
          <w:szCs w:val="28"/>
        </w:rPr>
        <w:t>corp@preciousshipping.com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คุณสมปรารถนา เทพนภาเพลิน โทรศัพท์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66 2237 8700-4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color w:val="000000"/>
          <w:sz w:val="28"/>
          <w:szCs w:val="28"/>
        </w:rPr>
        <w:t>951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อีเมล์ </w:t>
      </w:r>
      <w:r>
        <w:rPr>
          <w:rFonts w:cs="Angsana New" w:ascii="Angsana New" w:hAnsi="Angsana New"/>
          <w:color w:val="000000"/>
          <w:sz w:val="28"/>
          <w:szCs w:val="28"/>
        </w:rPr>
        <w:t>som@preciousshipping.com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บริษัทฯได้เข้าร่วมกิจกรรมนักลงทุนสัมพันธ์ต่างๆมากมาย โดยกิจกรรมนักลงทุนสัมพันธ์ที่สำคัญๆได้ระบุไว้แล้วในรายงานจากคณะกรรมการ สำหรับรายละเอียดของกิจกรรมนักลงทุนสัมพันธ์ในช่วงสองปีที่ผ่าน มีดังนี้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tbl>
      <w:tblPr>
        <w:tblW w:w="8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1559"/>
        <w:gridCol w:w="1560"/>
        <w:gridCol w:w="1417"/>
        <w:gridCol w:w="141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ครั้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พบปะกับนักวิเคราะห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พบปะก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นัก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นำเสน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Presentation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ให้สัมภาษณ์แก่หนังสือพิมพ์และทีว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6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134" w:gutter="0" w:header="720" w:top="2268" w:footer="862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>File : PSLTL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>File : PSLTL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4813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37.9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48133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37.9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(%2)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iCs w:val="false"/>
        <w:bCs w:val="false"/>
        <w:color w:val="auto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1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10z0">
    <w:name w:val="WW8Num10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  <w:sz w:val="28"/>
      <w:szCs w:val="28"/>
    </w:rPr>
  </w:style>
  <w:style w:type="character" w:styleId="WW8Num14z0">
    <w:name w:val="WW8Num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5z0">
    <w:name w:val="WW8Num15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6z0">
    <w:name w:val="WW8Num1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0z0">
    <w:name w:val="WW8Num2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Symbol"/>
    </w:rPr>
  </w:style>
  <w:style w:type="character" w:styleId="WW8Num55z0">
    <w:name w:val="WW8Num55z0"/>
    <w:qFormat/>
    <w:rPr>
      <w:rFonts w:ascii="Times New Roman" w:hAnsi="Times New Roman" w:cs="Symbol"/>
    </w:rPr>
  </w:style>
  <w:style w:type="character" w:styleId="WW8Num56z0">
    <w:name w:val="WW8Num56z0"/>
    <w:qFormat/>
    <w:rPr>
      <w:rFonts w:ascii="Wingdings" w:hAnsi="Wingdings" w:cs="Wingdings"/>
      <w:sz w:val="16"/>
      <w:szCs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>
      <w:rFonts w:ascii="Times New Roman" w:hAnsi="Times New Roman" w:cs="Symbol"/>
    </w:rPr>
  </w:style>
  <w:style w:type="character" w:styleId="WW8Num62z0">
    <w:name w:val="WW8Num62z0"/>
    <w:qFormat/>
    <w:rPr>
      <w:rFonts w:ascii="Times New Roman" w:hAnsi="Times New Roman" w:cs="Symbol"/>
    </w:rPr>
  </w:style>
  <w:style w:type="character" w:styleId="WW8Num63z0">
    <w:name w:val="WW8Num63z0"/>
    <w:qFormat/>
    <w:rPr>
      <w:rFonts w:ascii="Times New Roman" w:hAnsi="Times New Roman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70z0">
    <w:name w:val="WW8Num70z0"/>
    <w:qFormat/>
    <w:rPr>
      <w:rFonts w:ascii="Times New Roman" w:hAnsi="Times New Roman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75z0">
    <w:name w:val="WW8Num75z0"/>
    <w:qFormat/>
    <w:rPr>
      <w:rFonts w:ascii="Times New Roman" w:hAnsi="Times New Roman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sz w:val="16"/>
      <w:szCs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Symbol"/>
    </w:rPr>
  </w:style>
  <w:style w:type="character" w:styleId="WW8Num80z0">
    <w:name w:val="WW8Num80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88z0">
    <w:name w:val="WW8Num88z0"/>
    <w:qFormat/>
    <w:rPr>
      <w:rFonts w:ascii="Times New Roman" w:hAnsi="Times New Roman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Symbol"/>
    </w:rPr>
  </w:style>
  <w:style w:type="character" w:styleId="WW8Num95z0">
    <w:name w:val="WW8Num95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96z0">
    <w:name w:val="WW8Num96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/>
      <w:bCs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bCs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Lucida Console" w:hAnsi="Lucida Console" w:cs="Lucida Console"/>
    </w:rPr>
  </w:style>
  <w:style w:type="character" w:styleId="WW8Num108z0">
    <w:name w:val="WW8Num108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Symbol"/>
    </w:rPr>
  </w:style>
  <w:style w:type="character" w:styleId="WW8Num115z0">
    <w:name w:val="WW8Num115z0"/>
    <w:qFormat/>
    <w:rPr>
      <w:rFonts w:ascii="Times New Roman" w:hAnsi="Times New Roman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Symbol"/>
    </w:rPr>
  </w:style>
  <w:style w:type="character" w:styleId="WW8Num119z0">
    <w:name w:val="WW8Num11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20z0">
    <w:name w:val="WW8Num120z0"/>
    <w:qFormat/>
    <w:rPr>
      <w:rFonts w:ascii="Times New Roman" w:hAnsi="Times New Roman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color w:val="0000FF"/>
    </w:rPr>
  </w:style>
  <w:style w:type="character" w:styleId="WW8Num124z0">
    <w:name w:val="WW8Num124z0"/>
    <w:qFormat/>
    <w:rPr>
      <w:rFonts w:ascii="Times New Roman" w:hAnsi="Times New Roman" w:cs="Symbol"/>
    </w:rPr>
  </w:style>
  <w:style w:type="character" w:styleId="WW8Num125z1">
    <w:name w:val="WW8Num125z1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u w:val="single"/>
    </w:rPr>
  </w:style>
  <w:style w:type="character" w:styleId="WW8Num130z0">
    <w:name w:val="WW8Num130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Symbol" w:hAnsi="Symbol" w:cs="Symbol"/>
      <w:color w:val="000000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Symbol"/>
    </w:rPr>
  </w:style>
  <w:style w:type="character" w:styleId="WW8Num140z0">
    <w:name w:val="WW8Num140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44z0">
    <w:name w:val="WW8Num144z0"/>
    <w:qFormat/>
    <w:rPr>
      <w:rFonts w:ascii="Times New Roman" w:hAnsi="Times New Roman" w:cs="Symbol"/>
    </w:rPr>
  </w:style>
  <w:style w:type="character" w:styleId="WW8Num146z0">
    <w:name w:val="WW8Num146z0"/>
    <w:qFormat/>
    <w:rPr>
      <w:rFonts w:ascii="Lucida Console" w:hAnsi="Lucida Console" w:cs="Lucida Console"/>
    </w:rPr>
  </w:style>
  <w:style w:type="character" w:styleId="WW8Num147z0">
    <w:name w:val="WW8Num147z0"/>
    <w:qFormat/>
    <w:rPr>
      <w:rFonts w:ascii="Times New Roman" w:hAnsi="Times New Roman" w:cs="Symbol"/>
      <w:b/>
      <w:bCs/>
      <w:i w:val="false"/>
      <w:iCs w:val="false"/>
      <w:color w:val="auto"/>
      <w:sz w:val="28"/>
      <w:szCs w:val="28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6z0">
    <w:name w:val="WW8Num156z0"/>
    <w:qFormat/>
    <w:rPr>
      <w:rFonts w:ascii="Times New Roman" w:hAnsi="Times New Roman" w:cs="Symbol"/>
    </w:rPr>
  </w:style>
  <w:style w:type="character" w:styleId="WW8Num158z0">
    <w:name w:val="WW8Num158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1">
    <w:name w:val="WW8Num162z1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b/>
      <w:bCs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Symbol"/>
    </w:rPr>
  </w:style>
  <w:style w:type="character" w:styleId="WW8Num172z0">
    <w:name w:val="WW8Num172z0"/>
    <w:qFormat/>
    <w:rPr>
      <w:rFonts w:ascii="Times New Roman" w:hAnsi="Times New Roman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  <w:color w:val="000000"/>
      <w:sz w:val="28"/>
      <w:szCs w:val="28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Times New Roman" w:hAnsi="Times New Roman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Symbol"/>
    </w:rPr>
  </w:style>
  <w:style w:type="character" w:styleId="WW8Num184z0">
    <w:name w:val="WW8Num184z0"/>
    <w:qFormat/>
    <w:rPr>
      <w:rFonts w:ascii="Times New Roman" w:hAnsi="Times New Roman" w:cs="Symbol"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Times New Roman" w:hAnsi="Times New Roman" w:cs="Symbol"/>
    </w:rPr>
  </w:style>
  <w:style w:type="character" w:styleId="WW8Num188z0">
    <w:name w:val="WW8Num188z0"/>
    <w:qFormat/>
    <w:rPr>
      <w:rFonts w:ascii="Times New Roman" w:hAnsi="Times New Roman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95z0">
    <w:name w:val="WW8Num195z0"/>
    <w:qFormat/>
    <w:rPr>
      <w:rFonts w:ascii="Times New Roman" w:hAnsi="Times New Roman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Lucida Console" w:hAnsi="Lucida Console" w:cs="Lucida Console"/>
    </w:rPr>
  </w:style>
  <w:style w:type="character" w:styleId="WW8Num202z0">
    <w:name w:val="WW8Num202z0"/>
    <w:qFormat/>
    <w:rPr>
      <w:rFonts w:ascii="Times New Roman" w:hAnsi="Times New Roman" w:cs="Symbol"/>
    </w:rPr>
  </w:style>
  <w:style w:type="character" w:styleId="WW8Num203z0">
    <w:name w:val="WW8Num203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color w:val="000000"/>
      <w:sz w:val="28"/>
      <w:szCs w:val="28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Symbol"/>
    </w:rPr>
  </w:style>
  <w:style w:type="character" w:styleId="WW8Num235z0">
    <w:name w:val="WW8Num235z0"/>
    <w:qFormat/>
    <w:rPr>
      <w:rFonts w:ascii="Times New Roman" w:hAnsi="Times New Roman" w:cs="Symbol"/>
    </w:rPr>
  </w:style>
  <w:style w:type="character" w:styleId="WW8Num236z0">
    <w:name w:val="WW8Num236z0"/>
    <w:qFormat/>
    <w:rPr>
      <w:rFonts w:ascii="Times New Roman" w:hAnsi="Times New Roman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Symbol"/>
    </w:rPr>
  </w:style>
  <w:style w:type="character" w:styleId="WW8Num239z0">
    <w:name w:val="WW8Num239z0"/>
    <w:qFormat/>
    <w:rPr>
      <w:rFonts w:ascii="Times New Roman" w:hAnsi="Times New Roman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248z0">
    <w:name w:val="WW8Num248z0"/>
    <w:qFormat/>
    <w:rPr>
      <w:rFonts w:ascii="Lucida Console" w:hAnsi="Lucida Console" w:cs="Lucida Console"/>
    </w:rPr>
  </w:style>
  <w:style w:type="character" w:styleId="WW8Num249z0">
    <w:name w:val="WW8Num249z0"/>
    <w:qFormat/>
    <w:rPr>
      <w:rFonts w:ascii="Times New Roman" w:hAnsi="Times New Roman" w:cs="Symbol"/>
    </w:rPr>
  </w:style>
  <w:style w:type="character" w:styleId="WW8Num250z0">
    <w:name w:val="WW8Num250z0"/>
    <w:qFormat/>
    <w:rPr>
      <w:rFonts w:ascii="Times New Roman" w:hAnsi="Times New Roman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Wingdings" w:hAnsi="Wingdings" w:cs="Wingdings"/>
      <w:sz w:val="16"/>
      <w:szCs w:val="1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Lucida Console" w:hAnsi="Lucida Console" w:cs="Lucida Console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65z0">
    <w:name w:val="WW8Num26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67z0">
    <w:name w:val="WW8Num267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Symbol"/>
    </w:rPr>
  </w:style>
  <w:style w:type="character" w:styleId="WW8Num272z0">
    <w:name w:val="WW8Num272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Symbol"/>
    </w:rPr>
  </w:style>
  <w:style w:type="character" w:styleId="WW8Num276z0">
    <w:name w:val="WW8Num276z0"/>
    <w:qFormat/>
    <w:rPr>
      <w:rFonts w:ascii="Times New Roman" w:hAnsi="Times New Roman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Symbol"/>
    </w:rPr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Symbol"/>
    </w:rPr>
  </w:style>
  <w:style w:type="character" w:styleId="WW8Num295z0">
    <w:name w:val="WW8Num295z0"/>
    <w:qFormat/>
    <w:rPr>
      <w:b/>
      <w:bCs/>
    </w:rPr>
  </w:style>
  <w:style w:type="character" w:styleId="WW8Num296z0">
    <w:name w:val="WW8Num296z0"/>
    <w:qFormat/>
    <w:rPr>
      <w:sz w:val="32"/>
      <w:szCs w:val="32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301z0">
    <w:name w:val="WW8Num30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  <w:color w:val="000000"/>
      <w:sz w:val="22"/>
      <w:szCs w:val="22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5z0">
    <w:name w:val="WW8Num325z0"/>
    <w:qFormat/>
    <w:rPr>
      <w:rFonts w:ascii="Times New Roman" w:hAnsi="Times New Roman" w:cs="Symbol"/>
    </w:rPr>
  </w:style>
  <w:style w:type="character" w:styleId="WW8Num326z0">
    <w:name w:val="WW8Num326z0"/>
    <w:qFormat/>
    <w:rPr>
      <w:rFonts w:ascii="Times New Roman" w:hAnsi="Times New Roman" w:cs="Symbol"/>
    </w:rPr>
  </w:style>
  <w:style w:type="character" w:styleId="WW8Num327z0">
    <w:name w:val="WW8Num327z0"/>
    <w:qFormat/>
    <w:rPr>
      <w:rFonts w:ascii="Times New Roman" w:hAnsi="Times New Roman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336z0">
    <w:name w:val="WW8Num336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341z0">
    <w:name w:val="WW8Num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50z0">
    <w:name w:val="WW8Num350z0"/>
    <w:qFormat/>
    <w:rPr>
      <w:rFonts w:ascii="Wingdings" w:hAnsi="Wingdings" w:cs="Wingdings"/>
      <w:sz w:val="16"/>
      <w:szCs w:val="1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Symbol"/>
    </w:rPr>
  </w:style>
  <w:style w:type="character" w:styleId="WW8Num369z0">
    <w:name w:val="WW8Num369z0"/>
    <w:qFormat/>
    <w:rPr>
      <w:rFonts w:ascii="Times New Roman" w:hAnsi="Times New Roman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  <w:color w:val="000000"/>
      <w:sz w:val="22"/>
      <w:szCs w:val="22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Symbol"/>
    </w:rPr>
  </w:style>
  <w:style w:type="character" w:styleId="WW8Num380z0">
    <w:name w:val="WW8Num380z0"/>
    <w:qFormat/>
    <w:rPr>
      <w:rFonts w:ascii="Times New Roman" w:hAnsi="Times New Roman" w:cs="Wingdings"/>
    </w:rPr>
  </w:style>
  <w:style w:type="character" w:styleId="WW8Num381z0">
    <w:name w:val="WW8Num381z0"/>
    <w:qFormat/>
    <w:rPr>
      <w:rFonts w:ascii="Times New Roman" w:hAnsi="Times New Roman" w:cs="Symbol"/>
    </w:rPr>
  </w:style>
  <w:style w:type="character" w:styleId="WW8Num382z0">
    <w:name w:val="WW8Num382z0"/>
    <w:qFormat/>
    <w:rPr>
      <w:rFonts w:ascii="Times New Roman" w:hAnsi="Times New Roman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Symbol"/>
    </w:rPr>
  </w:style>
  <w:style w:type="character" w:styleId="WW8Num389z0">
    <w:name w:val="WW8Num389z0"/>
    <w:qFormat/>
    <w:rPr>
      <w:rFonts w:ascii="Times New Roman" w:hAnsi="Times New Roman" w:cs="Symbol"/>
    </w:rPr>
  </w:style>
  <w:style w:type="character" w:styleId="WW8Num390z0">
    <w:name w:val="WW8Num390z0"/>
    <w:qFormat/>
    <w:rPr/>
  </w:style>
  <w:style w:type="character" w:styleId="WW8Num392z0">
    <w:name w:val="WW8Num392z0"/>
    <w:qFormat/>
    <w:rPr>
      <w:rFonts w:ascii="Symbol" w:hAnsi="Symbol" w:cs="Symbol"/>
      <w:color w:val="000000"/>
      <w:sz w:val="22"/>
      <w:szCs w:val="22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Symbol"/>
    </w:rPr>
  </w:style>
  <w:style w:type="character" w:styleId="WW8Num398z0">
    <w:name w:val="WW8Num398z0"/>
    <w:qFormat/>
    <w:rPr>
      <w:rFonts w:ascii="Lucida Console" w:hAnsi="Lucida Console" w:cs="Lucida Console"/>
    </w:rPr>
  </w:style>
  <w:style w:type="character" w:styleId="WW8Num400z0">
    <w:name w:val="WW8Num400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8z1">
    <w:name w:val="WW8Num408z1"/>
    <w:qFormat/>
    <w:rPr>
      <w:b/>
      <w:bCs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414z1">
    <w:name w:val="WW8Num414z1"/>
    <w:qFormat/>
    <w:rPr/>
  </w:style>
  <w:style w:type="character" w:styleId="WW8Num415z0">
    <w:name w:val="WW8Num415z0"/>
    <w:qFormat/>
    <w:rPr>
      <w:rFonts w:ascii="Times New Roman" w:hAnsi="Times New Roman" w:cs="Symbol"/>
    </w:rPr>
  </w:style>
  <w:style w:type="character" w:styleId="WW8Num416z0">
    <w:name w:val="WW8Num41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17z0">
    <w:name w:val="WW8Num417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425z0">
    <w:name w:val="WW8Num425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426z0">
    <w:name w:val="WW8Num426z0"/>
    <w:qFormat/>
    <w:rPr>
      <w:rFonts w:ascii="Times New Roman" w:hAnsi="Times New Roman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b/>
      <w:bCs/>
    </w:rPr>
  </w:style>
  <w:style w:type="character" w:styleId="WW8Num433z0">
    <w:name w:val="WW8Num433z0"/>
    <w:qFormat/>
    <w:rPr>
      <w:rFonts w:ascii="Times New Roman" w:hAnsi="Times New Roman" w:cs="Symbol"/>
    </w:rPr>
  </w:style>
  <w:style w:type="character" w:styleId="WW8Num434z0">
    <w:name w:val="WW8Num434z0"/>
    <w:qFormat/>
    <w:rPr>
      <w:u w:val="none"/>
    </w:rPr>
  </w:style>
  <w:style w:type="character" w:styleId="WW8Num436z0">
    <w:name w:val="WW8Num436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437z1">
    <w:name w:val="WW8Num437z1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Angsana New" w:cs="Tms Rmn;Times New Roman"/>
      <w:sz w:val="28"/>
      <w:szCs w:val="28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kh@preciousshipping.com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9:00Z</dcterms:created>
  <dc:creator>PSL</dc:creator>
  <dc:description/>
  <dc:language>en-US</dc:language>
  <cp:lastModifiedBy>yaowalug</cp:lastModifiedBy>
  <cp:lastPrinted>2003-03-31T19:41:00Z</cp:lastPrinted>
  <dcterms:modified xsi:type="dcterms:W3CDTF">2005-03-30T04:57:00Z</dcterms:modified>
  <cp:revision>134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752924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