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3"/>
        <w:spacing w:before="0" w:after="0"/>
        <w:ind w:left="-980" w:hanging="0"/>
        <w:rPr/>
      </w:pP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1</w:t>
      </w:r>
    </w:p>
    <w:p>
      <w:pPr>
        <w:pStyle w:val="Heading3"/>
        <w:spacing w:before="0" w:after="0"/>
        <w:ind w:left="-98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Heading3"/>
        <w:spacing w:before="0" w:after="0"/>
        <w:ind w:left="-98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) 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ละเอียดเกี่ยวกับกรรมการบริษัท </w:t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00"/>
        <w:gridCol w:w="57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ลเรือเอก ด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อำนาจ จันทนมัฎฐ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บริษั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ตรวจสอบ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วัต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.Sc. First-Class Hons. Ph.D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ิศวกรรมเครื่องกล มหาวิทยาลั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Leeds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เทศอังกฤ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ทยาลัยป้องกันราชอาณาจักร 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</w:tr>
      <w:tr>
        <w:trPr>
          <w:trHeight w:val="592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วัติการอบรม</w:t>
            </w:r>
          </w:p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อบ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 Accreditation Program” (DAP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592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2544</w:t>
            </w:r>
          </w:p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Chairman 2000”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25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Effective Audit Committees &amp; Best Practices”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254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การอบรม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State of Corporate Governance in Europe”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4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Hospital Network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โรงพยาบาล บางกอ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ินเตอร์เนชั่นแนล จำกัด </w:t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2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าธิการ รัฐสภา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เรือเอกแห่งราชนาวีไทย เสนาธิการกองบัญชาการทั่วไป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2-25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กรมอู่ทหารเรือ กรมอู่ทหารเรือ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1-253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เจ้ากรมอู่ทหารเรือ กรมอู่ทหารเรือ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้าราชการบำนาญ – พลเรือเอกแห่งราชนาวีไท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ธุรกิจ</w:t>
            </w:r>
          </w:p>
        </w:tc>
      </w:tr>
      <w:tr>
        <w:trPr>
          <w:trHeight w:val="42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Hospital Network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โรงพยาบาล บางกอ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ินเตอร์เนชั่นแนล จำกัด </w:t>
            </w:r>
          </w:p>
        </w:tc>
      </w:tr>
      <w:tr>
        <w:trPr>
          <w:trHeight w:val="19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6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53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0.18</w:t>
            </w:r>
            <w:r>
              <w:rPr>
                <w:rFonts w:cs="Angsana New" w:ascii="Angsana New" w:hAnsi="Angsana New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68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19"/>
        <w:gridCol w:w="5721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คาลิด มอยนูดดิน ฮาชิม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หาร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ญญาโทด้านการบริหารสาขาการเงิน จาก มหาวิทยาลัยบอมเบย์</w:t>
            </w:r>
          </w:p>
        </w:tc>
      </w:tr>
      <w:tr>
        <w:trPr>
          <w:trHeight w:val="336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อื่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4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ผู้จัดการ และ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7-253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แผนกชิพปิ้ง บริษัท จีพี คอร์ปอเรชั่น จำกัด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2-252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บริหารอาวุโส บริษัท แพนโอเชี่ยน นาวิเกชั่น แอน เทรดดิ้งจำกัด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ผู้จัดการ และ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9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Swedish Club </w:t>
            </w:r>
          </w:p>
        </w:tc>
      </w:tr>
      <w:tr>
        <w:trPr>
          <w:trHeight w:val="657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gional Committee Member, American Bureau of Shipp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ustral-Asia Regional Committee Member, Bureau Veritas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9,819,8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.58%)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5,8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Heading1"/>
        <w:autoSpaceDE w:val="tru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00"/>
        <w:gridCol w:w="57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มูนีร มอยนูดดิน ฮาชิม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หาร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ญญาโทด้านการบริหารสาขาการตลาด จากมหาวิทยาลัยบอมเบย์</w:t>
            </w:r>
          </w:p>
        </w:tc>
      </w:tr>
      <w:tr>
        <w:trPr>
          <w:trHeight w:val="35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4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9-253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ฝ่ายปฏิบัติการ บริษัท จีพี คอร์ปอเรชั่น จำกัด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4-252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ฝ่ายปฏิบัติการพาณิชย์ บริษัท มัลดีฟส์ ชิพปิ้ง จำกัด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2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 </w:t>
            </w:r>
            <w:r>
              <w:rPr>
                <w:rFonts w:cs="Angsana New" w:ascii="Angsana New" w:hAnsi="Angsana New"/>
                <w:sz w:val="24"/>
                <w:szCs w:val="24"/>
              </w:rPr>
              <w:t>UK Defence Club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,432,0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7.19%)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8,0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00"/>
        <w:gridCol w:w="57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นายคูชรู คาลี วาเดีย</w:t>
            </w: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หาร</w:t>
            </w:r>
          </w:p>
        </w:tc>
      </w:tr>
      <w:tr>
        <w:trPr>
          <w:trHeight w:val="10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7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ิญญาต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ิติ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ณิตศาสตร์และเศรษฐศาสตร์ มหาวิทยาลัยบอมเบย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</w:tc>
      </w:tr>
      <w:tr>
        <w:trPr>
          <w:trHeight w:val="1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2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4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-254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และบัญช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บริษัท แม็กซ์วิน จำกัด</w:t>
            </w:r>
          </w:p>
        </w:tc>
      </w:tr>
      <w:tr>
        <w:trPr>
          <w:trHeight w:val="377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0-254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และการจัดการ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ชัวส์เทกซ์ จำกัด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3-253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ัดการแผนกบัญชีและการเงิน กลุ่มบริษัท แม็กซ์วิน จำกัด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1-253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ผู้จัดการ บริษัท เ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ฟ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กูสัน แอนด์ โ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แม็กวิน บิวเดอร์ส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  แม็กซ์วิน อพาร์ทเม้นท์ส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  แม็กซ์วิน เอ็นจิเนียริ่ง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  แม็กซ์วิน อิควิปเม้นท์ส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ดิ เอเทรียม โฮเต็ล จำกัด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4,2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10</w:t>
            </w:r>
            <w:r>
              <w:rPr>
                <w:rFonts w:cs="Angsana New" w:ascii="Angsana New" w:hAnsi="Angsana New"/>
                <w:sz w:val="24"/>
                <w:szCs w:val="24"/>
              </w:rPr>
              <w:t>%)</w:t>
            </w:r>
          </w:p>
        </w:tc>
      </w:tr>
      <w:tr>
        <w:trPr>
          <w:trHeight w:val="21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8,2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00"/>
        <w:gridCol w:w="57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สาว นิชิต้า ชาห์ 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ิญญาตรี สาขาการจัดการธุรกิ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 และ กฏหมายธุรกิ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วิทยาลัยบอสต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การจัดการ</w:t>
            </w:r>
          </w:p>
        </w:tc>
      </w:tr>
      <w:tr>
        <w:trPr>
          <w:trHeight w:val="34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ฝีกอบร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4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anagement Trainee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ลุ่มบริษัท จีพี </w:t>
            </w:r>
          </w:p>
        </w:tc>
      </w:tr>
      <w:tr>
        <w:trPr>
          <w:trHeight w:val="687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เร็จการฝึกอบรม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“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Anatomy of Shipping” course, Seatrade Academy/Cambridge Academy of Transport</w:t>
            </w:r>
          </w:p>
        </w:tc>
      </w:tr>
      <w:tr>
        <w:trPr>
          <w:trHeight w:val="369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2545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ยูนิสเตรสซ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แอมบิก้า ทัวร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จีพี แอร์ เซอร์วิส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โกลเบ๊กซ์ คอร์ปอเรชั่น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เกรนเทรด จำกัด</w:t>
            </w:r>
          </w:p>
        </w:tc>
      </w:tr>
      <w:tr>
        <w:trPr>
          <w:trHeight w:val="17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ยูนิสเตรสซ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แอมบิก้า ทัวร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จีพี แอร์ เซอร์วิส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โกลเบ๊กซ์ คอร์ปอเรชั่น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เกรนเทรด จำกัด</w:t>
            </w:r>
          </w:p>
        </w:tc>
      </w:tr>
      <w:tr>
        <w:trPr>
          <w:trHeight w:val="17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2,793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 </w:t>
            </w:r>
            <w:r>
              <w:rPr>
                <w:rFonts w:cs="Angsana New" w:ascii="Angsana New" w:hAnsi="Angsana New"/>
                <w:sz w:val="24"/>
                <w:szCs w:val="24"/>
              </w:rPr>
              <w:t>(12.08%)</w:t>
            </w:r>
          </w:p>
        </w:tc>
      </w:tr>
      <w:tr>
        <w:trPr>
          <w:trHeight w:val="58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ind w:left="-56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00"/>
        <w:gridCol w:w="574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พัฒน์  ศิวะศรีอำไพ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สสัมชัญพาณิชย์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วัติการฝึกอบรม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ำงานและเรียนจากประสบการณ์ในการร่วมลงทุนกับบริษัทใหญ่ที่มีชื่อเสียงซึ่งมีทั้งชาวญี่ปุ่น อเมริกัน และ อินเดียน</w:t>
            </w:r>
          </w:p>
        </w:tc>
      </w:tr>
      <w:tr>
        <w:trPr>
          <w:trHeight w:val="36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อื่น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2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1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2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ไทยฟิลาเมนท์ เท็กซ์ไทล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ไทยอัมบิก้า เคมิคัลส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แรมแบรนดท์ โฮเต็ล คอร์ปอเรชั่น จำกัด</w:t>
            </w:r>
          </w:p>
        </w:tc>
      </w:tr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บริษัทต่างๆของครอบครัว</w:t>
            </w:r>
          </w:p>
        </w:tc>
      </w:tr>
      <w:tr>
        <w:trPr>
          <w:trHeight w:val="30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ไทยฟิลาเมนท์ เท็กซ์ไทล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ไทยอัมบิก้า เคมิคัลส์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 บริษัท แรมแบรนดท์ โฮเต็ล คอร์ปอเรชั่น จำกัด</w:t>
            </w:r>
          </w:p>
        </w:tc>
      </w:tr>
      <w:tr>
        <w:trPr>
          <w:trHeight w:val="30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0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800,00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53%)</w:t>
            </w:r>
          </w:p>
        </w:tc>
      </w:tr>
      <w:tr>
        <w:trPr>
          <w:trHeight w:val="48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400"/>
        <w:gridCol w:w="63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ลตำรวจโท เกียรติศักดิ์ ประภาวัต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คณะกรรมการตรวจสอ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8-25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นายร้อยทหารบก  ประเทศอังกฤ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 ตำรวจ ประเทศอังกฤ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สืบสวนสอบสวน เฮนดอน ประเทศอังกฤษ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9-2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สืบสวนสอบสวนแห่งชาติ เอฟบีไอ ประเทศสหรัฐอเมริกา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6-25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เรียนนักบริหารชั้นสูงของสำนักงานเลขาธิการ ข้าราชการพลเรือน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วัติการอบร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25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 Accreditation Program” (DAP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สมาคมส่งเสริมสถาบันกรรมการบริษัทไทย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25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Chairman 2000”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25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Effective Audit Committees &amp; Best Practices”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25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การอบรมเรื่อง“กรรมการบริษัทกับความรับผิดชอบที่เพิ่มตาม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บัญชี           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2543”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13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9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75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Advisor Chairman – Company Affai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อนเซอร์ จำกัด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ปรึกษา 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All Seasons Property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อูช่า สยามสตีล อินดัสทรี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Perfect Place Property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ปรึกษ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Company Affai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V. Group Building 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ปรึกษา รัฐมนตรีว่าการกระทรวงคมนาคม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9-25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ปรึกษาพิเศษ บริษัท สหวิริยา ซิตี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ปรึกษาพิเศษ บริษัท กวงดอง เอ็นเตอร์ไพรซ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8-25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การท่าอากาศยานแห่งประเทศไทย</w:t>
            </w:r>
          </w:p>
        </w:tc>
      </w:tr>
      <w:tr>
        <w:trPr>
          <w:trHeight w:val="28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-25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บัญชาการสำนักงานตรวจคนเข้าเมือง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เรตำรวจ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5-25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จเรตำรวจ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4-25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ผู้บัญชาการศึกษา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3-25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ผู้บัญชาการตำรวจนครบาล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2-25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บังคับการอำนวยการกองบัญชาการตำรวจนครบาล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1-25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บังคับการตำรวจจราจร</w:t>
            </w:r>
          </w:p>
        </w:tc>
      </w:tr>
      <w:tr>
        <w:trPr>
          <w:trHeight w:val="17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6-25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ผู้บังคับการตำรวจนครบาลพระนครใต้</w:t>
            </w:r>
          </w:p>
        </w:tc>
      </w:tr>
      <w:tr>
        <w:trPr>
          <w:trHeight w:val="412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าราชการบำนาญในตำหน่งพลตำรวจโท – ผู้บัญชาการ สำนักงานตรวจคนเข้าเมือ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ธุรกิจ</w:t>
            </w:r>
          </w:p>
        </w:tc>
      </w:tr>
      <w:tr>
        <w:trPr>
          <w:trHeight w:val="412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อูช่า สยามสตีล อินดัสทรี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Perfect Place Property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 </w:t>
            </w:r>
          </w:p>
        </w:tc>
      </w:tr>
      <w:tr>
        <w:trPr>
          <w:trHeight w:val="412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412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412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992"/>
        <w:gridCol w:w="5848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ไจปาล มันสุขาน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Cadet, Directorate of Marine Engineering Training. 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36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4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คนิ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6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1 – 254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ัดการฝ่ายเทคนิค บริษัท เกรท เซอร์เคิล ชิปปิ้ง เอเยนซี่ จำกัด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8-25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ผู้ควบคุมวิศวกร บริษัท สกินเดีย สตีม นาวิเกชั่น จำกัด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4-252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ผู้ควบคุมวิศวกร  บริษัท สกินเดีย สตีม นาวิเกชั่น จำกัด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0-252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วิศวกรประจำเรือ บริษัท สกินเดีย สตีม นาวิเกชั่น จำกัด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4-2519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ศวกรประจำเรือ บริษัท สกินเดีย สตีม นาวิเกชั่น จำกัด</w:t>
            </w:r>
          </w:p>
        </w:tc>
      </w:tr>
      <w:tr>
        <w:trPr>
          <w:trHeight w:val="389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คนิ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89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Member Regional Technical Committee, Nippon Kaiji Kyokai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Member Regional Technical Committee, American Bureau of Shipping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ember Regional Technical Committee, Bureau Veritas.</w:t>
            </w:r>
          </w:p>
        </w:tc>
      </w:tr>
      <w:tr>
        <w:trPr>
          <w:trHeight w:val="389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คนิ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89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5,2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01%)</w:t>
            </w:r>
          </w:p>
        </w:tc>
      </w:tr>
      <w:tr>
        <w:trPr>
          <w:trHeight w:val="354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,2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tbl>
      <w:tblPr>
        <w:tblW w:w="107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852"/>
        <w:gridCol w:w="5848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ชีระ ภาณุพงศ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รรมศาสตร์บัณฑิต มหาวิทยาลัยธรรมศาสตร์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. Com. (Accountancy) Hons., University of Leeds, Englan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.Sc. (Econ.), School of Economics and Political Science, University of  Lond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rFonts w:cs="Angsana New" w:ascii="Angsana New" w:hAnsi="Angsana New"/>
                <w:sz w:val="24"/>
                <w:szCs w:val="24"/>
              </w:rPr>
              <w:t>Industrial Project Evaluation Course, Economic Development Institute, IBR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ทยาลัยป้องกันราชอาณาจักร 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ฝึกอบร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 Accreditation Program No. 2/2546“ (DAP 2/254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สมาคมส่งเสริมสถาบันกรรมการบริษัทไทย</w:t>
            </w:r>
          </w:p>
        </w:tc>
      </w:tr>
      <w:tr>
        <w:trPr>
          <w:trHeight w:val="37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3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บ้านปู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บริษัท ทุนเท็กซ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3-254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 บริษัทไตร เอนเนอจี้ จำกัด</w:t>
            </w:r>
          </w:p>
        </w:tc>
      </w:tr>
      <w:tr>
        <w:trPr>
          <w:trHeight w:val="117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่อ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3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ลขาธิการคณะกรรมการส่งเสริมการลงทุ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นักงานเลขานุการกรม กระทรวงการต่างประเทศ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มทะเบียนการค้า กระทรวงพาณิชย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วิชาการและวางแผน กระทรวงพัฒนาการแห่งชาติ</w:t>
            </w:r>
          </w:p>
        </w:tc>
      </w:tr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้าราชการบำนาญ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ธุรกิจ</w:t>
            </w:r>
          </w:p>
        </w:tc>
      </w:tr>
      <w:tr>
        <w:trPr>
          <w:trHeight w:val="15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กรรมการ บริษัท บ้านปู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บริษัท ทุนเท็กซ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15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156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ind w:left="-7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-7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-7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-70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540"/>
        <w:gridCol w:w="588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ยธีระ วิภูชนิน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</w:tc>
      </w:tr>
      <w:tr>
        <w:trPr>
          <w:trHeight w:val="41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ญญาตรีทางบริหารธุรกิจและเศรษฐศาสตร์  มหาวิทยาลัยวิสคอนซิน  สหรัฐอเมริกา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ฝึกอบร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Director Certificate Program” (DCP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ุ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ัดโดยสมาคมส่งเสริมสถาบันกรรมการบริษัทไทย</w:t>
            </w:r>
          </w:p>
        </w:tc>
      </w:tr>
      <w:tr>
        <w:trPr>
          <w:trHeight w:val="20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3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553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 บริษัทสหอุตสาหกรรมน้ำมันปาล์ม จำกัด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ธรรมนิติ และ ทรูธ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สยาม แม็คโคร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ตรวจสอบ  บริษัทเงินทุน กรุงเทพธนาทร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3-254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กรรมการผู้จัดการ ธนาคารเพื่อการส่งออกและนำเข้าแห่งประเทศไท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ซันโย ยูนิเวอร์แซล อีเล็คทริค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และเหรัญญิก มูลนิธิเอกชนพัฒนาภูมิภา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ทรงคุณวุฒิ คณะกรรมการเตรียมการจัดตั้งบริษัทของ ท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 และ 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ทรงคุณวุฒิ คณะกรรมการเตรียมการจัดตั้งบริษัทของ 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รรมการ คณะอนุกรรมการบริหารศูนย์ระดมทุน ตลาดหลักทรัพย์แห่งประเทศไทย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-25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กรรมการผู้จัดการใหญ่อาวุโส กลุ่มบริษัทพรีเมียร์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3-253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แทนประจำประเทศไทยบริษัทพรูเด็นเชียล แอสเซ็ต แมนเนจเม้นท์ เอชีย จำกัด</w:t>
            </w:r>
          </w:p>
        </w:tc>
      </w:tr>
      <w:tr>
        <w:trPr>
          <w:trHeight w:val="31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8-253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ง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,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อเมริกันอินเตอร์แนชชั่นแนล แอสชัวรันส์ จำกัด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7-25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จัดการสินเชื่อธุรกิจ  บริษัท เครดิตการพาณิช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6-25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จำกองพลทหารม้า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</w:tr>
      <w:tr>
        <w:trPr>
          <w:trHeight w:val="14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 บริษัทสหอุตสาหกรรมน้ำมันปาล์ม จำกัด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 บริษัท ธรรมนิติ และ ทรูธ จำกั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 บริษัท สยาม แม็คโคร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รมการตรวจสอบ  บริษัทเงินทุน กรุงเทพธนาทร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14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6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spacing w:before="0" w:after="0"/>
        <w:ind w:hanging="126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)  </w:t>
      </w:r>
      <w:r>
        <w:rPr>
          <w:rFonts w:ascii="Angsana New" w:hAnsi="Angsana New" w:cs="Angsana New"/>
          <w:sz w:val="28"/>
          <w:sz w:val="28"/>
          <w:szCs w:val="28"/>
        </w:rPr>
        <w:t>รายละเอียดเกี่ยวกับผู้บริหาร</w:t>
      </w:r>
    </w:p>
    <w:tbl>
      <w:tblPr>
        <w:tblW w:w="110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20"/>
        <w:gridCol w:w="588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ีลาล โกปินาธาน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ญญาตรีบริหารธุรกิจ จากมหาวิทยาลัยบอมเบย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กาศนียบัตรการเดินเรือ 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Norottam Morarjee Institute of Shipping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อมเบย์</w:t>
            </w:r>
          </w:p>
        </w:tc>
      </w:tr>
      <w:tr>
        <w:trPr>
          <w:trHeight w:val="20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2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2-254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จัดการฝ่ายบริการเช่าเรือ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พาณิชย์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2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6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03</w:t>
            </w:r>
            <w:r>
              <w:rPr>
                <w:rFonts w:cs="Angsana New" w:ascii="Angsana New" w:hAnsi="Angsana New"/>
                <w:sz w:val="24"/>
                <w:szCs w:val="24"/>
              </w:rPr>
              <w:t>%)</w:t>
            </w:r>
          </w:p>
        </w:tc>
      </w:tr>
      <w:tr>
        <w:trPr>
          <w:trHeight w:val="37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20"/>
        <w:gridCol w:w="588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คคา เวนคาตารามานา สุดาการ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กองเรือ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adet, Directorate of Marine Engineering Training</w:t>
            </w:r>
          </w:p>
        </w:tc>
      </w:tr>
      <w:tr>
        <w:trPr>
          <w:trHeight w:val="20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42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กองเรื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2-254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ัดการกองเรือ บริษัท เกรท เซอร์เคิล ชิปปิ้ง เอเยนซี่ จำกัด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กองเรื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2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00</w:t>
            </w:r>
            <w:r>
              <w:rPr>
                <w:rFonts w:cs="Angsana New" w:ascii="Angsana New" w:hAnsi="Angsana New"/>
                <w:sz w:val="24"/>
                <w:szCs w:val="24"/>
              </w:rPr>
              <w:t>%)</w:t>
            </w:r>
          </w:p>
        </w:tc>
      </w:tr>
      <w:tr>
        <w:trPr>
          <w:trHeight w:val="37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Heading3"/>
        <w:spacing w:before="0" w:after="0"/>
        <w:ind w:left="-11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tbl>
      <w:tblPr>
        <w:tblW w:w="110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20"/>
        <w:gridCol w:w="588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ีลากันตัน วาสุเดวัน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ost Graduate Diploma in International Trade from Indian Institute of  Foreign Trade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ster degree in Management in Studies (M.M.S)</w:t>
            </w:r>
          </w:p>
        </w:tc>
      </w:tr>
      <w:tr>
        <w:trPr>
          <w:trHeight w:val="20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2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8–254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จัดการฝ่ายประกันภัย 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8-253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eputy manager, Shipping Corporation of  India Ltd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ผู้อำนว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2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0.01</w:t>
            </w:r>
            <w:r>
              <w:rPr>
                <w:rFonts w:cs="Angsana New" w:ascii="Angsana New" w:hAnsi="Angsana New"/>
                <w:sz w:val="24"/>
                <w:szCs w:val="24"/>
              </w:rPr>
              <w:t>%)</w:t>
            </w:r>
          </w:p>
        </w:tc>
      </w:tr>
      <w:tr>
        <w:trPr>
          <w:trHeight w:val="37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40"/>
        <w:gridCol w:w="50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ตีเฟน โกลา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sz w:val="24"/>
                <w:szCs w:val="24"/>
              </w:rPr>
              <w:t>) (ISM)</w:t>
            </w:r>
          </w:p>
        </w:tc>
      </w:tr>
      <w:tr>
        <w:trPr>
          <w:trHeight w:val="41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First Class Marine Engineer Graduate Directorate of Marine Engineering Training, Kolkatta,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ดีย</w:t>
            </w:r>
          </w:p>
        </w:tc>
      </w:tr>
      <w:tr>
        <w:trPr>
          <w:trHeight w:val="206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สบการณ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(ISM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9–2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Quality System Manager (ISM Team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9–2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Quality System Manager (ISM Team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-25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Technical Superintendent,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รท เซอร์เคิล ชิปปิ้ง เอเยนซี่ จำกัด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1-25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Technical Superintendent, ESSAR SISCO Ship Management Co; Chennai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ดีย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9-25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กลประจำเรือ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1-25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ช่างประจำเรือ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ชีพหลั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(ISM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กรรมการในบริษัทอื่น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2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trHeight w:val="37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</w:tr>
    </w:tbl>
    <w:p>
      <w:pPr>
        <w:pStyle w:val="Heading3"/>
        <w:spacing w:before="0" w:after="0"/>
        <w:ind w:left="-11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tbl>
      <w:tblPr>
        <w:tblW w:w="990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2"/>
        <w:gridCol w:w="6160"/>
      </w:tblGrid>
      <w:tr>
        <w:trPr>
          <w:trHeight w:val="29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776" w:footer="265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ile ; PSLT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0" w:hanging="0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  <w:lang w:bidi="th-TH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  <w:lang w:bidi="th-TH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  <w:szCs w:val="16"/>
      <w:lang w:bidi="th-TH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  <w:lang w:bidi="th-TH"/>
    </w:rPr>
  </w:style>
  <w:style w:type="character" w:styleId="WW8Num24z0">
    <w:name w:val="WW8Num24z0"/>
    <w:qFormat/>
    <w:rPr>
      <w:rFonts w:ascii="Wingdings" w:hAnsi="Wingdings" w:cs="Wingdings"/>
      <w:sz w:val="16"/>
      <w:szCs w:val="16"/>
      <w:lang w:bidi="th-TH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  <w:lang w:bidi="th-TH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  <w:lang w:bidi="th-TH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  <w:lang w:bidi="th-TH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  <w:szCs w:val="16"/>
      <w:lang w:bidi="th-TH"/>
    </w:rPr>
  </w:style>
  <w:style w:type="character" w:styleId="WW8Num40z0">
    <w:name w:val="WW8Num40z0"/>
    <w:qFormat/>
    <w:rPr>
      <w:rFonts w:ascii="Wingdings" w:hAnsi="Wingdings" w:cs="Wingdings"/>
      <w:sz w:val="16"/>
      <w:szCs w:val="16"/>
      <w:lang w:bidi="th-TH"/>
    </w:rPr>
  </w:style>
  <w:style w:type="character" w:styleId="WW8Num41z0">
    <w:name w:val="WW8Num41z0"/>
    <w:qFormat/>
    <w:rPr>
      <w:rFonts w:ascii="Wingdings" w:hAnsi="Wingdings" w:cs="Wingdings"/>
      <w:sz w:val="16"/>
      <w:szCs w:val="16"/>
      <w:lang w:bidi="th-TH"/>
    </w:rPr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6"/>
      <w:szCs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  <w:szCs w:val="1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sz w:val="16"/>
      <w:szCs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  <w:szCs w:val="16"/>
      <w:lang w:bidi="th-TH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sz w:val="16"/>
      <w:szCs w:val="16"/>
    </w:rPr>
  </w:style>
  <w:style w:type="character" w:styleId="WW8Num53z1">
    <w:name w:val="WW8Num53z1"/>
    <w:qFormat/>
    <w:rPr>
      <w:rFonts w:ascii="Courier New" w:hAnsi="Courier New" w:cs="Courier New"/>
      <w:sz w:val="16"/>
      <w:szCs w:val="16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sz w:val="16"/>
      <w:szCs w:val="16"/>
      <w:lang w:bidi="th-TH"/>
    </w:rPr>
  </w:style>
  <w:style w:type="character" w:styleId="WW8Num55z0">
    <w:name w:val="WW8Num55z0"/>
    <w:qFormat/>
    <w:rPr>
      <w:rFonts w:ascii="Wingdings" w:hAnsi="Wingdings" w:cs="Wingdings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color w:val="000000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  <w:szCs w:val="16"/>
      <w:lang w:bidi="th-TH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  <w:szCs w:val="16"/>
      <w:lang w:bidi="th-TH"/>
    </w:rPr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sz w:val="16"/>
      <w:szCs w:val="16"/>
      <w:lang w:bidi="th-TH"/>
    </w:rPr>
  </w:style>
  <w:style w:type="character" w:styleId="WW8Num66z0">
    <w:name w:val="WW8Num66z0"/>
    <w:qFormat/>
    <w:rPr>
      <w:rFonts w:ascii="Wingdings" w:hAnsi="Wingdings" w:cs="Wingdings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  <w:szCs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ZapfDingbats"/>
    </w:rPr>
  </w:style>
  <w:style w:type="character" w:styleId="WW8Num70z0">
    <w:name w:val="WW8Num70z0"/>
    <w:qFormat/>
    <w:rPr>
      <w:rFonts w:ascii="Wingdings" w:hAnsi="Wingdings" w:cs="Wingdings"/>
      <w:sz w:val="16"/>
      <w:szCs w:val="16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sz w:val="16"/>
      <w:szCs w:val="16"/>
      <w:lang w:bidi="th-TH"/>
    </w:rPr>
  </w:style>
  <w:style w:type="character" w:styleId="WW8Num72z0">
    <w:name w:val="WW8Num72z0"/>
    <w:qFormat/>
    <w:rPr>
      <w:rFonts w:ascii="Wingdings" w:hAnsi="Wingdings" w:cs="Wingdings"/>
      <w:sz w:val="16"/>
      <w:szCs w:val="16"/>
      <w:lang w:bidi="th-TH"/>
    </w:rPr>
  </w:style>
  <w:style w:type="character" w:styleId="WW8Num73z0">
    <w:name w:val="WW8Num73z0"/>
    <w:qFormat/>
    <w:rPr>
      <w:rFonts w:ascii="Wingdings" w:hAnsi="Wingdings" w:cs="Wingdings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  <w:sz w:val="16"/>
      <w:szCs w:val="16"/>
      <w:lang w:bidi="th-TH"/>
    </w:rPr>
  </w:style>
  <w:style w:type="character" w:styleId="WW8Num75z0">
    <w:name w:val="WW8Num75z0"/>
    <w:qFormat/>
    <w:rPr>
      <w:rFonts w:ascii="Wingdings" w:hAnsi="Wingdings" w:cs="Wingdings"/>
      <w:sz w:val="16"/>
      <w:szCs w:val="16"/>
      <w:lang w:bidi="th-TH"/>
    </w:rPr>
  </w:style>
  <w:style w:type="character" w:styleId="WW8Num76z0">
    <w:name w:val="WW8Num76z0"/>
    <w:qFormat/>
    <w:rPr>
      <w:rFonts w:ascii="Wingdings" w:hAnsi="Wingdings" w:cs="Wingdings"/>
      <w:sz w:val="16"/>
      <w:szCs w:val="16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  <w:szCs w:val="16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  <w:szCs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  <w:szCs w:val="16"/>
      <w:lang w:bidi="th-TH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  <w:sz w:val="16"/>
      <w:szCs w:val="16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  <w:sz w:val="22"/>
      <w:szCs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  <w:szCs w:val="16"/>
      <w:lang w:bidi="th-TH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  <w:sz w:val="16"/>
      <w:szCs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  <w:szCs w:val="16"/>
      <w:lang w:bidi="th-TH"/>
    </w:rPr>
  </w:style>
  <w:style w:type="character" w:styleId="WW8Num96z0">
    <w:name w:val="WW8Num96z0"/>
    <w:qFormat/>
    <w:rPr>
      <w:rFonts w:ascii="Wingdings" w:hAnsi="Wingdings" w:cs="Wingdings"/>
      <w:sz w:val="16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  <w:sz w:val="22"/>
      <w:szCs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  <w:szCs w:val="16"/>
      <w:lang w:bidi="th-TH"/>
    </w:rPr>
  </w:style>
  <w:style w:type="character" w:styleId="WW8Num99z0">
    <w:name w:val="WW8Num99z0"/>
    <w:qFormat/>
    <w:rPr>
      <w:rFonts w:ascii="Wingdings" w:hAnsi="Wingdings" w:cs="Wingdings"/>
      <w:sz w:val="16"/>
      <w:szCs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  <w:sz w:val="16"/>
      <w:szCs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1:00Z</dcterms:created>
  <dc:creator>YP</dc:creator>
  <dc:description/>
  <dc:language>en-US</dc:language>
  <cp:lastModifiedBy>yaowalug</cp:lastModifiedBy>
  <cp:lastPrinted>2005-03-30T20:08:00Z</cp:lastPrinted>
  <dcterms:modified xsi:type="dcterms:W3CDTF">2006-01-16T09:13:00Z</dcterms:modified>
  <cp:revision>53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