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426" w:leader="none"/>
        </w:tabs>
        <w:ind w:left="720" w:hanging="7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ประวัติความเป็นมา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cs="Angsana New" w:ascii="Angsana New" w:hAnsi="Angsana New"/>
          <w:color w:val="000000"/>
          <w:sz w:val="28"/>
          <w:szCs w:val="28"/>
        </w:rPr>
        <w:t>(“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่อตั้งขึ้นเมื่อวันที่ พ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253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้วยทุนจดทะเบี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้านบาท และเข้าสู่ตลาดหลักทรัพย์ในปี พ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253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ดำเนินธุรกิจการขนส่งสินค้าทางเรือ ในลักษณะเดินเร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ม่ประจำเส้นท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Tramping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ดยในปัจจุบันบริษัทฯมีเรือทั้งสิ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 รวมขนาดระวางบรรทุก </w:t>
      </w:r>
      <w:r>
        <w:rPr>
          <w:rFonts w:cs="Angsana New" w:ascii="Angsana New" w:hAnsi="Angsana New"/>
          <w:color w:val="000000"/>
          <w:sz w:val="28"/>
          <w:szCs w:val="28"/>
        </w:rPr>
        <w:t>1,311,06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ดเวทตัน บริษัทฯจัดตั้งบริษัทย่อยขึ้นมาเพื่อเป็นผู้ถือกรรมสิทธิ์เรือ บริษัทละหนึ่งถึงสองลำ ทั้งนี้ บริษัทฯถือหุ้นในบริษัทย่อยเหล่านี้ไม่ต่ำกว่า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99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ารที่บริษัทฯมีนโยบายจัดตั้งบริษัทย่อยขึ้น โดยให้แต่ละบริษัทย่อยถือกรรมสิทธิ์ใน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-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ำนั้น มีจุดประสงค์เพื่อจำกัดความเสียหายที่จะเกิดแก่ทรัพย์สินอื่นๆ ของบริษัทฯ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เปลี่ยนแปลงและพัฒนาการที่สำคัญในส่วนที่เกี่ยวกับการประกอบธุรกิจ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ั้งแต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39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47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39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บริษัทฯ มีมติให้บริษัทฯ เข้าลงทุนใน บริษัท เกรท เซอร์เคิล ชิปปิ้ง  เอเยนซี่ จำกัด โดยการซื้อหุ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9,99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 หรือคิดเป็นสัดส่ว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.9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ทุนจดทะเบียนของบริษัทดังกล่าวจากกลุ่มผู้ถือหุ้นเดิ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941" w:hRule="atLeast"/>
        </w:trPr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39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tevedoring Services of America, Seattl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สหรัฐอเมริกา 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arsen and Toubro Ltd., Mumbai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อินเดีย เพื่อร่วมกันจัดตั้งบริษัทร่วมทุน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nternational Seaports Private Ltd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 ด้วยสัดส่วนการถือครองหุ้นในอัตราส่วนที่เท่ากัน วัตถุประสงค์เพื่อดำเนินกิจการก่อสร้างและบริหารท่าเรือเอนกประสงค์ในแถบทวีปเอเชี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ปซิฟิค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39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Jered Brown Brothers Inc., Brunswick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สหรัฐอเมริกา เพื่อร่วมกันจัดตั้งบริษัทร่วมทุน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Rapid Port Leasing Company Pte. Ltd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 ในอัตราการถือครองหุ้นที่เท่ากัน วัตถุประสงค์เพื่อดำเนินการออกแบบ จัดสร้าง บริหาร และจัดการท่าเรือเคลื่อนที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1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บริษัทฯ ครั้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/254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มีมติแต่งตั้งคณะกรรมการตรวจสอบขึ้นเป็นครั้งแรก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3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และบริษัทย่อยได้ดำเนินการปรับโครงสร้างหนี้มาตั้งแต่เดือน 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ได้สำเร็จลง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3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6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ถือหุ้นกู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RCD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มติพิเศษให้มีการแก้ไขสาระสำคัญในข้อกำหนดและเงื่อนไขของ</w:t>
            </w:r>
            <w:r>
              <w:rPr>
                <w:rFonts w:cs="Angsana New" w:ascii="Angsana New" w:hAnsi="Angsana New"/>
                <w:sz w:val="28"/>
                <w:szCs w:val="28"/>
              </w:rPr>
              <w:t>RCD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ให้ยกเลิกเงื่อนไขในการแปลงสภาพและขยายระยะเวลาครบกำหนดออกไปอีก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6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บริษัทฯลงนามสัญญา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วง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กู้เงินจำน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100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ล้านเหรียญสหรัฐกับธนาคารกรุงไทย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6</w:t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432"/>
                <w:tab w:val="left" w:pos="8148" w:leader="none"/>
              </w:tabs>
              <w:jc w:val="both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ถ่ถอนหุ้นกู้ข้างต้นโดยใช้เงินจากเงินกู้ใหม่ที่ได้รับจากธนาคารกรุงไทย และกระแสเงินสดของ    บริษัทฯ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เท่ากับว่าเป็นการสิ้นสุดโครงการปรับโครงสร้างหนี้ที่บริษัท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ทำไว้ก่อนหน้าล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และบริษัทฯสามารถซื้อเรือและรับมอบเรือได้อีกครั้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หลังจากที่ไม่สามารถปรับเปลี่ยนกองเรือได้เนื่องจากสัญญาต่างๆจากการปรับโครงสร้างหนี้</w:t>
            </w:r>
          </w:p>
          <w:p>
            <w:pPr>
              <w:pStyle w:val="Normal"/>
              <w:tabs>
                <w:tab w:val="clear" w:pos="432"/>
                <w:tab w:val="left" w:pos="8148" w:leader="none"/>
              </w:tabs>
              <w:jc w:val="both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  <w:szCs w:val="28"/>
              </w:rPr>
              <w:t xml:space="preserve">ไตรมาสที่สี่ของปี </w:t>
            </w:r>
            <w:r>
              <w:rPr>
                <w:rFonts w:cs="AngsanaUPC" w:ascii="AngsanaUPC" w:hAnsi="AngsanaUPC"/>
                <w:sz w:val="28"/>
                <w:szCs w:val="28"/>
              </w:rPr>
              <w:t xml:space="preserve">2546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อดีตที่ผ่ามาบริษัทฯ จะทำธุรกิจการให้เช่าเรือเป็นระยะสั้นหรือรับขนส่งสินค้าเป็นรายเที่ยว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pot market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ต่เนื่องอัตราค่าระวางได้สูงขึ้นอย่างมากตั้งแต่ช่วงปลาย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 จึงมีการทำสัญญาให้เช่าเรือระยะยาวมากขึ้น 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ฯ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ารถมีรายได้ค่าเช่าในอนาคตในอัตราค่าเช่าปัจจุบันที่สูง</w:t>
            </w:r>
          </w:p>
          <w:p>
            <w:pPr>
              <w:pStyle w:val="TextBodyIndent"/>
              <w:tabs>
                <w:tab w:val="clear" w:pos="432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/>
              <w:t xml:space="preserve">เมื่อวันที่ </w:t>
            </w:r>
            <w:r>
              <w:rPr/>
              <w:t xml:space="preserve">18 </w:t>
            </w:r>
            <w:r>
              <w:rPr/>
              <w:t xml:space="preserve">พฤศจิกายน </w:t>
            </w:r>
            <w:r>
              <w:rPr/>
              <w:t xml:space="preserve">2546 </w:t>
            </w:r>
            <w:r>
              <w:rPr/>
              <w:t xml:space="preserve">ที่ประชุมคณะกรรมการของบริษัทฯได้มีมติอนุมัติการจ่ายเงินปันผลระหว่างกาลให้แก่ผู้ถือหุ้นจำนวน </w:t>
            </w:r>
            <w:r>
              <w:rPr/>
              <w:t xml:space="preserve">520 </w:t>
            </w:r>
            <w:r>
              <w:rPr/>
              <w:t xml:space="preserve">ล้านหุ้น ในอัตราหุ้นละ </w:t>
            </w:r>
            <w:r>
              <w:rPr/>
              <w:t xml:space="preserve">0.50 </w:t>
            </w:r>
            <w:r>
              <w:rPr/>
              <w:t xml:space="preserve">บาท </w:t>
            </w:r>
          </w:p>
          <w:p>
            <w:pPr>
              <w:pStyle w:val="TextBodyIndent"/>
              <w:tabs>
                <w:tab w:val="clear" w:pos="432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แรก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ประสบความสำเร็จสำค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การคือ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การที่หนึ่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การลงนามได้รับวงเงินสินเชื่อ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เหรียญสหรัฐ กับธนาคารกรุง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ื่อนำเงินกู้นี้ไปซื้อเรือจากตลาดเรือมือสอง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การที่ส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บริษัทฯสามารถซื้อกองเรือ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จากมาเลย์เชีย อินเตอร์เนชั่นแนล ชิปปิ้ง คอร์ปอเร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MISC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เหรียญสหรัฐสำหรับทั้งกองเรือ  สิ่งสำคัญ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ือการขยายกำลังกองเรือได้รวดเร็วในสภาวะที่ตลาดขนส่งสินค้าทางทะเลปรับตัวเพิ่มขึ้น ซึ่งเรือทุกลำที่ซื้อเข้ามาสามารถที่จะคืนทุนได้จากกระแสเงินสดที่จะหาได้เพียง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ที่สอง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ของบริษัทฯได้มีมติอนุมัติการจ่ายเงินปันผลจากกำไร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แก่ผู้ถือหุ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ในอัตร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เริ่มโครงการซื้อหุ้นคืนใน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นกระทั่งถึ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ดำเนินการซื้อหุ้นคื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,386,3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7%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ทุนที่ชำระแล้ว ที่ราคาเฉลี่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.6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ต่อหุ้น โครงการซื้อหุ้นคืนได้สิ้นสุด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กฎข้อบังคับ บริษัทฯ สามารถขายหุ้นที่ซื้อคื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ถ้าบริษัทฯ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มีหุ้นที่ซื้อคืนเหลืออยู่หลังจากนี้ หุ้นดังกล่าวจะถูกยกเลิกโดยที่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ทำการลดทุ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ที่สาม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มื่อวันที่</w:t>
            </w:r>
            <w:r>
              <w:rPr>
                <w:rFonts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 </w:t>
            </w:r>
            <w:r>
              <w:rPr>
                <w:sz w:val="28"/>
                <w:sz w:val="28"/>
                <w:szCs w:val="28"/>
              </w:rPr>
              <w:t>สิงหาคม</w:t>
            </w:r>
            <w:r>
              <w:rPr>
                <w:rFonts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47 </w:t>
            </w:r>
            <w:r>
              <w:rPr>
                <w:sz w:val="28"/>
                <w:sz w:val="28"/>
                <w:szCs w:val="28"/>
              </w:rPr>
              <w:t>ที่ประชุมคณะกรรมการของบริษัทฯได้มีมติอนุมัติการจ่ายเงินปันผล</w:t>
            </w:r>
            <w:r>
              <w:rPr>
                <w:rFonts w:eastAsia="CordiaUPC" w:cs="CordiaUPC"/>
                <w:sz w:val="28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ระหว่างกาลจากผลการดำเนินงานสำหรับงวดหกเดือนสิ้นสุดวันที่</w:t>
            </w:r>
            <w:r>
              <w:rPr>
                <w:rFonts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มิถุนายน</w:t>
            </w:r>
            <w:r>
              <w:rPr>
                <w:rFonts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47 </w:t>
            </w:r>
            <w:r>
              <w:rPr>
                <w:sz w:val="28"/>
                <w:sz w:val="28"/>
                <w:szCs w:val="28"/>
              </w:rPr>
              <w:t>ให้แก่ผู้ถือหุ้นจำนวน</w:t>
            </w:r>
            <w:r>
              <w:rPr>
                <w:rFonts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20 </w:t>
            </w:r>
            <w:r>
              <w:rPr>
                <w:sz w:val="28"/>
                <w:sz w:val="28"/>
                <w:szCs w:val="28"/>
              </w:rPr>
              <w:t>ล้านหุ้น</w:t>
            </w:r>
            <w:r>
              <w:rPr>
                <w:rFonts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ในอัตราหุ้นละ</w:t>
            </w:r>
            <w:r>
              <w:rPr>
                <w:rFonts w:eastAsia="CordiaUPC" w:cs="CordiaUPC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เข้าร่วมงานประกาศผล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rystal Night SET Award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ัดโด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ลาดหลักทรัพย์แห่งประเทศไท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ET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ในงานนี้บริษัทฯได้รับการเสนอชื่อ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งวัล คือรางวั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Performanc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มีบริษัทจดทะเบียนที่ได้รับการเสนอชื่อเข้าชิง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ในแต่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มวดอุตสาหกรรม รางวัลนี้เป็นรางวัลที่ให้กับบริษัทจดทะเบียนที่มีสถานภาพทางการเงินและผลประกอบการในปี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ดเด่นรวมทั้งมีการปฎิบัติตามหลักการเปิดเผยข้อมูลที่ดีและเป็นหลักทรัพย์ที่มีสภาพคล่อง ส่วนรางวัลที่สองที่บริษัทฯได้รับการเสนอชื่อเข้าชิงคือ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Liquidity Improvement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เป็นรางวัลที่มอบให้กับบริษัทจดทะเบียนที่ใช้เครื่องมือในตลาดทุนเพื่อการบริหารสภาพคล่องการซื้อขายหลักทรัพย์ให้เพิ่มขึ้น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6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เปรียบเทียบก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5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ได้รับ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Liquidity Improvement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ประธานกรรมการ 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 จันทนมัฎฐะ ได้ขึ้นรับรางวัลจา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มคิด  จาตุศรีพิทักษ์ รัฐมนตรีว่าการกระทรวงการคลัง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ตรมาสที่สี่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รับ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>"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บบการกู้ภัยเรือ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"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Automated Mutual Assistance Vessel Rescue System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AMVE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หน่วยนาวิกโยธินลาดตระเวนชายฝั่งของสหรัฐอเมริกา คณะเจ้าหน้าที่จากสถานเอกอัครราชทูตสหรัฐอเมริกาประจำประเทศไทยโดย นาวาโท เควิน แกรฟฟิส ผู้ช่วยทูตฝ่ายทหารเรือมอบธง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>AMVE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แก่เรือพีเอสแอล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 โดยเรือทั้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นี้ได้เข้าร่วมในโครงการ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อดีตถึงปัจุจบันบริษัทฯไม่มีการเปลี่ยนแปลงอันมีนัยสำคัญที่กระทบต่อโครงสร้างและอำนาจการควบคุมบริษัทฯ กล่าวคือบริษัทฯบริหารงานโดยคณะกรรมการที่ได้รับการแต่งตั้งจากมติที่ประชุม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มีบริษัทโกลเบ็กซ์คอร์ปอเรชั่น จำกัด เป็นผู้ถือหุ้นรายใหญ่มาตั้งแต่เริ่มต้น โดยมี พลเรือเอก ดร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อำนาจ จันทนมัฎฐะ เป็นประธานกรรมการบริษัท และนาย คาลิด มอยนูดดิน ฮาชิม เป็นกรรมการผู้จัดการ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ประกอบธุรกิจ </w:t>
      </w:r>
    </w:p>
    <w:p>
      <w:pPr>
        <w:pStyle w:val="Heading5"/>
        <w:numPr>
          <w:ilvl w:val="0"/>
          <w:numId w:val="8"/>
        </w:numPr>
        <w:rPr>
          <w:b w:val="false"/>
          <w:b w:val="false"/>
          <w:bCs w:val="false"/>
        </w:rPr>
      </w:pPr>
      <w:r>
        <w:rPr/>
        <w:t>ภาพรวม</w:t>
      </w:r>
      <w:r>
        <w:rPr>
          <w:smallCaps/>
        </w:rPr>
        <w:t>ลักษณะของธุรกิจ และอุตสาหกรรม</w:t>
      </w:r>
      <w:r>
        <w:rPr/>
        <w:t>ของบริษัทฯ และบริษัทย่อย</w:t>
      </w:r>
    </w:p>
    <w:p>
      <w:pPr>
        <w:pStyle w:val="Nonnumberedheading"/>
        <w:pageBreakBefore w:val="false"/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 xml:space="preserve">1. </w:t>
      </w:r>
      <w:r>
        <w:rPr>
          <w:rFonts w:ascii="Angsana New" w:hAnsi="Angsana New" w:cs="Angsana New"/>
        </w:rPr>
        <w:t>ลักษณะของธุรกิจ</w:t>
      </w:r>
    </w:p>
    <w:p>
      <w:pPr>
        <w:pStyle w:val="Xl24"/>
        <w:spacing w:before="0" w:after="0"/>
        <w:jc w:val="both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8"/>
          <w:szCs w:val="28"/>
        </w:rPr>
        <w:t>1</w:t>
      </w:r>
      <w:r>
        <w:rPr>
          <w:rFonts w:eastAsia="Times New Roman" w:cs="Angsana New" w:ascii="Angsana New" w:hAnsi="Angsana New"/>
          <w:sz w:val="28"/>
          <w:szCs w:val="28"/>
          <w:lang w:val="en-AU"/>
        </w:rPr>
        <w:t>.1</w:t>
      </w:r>
      <w:r>
        <w:rPr>
          <w:rFonts w:eastAsia="Times New Roman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sz w:val="28"/>
          <w:sz w:val="28"/>
          <w:szCs w:val="28"/>
        </w:rPr>
        <w:t>ความเป็นมา</w:t>
      </w:r>
    </w:p>
    <w:p>
      <w:pPr>
        <w:pStyle w:val="Heading"/>
        <w:spacing w:before="0" w:after="0"/>
        <w:ind w:right="-43" w:hanging="0"/>
        <w:jc w:val="both"/>
        <w:rPr>
          <w:rFonts w:ascii="Angsana New" w:hAnsi="Angsana New" w:eastAsia="新細明體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บริษัทฯ”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รือ </w:t>
      </w:r>
      <w:r>
        <w:rPr>
          <w:rFonts w:ascii="Angsana New" w:hAnsi="Angsana New" w:cs="Angsana New"/>
          <w:sz w:val="28"/>
          <w:sz w:val="28"/>
          <w:szCs w:val="28"/>
        </w:rPr>
        <w:t>“พีเอสแอล”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ก่อตั้งในปี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253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ข้าเป็นบริษัทจดทะเบียนใน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ตลาดหลักทรัพย์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ห่งประเทศไทย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มื่อปี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2536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โดยดำเนินธุรกิจหลักเป็นเจ้าของเรือเอนกประสงค์ขนาดเล็ก และให้บริการเช่าเหมาสำหรับขนส่งสินค้าแห้งเทกองไม่ประจำเส้นทาง พีเอสแอลได้จัดโครงสร้างของบริษัทฯ โดยมีบริษัทย่อยเป็นเจ้าของเรือเพียง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ลำ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บางบริษัทย่อยอาจเป็นเจ้าของเรือ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พื่อจำกัดความรับผิดในหนี้สิน ซึ่งโครงสร้างดังกล่าวมีลักษณะเหมือนกับโครงสร้างบริษัทเดินเรือทั่วไป</w:t>
      </w:r>
    </w:p>
    <w:p>
      <w:pPr>
        <w:pStyle w:val="Heading"/>
        <w:ind w:right="-45" w:hanging="0"/>
        <w:jc w:val="both"/>
        <w:rPr>
          <w:rFonts w:ascii="Angsana New" w:hAnsi="Angsana New" w:eastAsia="新細明體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ปัจจุบัน พีเอสแอล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31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มกราคม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2548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มีเรือสำหรับขนส่งสินค้าเทกองจำนว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51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ลำ และเรือขนส่งซีเมนต์ จำนว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ลำ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“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กองเรือ”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ซึ่งกองเรือของพีเอสแอลมีเดดเวทตันรวมทั้งสิ้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1,311,065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เดดเวทตัน โดยเรือ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51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ลำเป็นเรือธงไทย และ จำนว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ลำเป็นเรือธงบาฮามาส  </w:t>
      </w:r>
    </w:p>
    <w:p>
      <w:pPr>
        <w:pStyle w:val="TextBody"/>
        <w:rPr>
          <w:rFonts w:ascii="Angsana New" w:hAnsi="Angsana New" w:eastAsia="新細明體" w:cs="Angsana New"/>
          <w:b/>
          <w:b/>
          <w:bCs/>
          <w:color w:val="000000"/>
          <w:sz w:val="28"/>
          <w:szCs w:val="28"/>
        </w:rPr>
      </w:pPr>
      <w:r>
        <w:rPr>
          <w:rFonts w:eastAsia="新細明體"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พีเอสแอลจัดเป็นหนึ่งในบริษัทเดินเรือที่ใหญ่ที่สุดที่ดำเนินธุรกิจเป็นเจ้าของเรือเอนกประสงค์ขนาดเล็ก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นา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,0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,0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ดทเวทตั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สำหรับขนส่งสินค้าแห้งเทกองในตลาดการเดินเรือแบบไม่ประจำเส้นทาง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ประกอ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ธุรกิ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ลุ่มนี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ีความหลากหลาย และมีลักษณะเฉพาะกล่าวค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ประกอบ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นึ่งๆ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่วนใหญ่จะ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ป็นเจ้าของเรือในขนาดดังกล่าวเพีย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-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ำ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ำ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ีเอสแอลเป็นผู้ประกอบ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า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ญ่ที่สุดในกลุ่มนี้  ผู้ควบคุมบริหารการเดินเรือของกองเรือพีเอสแอลด้านเทคนิค คือ บริษัท เกรท เซอร์เคิล ชิปปิ้ง เอเยนซี่ จำกัด ซึ่งเป็นบริษัทย่อยของพีเอสแอล และเป็นบริษัทที่ได้รั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รับร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าตรฐา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O9002 </w:t>
      </w:r>
    </w:p>
    <w:p>
      <w:pPr>
        <w:pStyle w:val="Heading"/>
        <w:ind w:right="-43" w:hanging="0"/>
        <w:jc w:val="both"/>
        <w:rPr>
          <w:rFonts w:ascii="Angsana New" w:hAnsi="Angsana New" w:eastAsia="新細明體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พีเอสแอลบริหารงานกองเรือแบบไม่ประจำเส้นทางซึ่งมีเส้นทางเดินเรือครอบคลุมไปทั่วโลก สินค้าพื้นฐานที่กองเรือพีเอสแอล ขนส่งคือสินค้าทางการเกษตร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หล็ก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ปุ๋ย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สินแร่และเนื้อแร่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ไม้ซุง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และอื่นๆ พีเอสแอลได้ประมา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ณ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ครือข่ายการขนส่งสินค้าของกองเรือของบริษัทฯ อย่างคร่าวๆ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ป็น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ภูมิภาคประกอบด้วย สหรัฐอเมริกา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/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แคนนาด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ยุโรป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ละตินอเมริก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อาฟริก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อินเดีย อนุทวีป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ตะวันออกกลาง และเอเชียตะวันออกเฉียงใต้และตะวันออกไกล  กอง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รือ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พีเอสแอล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สามารถให้บริการ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ในท่าเรือที่มีขีดจำกัดในเรื่องของร่องน้ำ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รือของ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พีเอสแอลมี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อุปกรณ์ขนถ่ายสินค้า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ติดตั้งพร้อมอยู่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)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นื่องจากขนาดเรือของพีเอสแอลสามารถเข้าเทียบท่าในร่องน้ำตื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้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นได้ ขณะที่เรือขนาดใหญ่ไม่สามารถเข้าเทียบท่าได้ ลักษณะดังกล่าวถือเป็นข้อได้เปรียบและส่งผลให้พีเอสแอลได้อัตราค่าระวางมากว่าผู้ประกอบการเดินเรือขนาดใหญ่</w:t>
      </w:r>
    </w:p>
    <w:p>
      <w:pPr>
        <w:pStyle w:val="TextBody"/>
        <w:rPr>
          <w:rFonts w:ascii="Angsana New" w:hAnsi="Angsana New" w:eastAsia="新細明體" w:cs="Angsan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新細明體" w:cs="Angsana New" w:ascii="Angsana New" w:hAnsi="Angsana New"/>
          <w:b/>
          <w:bCs/>
          <w:color w:val="000000"/>
          <w:sz w:val="28"/>
          <w:szCs w:val="28"/>
          <w:lang w:val="th-TH"/>
        </w:rPr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รูปแบบการบริการให้เช่าเรือ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นส่ง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สินค้าของ พีเอสแอล แบ่งเป็น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ลักษณะ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เช่าเป็นระยะเวล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Time Charter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ขอเช่าลักษณะนี้ ผู้เช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ะชำระค่าเช่า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ีเอสแอ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ป็นค่าปฎิบัติการควบคุมเ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ื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า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ะยะเวล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ี่ตกลง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เช่าจะเป็นผู้รับผิดชอ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่าใช้จ่ายสำหรับเที่ยว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ดินท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ั้นๆ</w:t>
      </w:r>
      <w:r>
        <w:rPr>
          <w:rFonts w:cs="Angsana New" w:ascii="Angsana New" w:hAnsi="Angsana New"/>
          <w:color w:val="000000"/>
          <w:sz w:val="28"/>
          <w:szCs w:val="28"/>
        </w:rPr>
        <w:t>(voyage costs)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เช่าเป็นรายเที่ย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Voyage Charter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เช่าจะชำระค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ะว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ีเอสแอลสำ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ับการรั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นส่งสินค้าจากท่าเร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้นท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ปยังอีกท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รือปลายท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ดๆ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ามที่ตกล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ังนั้นพีเอสแอลเป็นผู้รับผิดชอบค่าใช้จ่ายสำหรับเที่ยวการเดิน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voyage costs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</w:r>
    </w:p>
    <w:p>
      <w:pPr>
        <w:pStyle w:val="TextBody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้นทางการเดินเรือของกองเรือพีเอสแอลไม่ได้กำหนดตายตัว แต่ขึ้นอยู่กับความต้องการของผู้เช่าเรือ ที่ผ่านมาพบว่ามีการเช่าทั้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ักษณ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Time Charter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  <w:szCs w:val="28"/>
        </w:rPr>
        <w:t>Voyage Charter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อัตราใกล้เคียงก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ดยระยะเวลาการเช่าประมาณ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-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ดือ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แต่ในระยะหลังนี้สัดส่วนของการเช่าเป็นระยะเวลาเพิ่มขึ้นโดยเฉพาะ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00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รือเกือบทุกลำถูกปล่อยให้เช่าในลักษณะการเช่าเป็นระยะเวลา กล่าวคือกองเรือพีเอสแอลถูกทำสัญญาระยะยาวสำหรับการเช่าเป็นระยะเวลา โดยมีการเช่าตั้งแต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ถึ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เป็นจำนวนมากกว่า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8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องกองเรือพีเอสแอล ณ สิ้นปี </w:t>
      </w:r>
      <w:r>
        <w:rPr>
          <w:rFonts w:cs="Angsana New" w:ascii="Angsana New" w:hAnsi="Angsana New"/>
          <w:color w:val="000000"/>
          <w:sz w:val="28"/>
          <w:szCs w:val="28"/>
        </w:rPr>
        <w:t>2547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สามารถในการให้บริการขนส่งสินค้าหลากหลายประเภท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เฉพาะสินค้าพื้นฐานที่จำเป็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ำให้พีเอสแอลสามารถลดความเสี่ยงจากผลกระทบอันเกิดขึ้นในภูมิภาค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ดๆ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ประเภทสินค้า และสภาพเศรษฐกิจ 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1.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ายุของกองเรือ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8895</wp:posOffset>
            </wp:positionH>
            <wp:positionV relativeFrom="paragraph">
              <wp:posOffset>638175</wp:posOffset>
            </wp:positionV>
            <wp:extent cx="6009005" cy="33254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  <w:szCs w:val="28"/>
        </w:rPr>
        <w:t>อายุกองเรือ</w:t>
      </w:r>
      <w:r>
        <w:rPr>
          <w:rFonts w:ascii="Angsana New" w:hAnsi="Angsana New"/>
          <w:sz w:val="28"/>
          <w:sz w:val="28"/>
          <w:szCs w:val="28"/>
        </w:rPr>
        <w:t>พีเอสแอลจัด</w:t>
      </w:r>
      <w:r>
        <w:rPr>
          <w:rFonts w:ascii="Angsana New" w:hAnsi="Angsana New"/>
          <w:sz w:val="28"/>
          <w:sz w:val="28"/>
          <w:szCs w:val="28"/>
        </w:rPr>
        <w:t>ได้ว่าไม่แก่มากนัก เมื่อ</w:t>
      </w:r>
      <w:r>
        <w:rPr>
          <w:rFonts w:ascii="Angsana New" w:hAnsi="Angsana New"/>
          <w:sz w:val="28"/>
          <w:sz w:val="28"/>
          <w:szCs w:val="28"/>
        </w:rPr>
        <w:t>เปรียบเทียบกับ</w:t>
      </w:r>
      <w:r>
        <w:rPr>
          <w:rFonts w:ascii="Angsana New" w:hAnsi="Angsana New"/>
          <w:sz w:val="28"/>
          <w:sz w:val="28"/>
          <w:szCs w:val="28"/>
        </w:rPr>
        <w:t>ค่าเฉลี่ยอายุของกองเรือทั่วโลก ปัจจุบันอายุเฉลี่ยของกองเรือ</w:t>
      </w:r>
      <w:r>
        <w:rPr>
          <w:rFonts w:ascii="Angsana New" w:hAnsi="Angsana New"/>
          <w:sz w:val="28"/>
          <w:sz w:val="28"/>
          <w:szCs w:val="28"/>
        </w:rPr>
        <w:t>พีเอสแอล</w:t>
      </w:r>
      <w:r>
        <w:rPr>
          <w:rFonts w:ascii="Angsana New" w:hAnsi="Angsana New"/>
          <w:sz w:val="28"/>
          <w:sz w:val="28"/>
          <w:szCs w:val="28"/>
        </w:rPr>
        <w:t xml:space="preserve">   อยู่ที่</w:t>
      </w:r>
      <w:r>
        <w:rPr>
          <w:rFonts w:ascii="Angsana New" w:hAnsi="Angsana New"/>
          <w:sz w:val="28"/>
          <w:sz w:val="28"/>
          <w:szCs w:val="28"/>
        </w:rPr>
        <w:t xml:space="preserve">ประมาณ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กราฟต่อไปนี้เป็นการ</w:t>
      </w:r>
      <w:r>
        <w:rPr>
          <w:rFonts w:ascii="Angsana New" w:hAnsi="Angsana New"/>
          <w:sz w:val="28"/>
          <w:sz w:val="28"/>
          <w:szCs w:val="28"/>
        </w:rPr>
        <w:t>วิเคราะห์</w:t>
      </w:r>
      <w:r>
        <w:rPr>
          <w:rFonts w:ascii="Angsana New" w:hAnsi="Angsana New"/>
          <w:sz w:val="28"/>
          <w:sz w:val="28"/>
          <w:szCs w:val="28"/>
        </w:rPr>
        <w:t>อายุของกอง</w:t>
      </w:r>
      <w:r>
        <w:rPr>
          <w:rFonts w:ascii="Angsana New" w:hAnsi="Angsana New"/>
          <w:sz w:val="28"/>
          <w:sz w:val="28"/>
          <w:szCs w:val="28"/>
        </w:rPr>
        <w:t xml:space="preserve">เรือขนส่งสินค้าทั่วโลกและกองเรือพีเอสแอล ณ </w:t>
      </w:r>
      <w:r>
        <w:rPr>
          <w:rFonts w:ascii="Angsana New" w:hAnsi="Angsana New"/>
          <w:sz w:val="28"/>
          <w:sz w:val="28"/>
          <w:szCs w:val="28"/>
        </w:rPr>
        <w:t>เดือน</w:t>
      </w:r>
      <w:r>
        <w:rPr>
          <w:rFonts w:ascii="Angsana New" w:hAnsi="Angsana New"/>
          <w:sz w:val="28"/>
          <w:sz w:val="28"/>
          <w:szCs w:val="28"/>
        </w:rPr>
        <w:t xml:space="preserve"> มกราคม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Clarkson Research Studies / Aries Shipbroking Ltd (CRS/Aries)</w:t>
      </w:r>
      <w:r>
        <w:br w:type="page"/>
      </w:r>
    </w:p>
    <w:p>
      <w:pPr>
        <w:pStyle w:val="Normal"/>
        <w:autoSpaceDE w:val="false"/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1.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ดำเนินธุรกิจ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ได้ของพีเอสแอล</w:t>
      </w:r>
      <w:r>
        <w:rPr>
          <w:rFonts w:ascii="Angsana New" w:hAnsi="Angsana New"/>
          <w:sz w:val="28"/>
          <w:sz w:val="28"/>
          <w:szCs w:val="28"/>
        </w:rPr>
        <w:t>มีการกระจายแหล่งที่มาของรายได้เป็นอย่างดีดั</w:t>
      </w:r>
      <w:r>
        <w:rPr>
          <w:rFonts w:ascii="Angsana New" w:hAnsi="Angsana New"/>
          <w:sz w:val="28"/>
          <w:sz w:val="28"/>
          <w:szCs w:val="28"/>
        </w:rPr>
        <w:t>ง</w:t>
      </w:r>
      <w:r>
        <w:rPr>
          <w:rFonts w:ascii="Angsana New" w:hAnsi="Angsana New"/>
          <w:sz w:val="28"/>
          <w:sz w:val="28"/>
          <w:szCs w:val="28"/>
        </w:rPr>
        <w:t>นี้</w:t>
      </w:r>
    </w:p>
    <w:p>
      <w:pPr>
        <w:pStyle w:val="Xl24"/>
        <w:spacing w:before="0" w:after="0"/>
        <w:jc w:val="both"/>
        <w:rPr>
          <w:rFonts w:ascii="Angsana New" w:hAnsi="Angsana New"/>
          <w:sz w:val="28"/>
          <w:szCs w:val="28"/>
          <w:lang w:val="th-TH"/>
        </w:rPr>
      </w:pPr>
      <w:r>
        <w:rPr>
          <w:rFonts w:eastAsia="Times New Roman" w:ascii="Angsana New" w:hAnsi="Angsana New"/>
          <w:sz w:val="28"/>
          <w:szCs w:val="28"/>
          <w:lang w:val="th-TH"/>
        </w:rPr>
        <w:t xml:space="preserve">i </w:t>
      </w:r>
      <w:r>
        <w:rPr>
          <w:rFonts w:ascii="Angsana New" w:hAnsi="Angsana New"/>
          <w:sz w:val="28"/>
          <w:sz w:val="28"/>
          <w:szCs w:val="28"/>
          <w:lang w:val="th-TH"/>
        </w:rPr>
        <w:t>ประเภทของสินค้าที่ขนส่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20"/>
        <w:gridCol w:w="1960"/>
        <w:gridCol w:w="2012"/>
      </w:tblGrid>
      <w:tr>
        <w:trPr>
          <w:cantSplit w:val="true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สินค้า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ที่ยวของการเดินเรือและร้อยละของจำนวนเที่ยวการเดินเรือ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การเกษต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 (30.26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 (29.33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้างถึงห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ล็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 (17.98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 (12.45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ุ๋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 (10.96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 (14.22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ร่ธาตุและสินแร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 (12.72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 (13.78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จากไม้และซุ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 (13.16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 (10.22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่านหิ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 (8.33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 (4.00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 (6.59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 (16.00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ii </w:t>
      </w:r>
      <w:r>
        <w:rPr>
          <w:rFonts w:ascii="Angsana New" w:hAnsi="Angsana New" w:eastAsia="Arial Unicode MS"/>
          <w:b/>
          <w:b/>
          <w:bCs/>
          <w:sz w:val="28"/>
          <w:sz w:val="28"/>
          <w:szCs w:val="28"/>
        </w:rPr>
        <w:t>การเช่ารายเที่ยวและการเช่าเป็นระยะเวลา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20"/>
        <w:gridCol w:w="1412"/>
        <w:gridCol w:w="2255"/>
      </w:tblGrid>
      <w:tr>
        <w:trPr>
          <w:cantSplit w:val="true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การเช่า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ที่ยวของการเดินเรือและร้อยละของจำนวนเที่ยวการเดินเรือ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ช่าเป็นรายเที่ยว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2 (49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0 (36%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ถึง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ช่าเป็นระยะเวล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6 (51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45 (64%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z w:val="28"/>
          <w:szCs w:val="28"/>
        </w:rPr>
        <w:t xml:space="preserve">1 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รือเกือบทั้งหมดของกองเรือพีเอสแอลถูกปล่อยให้เช่าแบบการเช่าเป็นระยะเวลาและด้วยสัญญาระยะยาว ซึ่งการเช่าเป็นระยะเวลานั้น ประเภทของสินค้าที่ขนส่งจะขึ้นอยู่กับผู้เช่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ูกค้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สามารถจะมีได้มากกว่า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ประเภทในหนึ่งเที่ยวการเดินเรือ  อย่างไรก็ดี สินค้าที่ขนส่งของการเช่าเป็นระยะเวลาและด้วยสัญญาระยะยาวนั้นจะมีลักษณะคล้ายกับข้อมูลของ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46</w:t>
      </w:r>
      <w:r>
        <w:rPr>
          <w:rFonts w:ascii="Angsana New" w:hAnsi="Angsana New"/>
          <w:sz w:val="28"/>
          <w:sz w:val="28"/>
          <w:szCs w:val="28"/>
        </w:rPr>
        <w:t>ข้างต้น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iii.</w:t>
      </w:r>
      <w:r>
        <w:rPr>
          <w:rFonts w:ascii="Angsana New" w:hAnsi="Angsana New"/>
          <w:sz w:val="28"/>
          <w:sz w:val="28"/>
          <w:szCs w:val="28"/>
        </w:rPr>
        <w:t>พื้นที่ในการให้บริการ</w:t>
      </w:r>
      <w:r>
        <w:rPr>
          <w:rFonts w:ascii="Angsana New" w:hAnsi="Angsana New"/>
          <w:sz w:val="28"/>
          <w:sz w:val="28"/>
          <w:szCs w:val="28"/>
        </w:rPr>
        <w:t>ขนส่ง</w:t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88355" cy="31349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iv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เครือข่ายการตลาด และ</w:t>
      </w:r>
      <w:r>
        <w:rPr>
          <w:rFonts w:ascii="Angsana New" w:hAnsi="Angsana New" w:cs="Angsana New"/>
          <w:sz w:val="28"/>
          <w:sz w:val="28"/>
          <w:szCs w:val="28"/>
        </w:rPr>
        <w:t>ที่ตั้งของ</w:t>
      </w:r>
      <w:r>
        <w:rPr>
          <w:rFonts w:ascii="Angsana New" w:hAnsi="Angsana New" w:cs="Angsana New"/>
          <w:sz w:val="28"/>
          <w:sz w:val="28"/>
          <w:szCs w:val="28"/>
        </w:rPr>
        <w:t>นายหน้ารายใหญ่</w:t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19140" cy="3717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กราฟข้างต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ามารถตั้งข้อสังเกตได้ว่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พีเอสแอลมีเครือข่ายการตลาดชั้นหนึ่งครอบคลุมทั่วโลก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มีการติดต่อกันโดยทางอินเตอร์เน็ตทำให้การติดต่อครอบคลุมเครือข่ายเป็นไปอย่างมีประสิทธิภาพและลดต้นทุนการดำเนินงาน</w:t>
      </w:r>
    </w:p>
    <w:p>
      <w:pPr>
        <w:pStyle w:val="TextBody"/>
        <w:rPr>
          <w:rFonts w:ascii="Angsana New" w:hAnsi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Cs/>
          <w:smallCaps/>
          <w:color w:val="000000"/>
          <w:sz w:val="28"/>
          <w:szCs w:val="28"/>
        </w:rPr>
        <w:t xml:space="preserve">2. </w:t>
      </w:r>
      <w:r>
        <w:rPr>
          <w:rFonts w:ascii="Angsana New" w:hAnsi="Angsana New"/>
          <w:b/>
          <w:b/>
          <w:bCs/>
          <w:smallCaps/>
          <w:color w:val="000000"/>
          <w:sz w:val="28"/>
          <w:sz w:val="28"/>
          <w:szCs w:val="28"/>
        </w:rPr>
        <w:t>โครงสร้างอุตสาหกรรม</w:t>
      </w:r>
    </w:p>
    <w:p>
      <w:pPr>
        <w:pStyle w:val="Normal"/>
        <w:jc w:val="both"/>
        <w:rPr>
          <w:rFonts w:ascii="Angsana New" w:hAnsi="Angsana New" w:eastAsia="新細明體"/>
          <w:b/>
          <w:b/>
          <w:bCs/>
          <w:color w:val="000000"/>
          <w:sz w:val="28"/>
          <w:szCs w:val="28"/>
        </w:rPr>
      </w:pPr>
      <w:r>
        <w:rPr>
          <w:rFonts w:eastAsia="新細明體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 w:eastAsia="新細明體"/>
          <w:sz w:val="28"/>
          <w:sz w:val="28"/>
          <w:szCs w:val="28"/>
        </w:rPr>
        <w:t>อุตสาหกรรม</w:t>
      </w:r>
      <w:r>
        <w:rPr>
          <w:rFonts w:ascii="Angsana New" w:hAnsi="Angsana New" w:eastAsia="新細明體"/>
          <w:sz w:val="28"/>
          <w:sz w:val="28"/>
          <w:szCs w:val="28"/>
        </w:rPr>
        <w:t>การเดินเรือ</w:t>
      </w:r>
      <w:r>
        <w:rPr>
          <w:rFonts w:ascii="Angsana New" w:hAnsi="Angsana New" w:eastAsia="新細明體"/>
          <w:sz w:val="28"/>
          <w:sz w:val="28"/>
          <w:szCs w:val="28"/>
        </w:rPr>
        <w:t>ทางทะเลสามารถจำแนกอย่างกว้าง ๆ ได้ดังนี้</w:t>
      </w:r>
    </w:p>
    <w:p>
      <w:pPr>
        <w:pStyle w:val="Xl24"/>
        <w:spacing w:before="0" w:after="0"/>
        <w:jc w:val="both"/>
        <w:rPr>
          <w:rFonts w:ascii="Angsana New" w:hAnsi="Angsana New" w:eastAsia="新細明體"/>
          <w:sz w:val="28"/>
          <w:szCs w:val="28"/>
        </w:rPr>
      </w:pPr>
      <w:r>
        <w:rPr>
          <w:rFonts w:eastAsia="Times New Roman" w:cs="FHAFZZ+DIN-Light"/>
          <w:sz w:val="20"/>
          <w:szCs w:val="20"/>
        </w:rPr>
        <w:drawing>
          <wp:inline distT="0" distB="0" distL="0" distR="0">
            <wp:extent cx="6002020" cy="39376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both"/>
        <w:rPr>
          <w:rFonts w:ascii="Angsana New" w:hAnsi="Angsana New" w:eastAsia="新細明體"/>
          <w:sz w:val="28"/>
          <w:szCs w:val="28"/>
        </w:rPr>
      </w:pPr>
      <w:r>
        <w:rPr>
          <w:rFonts w:eastAsia="新細明體" w:ascii="Angsana New" w:hAnsi="Angsana New"/>
          <w:sz w:val="28"/>
          <w:szCs w:val="28"/>
        </w:rPr>
      </w:r>
    </w:p>
    <w:p>
      <w:pPr>
        <w:pStyle w:val="Xl24"/>
        <w:spacing w:before="0" w:after="0"/>
        <w:jc w:val="both"/>
        <w:rPr>
          <w:rFonts w:ascii="Angsana New" w:hAnsi="Angsana New" w:eastAsia="新細明體"/>
          <w:sz w:val="28"/>
          <w:szCs w:val="28"/>
          <w:lang w:val="th-TH"/>
        </w:rPr>
      </w:pPr>
      <w:r>
        <w:rPr>
          <w:rFonts w:eastAsia="新細明體" w:ascii="Angsana New" w:hAnsi="Angsana New"/>
          <w:sz w:val="28"/>
          <w:szCs w:val="28"/>
        </w:rPr>
        <w:t xml:space="preserve">2.1 </w:t>
      </w:r>
      <w:r>
        <w:rPr>
          <w:rFonts w:ascii="Angsana New" w:hAnsi="Angsana New" w:eastAsia="新細明體"/>
          <w:sz w:val="28"/>
          <w:sz w:val="28"/>
          <w:szCs w:val="28"/>
          <w:lang w:val="en-GB"/>
        </w:rPr>
        <w:t>ตลาดเรือ</w:t>
      </w:r>
      <w:r>
        <w:rPr>
          <w:rFonts w:ascii="Angsana New" w:hAnsi="Angsana New" w:eastAsia="新細明體"/>
          <w:sz w:val="28"/>
          <w:sz w:val="28"/>
          <w:szCs w:val="28"/>
          <w:lang w:val="th-TH"/>
        </w:rPr>
        <w:t>เอนกประสงค์</w:t>
      </w:r>
      <w:r>
        <w:rPr>
          <w:rFonts w:ascii="Angsana New" w:hAnsi="Angsana New" w:eastAsia="新細明體"/>
          <w:sz w:val="28"/>
          <w:sz w:val="28"/>
          <w:szCs w:val="28"/>
          <w:lang w:val="en-GB"/>
        </w:rPr>
        <w:t>ขนาดเล็ก</w:t>
      </w:r>
      <w:r>
        <w:rPr>
          <w:rFonts w:ascii="Angsana New" w:hAnsi="Angsana New" w:eastAsia="Angsana New" w:cs="Angsana New"/>
          <w:sz w:val="28"/>
          <w:sz w:val="28"/>
          <w:szCs w:val="28"/>
          <w:lang w:val="en-GB"/>
        </w:rPr>
        <w:t xml:space="preserve"> </w:t>
      </w:r>
      <w:r>
        <w:rPr>
          <w:rFonts w:eastAsia="新細明體" w:ascii="Angsana New" w:hAnsi="Angsana New"/>
          <w:sz w:val="28"/>
          <w:szCs w:val="28"/>
        </w:rPr>
        <w:t>(The Small Handy Size Market)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ตลาดเรือขนส่งขนาดเล็กประกอบด้วยเรือเด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ะเลที่มีขนา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,000 – 30,0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ดเวทตัน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ม้ว่าในปัจจุบัน อุตสาหกรรมการเดินเรือจะได้เริ่มรวมเอาเรือขนา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,000 </w:t>
      </w:r>
      <w:r>
        <w:rPr>
          <w:rFonts w:cs="Angsana New" w:ascii="Angsana New" w:hAnsi="Angsana New"/>
          <w:color w:val="000000"/>
          <w:sz w:val="28"/>
          <w:szCs w:val="28"/>
        </w:rPr>
        <w:t>–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40,0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ดเวทตันมาไว้ในประเภทนี้ด้วย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ต้อง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ช้บริการของเรือเด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ะเ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ลา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ี้ค่อนข้างกระจัดกระจา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อันเนื่องมาจา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สามารถในการขนส่งสินค้าได้หลากหลายชนิ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และท่าเรือจำนวนมากที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ามารถ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บริ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ก่เรือเด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ะเ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นาดนี้ได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อย่างไรก็ตา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ักษณะดังกล่าวทำ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ต้อง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ช้บริการของเรือเด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ะเ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นาดเล็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ผันผว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้อ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ว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มื่อเปรียบเทียบกั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ต้องการใช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รือที่มีขนาดใหญ่กว่า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ในด้า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องผู้ให้บริการทั่วโล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ีเร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ลุ่มนี้ก็กระจัดกระจาย เรือในกลุ่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ี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ประมาณ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,02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color w:val="000000"/>
          <w:sz w:val="28"/>
          <w:szCs w:val="28"/>
        </w:rPr>
        <w:t>254</w:t>
      </w:r>
      <w:r>
        <w:rPr>
          <w:rFonts w:cs="Angsana New" w:ascii="Angsana New" w:hAnsi="Angsana New"/>
          <w:color w:val="000000"/>
          <w:sz w:val="28"/>
          <w:szCs w:val="28"/>
        </w:rPr>
        <w:t>7)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ดยผู้ประกอบการรายใหญ่ที่สุด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รือเพีย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ำ หร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ิดเป็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2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%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องส่วนแบ่งในตลาด ส่วนที่เหลือส่วนใหญ่เป็นผู้ประกอบการบริษัทเอกชนมีเ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ืออยู่เพียงไม่กี่ลำ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  <w:lang w:val="en-AU"/>
        </w:rPr>
      </w:pPr>
      <w:r>
        <w:rPr>
          <w:rFonts w:cs="Angsana New" w:ascii="Angsana New" w:hAnsi="Angsana New"/>
          <w:color w:val="000000"/>
          <w:sz w:val="28"/>
          <w:szCs w:val="28"/>
          <w:lang w:val="en-AU"/>
        </w:rPr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  <w:lang w:val="en-AU"/>
        </w:rPr>
      </w:pPr>
      <w:r>
        <w:rPr>
          <w:rFonts w:cs="Angsana New" w:ascii="Angsana New" w:hAnsi="Angsana New"/>
          <w:color w:val="000000"/>
          <w:sz w:val="28"/>
          <w:szCs w:val="28"/>
          <w:lang w:val="en-AU"/>
        </w:rPr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  <w:lang w:val="en-AU"/>
        </w:rPr>
      </w:pPr>
      <w:r>
        <w:rPr>
          <w:rFonts w:cs="Angsana New" w:ascii="Angsana New" w:hAnsi="Angsana New"/>
          <w:color w:val="000000"/>
          <w:sz w:val="28"/>
          <w:szCs w:val="28"/>
          <w:lang w:val="en-AU"/>
        </w:rPr>
      </w:r>
    </w:p>
    <w:p>
      <w:pPr>
        <w:pStyle w:val="TextBody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  <w:lang w:val="en-AU"/>
        </w:rPr>
        <w:t>จากอดีตที่ผ่านม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ุตสาหกรร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นส่งทางทะเ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ป็นอุตสาหกรรมที่ม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ัฏจัก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โด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ต่ละรอบของวัฎจักรจะมีช่วงที่อัตราค่าเช่าขนส่งสินค้าลดต่ำล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มาณสองป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หลังจากนั้นจะมีการปรับตัวข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ุปทานและอุปสงค์ก่อ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ัตร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่าเช่าขนส่งสินค้าจะเริ่มปรับตัวสูงขึ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ช่ว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กต่ำครั้งล่าสุ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ริ่มต้นในกลางปี </w:t>
      </w:r>
      <w:r>
        <w:rPr>
          <w:rFonts w:cs="Angsana New" w:ascii="Angsana New" w:hAnsi="Angsana New"/>
          <w:color w:val="000000"/>
          <w:sz w:val="28"/>
          <w:szCs w:val="28"/>
        </w:rPr>
        <w:t>2540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ันเนื่องมาจากวิกฤตการณ์เอเชียทำ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ต้องการใช้บริการขนส่งสินค้าทางทะเ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น้อยลง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ย่างไรก็ด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การเจริญเติบโตทางเศรษฐกิจในทุกภูมิภาคของโลก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ำให้ม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ต้องการสินค้าแห้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ทกองมา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ึ้น และยังคงดีขึ้นจนกระทั่งถึ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รึ่งแรกของปี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อกจากนี้ราคารับซื้อเศษเหล็กที่เพิ่มสูงขึ้นช่วยให้เกิดการขายเรือเก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พิ่มขึ้นทำให้อุปทานในกองเรือกลุ่มนี้ลดลงและส่งผลถึงอัตราค่าระวางที่เพิ่มขึ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ลังจากนั้นตั้งแต่สิ้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4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ตลาดได้ปรับตัวลดลงอีกครั้งอันเนื่องมาจากปัจจัยหลายอย่าง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ลา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ขนส่งทางเรือก็ได้มีการปรับตั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ดีขึ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ย่างไม่เคยเกิดขึ้นมาก่อ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ับจากไตรมาส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อง 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ึ่งยังคงมีต่อเนื่องมาจนถึง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 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ถูกคาดการณ์ว่าจะค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ะดั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ช่นนี้ไปจนถึงปี </w:t>
      </w:r>
      <w:r>
        <w:rPr>
          <w:rFonts w:cs="Angsana New" w:ascii="Angsana New" w:hAnsi="Angsana New"/>
          <w:color w:val="000000"/>
          <w:sz w:val="28"/>
          <w:szCs w:val="28"/>
        </w:rPr>
        <w:t>254</w:t>
      </w:r>
      <w:r>
        <w:rPr>
          <w:rFonts w:cs="Angsana New" w:ascii="Angsana New" w:hAnsi="Angsana New"/>
          <w:color w:val="000000"/>
          <w:sz w:val="28"/>
          <w:szCs w:val="28"/>
        </w:rPr>
        <w:t>8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าจจะถึงปี </w:t>
      </w:r>
      <w:r>
        <w:rPr>
          <w:rFonts w:cs="Angsana New" w:ascii="Angsana New" w:hAnsi="Angsana New"/>
          <w:color w:val="000000"/>
          <w:sz w:val="28"/>
          <w:szCs w:val="28"/>
        </w:rPr>
        <w:t>254</w:t>
      </w:r>
      <w:r>
        <w:rPr>
          <w:rFonts w:cs="Angsana New" w:ascii="Angsana New" w:hAnsi="Angsana New"/>
          <w:color w:val="000000"/>
          <w:sz w:val="28"/>
          <w:szCs w:val="28"/>
        </w:rPr>
        <w:t>9</w:t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color w:val="000000"/>
          <w:sz w:val="28"/>
          <w:szCs w:val="28"/>
        </w:rPr>
      </w:pPr>
      <w:r>
        <w:rPr>
          <w:rFonts w:eastAsia="Arial Unicode MS"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 w:eastAsia="新細明體"/>
          <w:b/>
          <w:b/>
          <w:bCs/>
          <w:sz w:val="28"/>
          <w:sz w:val="28"/>
          <w:szCs w:val="28"/>
        </w:rPr>
        <w:t>ภาพรวมของอุปสงค์และอุปทาน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แม้ว่าองค์ประกอบและอายุของกองเรือบริษัทฯ จะมีผลต่อรายได้และค่าใช้จ่ายก็ตาม แต่จากตารางดังต่อไปนี้ แสดงให้เห็นถึงปัจจัยภายนอกอันหลากหลายซึ่งครอบงำอุปสงค์และอุปทานที่เป็นส่วนผลักดันในอุตสาหกรรมการขนส่งและเป็นตัวสร้างวงจรของธุรกิจ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BGICHZ+DIN-Bold"/>
          <w:b/>
          <w:b/>
          <w:bCs/>
        </w:rPr>
      </w:pPr>
      <w:r>
        <w:rPr>
          <w:rFonts w:cs="BGICHZ+DIN-Bold" w:ascii="Arial" w:hAnsi="Arial"/>
          <w:b/>
          <w:bCs/>
        </w:rPr>
        <w:drawing>
          <wp:inline distT="0" distB="0" distL="0" distR="0">
            <wp:extent cx="6002020" cy="3670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ngsana New" w:hAnsi="Angsana New" w:eastAsia="新細明體"/>
          <w:b/>
          <w:b/>
          <w:bCs/>
          <w:sz w:val="28"/>
          <w:szCs w:val="28"/>
        </w:rPr>
      </w:pPr>
      <w:r>
        <w:rPr>
          <w:rFonts w:eastAsia="新細明體" w:ascii="Angsana New" w:hAnsi="Angsana New"/>
          <w:b/>
          <w:bCs/>
          <w:sz w:val="28"/>
          <w:szCs w:val="28"/>
        </w:rPr>
        <w:t xml:space="preserve">2.3 </w:t>
      </w:r>
      <w:r>
        <w:rPr>
          <w:rFonts w:ascii="Angsana New" w:hAnsi="Angsana New" w:eastAsia="新細明體"/>
          <w:b/>
          <w:b/>
          <w:bCs/>
          <w:sz w:val="28"/>
          <w:sz w:val="28"/>
          <w:szCs w:val="28"/>
        </w:rPr>
        <w:t>ดัชนีตลาดการขนส่งทางเรือ</w:t>
      </w:r>
    </w:p>
    <w:p>
      <w:pPr>
        <w:pStyle w:val="TextBody"/>
        <w:rPr>
          <w:rFonts w:ascii="Angsana New" w:hAnsi="Angsana New" w:eastAsia="新細明體" w:cs="Angsana New"/>
          <w:b/>
          <w:b/>
          <w:bCs/>
          <w:color w:val="000000"/>
          <w:sz w:val="28"/>
          <w:szCs w:val="28"/>
        </w:rPr>
      </w:pPr>
      <w:r>
        <w:rPr>
          <w:rFonts w:eastAsia="新細明體"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กราฟข้างใต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ูปแร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สดงถึงความเปลี่ยนแปลงของดัชน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Baltic Dry Index (BDI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เป็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ัวชี้นำอัตราปัจจุบันของค่าขนส่งสินค้าแห้งเทกอง คำณว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ด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Baltic Exchange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ั้งอยู่ที่กรุงลอนดอ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เป็นเวลามากกว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ที่ผ่านมา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ราฟรูป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สดงถึงการเปลี่ยนแปลงของดัชน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JE Hyde Shipping Index (JEHSI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าเป็นเวลามากกว่า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   กล่าวค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BDI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ะเป็นดัชนีอัตราค่าระวางของเรือขนาดใหญ่กว่า แต่ดัชนี </w:t>
      </w:r>
      <w:r>
        <w:rPr>
          <w:rFonts w:cs="Angsana New" w:ascii="Angsana New" w:hAnsi="Angsana New"/>
          <w:color w:val="000000"/>
          <w:sz w:val="28"/>
          <w:szCs w:val="28"/>
        </w:rPr>
        <w:t>JEHSI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ะเป็นดัชนีอัตราค่าระวางของเรือขนาดกลุ่มเรือของพีเอสแอล ดังนั้นจึงถือเป็นดัชนีที่เป็นตัวแทนแสดงผลของกองเรือพีเอสแอ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วิเคราะห์เปรีย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ทียบของดัชนีทั้งส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ด้อธิบา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เห็นถึงการผันผวนของอัตราค่าระวางที่น้อยกว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รือขนาดเล็ก เมื่อเปรียบเทียบกับเรือขนาดใหญ่ในตลาดเรือจร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FHAFZZ+DIN-Light"/>
        </w:rPr>
      </w:pPr>
      <w:r>
        <w:rPr>
          <w:rFonts w:cs="FHAFZZ+DIN-Light" w:ascii="Arial" w:hAnsi="Arial"/>
        </w:rPr>
        <w:drawing>
          <wp:inline distT="0" distB="0" distL="0" distR="0">
            <wp:extent cx="6002020" cy="3289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FHAFZZ+DIN-Light"/>
        </w:rPr>
      </w:pPr>
      <w:r>
        <w:rPr>
          <w:rFonts w:cs="FHAFZZ+DIN-Light" w:ascii="Arial" w:hAnsi="Arial"/>
        </w:rPr>
      </w:r>
    </w:p>
    <w:p>
      <w:pPr>
        <w:pStyle w:val="Normal"/>
        <w:autoSpaceDE w:val="false"/>
        <w:jc w:val="both"/>
        <w:rPr>
          <w:rFonts w:ascii="Arial" w:hAnsi="Arial" w:cs="FHAFZZ+DIN-Light"/>
        </w:rPr>
      </w:pPr>
      <w:r>
        <w:rPr>
          <w:rFonts w:cs="FHAFZZ+DIN-Light" w:ascii="Arial" w:hAnsi="Arial"/>
        </w:rPr>
      </w:r>
    </w:p>
    <w:p>
      <w:pPr>
        <w:pStyle w:val="Normal"/>
        <w:autoSpaceDE w:val="false"/>
        <w:jc w:val="both"/>
        <w:rPr>
          <w:rFonts w:ascii="Arial" w:hAnsi="Arial" w:cs="FHAFZZ+DIN-Light"/>
        </w:rPr>
      </w:pPr>
      <w:r>
        <w:rPr>
          <w:rFonts w:cs="FHAFZZ+DIN-Light" w:ascii="Arial" w:hAnsi="Arial"/>
        </w:rPr>
      </w:r>
    </w:p>
    <w:p>
      <w:pPr>
        <w:pStyle w:val="Normal"/>
        <w:autoSpaceDE w:val="false"/>
        <w:jc w:val="both"/>
        <w:rPr>
          <w:rFonts w:ascii="Arial" w:hAnsi="Arial" w:cs="FHAFZZ+DIN-Light"/>
        </w:rPr>
      </w:pPr>
      <w:r>
        <w:rPr>
          <w:rFonts w:cs="FHAFZZ+DIN-Light" w:ascii="Arial" w:hAnsi="Arial"/>
        </w:rPr>
      </w:r>
    </w:p>
    <w:p>
      <w:pPr>
        <w:pStyle w:val="Normal"/>
        <w:autoSpaceDE w:val="false"/>
        <w:jc w:val="both"/>
        <w:rPr>
          <w:rFonts w:ascii="Arial" w:hAnsi="Arial" w:cs="FHAFZZ+DIN-Light"/>
        </w:rPr>
      </w:pPr>
      <w:r>
        <w:rPr>
          <w:rFonts w:cs="FHAFZZ+DIN-Light" w:ascii="Arial" w:hAnsi="Arial"/>
        </w:rPr>
        <w:drawing>
          <wp:inline distT="0" distB="0" distL="0" distR="0">
            <wp:extent cx="6002020" cy="37077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4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าณิชยนาวี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กฎระเบียบเกี่ยวกับธุรกิจการเดิ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ฎหมายและกฎระเบียบที่สำคัญที่ใช้ควบคุมในธุรกิจการเดินเรือสากลมีดังต่อไปนี้ 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ธงประจำชาติ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รือแต่ละลำจะต้องมีการจดทะเบียนภายใต้ธงประจำชาติซึ่งจะถือเป็นการจดทะเบียนภายใต้กฎหมายประเทศนั้นๆโดยการจดทะเบียนเรือจะมีการออกใบทะเบียนเรือซึ่งเป็นเอกสารสำคัญที่เรือแต่ละลำจะต้องมี เพื่อที่จะเป็นเอกสารให้ตรวจสอบได้เมื่อมีการเดินเรือในน่านน้ำสากลรวมถึงการเข้าเทียบท่าเรือต่างๆทั่วโลก โดยทั่วไปทะเบียนเรือดังกล่าวนี้จะประกอบไปด้วยรายละเอียดเกี่ยวกับลำเรือ ธงประจำเรือ เจ้าของเรือ และกัปตั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พาณิชยนาวีระหว่างประเทศ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ฎหมายพาณิชยนาวีระหว่างประเทศเป็นที่รู้จักกันในนามของกฎหมายระหว่างประเทศแห่งท้องทะเลซึ่งกฎหมายนี้จะครอบคลุมถึงระเบียบข้อปฏิบัติต่าง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อันเป็นที่ยอมรับและมีการปฏิบัติตามอย่างเคร่งครัดโดยนานาประเทศ องค์การพาณิชยนาวีสากล </w:t>
      </w:r>
      <w:r>
        <w:rPr>
          <w:rFonts w:cs="Angsana New" w:ascii="Angsana New" w:hAnsi="Angsana New"/>
          <w:sz w:val="28"/>
          <w:szCs w:val="28"/>
        </w:rPr>
        <w:t>(The International Maritime Organization, IMO)</w:t>
      </w:r>
      <w:r>
        <w:rPr>
          <w:rFonts w:ascii="Angsana New" w:hAnsi="Angsana New"/>
          <w:sz w:val="28"/>
          <w:sz w:val="28"/>
          <w:szCs w:val="28"/>
        </w:rPr>
        <w:t xml:space="preserve">เป็นองค์การของสหประชาชาติจะเป็นผู้ออกกฎระเบียบเพื่อใช้บังคับในอุตสาหกรรมเดินเรือระหว่างประเทศในเรื่องของความปลอดภัยในชีวิต ทรัพย์สินและสิ่งแวดล้อม โดยแต่ละประเทศก็จะมีหน่วยงานพาณิชยนาวีสำหรับประเทศที่เรียกกันว่า </w:t>
      </w:r>
      <w:r>
        <w:rPr>
          <w:rFonts w:cs="Angsana New" w:ascii="Angsana New" w:hAnsi="Angsana New"/>
          <w:sz w:val="28"/>
          <w:szCs w:val="28"/>
        </w:rPr>
        <w:t xml:space="preserve">Port State Control </w:t>
      </w:r>
      <w:r>
        <w:rPr>
          <w:rFonts w:ascii="Angsana New" w:hAnsi="Angsana New"/>
          <w:sz w:val="28"/>
          <w:sz w:val="28"/>
          <w:szCs w:val="28"/>
        </w:rPr>
        <w:t>จะเป็นหน่วยงานที่จะควบคุมและบังคับให้เรือที่เข้ามาในน่านน้ำของประเทศตนมีการปฏิบัติตามกฎหมายว่าด้วยการขนส่งทางน้ำสาก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ัดชั้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มธรรม์</w:t>
      </w:r>
      <w:r>
        <w:rPr>
          <w:rFonts w:ascii="Angsana New" w:hAnsi="Angsana New"/>
          <w:sz w:val="28"/>
          <w:sz w:val="28"/>
          <w:szCs w:val="28"/>
        </w:rPr>
        <w:t>ประกันภัยทาง</w:t>
      </w:r>
      <w:r>
        <w:rPr>
          <w:rFonts w:ascii="Angsana New" w:hAnsi="Angsana New"/>
          <w:sz w:val="28"/>
          <w:sz w:val="28"/>
          <w:szCs w:val="28"/>
        </w:rPr>
        <w:t>ทะเล</w:t>
      </w:r>
      <w:r>
        <w:rPr>
          <w:rFonts w:ascii="Angsana New" w:hAnsi="Angsana New"/>
          <w:sz w:val="28"/>
          <w:sz w:val="28"/>
          <w:szCs w:val="28"/>
        </w:rPr>
        <w:t xml:space="preserve">ได้มีการกำหนดให้มีการจัดชั้นเรือ โดยเรือแต่ละลำจะต้องมีการจดทะเบียนหรือมีการจัดชั้นเรือโดยหน่วยงานที่มีประสบการณ์ มีชื่อเสียงเป็นที่ยอมรับซึ่งเรียกกันว่า สมาคมจัดชั้นเรือ </w:t>
      </w:r>
      <w:r>
        <w:rPr>
          <w:rFonts w:cs="Angsana New" w:ascii="Angsana New" w:hAnsi="Angsana New"/>
          <w:sz w:val="28"/>
          <w:szCs w:val="28"/>
        </w:rPr>
        <w:t xml:space="preserve">(Classification Societies) </w:t>
      </w:r>
      <w:r>
        <w:rPr>
          <w:rFonts w:ascii="Angsana New" w:hAnsi="Angsana New"/>
          <w:sz w:val="28"/>
          <w:sz w:val="28"/>
          <w:szCs w:val="28"/>
        </w:rPr>
        <w:t xml:space="preserve">โดยหน่วยงานนี้ได้ริเริ่มขึ้นจากอนุสัญญา </w:t>
      </w:r>
      <w:r>
        <w:rPr>
          <w:rFonts w:cs="Angsana New" w:ascii="Angsana New" w:hAnsi="Angsana New"/>
          <w:sz w:val="28"/>
          <w:szCs w:val="28"/>
        </w:rPr>
        <w:t xml:space="preserve">Load Line </w:t>
      </w:r>
      <w:r>
        <w:rPr>
          <w:rFonts w:ascii="Angsana New" w:hAnsi="Angsana New"/>
          <w:sz w:val="28"/>
          <w:sz w:val="28"/>
          <w:szCs w:val="28"/>
        </w:rPr>
        <w:t>ในปี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30 </w:t>
      </w:r>
      <w:r>
        <w:rPr>
          <w:rFonts w:ascii="Angsana New" w:hAnsi="Angsana New"/>
          <w:sz w:val="28"/>
          <w:sz w:val="28"/>
          <w:szCs w:val="28"/>
        </w:rPr>
        <w:t>และอนุสัญญาระหว่างประเทศ ในปี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55 </w:t>
      </w:r>
      <w:r>
        <w:rPr>
          <w:rFonts w:ascii="Angsana New" w:hAnsi="Angsana New"/>
          <w:sz w:val="28"/>
          <w:sz w:val="28"/>
          <w:szCs w:val="28"/>
        </w:rPr>
        <w:t>และ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59 </w:t>
      </w:r>
      <w:r>
        <w:rPr>
          <w:rFonts w:ascii="Angsana New" w:hAnsi="Angsana New"/>
          <w:sz w:val="28"/>
          <w:sz w:val="28"/>
          <w:szCs w:val="28"/>
        </w:rPr>
        <w:t xml:space="preserve">โดยสมาคมจัดชั้นเรือระหว่างประเทศ </w:t>
      </w:r>
      <w:r>
        <w:rPr>
          <w:rFonts w:cs="Angsana New" w:ascii="Angsana New" w:hAnsi="Angsana New"/>
          <w:sz w:val="28"/>
          <w:szCs w:val="28"/>
        </w:rPr>
        <w:t xml:space="preserve">(The International of Classification Societies, IACS) </w:t>
      </w:r>
      <w:r>
        <w:rPr>
          <w:rFonts w:ascii="Angsana New" w:hAnsi="Angsana New"/>
          <w:sz w:val="28"/>
          <w:sz w:val="28"/>
          <w:szCs w:val="28"/>
        </w:rPr>
        <w:t>ได้ก่อตั้งขึ้นเมื่อ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68 </w:t>
      </w:r>
      <w:r>
        <w:rPr>
          <w:rFonts w:ascii="Angsana New" w:hAnsi="Angsana New"/>
          <w:sz w:val="28"/>
          <w:sz w:val="28"/>
          <w:szCs w:val="28"/>
        </w:rPr>
        <w:t>ซึ่งมีสมาคมจัดชั้นเรือต่างๆเข้าร่วมเป็นสมาชิก โดยสมาคมจัดชั้นเรือจะตรวจสอบในเรื่องมาตรฐานในการก่อสร้างเรือและการบำรุงรักษาลำ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การขนส่งสินค้าทางทะเ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ฎหมายการขนส่งสินค้าทางทะเล </w:t>
      </w:r>
      <w:r>
        <w:rPr>
          <w:rFonts w:cs="Angsana New" w:ascii="Angsana New" w:hAnsi="Angsana New"/>
          <w:sz w:val="28"/>
          <w:szCs w:val="28"/>
        </w:rPr>
        <w:t xml:space="preserve">(The Carriage of Goods by Sea Act, COGSA) </w:t>
      </w:r>
      <w:r>
        <w:rPr>
          <w:rFonts w:ascii="Angsana New" w:hAnsi="Angsana New"/>
          <w:sz w:val="28"/>
          <w:sz w:val="28"/>
          <w:szCs w:val="28"/>
        </w:rPr>
        <w:t>ได้กำเนิดขึ้นภายหลังจากที่มีการประชุม</w:t>
      </w:r>
      <w:r>
        <w:rPr>
          <w:rFonts w:ascii="Angsana New" w:hAnsi="Angsana New"/>
          <w:sz w:val="28"/>
          <w:sz w:val="28"/>
          <w:szCs w:val="28"/>
        </w:rPr>
        <w:t>ที่เกี่ยวกับการขนส่งทางเรือหลายครั้งซึ่งจัดขึ้นใน</w:t>
      </w:r>
      <w:r>
        <w:rPr>
          <w:rFonts w:ascii="Angsana New" w:hAnsi="Angsana New"/>
          <w:sz w:val="28"/>
          <w:sz w:val="28"/>
          <w:szCs w:val="28"/>
        </w:rPr>
        <w:t>กรุงบรัสเซลส์</w:t>
      </w:r>
      <w:r>
        <w:rPr>
          <w:rFonts w:ascii="Angsana New" w:hAnsi="Angsana New"/>
          <w:sz w:val="28"/>
          <w:sz w:val="28"/>
          <w:szCs w:val="28"/>
        </w:rPr>
        <w:t>ระหว่าง</w:t>
      </w:r>
      <w:r>
        <w:rPr>
          <w:rFonts w:ascii="Angsana New" w:hAnsi="Angsana New"/>
          <w:sz w:val="28"/>
          <w:sz w:val="28"/>
          <w:szCs w:val="28"/>
        </w:rPr>
        <w:t>กลุ่มประเทศยุโรป</w:t>
      </w:r>
      <w:r>
        <w:rPr>
          <w:rFonts w:ascii="Angsana New" w:hAnsi="Angsana New"/>
          <w:sz w:val="28"/>
          <w:sz w:val="28"/>
          <w:szCs w:val="28"/>
        </w:rPr>
        <w:t>ที่สนใจการ</w:t>
      </w:r>
      <w:r>
        <w:rPr>
          <w:rFonts w:ascii="Angsana New" w:hAnsi="Angsana New"/>
          <w:sz w:val="28"/>
          <w:sz w:val="28"/>
          <w:szCs w:val="28"/>
        </w:rPr>
        <w:t>ขนส่งทาง</w:t>
      </w:r>
      <w:r>
        <w:rPr>
          <w:rFonts w:ascii="Angsana New" w:hAnsi="Angsana New"/>
          <w:sz w:val="28"/>
          <w:sz w:val="28"/>
          <w:szCs w:val="28"/>
        </w:rPr>
        <w:t>เรื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ต่อมา</w:t>
      </w:r>
      <w:r>
        <w:rPr>
          <w:rFonts w:ascii="Angsana New" w:hAnsi="Angsana New"/>
          <w:sz w:val="28"/>
          <w:sz w:val="28"/>
          <w:szCs w:val="28"/>
        </w:rPr>
        <w:t>กฎหมายในลักษณะ</w:t>
      </w:r>
      <w:r>
        <w:rPr>
          <w:rFonts w:ascii="Angsana New" w:hAnsi="Angsana New"/>
          <w:sz w:val="28"/>
          <w:sz w:val="28"/>
          <w:szCs w:val="28"/>
        </w:rPr>
        <w:t>เดียว</w:t>
      </w:r>
      <w:r>
        <w:rPr>
          <w:rFonts w:ascii="Angsana New" w:hAnsi="Angsana New"/>
          <w:sz w:val="28"/>
          <w:sz w:val="28"/>
          <w:szCs w:val="28"/>
        </w:rPr>
        <w:t>กันนี้ก็ได้มีขึ้นในประเทศสหรัฐอเมริกาเช่นกัน โดยกฎหมายนี้ได้ครอบคลุมไปถึงการขนส่งสินค้าทางทะเลระหว่างประเทศ</w:t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sz w:val="28"/>
          <w:szCs w:val="28"/>
        </w:rPr>
      </w:pPr>
      <w:r>
        <w:rPr>
          <w:rFonts w:eastAsia="Arial Unicode MS"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sz w:val="28"/>
          <w:szCs w:val="28"/>
        </w:rPr>
      </w:pPr>
      <w:r>
        <w:rPr>
          <w:rFonts w:eastAsia="Arial Unicode MS"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bCs/>
        </w:rPr>
      </w:pPr>
      <w:r>
        <w:rPr>
          <w:rFonts w:eastAsia="Arial Unicode MS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bCs/>
        </w:rPr>
      </w:pPr>
      <w:r>
        <w:rPr>
          <w:rFonts w:eastAsia="Arial Unicode MS" w:cs="Angsana New" w:ascii="Angsana New" w:hAnsi="Angsana New"/>
          <w:b/>
          <w:bCs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994" w:gutter="0" w:header="851" w:top="2381" w:footer="862" w:bottom="918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eastAsia="Arial Unicode MS" w:cs="Angsana New"/>
          <w:b/>
          <w:b/>
          <w:bCs/>
        </w:rPr>
      </w:pPr>
      <w:r>
        <w:rPr>
          <w:rFonts w:eastAsia="Arial Unicode MS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lang w:val="en-US" w:eastAsia="en-US"/>
        </w:rPr>
      </w:pPr>
      <w:r>
        <w:rPr>
          <w:rFonts w:eastAsia="Arial Unicode MS" w:cs="Angsana New" w:ascii="Angsana New" w:hAnsi="Angsana New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-157480</wp:posOffset>
                </wp:positionV>
                <wp:extent cx="9143365" cy="5043805"/>
                <wp:effectExtent l="5715" t="5080" r="5080" b="53213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043960"/>
                          <a:chOff x="0" y="0"/>
                          <a:chExt cx="9143280" cy="504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03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4456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196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8136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8136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8064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49400" y="350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34560" y="350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34560" y="350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7340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7340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7340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7268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4528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86440" y="163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5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5812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5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640" y="5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5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5000" y="0"/>
                            <a:ext cx="4370760" cy="50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บริษัท พรีเชียส ชิพปิ้ง จำกัด (มหาชน)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/>
                                  <w:bCs/>
                                  <w:sz w:val="3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/>
                                  <w:bCs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(PSL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</w:txbxContent>
                        </wps:txbx>
                        <wps:bodyPr lIns="10800" rIns="10800" tIns="5760" bIns="5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1880"/>
                            <a:ext cx="14803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เจ้าของเรื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0800" rIns="10800" tIns="5760" bIns="5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641880"/>
                            <a:ext cx="15246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ให้บริการเช่าเรือ</w:t>
                              </w:r>
                            </w:p>
                          </w:txbxContent>
                        </wps:txbx>
                        <wps:bodyPr lIns="10800" rIns="10800" tIns="5760" bIns="5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5800" y="641880"/>
                            <a:ext cx="14803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ผู้บริหารเรือ</w:t>
                              </w:r>
                            </w:p>
                          </w:txbxContent>
                        </wps:txbx>
                        <wps:bodyPr lIns="10800" rIns="10800" tIns="5760" bIns="5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640" y="1106280"/>
                            <a:ext cx="860400" cy="1114920"/>
                          </a:xfrm>
                          <a:custGeom>
                            <a:avLst/>
                            <a:gdLst>
                              <a:gd name="textAreaLeft" fmla="*/ 23760 w 487800"/>
                              <a:gd name="textAreaRight" fmla="*/ 464040 w 487800"/>
                              <a:gd name="textAreaTop" fmla="*/ 23760 h 632160"/>
                              <a:gd name="textAreaBottom" fmla="*/ 6084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88"/>
                                </a:lnTo>
                                <a:arcTo wR="3600" hR="3600" stAng="10800000" swAng="-5400000"/>
                                <a:lnTo>
                                  <a:pt x="18000" y="27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พรีเชียส ชิพปิ้ง จำกัด(สิงคโปร์) พีทีอี ลิมิเต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21600" rIns="216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7680" y="1106280"/>
                            <a:ext cx="860400" cy="1114920"/>
                          </a:xfrm>
                          <a:custGeom>
                            <a:avLst/>
                            <a:gdLst>
                              <a:gd name="textAreaLeft" fmla="*/ 23760 w 487800"/>
                              <a:gd name="textAreaRight" fmla="*/ 464040 w 487800"/>
                              <a:gd name="textAreaTop" fmla="*/ 23760 h 632160"/>
                              <a:gd name="textAreaBottom" fmla="*/ 6084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88"/>
                                </a:lnTo>
                                <a:arcTo wR="3600" hR="3600" stAng="10800000" swAng="-5400000"/>
                                <a:lnTo>
                                  <a:pt x="18000" y="27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(ปานามา) เอส เ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ปานาม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lIns="21600" rIns="216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1720" y="1106280"/>
                            <a:ext cx="860400" cy="1114920"/>
                          </a:xfrm>
                          <a:custGeom>
                            <a:avLst/>
                            <a:gdLst>
                              <a:gd name="textAreaLeft" fmla="*/ 23760 w 487800"/>
                              <a:gd name="textAreaRight" fmla="*/ 464040 w 487800"/>
                              <a:gd name="textAreaTop" fmla="*/ 23760 h 632160"/>
                              <a:gd name="textAreaBottom" fmla="*/ 6084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88"/>
                                </a:lnTo>
                                <a:arcTo wR="3600" hR="3600" stAng="10800000" swAng="-5400000"/>
                                <a:lnTo>
                                  <a:pt x="18000" y="27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(ยูเค)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ังกฤ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lIns="21600" rIns="216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2480" y="1106280"/>
                            <a:ext cx="860400" cy="1114920"/>
                          </a:xfrm>
                          <a:custGeom>
                            <a:avLst/>
                            <a:gdLst>
                              <a:gd name="textAreaLeft" fmla="*/ 23760 w 487800"/>
                              <a:gd name="textAreaRight" fmla="*/ 464040 w 487800"/>
                              <a:gd name="textAreaTop" fmla="*/ 23760 h 632160"/>
                              <a:gd name="textAreaBottom" fmla="*/ 6084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88"/>
                                </a:lnTo>
                                <a:arcTo wR="3600" hR="3600" stAng="10800000" swAng="-5400000"/>
                                <a:lnTo>
                                  <a:pt x="18000" y="27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(เมอริเชียส)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เมอริเชีย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lIns="21600" rIns="216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5760" y="1106280"/>
                            <a:ext cx="860400" cy="1114920"/>
                          </a:xfrm>
                          <a:custGeom>
                            <a:avLst/>
                            <a:gdLst>
                              <a:gd name="textAreaLeft" fmla="*/ 23760 w 487800"/>
                              <a:gd name="textAreaRight" fmla="*/ 464040 w 487800"/>
                              <a:gd name="textAreaTop" fmla="*/ 23760 h 632160"/>
                              <a:gd name="textAreaBottom" fmla="*/ 6084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88"/>
                                </a:lnTo>
                                <a:arcTo wR="3600" hR="3600" stAng="10800000" swAng="-5400000"/>
                                <a:lnTo>
                                  <a:pt x="18000" y="27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กรท เซอร์เคิ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ชิปปิ้ง เอเยนซี่ จำกั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lIns="21600" rIns="216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120" y="641880"/>
                            <a:ext cx="14803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การจัดการท่าเรือ</w:t>
                              </w:r>
                            </w:p>
                          </w:txbxContent>
                        </wps:txbx>
                        <wps:bodyPr lIns="25920" rIns="25920" tIns="13320" bIns="13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0" y="1106280"/>
                            <a:ext cx="990000" cy="1114920"/>
                          </a:xfrm>
                          <a:custGeom>
                            <a:avLst/>
                            <a:gdLst>
                              <a:gd name="textAreaLeft" fmla="*/ 27360 w 561240"/>
                              <a:gd name="textAreaRight" fmla="*/ 533880 w 561240"/>
                              <a:gd name="textAreaTop" fmla="*/ 27360 h 632160"/>
                              <a:gd name="textAreaBottom" fmla="*/ 6048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3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728"/>
                                </a:lnTo>
                                <a:arcTo wR="3600" hR="3600" stAng="10800000" swAng="-5400000"/>
                                <a:lnTo>
                                  <a:pt x="18000" y="243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อินเตอร์เนชั่นแน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ซีพอร์ทส์ พีทีอี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33.33%</w:t>
                              </w:r>
                            </w:p>
                          </w:txbxContent>
                        </wps:txbx>
                        <wps:bodyPr lIns="33480" rIns="33480" tIns="17280" bIns="17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1360" y="2387520"/>
                            <a:ext cx="871200" cy="1087920"/>
                          </a:xfrm>
                          <a:custGeom>
                            <a:avLst/>
                            <a:gdLst>
                              <a:gd name="textAreaLeft" fmla="*/ 24120 w 493920"/>
                              <a:gd name="textAreaRight" fmla="*/ 469800 w 493920"/>
                              <a:gd name="textAreaTop" fmla="*/ 24120 h 616680"/>
                              <a:gd name="textAreaBottom" fmla="*/ 592560 h 61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65"/>
                                </a:lnTo>
                                <a:arcTo wR="3600" hR="3600" stAng="10800000" swAng="-5400000"/>
                                <a:lnTo>
                                  <a:pt x="18000" y="269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อินเตอร์เนชั่นแน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ซีพอร์ทส์ พีทีอ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็ด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ินเดี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33.33%*</w:t>
                              </w:r>
                            </w:p>
                          </w:txbxContent>
                        </wps:txbx>
                        <wps:bodyPr lIns="34920" rIns="3492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" y="2360160"/>
                            <a:ext cx="870480" cy="1139760"/>
                          </a:xfrm>
                          <a:custGeom>
                            <a:avLst/>
                            <a:gdLst>
                              <a:gd name="textAreaLeft" fmla="*/ 23760 w 493560"/>
                              <a:gd name="textAreaRight" fmla="*/ 469800 w 493560"/>
                              <a:gd name="textAreaTop" fmla="*/ 23760 h 646200"/>
                              <a:gd name="textAreaBottom" fmla="*/ 622440 h 64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75"/>
                                </a:lnTo>
                                <a:arcTo wR="3600" hR="3600" stAng="10800000" swAng="-5400000"/>
                                <a:lnTo>
                                  <a:pt x="18000" y="282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ีเอสแอล ทุน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ชิปปิ้ง พีทีอี ลิมิเต็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64.06%*</w:t>
                              </w:r>
                            </w:p>
                          </w:txbxContent>
                        </wps:txbx>
                        <wps:bodyPr lIns="36720" rIns="36720" tIns="183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9680" y="2360160"/>
                            <a:ext cx="870480" cy="1139760"/>
                          </a:xfrm>
                          <a:custGeom>
                            <a:avLst/>
                            <a:gdLst>
                              <a:gd name="textAreaLeft" fmla="*/ 23760 w 493560"/>
                              <a:gd name="textAreaRight" fmla="*/ 469800 w 493560"/>
                              <a:gd name="textAreaTop" fmla="*/ 23760 h 646200"/>
                              <a:gd name="textAreaBottom" fmla="*/ 622440 h 64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75"/>
                                </a:lnTo>
                                <a:arcTo wR="3600" hR="3600" stAng="10800000" swAng="-5400000"/>
                                <a:lnTo>
                                  <a:pt x="18000" y="282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ีเอสแอ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อินเวสท์เมนท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lIns="36720" rIns="36720" tIns="183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3080" y="2360160"/>
                            <a:ext cx="870480" cy="1139760"/>
                          </a:xfrm>
                          <a:custGeom>
                            <a:avLst/>
                            <a:gdLst>
                              <a:gd name="textAreaLeft" fmla="*/ 23760 w 493560"/>
                              <a:gd name="textAreaRight" fmla="*/ 469800 w 493560"/>
                              <a:gd name="textAreaTop" fmla="*/ 23760 h 646200"/>
                              <a:gd name="textAreaBottom" fmla="*/ 622440 h 64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75"/>
                                </a:lnTo>
                                <a:arcTo wR="3600" hR="3600" stAng="10800000" swAng="-5400000"/>
                                <a:lnTo>
                                  <a:pt x="18000" y="282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อินเตอร์เนชั่นแน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ไลเทอร์เรจ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39960" rIns="39960" tIns="20160" bIns="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4560" y="2360160"/>
                            <a:ext cx="870480" cy="1139760"/>
                          </a:xfrm>
                          <a:custGeom>
                            <a:avLst/>
                            <a:gdLst>
                              <a:gd name="textAreaLeft" fmla="*/ 23760 w 493560"/>
                              <a:gd name="textAreaRight" fmla="*/ 469800 w 493560"/>
                              <a:gd name="textAreaTop" fmla="*/ 23760 h 646200"/>
                              <a:gd name="textAreaBottom" fmla="*/ 622440 h 64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75"/>
                                </a:lnTo>
                                <a:arcTo wR="3600" hR="3600" stAng="10800000" swAng="-5400000"/>
                                <a:lnTo>
                                  <a:pt x="18000" y="282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ีเอสแอ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ัลค์ เทอร์มิเนอร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lIns="39960" rIns="39960" tIns="20160" bIns="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8680" y="2360160"/>
                            <a:ext cx="870480" cy="1139760"/>
                          </a:xfrm>
                          <a:custGeom>
                            <a:avLst/>
                            <a:gdLst>
                              <a:gd name="textAreaLeft" fmla="*/ 23760 w 493560"/>
                              <a:gd name="textAreaRight" fmla="*/ 469800 w 493560"/>
                              <a:gd name="textAreaTop" fmla="*/ 23760 h 646200"/>
                              <a:gd name="textAreaBottom" fmla="*/ 622440 h 64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75"/>
                                </a:lnTo>
                                <a:arcTo wR="3600" hR="3600" stAng="10800000" swAng="-5400000"/>
                                <a:lnTo>
                                  <a:pt x="18000" y="282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แรพพิด พอร์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สซิ่ง พีทีอ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lIns="39960" rIns="39960" tIns="20160" bIns="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360" y="3639960"/>
                            <a:ext cx="845280" cy="1136160"/>
                          </a:xfrm>
                          <a:custGeom>
                            <a:avLst/>
                            <a:gdLst>
                              <a:gd name="textAreaLeft" fmla="*/ 23400 w 479160"/>
                              <a:gd name="textAreaRight" fmla="*/ 455760 w 479160"/>
                              <a:gd name="textAreaTop" fmla="*/ 23400 h 644040"/>
                              <a:gd name="textAreaBottom" fmla="*/ 620640 h 64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0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427"/>
                                </a:lnTo>
                                <a:arcTo wR="3600" hR="3600" stAng="10800000" swAng="-5400000"/>
                                <a:lnTo>
                                  <a:pt x="18000" y="290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ซาท์เทอร์น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แอลพีจี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ินเดี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50%*</w:t>
                              </w:r>
                            </w:p>
                          </w:txbxContent>
                        </wps:txbx>
                        <wps:bodyPr lIns="41400" rIns="41400" tIns="20880" bIns="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6200" y="3639960"/>
                            <a:ext cx="845280" cy="1136160"/>
                          </a:xfrm>
                          <a:custGeom>
                            <a:avLst/>
                            <a:gdLst>
                              <a:gd name="textAreaLeft" fmla="*/ 23400 w 479160"/>
                              <a:gd name="textAreaRight" fmla="*/ 455760 w 479160"/>
                              <a:gd name="textAreaTop" fmla="*/ 23400 h 644040"/>
                              <a:gd name="textAreaBottom" fmla="*/ 620640 h 64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0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427"/>
                                </a:lnTo>
                                <a:arcTo wR="3600" hR="3600" stAng="10800000" swAng="-5400000"/>
                                <a:lnTo>
                                  <a:pt x="18000" y="290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ธำรา พอร์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ไพรเวท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ินเดี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33.33%*</w:t>
                              </w:r>
                            </w:p>
                          </w:txbxContent>
                        </wps:txbx>
                        <wps:bodyPr lIns="41400" rIns="41400" tIns="20880" bIns="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1600" y="3639960"/>
                            <a:ext cx="845280" cy="1136160"/>
                          </a:xfrm>
                          <a:custGeom>
                            <a:avLst/>
                            <a:gdLst>
                              <a:gd name="textAreaLeft" fmla="*/ 23400 w 479160"/>
                              <a:gd name="textAreaRight" fmla="*/ 455760 w 479160"/>
                              <a:gd name="textAreaTop" fmla="*/ 23400 h 644040"/>
                              <a:gd name="textAreaBottom" fmla="*/ 620640 h 64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0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427"/>
                                </a:lnTo>
                                <a:arcTo wR="3600" hR="3600" stAng="10800000" swAng="-5400000"/>
                                <a:lnTo>
                                  <a:pt x="18000" y="290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อินเตอร์เนชั่นแน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ซีพอร์ทส์ (ฮาลเดีย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 ไพรเวท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ินเดี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2.40%</w:t>
                              </w:r>
                            </w:p>
                          </w:txbxContent>
                        </wps:txbx>
                        <wps:bodyPr lIns="42480" rIns="42480" tIns="20880" bIns="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6520" y="1106280"/>
                            <a:ext cx="860400" cy="1114920"/>
                          </a:xfrm>
                          <a:custGeom>
                            <a:avLst/>
                            <a:gdLst>
                              <a:gd name="textAreaLeft" fmla="*/ 23760 w 487800"/>
                              <a:gd name="textAreaRight" fmla="*/ 464040 w 487800"/>
                              <a:gd name="textAreaTop" fmla="*/ 23760 h 632160"/>
                              <a:gd name="textAreaBottom" fmla="*/ 6084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88"/>
                                </a:lnTo>
                                <a:arcTo wR="3600" hR="3600" stAng="10800000" swAng="-5400000"/>
                                <a:lnTo>
                                  <a:pt x="18000" y="27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ทบส์ พีทีอ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lIns="64800" rIns="6480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1106280"/>
                            <a:ext cx="860400" cy="1114920"/>
                          </a:xfrm>
                          <a:custGeom>
                            <a:avLst/>
                            <a:gdLst>
                              <a:gd name="textAreaLeft" fmla="*/ 23760 w 487800"/>
                              <a:gd name="textAreaRight" fmla="*/ 464040 w 487800"/>
                              <a:gd name="textAreaTop" fmla="*/ 23760 h 632160"/>
                              <a:gd name="textAreaBottom" fmla="*/ 60840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88"/>
                                </a:lnTo>
                                <a:arcTo wR="3600" hR="3600" stAng="10800000" swAng="-5400000"/>
                                <a:lnTo>
                                  <a:pt x="18000" y="27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ลำดับที่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ถึ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5480" y="2360160"/>
                            <a:ext cx="871200" cy="1087920"/>
                          </a:xfrm>
                          <a:custGeom>
                            <a:avLst/>
                            <a:gdLst>
                              <a:gd name="textAreaLeft" fmla="*/ 24120 w 493920"/>
                              <a:gd name="textAreaRight" fmla="*/ 469800 w 493920"/>
                              <a:gd name="textAreaTop" fmla="*/ 24120 h 616680"/>
                              <a:gd name="textAreaBottom" fmla="*/ 592560 h 61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65"/>
                                </a:lnTo>
                                <a:arcTo wR="3600" hR="3600" stAng="10800000" swAng="-5400000"/>
                                <a:lnTo>
                                  <a:pt x="18000" y="269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รจิดอร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ีทีอี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4451400"/>
                            <a:ext cx="206568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แสดงการถือหุ้นขอ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PS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Arial Unicode MS" w:cs="Angsana New"/>
                                  <w:color w:val="auto"/>
                                  <w:lang w:val="en-US" w:bidi="th-TH"/>
                                </w:rPr>
                                <w:t xml:space="preserve"> ตัท ดิ เยละเ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240" y="3531960"/>
                            <a:ext cx="1144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ลักษณะธุรกิ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2.4pt;width:719.95pt;height:397.15pt" coordorigin="-514,-248" coordsize="14399,7943">
                <v:rect id="shape_0" stroked="f" o:allowincell="f" style="position:absolute;left:-514;top:-248;width:14398;height:792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68" stroked="t" o:allowincell="f" style="position:absolute;left:2233;top:324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9" stroked="t" o:allowincell="f" style="position:absolute;left:654;top:12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0" stroked="t" o:allowincell="f" style="position:absolute;left:9535;top:12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1" stroked="t" o:allowincell="f" style="position:absolute;left:9535;top:12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2" stroked="t" o:allowincell="f" style="position:absolute;left:9534;top:12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3" stroked="t" o:allowincell="f" style="position:absolute;left:8225;top:526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4" stroked="t" o:allowincell="f" style="position:absolute;left:6627;top:526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5" stroked="t" o:allowincell="f" style="position:absolute;left:6627;top:526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6" stroked="t" o:allowincell="f" style="position:absolute;left:8735;top:324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7" stroked="t" o:allowincell="f" style="position:absolute;left:8735;top:324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8735;top:324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9" stroked="t" o:allowincell="f" style="position:absolute;left:8734;top:324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0" stroked="t" o:allowincell="f" style="position:absolute;left:2234;top:324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1" stroked="t" o:allowincell="f" style="position:absolute;left:13165;top:233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2" stroked="t" o:allowincell="f" style="position:absolute;left:6686;top:54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3" stroked="t" o:allowincell="f" style="position:absolute;left:6979;top:12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4" stroked="t" o:allowincell="f" style="position:absolute;left:3806;top:12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5" stroked="t" o:allowincell="f" style="position:absolute;left:3806;top:12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6" stroked="t" o:allowincell="f" style="position:absolute;left:3806;top:127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7" stroked="t" o:allowincell="f" style="position:absolute;left:6686;top:54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8" stroked="t" o:allowincell="f" style="position:absolute;left:6685;top:54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9" stroked="t" o:allowincell="f" style="position:absolute;left:6686;top:54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90" fillcolor="#bbe0e3" stroked="t" o:allowincell="f" style="position:absolute;left:3242;top:-248;width:6882;height:791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บริษัท พรีเชียส ชิพปิ้ง จำกัด (มหาชน)</w:t>
                        </w:r>
                        <w:r>
                          <w:rPr>
                            <w:kern w:val="2"/>
                            <w:b/>
                            <w:szCs w:val="24"/>
                            <w:b/>
                            <w:bCs/>
                            <w:sz w:val="3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/>
                            <w:bCs/>
                            <w:sz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(PSL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1" fillcolor="#bbe0e3" stroked="t" o:allowincell="f" style="position:absolute;left:-514;top:763;width:2330;height:5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เจ้าของเรื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2" fillcolor="#bbe0e3" stroked="t" o:allowincell="f" style="position:absolute;left:2605;top:763;width:2400;height:511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ให้บริการเช่าเรื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3" fillcolor="#bbe0e3" stroked="t" o:allowincell="f" style="position:absolute;left:5810;top:763;width:2330;height:5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ผู้บริหารเรื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4" fillcolor="#bbe0e3" stroked="t" o:allowincell="f" style="position:absolute;left:1555;top:1494;width:1354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พรีเชียส ชิพปิ้ง จำกัด(สิงคโปร์) พีทีอี ลิมิเต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5" fillcolor="#bbe0e3" stroked="t" o:allowincell="f" style="position:absolute;left:3136;top:1494;width:1354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(ปานามา) เอส เ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ปานาม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6" fillcolor="#bbe0e3" stroked="t" o:allowincell="f" style="position:absolute;left:4717;top:1494;width:1354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(ยูเค)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อังกฤ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7" fillcolor="#bbe0e3" stroked="t" o:allowincell="f" style="position:absolute;left:8057;top:1494;width:1354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(เมอริเชียส)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เมอริเชีย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8" fillcolor="#bbe0e3" stroked="t" o:allowincell="f" style="position:absolute;left:6298;top:1494;width:1354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กรท เซอร์เคิ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ชิปปิ้ง เอเยนซี่ จำกั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9" fillcolor="#bbe0e3" stroked="t" o:allowincell="f" style="position:absolute;left:8368;top:763;width:2330;height:5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การจัดการท่าเรื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0" fillcolor="#bbe0e3" stroked="t" o:allowincell="f" style="position:absolute;left:11845;top:1494;width:1558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อินเตอร์เนชั่นแน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ซีพอร์ทส์ พีทีอี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33.33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1" fillcolor="#bbe0e3" stroked="t" o:allowincell="f" style="position:absolute;left:12512;top:3512;width:1371;height:171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อินเตอร์เนชั่นแน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ซีพอร์ทส์ พีทีอ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็ด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อินเดี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33.33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2" fillcolor="#bbe0e3" stroked="t" o:allowincell="f" style="position:absolute;left:749;top:3469;width:1370;height:17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ีเอสแอล ทุน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ชิปปิ้ง พีทีอี ลิมิเต็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64.06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3" fillcolor="#bbe0e3" stroked="t" o:allowincell="f" style="position:absolute;left:5942;top:3469;width:1370;height:17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ีเอสแอ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อินเวสท์เมนท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4" fillcolor="#bbe0e3" stroked="t" o:allowincell="f" style="position:absolute;left:7538;top:3469;width:1370;height:17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อินเตอร์เนชั่นแน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ไลเทอร์เรจ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5" fillcolor="#bbe0e3" stroked="t" o:allowincell="f" style="position:absolute;left:9320;top:3469;width:1370;height:17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ีเอสแอ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ัลค์ เทอร์มิเนอร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6" fillcolor="#bbe0e3" stroked="t" o:allowincell="f" style="position:absolute;left:10917;top:3469;width:1370;height:17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แรพพิด พอร์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สซิ่ง พีทีอ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7" fillcolor="#bbe0e3" stroked="t" o:allowincell="f" style="position:absolute;left:5184;top:5484;width:1330;height:178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ซาท์เทอร์น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แอลพีจี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อินเดี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50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8" fillcolor="#bbe0e3" stroked="t" o:allowincell="f" style="position:absolute;left:6740;top:5484;width:1330;height:178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ธำรา พอร์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ไพรเวท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อินเดี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33.33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9" fillcolor="#bbe0e3" stroked="t" o:allowincell="f" style="position:absolute;left:8449;top:5484;width:1330;height:178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อินเตอร์เนชั่นแน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ซีพอร์ทส์ (ฮาลเดีย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 ไพรเวท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อินเดี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2.40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0" fillcolor="#bbe0e3" stroked="t" o:allowincell="f" style="position:absolute;left:9638;top:1494;width:1354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ทบส์ พีทีอ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1" fillcolor="#bbe0e3" stroked="t" o:allowincell="f" style="position:absolute;left:-26;top:1494;width:1354;height:175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ลำดับที่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ถึง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2" fillcolor="#bbe0e3" stroked="t" o:allowincell="f" style="position:absolute;left:2345;top:3469;width:1371;height:171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รจิดอร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ีทีอี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7;top:6762;width:3252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แสดงการถือหุ้นของ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PS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Arial Unicode MS" w:cs="Angsana New"/>
                            <w:color w:val="auto"/>
                            <w:lang w:val="en-US" w:bidi="th-TH"/>
                          </w:rPr>
                          <w:t xml:space="preserve"> ตัท ดิ เยละเ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3;top:5314;width:1801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ลักษณะธุรกิ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-843280</wp:posOffset>
                </wp:positionV>
                <wp:extent cx="8229600" cy="6502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>โครงสร้างการถือหุ้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>ขอ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>กลุ่มบริษัท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โครงสร้างกลุ่มบริษัท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51.2pt;mso-wrap-distance-left:9.05pt;mso-wrap-distance-right:9.05pt;mso-wrap-distance-top:0pt;mso-wrap-distance-bottom:0pt;margin-top:-66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u w:val="none"/>
                        </w:rPr>
                        <w:t>โครงสร้างการถือหุ้น</w:t>
                      </w:r>
                      <w:r>
                        <w:rPr>
                          <w:sz w:val="28"/>
                          <w:sz w:val="28"/>
                          <w:szCs w:val="28"/>
                          <w:u w:val="none"/>
                        </w:rPr>
                        <w:t>ของ</w:t>
                      </w:r>
                      <w:r>
                        <w:rPr>
                          <w:sz w:val="28"/>
                          <w:sz w:val="28"/>
                          <w:szCs w:val="28"/>
                          <w:u w:val="none"/>
                        </w:rPr>
                        <w:t>กลุ่มบริษัทฯ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โครงสร้างกลุ่มบริษัท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03110</wp:posOffset>
                </wp:positionH>
                <wp:positionV relativeFrom="paragraph">
                  <wp:posOffset>59055</wp:posOffset>
                </wp:positionV>
                <wp:extent cx="1080135" cy="1181100"/>
                <wp:effectExtent l="104140" t="5080" r="92075" b="5715"/>
                <wp:wrapNone/>
                <wp:docPr id="12" name="_s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181160"/>
                        </a:xfrm>
                        <a:custGeom>
                          <a:avLst/>
                          <a:gdLst>
                            <a:gd name="textAreaLeft" fmla="*/ 29880 w 612360"/>
                            <a:gd name="textAreaRight" fmla="*/ 582480 w 612360"/>
                            <a:gd name="textAreaTop" fmla="*/ 29880 h 669600"/>
                            <a:gd name="textAreaBottom" fmla="*/ 639720 h 669600"/>
                          </a:gdLst>
                          <a:ahLst/>
                          <a:rect l="textAreaLeft" t="textAreaTop" r="textAreaRight" b="textAreaBottom"/>
                          <a:pathLst>
                            <a:path w="21600" h="236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18"/>
                              </a:lnTo>
                              <a:arcTo wR="3600" hR="3600" stAng="10800000" swAng="-5400000"/>
                              <a:lnTo>
                                <a:pt x="18000" y="236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ngsana New"/>
                                <w:color w:val="000000"/>
                                <w:lang w:val="en-US" w:bidi="th-TH"/>
                              </w:rPr>
                              <w:t>บริษัท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ngsana New"/>
                                <w:color w:val="000000"/>
                                <w:lang w:val="en-US" w:bidi="th-TH"/>
                              </w:rPr>
                              <w:t>จัดตั้งขึ้นในประเท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ngsana New"/>
                                <w:color w:val="000000"/>
                                <w:lang w:val="en-US" w:bidi="th-TH"/>
                              </w:rPr>
                              <w:t>อัตราร้อยละของการถือหุ้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36720" tIns="18360" bIns="18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62" fillcolor="#bbe0e3" stroked="t" o:allowincell="f" style="position:absolute;margin-left:559.3pt;margin-top:4.65pt;width:85pt;height:92.95pt;mso-wrap-style:non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ngsana New"/>
                          <w:color w:val="000000"/>
                          <w:lang w:val="en-US" w:bidi="th-TH"/>
                        </w:rPr>
                        <w:t>บริษัท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ngsana New"/>
                          <w:color w:val="000000"/>
                          <w:lang w:val="en-US" w:bidi="th-TH"/>
                        </w:rPr>
                        <w:t>จัดตั้งขึ้นในประเท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ngsana New"/>
                          <w:color w:val="000000"/>
                          <w:lang w:val="en-US" w:bidi="th-TH"/>
                        </w:rPr>
                        <w:t>อัตราร้อยละของการถือหุ้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2381" w:gutter="0" w:header="851" w:top="1440" w:footer="862" w:bottom="918"/>
          <w:pgNumType w:start="2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32"/>
          <w:tab w:val="left" w:pos="142" w:leader="none"/>
        </w:tabs>
        <w:rPr/>
      </w:pPr>
      <w:r>
        <w:rPr/>
        <w:tab/>
      </w:r>
      <w:r>
        <w:rPr>
          <w:sz w:val="24"/>
          <w:sz w:val="24"/>
          <w:szCs w:val="24"/>
        </w:rPr>
        <w:t>หมายเหตุ</w:t>
      </w:r>
      <w:r>
        <w:rPr>
          <w:rFonts w:eastAsia="CordiaUPC" w:cs="CordiaUPC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รายละเอียดปรากฏตามตารางในหัวข้อ</w:t>
      </w:r>
      <w:r>
        <w:rPr>
          <w:rFonts w:eastAsia="CordiaUPC" w:cs="CordiaUPC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.5(2)  </w:t>
      </w:r>
      <w:r>
        <w:rPr>
          <w:sz w:val="24"/>
          <w:sz w:val="24"/>
          <w:szCs w:val="24"/>
        </w:rPr>
        <w:t>เรื่องเงินลงทุนของบริษัทย่อยและบริษัทร่วม</w:t>
      </w:r>
    </w:p>
    <w:p>
      <w:pPr>
        <w:pStyle w:val="Normal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  <w:t xml:space="preserve">(3) </w:t>
        <w:tab/>
      </w:r>
      <w:r>
        <w:rPr>
          <w:rFonts w:ascii="Times New Roman" w:hAnsi="Times New Roman" w:cs="AngsanaUPC"/>
          <w:b/>
          <w:b/>
          <w:bCs/>
          <w:sz w:val="28"/>
          <w:sz w:val="28"/>
          <w:szCs w:val="28"/>
        </w:rPr>
        <w:t>โครงสร้างรายได้จากการดำเนินงานของบริษัท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/>
          <w:b/>
          <w:bCs/>
          <w:sz w:val="28"/>
          <w:sz w:val="28"/>
          <w:szCs w:val="28"/>
        </w:rPr>
        <w:t>และบริษัทย่อยในรอบ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UPC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AngsanaUPC"/>
          <w:b/>
          <w:b/>
          <w:bCs/>
          <w:sz w:val="28"/>
          <w:sz w:val="28"/>
          <w:szCs w:val="28"/>
        </w:rPr>
        <w:t>ปีที่ผ่านมา</w:t>
      </w:r>
    </w:p>
    <w:p>
      <w:pPr>
        <w:pStyle w:val="Normal"/>
        <w:ind w:left="6480" w:firstLine="432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w:t xml:space="preserve">         </w:t>
      </w:r>
      <w:r>
        <w:rPr>
          <w:rFonts w:cs="AngsanaUPC" w:ascii="Times New Roman" w:hAnsi="Times New Roman"/>
          <w:sz w:val="28"/>
          <w:szCs w:val="28"/>
        </w:rPr>
        <w:t xml:space="preserve">          </w:t>
      </w:r>
      <w:r>
        <w:rPr>
          <w:rFonts w:cs="AngsanaUPC" w:ascii="Times New Roman" w:hAnsi="Times New Roman"/>
          <w:sz w:val="28"/>
          <w:szCs w:val="28"/>
        </w:rPr>
        <w:t>(</w:t>
      </w:r>
      <w:r>
        <w:rPr>
          <w:rFonts w:ascii="Times New Roman" w:hAnsi="Times New Roman" w:cs="AngsanaUPC"/>
          <w:sz w:val="28"/>
          <w:sz w:val="28"/>
          <w:szCs w:val="28"/>
        </w:rPr>
        <w:t>หน่วย</w:t>
      </w:r>
      <w:r>
        <w:rPr>
          <w:rFonts w:cs="AngsanaUPC"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 w:cs="AngsanaUPC"/>
          <w:sz w:val="28"/>
          <w:sz w:val="28"/>
          <w:szCs w:val="28"/>
        </w:rPr>
        <w:t>พันบาท</w:t>
      </w:r>
      <w:r>
        <w:rPr>
          <w:rFonts w:cs="AngsanaUPC" w:ascii="Times New Roman" w:hAnsi="Times New Roman"/>
          <w:sz w:val="28"/>
          <w:szCs w:val="28"/>
        </w:rPr>
        <w:t>)</w:t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851"/>
        <w:gridCol w:w="1134"/>
        <w:gridCol w:w="850"/>
        <w:gridCol w:w="1134"/>
        <w:gridCol w:w="818"/>
      </w:tblGrid>
      <w:tr>
        <w:trPr>
          <w:trHeight w:val="5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ำไรขาด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จากการเดินเรื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8,540,2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7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,796,8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5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3,290,9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6.7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จากค่าบริ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8,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,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7,5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22</w:t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3,5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2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3,25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0</w:t>
            </w:r>
          </w:p>
        </w:tc>
      </w:tr>
      <w:tr>
        <w:trPr>
          <w:trHeight w:val="53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ำไรจากการขายสินทรัพย์ถาว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3,5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23,66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7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6,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84,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73,12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.15</w:t>
            </w:r>
          </w:p>
        </w:tc>
      </w:tr>
      <w:tr>
        <w:trPr>
          <w:trHeight w:val="53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8,3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9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3,86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1</w:t>
            </w:r>
          </w:p>
        </w:tc>
      </w:tr>
      <w:tr>
        <w:trPr>
          <w:trHeight w:val="71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,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8,728,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,990,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3,402,38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ind w:firstLine="36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3"/>
        <w:ind w:left="0" w:firstLine="851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  <w:u w:val="single"/>
        </w:rPr>
      </w:r>
    </w:p>
    <w:p>
      <w:pPr>
        <w:pStyle w:val="BodyTextIndent3"/>
        <w:ind w:left="0" w:firstLine="851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firstLine="851"/>
        <w:rPr>
          <w:color w:val="000000"/>
        </w:rPr>
      </w:pPr>
      <w:r>
        <w:rPr>
          <w:color w:val="000000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851" w:gutter="0" w:header="851" w:top="2087" w:footer="862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E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E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32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新細明體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新細明體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新細明體"/>
      </w:rPr>
    </w:lvl>
  </w:abstractNum>
  <w:abstractNum w:abstractNumId="7">
    <w:lvl w:ilvl="0">
      <w:start w:val="1"/>
      <w:numFmt w:val="decimal"/>
      <w:lvlText w:val="2.4.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ngsana New" w:hAnsi="Angsana New" w:eastAsia="Cordia New" w:cs="Angsana New"/>
      <w:sz w:val="28"/>
      <w:szCs w:val="28"/>
      <w:lang w:bidi="th-TH"/>
    </w:rPr>
  </w:style>
  <w:style w:type="character" w:styleId="WW8Num1z0">
    <w:name w:val="WW8Num1z0"/>
    <w:qFormat/>
    <w:rPr>
      <w:rFonts w:ascii="Times New Roman" w:hAnsi="Times New Roman" w:cs="AngsanaUPC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Lucida Console" w:hAnsi="Lucida Console" w:cs="Lucida Console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Symbol" w:hAnsi="Symbol" w:cs="Symbol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ordia New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Lucida Console" w:hAnsi="Lucida Console" w:cs="Lucida Console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Lucida Console" w:hAnsi="Lucida Console" w:cs="Lucida Console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eastAsia="新細明體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eastAsia="新細明體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Symbol" w:hAnsi="Symbol" w:cs="Symbol"/>
      <w:color w:val="000000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8z0">
    <w:name w:val="WW8Num58z0"/>
    <w:qFormat/>
    <w:rPr>
      <w:rFonts w:ascii="Symbol" w:hAnsi="Symbol" w:cs="Symbol"/>
      <w:color w:val="000000"/>
      <w:sz w:val="28"/>
      <w:szCs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>
      <w:rFonts w:ascii="Times New Roman" w:hAnsi="Times New Roman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Nonnumberedheading">
    <w:name w:val="Non-numbered heading"/>
    <w:basedOn w:val="Normal"/>
    <w:next w:val="TextBody"/>
    <w:qFormat/>
    <w:pPr>
      <w:pageBreakBefore/>
      <w:spacing w:before="0" w:after="120"/>
    </w:pPr>
    <w:rPr>
      <w:rFonts w:ascii="Arial" w:hAnsi="Arial" w:eastAsia="新細明體" w:cs="Arial"/>
      <w:b/>
      <w:bCs/>
      <w:smallCaps/>
      <w:sz w:val="28"/>
      <w:szCs w:val="28"/>
      <w:lang w:val="en-AU" w:bidi="th-TH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 w:bidi="th-TH"/>
    </w:rPr>
  </w:style>
  <w:style w:type="paragraph" w:styleId="TableTextleft">
    <w:name w:val="Table Text - left"/>
    <w:basedOn w:val="TextBody"/>
    <w:qFormat/>
    <w:pPr>
      <w:spacing w:before="20" w:after="20"/>
      <w:jc w:val="left"/>
    </w:pPr>
    <w:rPr>
      <w:rFonts w:ascii="Arial" w:hAnsi="Arial" w:eastAsia="新細明體" w:cs="Arial"/>
      <w:color w:val="auto"/>
      <w:sz w:val="18"/>
      <w:szCs w:val="18"/>
      <w:lang w:val="en-GB"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Cordia New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2:46:00Z</dcterms:created>
  <dc:creator>PSL</dc:creator>
  <dc:description/>
  <dc:language>en-US</dc:language>
  <cp:lastModifiedBy>yaowalug</cp:lastModifiedBy>
  <cp:lastPrinted>2004-04-01T07:49:00Z</cp:lastPrinted>
  <dcterms:modified xsi:type="dcterms:W3CDTF">2005-03-31T04:50:00Z</dcterms:modified>
  <cp:revision>8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35502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