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ัจจัยความเสี่ยงที่สำคัญ</w:t>
      </w:r>
    </w:p>
    <w:p>
      <w:pPr>
        <w:pStyle w:val="Heading1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1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/>
        <w:t xml:space="preserve">บริษัทฯได้แบ่งประเภทปัจจัยความเสี่ยงสำคัญๆที่อาจเกิดขึ้นกับบริษัทฯเป็น </w:t>
      </w:r>
      <w:r>
        <w:rPr/>
        <w:t xml:space="preserve">3 </w:t>
      </w:r>
      <w:r>
        <w:rPr/>
        <w:t>ประเภท ประกอบด้วยความเสี่ยงจากการดำเนินธุรกิจ ความเสี่ยงทางการเงินและความเสี่ยงทางการตลาด ซึ่งปัจจัยความเสี่ยงในแต่ละประเภทมีรายละเอียดดังต่อไปนี้</w:t>
      </w:r>
    </w:p>
    <w:p>
      <w:pPr>
        <w:pStyle w:val="Heading"/>
        <w:spacing w:before="0" w:after="0"/>
        <w:ind w:right="-45" w:hanging="0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Heading"/>
        <w:spacing w:before="0" w:after="0"/>
        <w:ind w:right="-45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ความเสี่ยงจากการดำเนินงาน</w:t>
      </w:r>
    </w:p>
    <w:p>
      <w:pPr>
        <w:pStyle w:val="Heading"/>
        <w:spacing w:before="0" w:after="0"/>
        <w:ind w:right="-45" w:hanging="0"/>
        <w:jc w:val="both"/>
        <w:rPr>
          <w:sz w:val="28"/>
          <w:szCs w:val="28"/>
        </w:rPr>
      </w:pPr>
      <w:r>
        <w:rPr>
          <w:rFonts w:ascii="AngsanaUPC" w:hAnsi="AngsanaUPC" w:cs="AngsanaUPC"/>
          <w:b w:val="false"/>
          <w:b w:val="false"/>
          <w:bCs w:val="false"/>
          <w:kern w:val="0"/>
          <w:sz w:val="28"/>
          <w:sz w:val="28"/>
          <w:szCs w:val="28"/>
        </w:rPr>
        <w:t xml:space="preserve">ในฐานะที่บริษัทฯเป็นเจ้าของและผู้ประกอบการเดินเรือขนส่งสินค้าระหว่างประเทศโดยไม่มีข้อจำกัดทาง ภูมิศาสตร์ใดๆ อาจต้องเผชิญกับความเสี่ยงที่เกิดจากหายนะทางน้ำ ความแปรปรวนของสภาพสิ่งแวดล้อม  ความสูญหายหรือเสียหายของสินค้าและทรัพย์สินต่างๆและการสะดุดหยุดลงของธุรกิจอันเกิดมาจากเครื่องยนต์กลไกขัดข้อง ความผิดพลาดของเจ้าหน้าที่ </w:t>
      </w:r>
      <w:r>
        <w:rPr>
          <w:rFonts w:ascii="AngsanaUPC" w:hAnsi="AngsanaUPC" w:cs="AngsanaUPC"/>
          <w:b w:val="false"/>
          <w:b w:val="false"/>
          <w:bCs w:val="false"/>
          <w:kern w:val="0"/>
          <w:sz w:val="28"/>
          <w:sz w:val="28"/>
          <w:szCs w:val="28"/>
        </w:rPr>
        <w:t xml:space="preserve">        </w:t>
      </w:r>
      <w:r>
        <w:rPr>
          <w:rFonts w:ascii="AngsanaUPC" w:hAnsi="AngsanaUPC" w:cs="AngsanaUPC"/>
          <w:b w:val="false"/>
          <w:b w:val="false"/>
          <w:bCs w:val="false"/>
          <w:kern w:val="0"/>
          <w:sz w:val="28"/>
          <w:sz w:val="28"/>
          <w:szCs w:val="28"/>
        </w:rPr>
        <w:t>การเคลื่อนไหวทางการเมืองในประเทศต่างๆ  การหยุดงานประท้วงของคนงาน การก่อการร้าย  โจรสลัด ความแปรปรวนของสภาพดินฟ้าอากาศ สถานการณ์และเหตุการณ์อื่นใดที่อาจจะเกิดขึ้น ซึ่งสิ่งเหล่านี้จะนำไปสู่ต้นทุนการดำเนินงานที่เพิ่มขึ้นหรือการสูญเสียรายได้ อย่างไรก็ตามเจ้าของเรือหรือผู้ประกอบการเดินเรือในน่านน้ำสากลจะมีการประกันความเสี่ยงต่างๆ โดยมีการทำประกันภัยไว้กับบริษัทประกันภัยที่เป็นสากลและจะครอบคลุมความเสี่ยงทั้งหมด  ดังนั้นบริษัทฯจึงได้ทำประกันภัยเพื่อคุ้มครองความเสี่ยงภัยต่างๆที่กล่าวมาข้างต้นนี้เอาไว้แล้ว</w:t>
      </w:r>
    </w:p>
    <w:p>
      <w:pPr>
        <w:pStyle w:val="BodyText2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ารดำเนินธุรกิจของบริษัทฯขึ้นอยู่การเปลี่ยนแปลงของกฏหมายป้องกันสิ่งแวดล้อมและกฏระเบียบพาณิชยนาวีด้านอื่นๆ การที่ต้องดำเนินการให้เป็นไปตามกฏหมายเหล่านี้มีความเสี่ยงในด้านที่อาจต้องเสียค่าใช้จ่ายมาก รวมถึงค่าใช้จ่ายในการปรับปรุงเรือหรือเปลี่ยนระเบียบปฏิบัติในการเดินเรือ  อย่างไรก็ตามบริษัทฯระมัดระวังในประเด็นเหล่านี้เสมอมา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และได้รักษามาตราฐานความปลอดภัยและมาตราฐานทางเทคนิคให้อยู่ในระดับสากลตลอดมา</w:t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ธุรกิจการเดินเรือ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การบริหารงานบริษัทฯในฐานะบริษัทมหาชนและจดทะเบี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ในตลาดหลักทรัพย์แห่ง</w:t>
      </w:r>
      <w:r>
        <w:rPr>
          <w:rFonts w:ascii="Angsana New" w:hAnsi="Angsana New"/>
          <w:sz w:val="28"/>
          <w:sz w:val="28"/>
          <w:szCs w:val="28"/>
        </w:rPr>
        <w:t>ป</w:t>
      </w:r>
      <w:r>
        <w:rPr>
          <w:rFonts w:ascii="Angsana New" w:hAnsi="Angsana New"/>
          <w:sz w:val="28"/>
          <w:sz w:val="28"/>
          <w:szCs w:val="28"/>
        </w:rPr>
        <w:t>ระเทศไทยนั้นต้องอาศัยบุคลากรที่มีความเชี่ยวชาญไม่ว่าจะเป็นลูกเรือที่ต้องควบคุมการเดินเรือ หรือผู้จัดการระดับต่างๆในบริษัทฯที่ต้องการบุคคลที่มีความรู้และประสบการณ์ในธุรกิจการเดินเรือ การที่ต้องหาและรักษาไว้ซึ่งบุคลากรเหล่านั้นเป็นสิ่งสำคัญในการดำเนินธุรกิจของบริษัทฯ อย่างไรก็ตามบริษัทฯได้มีนโยบายที่ยุติธรรมและเหมาะสมต่อพนักงาน ดังนั้นบริษัทฯจึงได้ประสบความสำเร็จในการหาและรักษาไว้ซึ่งบุคลากรที่มีความเชี่ยวชาญ และคาดว่าบริษัทฯจะไม่มีปัญญาด้านบุคลากรในอนาคต</w:t>
      </w:r>
    </w:p>
    <w:p>
      <w:pPr>
        <w:pStyle w:val="BodyText2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ฐานะบริษัทจดทะเบียนในตลาดหลักทรัพย์ บริษัทฯต้องปฎิบัติตามกฎหมายและกฎระเบียบต่างๆมากมาย การที่บริษัทฯไม่ปฎิบัติตามกฎหมา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กฎระเบียบใดๆ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อาจทำให้บริษัทฯถูกเรียกค่าเสียหา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หรือถูกลงโทษทางกฎหมายใดต่อบริษัทฯและผู้บริหาร ดังนั้นบริษัทฯได้ดำเนินงานอย่างระมัดระวังในประเด็นนี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โดยมีมาตร</w:t>
      </w:r>
      <w:r>
        <w:rPr>
          <w:rFonts w:ascii="Angsana New" w:hAnsi="Angsana New"/>
          <w:sz w:val="28"/>
          <w:sz w:val="28"/>
          <w:szCs w:val="28"/>
        </w:rPr>
        <w:t>า</w:t>
      </w:r>
      <w:r>
        <w:rPr>
          <w:rFonts w:ascii="Angsana New" w:hAnsi="Angsana New"/>
          <w:sz w:val="28"/>
          <w:sz w:val="28"/>
          <w:szCs w:val="28"/>
        </w:rPr>
        <w:t>การในการรับพนักงานที่มีคุณสมบัติเหมาะสมและจัดระบบงานให้มีประสิทธิภาพเพื่อให้แน่ใจว่าบริษัทฯได้ปฎิบัติตามกฎหมายและกฎระเบียบต่างๆที่เกี่ยวข้อง</w:t>
      </w:r>
    </w:p>
    <w:p>
      <w:pPr>
        <w:pStyle w:val="BodyText2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ริษัทฯไม่ได้เผชิญกับความเสี่ยงจากราคาน้ำมันโลกที่เพิ่มสูงขึ้น เนื่องจากกรณีการเดินเรือแบบเที่ยวการเดินเรือที่บริษัทฯต้องเป็นผู้จ่ายค่าน้ำมันเชื้อเพลิง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แต่ค่าน้ำมันเชื้อเพลิงที่เพิ่มขึ้นลูกค้าจะเป็นผู้รับผิดชอบเนื่องจากอัตราค่าระวางเรือที่กำหนดและเรียกเก็บจากลูกค้านั้นได้รวมค่าน้ำมันเชื้อเพลิงที่เพิ่มขึ้นไว้ด้วย</w:t>
      </w:r>
    </w:p>
    <w:p>
      <w:pPr>
        <w:pStyle w:val="BodyText2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BodyText2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ความเสี่ยงทางการเงิน</w:t>
      </w:r>
    </w:p>
    <w:p>
      <w:pPr>
        <w:pStyle w:val="BodyText2"/>
        <w:rPr/>
      </w:pPr>
      <w:r>
        <w:rPr>
          <w:rFonts w:ascii="Angsana New" w:hAnsi="Angsana New" w:cs="Angsana New"/>
          <w:color w:val="000000"/>
        </w:rPr>
        <w:t>รายได้และค่าใช้จ่ายส่วนใหญ่ของบริษัทฯจะเป็นเงินสกุลดอลล่าร์สหรัฐ รวมทั้งสินทรัพย์ถาวรส่วนใหญ่ของบริษัทฯคือเรือเดินทะเลก็มีพื้นฐานเป็นเงินดอลล่าร์สหรัฐ  เนื่องจากเรือเดินทะเลมีตลาดการซื้อขายสากลที่เป็นเงินสกุลดอลล่าร์สหรัฐ  ดังนั้น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บริษัทฯจึงมีความเสี่ยงต่อการขาดทุนจากอัตราแลกเปลี่ยนเงินตราต่างประเทศจากหนี้สินของบริษัทฯที่อยู่ในรูปสกุลเงินตราต่างประเทศอื่นที่มิใช่เงินดอลล่าร์สหรัฐ กล่าวคือหนี้สินที่อยู่ในรูปสกุลเงินตราต่างประเทศอื่นที่มิใช่เงินดอลล่าร์สหรัฐเมื่อเทียบเท่าเป็นเงินดอลล่าร์สหรัฐอาจเพิ่มขึ้นหรือลดลงตามอัตราแลกเปลี่ยน   บริษัทฯตระหนักดีถึงความเสี่ยงจากอัตราแลกเปลี่ยนนี้</w:t>
      </w:r>
      <w:r>
        <w:rPr>
          <w:rFonts w:ascii="Angsana New" w:hAnsi="Angsana New" w:cs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>ดังนั้น</w:t>
      </w:r>
      <w:r>
        <w:rPr>
          <w:rFonts w:ascii="Angsana New" w:hAnsi="Angsana New" w:cs="Angsana New"/>
          <w:color w:val="000000"/>
        </w:rPr>
        <w:t>จึง</w:t>
      </w:r>
      <w:r>
        <w:rPr>
          <w:rFonts w:ascii="Angsana New" w:hAnsi="Angsana New" w:cs="Angsana New"/>
          <w:color w:val="000000"/>
        </w:rPr>
        <w:t xml:space="preserve">ได้พยายามลดความเสี่ยงจากสกุลเงินอื่นๆ โดย ณ วันที่ </w:t>
      </w:r>
      <w:r>
        <w:rPr>
          <w:rFonts w:cs="Angsana New" w:ascii="Angsana New" w:hAnsi="Angsana New"/>
          <w:color w:val="000000"/>
        </w:rPr>
        <w:t xml:space="preserve">31 </w:t>
      </w:r>
      <w:r>
        <w:rPr>
          <w:rFonts w:ascii="Angsana New" w:hAnsi="Angsana New" w:cs="Angsana New"/>
          <w:color w:val="000000"/>
        </w:rPr>
        <w:t xml:space="preserve">ธันวาคม </w:t>
      </w:r>
      <w:r>
        <w:rPr>
          <w:rFonts w:cs="Angsana New" w:ascii="Angsana New" w:hAnsi="Angsana New"/>
          <w:color w:val="000000"/>
        </w:rPr>
        <w:t xml:space="preserve">2547 </w:t>
      </w:r>
      <w:r>
        <w:rPr>
          <w:rFonts w:ascii="Angsana New" w:hAnsi="Angsana New" w:cs="Angsana New"/>
          <w:color w:val="000000"/>
        </w:rPr>
        <w:t>บริษัทฯไม่มีหนี้เงินกู้เป็นเงินสกุลอื่นๆเหลืออยู่ยกเว้นสกุลเงินดอลล่าร์สหรัฐ อีกทั้งบริษัทฯมีการดำรงเงินสดในบัญชีธนาคารเป็นเงินสกุลดอลล่าร์สหรัฐเกือบทั้งหมด เพื่อไม่ให้เกิดความเสี่ยงจากการขาดทุนจากอัตราแลกเปลี่ยนกับบัญชีเหล่านี้เมื่อเทียบเป็นเงินดอลล่าร์สหรัฐ  อย่างไรก็ดีก็ควรตระหนักว่าบริษัทฯ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มีความเสี่ยงจากขาดทุนจากอัตราแลกเปลี่ยนเป็นสกุลเงินบาทที่มาจากการแปลงค่าสินทรัพย์ หนี้สิน รายได้ และค่าใช้จ่ายต่างๆ ของบริษัทฯที่อยู่ในรูปสกุลเงินดอลล่าร์สหรัฐเป็นเงินบาท แต่เกือบทั้งหมดของการขาดทุนนี้เป็นการขาดทุนที่ยังไม่เกิดขึ้นจริงเนื่องจากเป็นขาดทุนจากอัตราแลกเปลี่ยนในการแปลงค่าเงินสกุลดอลล่าร์สหรัฐเป็นเงินบาทในงบการเงินบาทเท่านั้น</w:t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เงินกู้มีหลักประกันของบริษัทฯจะมีอัตราดอกเบี้ยลอยตัวตามอัตรา </w:t>
      </w:r>
      <w:r>
        <w:rPr>
          <w:rFonts w:cs="Angsana New" w:ascii="Angsana New" w:hAnsi="Angsana New"/>
          <w:color w:val="000000"/>
        </w:rPr>
        <w:t>LIBOR (</w:t>
      </w:r>
      <w:r>
        <w:rPr>
          <w:rFonts w:ascii="Angsana New" w:hAnsi="Angsana New" w:cs="Angsana New"/>
          <w:color w:val="000000"/>
        </w:rPr>
        <w:t>อัตราดอกเบี้ยระหว่างธนาคารในกรุงลอนดอ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ดังนั้น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บริษัทฯ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จึงมีความเสี่ยงจากความผันผวนของอัตราดอกเบี้ยอันเนื่องมาจากการเปลี่ยนแปลงของอัตราดอกเบี้ย</w:t>
      </w:r>
      <w:r>
        <w:rPr>
          <w:rFonts w:cs="Angsana New" w:ascii="Angsana New" w:hAnsi="Angsana New"/>
          <w:color w:val="000000"/>
        </w:rPr>
        <w:t xml:space="preserve">LIBOR  </w:t>
      </w:r>
      <w:r>
        <w:rPr>
          <w:rFonts w:ascii="Angsana New" w:hAnsi="Angsana New" w:cs="Angsana New"/>
          <w:color w:val="000000"/>
        </w:rPr>
        <w:t xml:space="preserve">บริษัทฯได้ติดตามความเคลื่อนไหวและเฝ้าระวัง อัตราดอกเบี้ยในตลาดเงินอย่างสม่ำเสมอ </w:t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้างถึงการแก้ไขเปลี่ยนแปลงข้อกำหนดและเงื่อนไขต่างๆของหุ้นกู้แปลงสภาพที่ไถ่ถอนคืนได้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หุ้นกู้</w:t>
      </w:r>
      <w:r>
        <w:rPr>
          <w:rFonts w:cs="Angsana New" w:ascii="Angsana New" w:hAnsi="Angsana New"/>
          <w:color w:val="000000"/>
        </w:rPr>
        <w:t xml:space="preserve">)  </w:t>
      </w:r>
      <w:r>
        <w:rPr>
          <w:rFonts w:ascii="Angsana New" w:hAnsi="Angsana New" w:cs="Angsana New"/>
          <w:color w:val="000000"/>
        </w:rPr>
        <w:t>ซึ่งเงื่อนไขการแปลงสภาพเป็นหุ้นสามัญได้ถูกยกเลิก ในปี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46 </w:t>
      </w:r>
      <w:r>
        <w:rPr>
          <w:rFonts w:ascii="Angsana New" w:hAnsi="Angsana New" w:cs="Angsana New"/>
          <w:color w:val="000000"/>
        </w:rPr>
        <w:t>และต่อมาบริษัทฯได้มีการไถ่ถอนหุ้นกู้ดังกล่าวทั้งหมด ดังนั้นผู้ถือหุ้นสามัญของบริษัทฯจะไม่มีความเสี่ยงจากการลดลงในสัดส่วนการถือหุ้นอันเนื่องมาจากการแปลงสภาพของตราสารดังกล่าว</w:t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2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ความเสี่ยงทางการตลาด</w:t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อุตสาหกรรมและตลาดการเดินเรือขนส่งสินค้าทางทะเลจะขึ้นลงเป็นวัฏจักร มีความผันผวนในเรื่องของการทำกำไร มูลค่าเรือและอัตราค่าระวาง ซึ่งเป็นผลจากการเปลี่ยนแปลงในอุปสงค์และอุปทานของกองเรือ ตามที่ได้อธิบายภายใต้หัวข้อ “ลักษณะการประกอบธุรกิจและอุตสาหกรรม” โดยปกติบริษัทฯได้ทำการตลาดในลักษณะสัญญาระยะสั้น </w:t>
      </w:r>
      <w:r>
        <w:rPr>
          <w:rFonts w:cs="Angsana New" w:ascii="Angsana New" w:hAnsi="Angsana New"/>
          <w:color w:val="000000"/>
        </w:rPr>
        <w:t xml:space="preserve">(spot market) </w:t>
      </w:r>
      <w:r>
        <w:rPr>
          <w:rFonts w:ascii="Angsana New" w:hAnsi="Angsana New" w:cs="Angsana New"/>
          <w:color w:val="000000"/>
        </w:rPr>
        <w:t>กับเรือของบริษัทฯทั้งหมด ดังนั้นบริษัทฯจะมีความเสี่ยงจากความผันผวนของตลาดและวัฎจักรของธุรกิจ อย่างไรก็ตามบริษัทฯเชื่อมั่นว่าการที่บริษัทฯ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มีตลาดเฉพาะกลุ่ม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คืออยู่ในกลุ่มเรือเอนกประสงค์ขนาดเล็กซึ่งมีปัจจัยพื้นฐานที่เป็นบวกคือมีอุปสงค์มากกว่าอุปทาน จะเป็นตัวช่วยชะลอในช่วงภาวะตกต่ำของวัฎจักรของธุรกิจ</w:t>
      </w:r>
      <w:r>
        <w:rPr>
          <w:rFonts w:ascii="Angsana New" w:hAnsi="Angsana New" w:cs="Angsana New"/>
          <w:color w:val="000000"/>
        </w:rPr>
        <w:t>และ</w:t>
      </w:r>
      <w:r>
        <w:rPr>
          <w:rFonts w:ascii="Angsana New" w:hAnsi="Angsana New" w:cs="Angsana New"/>
          <w:color w:val="000000"/>
        </w:rPr>
        <w:t>ทำให้บริษัทฯได้รับผลกระทบน้อยลง</w:t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28"/>
          <w:sz w:val="28"/>
          <w:szCs w:val="28"/>
        </w:rPr>
        <w:t>อุปสงค์ของธุรกิจของบริษัทฯนั้นเกิดจากปริมาณของสินค้าที่ต้องการขนส่ง การก่อเกิดของอุปสงค์นี้ขึ้นอยู่กับการค้าโลกและการเจริญเติบโตของเศรษฐกิจ  ภาวะถดถอยของการเจริญเติบโตของเศรษฐกิจและการค้าจะทำให้เกิดอุปสงค์เรือที่ลดลง ปัจจุบันความต้องการขนส่งสินค้าทางทะเลเพิ่มมากขึ้น เนื่องจากมีความต้องการมาจากประเทศจีนที่ต้องการนำเข้าสินค้าเพื่อการก่อสร้างสาธารณูปโภคพื้นฐานจำนวนมาก ดังนั้นถ้าความต้องการสินค้าที่มาจากประเทศจีนลดลงจะมีผลให้ความต้องขนส่งสินค้าลดลงและกระทบต่ออัตราค่าระวางอย่างมีนัยสำคัญได้ และรวมถึงการลดลงของมูลค่าเรือ บริษัทฯได้เพิ่มกำลังกองเรือโดยการซื้อเรือมือสองเข้ามาเพิ่มเติมในราคาตลาดปัจจุบันคือตลาดที่อยู่ในช่วงขาขึ้นของทั้งค่าเรือและอัตราค่าระวาง ดังนั้นบริษัทฯมีความเสี่ยงจากการลดลงในการหารายได้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มูลค่าเรือที่อาจลดลงถ้าตลาดมีการปรับตัวลดลงอย่างมีสา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ำคัญ อย่างไรก็ดีบริษัทฯได้พยายามลดความเสี่ยงดังกล่าวโดยเรือเกือบทั้งหมดของบริษัทฯได้ให้เช่าเป็นสัญญาระยะยาวเพิ่มมากขึ้น ทำให้บริษัทฯสามารถมีรายได้ค่าเช่าในอนาคตในอัตราค่าเช่าปัจจุบันที่สูง การทำสัญญาให้เช่าเป็นระยะยาวที่เพิ่มขึ้นนี้ถือว่าเป็นการเปลี่ยนแปลงที่สำคัญของยุทธศาสตร์ในการดำเนินธุรกิจ กล่าวคือบริษัทฯได้เปลี่ยนจากการดำเนินธุรกิจจากให้บริการการเช่าเป็นระยะเวลาหรือการเช่าเป็นรายเที่ยวที่สัญญาระยะสั้น </w:t>
      </w:r>
      <w:r>
        <w:rPr>
          <w:rFonts w:cs="Angsana New" w:ascii="Angsana New" w:hAnsi="Angsana New"/>
          <w:sz w:val="28"/>
          <w:szCs w:val="28"/>
        </w:rPr>
        <w:t xml:space="preserve">(spot market) </w:t>
      </w:r>
      <w:r>
        <w:rPr>
          <w:rFonts w:ascii="Angsana New" w:hAnsi="Angsana New"/>
          <w:sz w:val="28"/>
          <w:sz w:val="28"/>
          <w:szCs w:val="28"/>
        </w:rPr>
        <w:t>เป็นการทำสัญญาระยะยาว ดังนั้นหากตลาดมีการปรับตัวสูงขึ้นอีกอย่างมีนัยสำคัญในอนาคต ก็หมายถึงบริษัทฯ</w:t>
      </w:r>
      <w:r>
        <w:rPr>
          <w:rFonts w:ascii="Angsana New" w:hAnsi="Angsana New"/>
          <w:sz w:val="28"/>
          <w:sz w:val="28"/>
          <w:szCs w:val="28"/>
        </w:rPr>
        <w:t xml:space="preserve"> สูญเสีย</w:t>
      </w:r>
      <w:r>
        <w:rPr>
          <w:rFonts w:ascii="Angsana New" w:hAnsi="Angsana New"/>
          <w:sz w:val="28"/>
          <w:sz w:val="28"/>
          <w:szCs w:val="28"/>
        </w:rPr>
        <w:t>โอกาสที่จะทำกำไรเพิ่มขึ้นอีก อย่างไรก็ดีบริษัทฯมีความเห็นว่า จะเป็นการรอบคอบหากกว่าที่จะทำสัญญาผูกมัดรายได้ในอนาคตไว้ ณ อัตราค่าระวางในปัจจุบัน ซึ่งถือได้ว่าเป็นอัตราค่าระวางที่สูงมาก มากกว่าจะเสี่ยงต่อการปรับตัวลดลงของอัตราค่าระวางอันเนื่องมาจากภาวะวงจรขาลงของตลาดระวาง</w:t>
      </w:r>
      <w:r>
        <w:rPr>
          <w:rFonts w:ascii="Angsana New" w:hAnsi="Angsana New"/>
          <w:sz w:val="28"/>
          <w:sz w:val="28"/>
          <w:szCs w:val="28"/>
        </w:rPr>
        <w:t>เรือ</w:t>
      </w:r>
      <w:r>
        <w:rPr>
          <w:rFonts w:ascii="Angsana New" w:hAnsi="Angsana New"/>
          <w:sz w:val="28"/>
          <w:sz w:val="28"/>
          <w:szCs w:val="28"/>
        </w:rPr>
        <w:t>โลก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จากที่ได้กล่าวข้างต้น บริษัทฯได้ทำสัญญาให้เช่าเรือในระยะยาวในอัตราค่าเช่าปัจจุบันที่สูง ดังนั้นถ้าสภาวะตลาดเกิดตกต่ำเป็นผลให้อัตราค่าเช่าลดลง ลูกค้าของบริษัทฯที่ทำสัญญาเช่าระยะยาวไว้อาจไม่ปฎิบัติตามสัญญาเช่า ทำให้บริษัทฯไม่สามารถมีอัตราค่าเช่าที่สูงตามที่ทำสัญญาไว้ และอาจถูกบังคับให้เช่าเรือในอัตรา ณ ขณะนั้นๆ ซึ่งตลาดตกต่ำและมีอัตราค่าเช่าค่าระวางต่ำกว่าที่ทำสัญญาไว้ อย่างไรก็ตามบริษัทฯได้ตระหนักถึงความเสี่ยงจากการที่คู่สัญญาไม่ปฎิบัติตามสัญญาในระยะยาว ดังนั้นบริษัทฯได้ทำการวิเคราะห์ลูกค้า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ผู้เช่าเรือ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ที่จะทำสัญญาเช่าในระยะยาวโดยจะเลือกลูกค้าที่ดีและมีเครดิตสูงที่สุด </w:t>
      </w:r>
    </w:p>
    <w:p>
      <w:pPr>
        <w:pStyle w:val="BodyText2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เรือของบริษัทฯ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เดินเรือในน่านน้ำสากลทั่วโลก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และการให้บริการก็เป็นไปในสัดส่วนที่กระจายเท่าๆกันทั่วโลกโดยไม่ได้เฉพาะเจาะจงที่ส่วนใดส่วนหนึ่งเท่านั้น ด้วยเหตุนี้บริษัทฯจึงไม่มีความเสี่ยงด้านภูมิศาสตร์ในการตลาด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และลูกค้าของบริษัทฯ  ดังนั้นความเปลี่ยนแปลงในพื้นที่ใดพื้นที่หนึ่งของโลกอันเนื่องมาจากสงครามหรือการก่อการทางการเมือง  หรือด้วยเหตุผลใด</w:t>
      </w:r>
      <w:r>
        <w:rPr>
          <w:rFonts w:ascii="Angsana New" w:hAnsi="Angsana New" w:cs="Angsana New"/>
          <w:color w:val="000000"/>
        </w:rPr>
        <w:t xml:space="preserve">ๆ </w:t>
      </w:r>
      <w:r>
        <w:rPr>
          <w:rFonts w:ascii="Angsana New" w:hAnsi="Angsana New" w:cs="Angsana New"/>
          <w:color w:val="000000"/>
        </w:rPr>
        <w:t>ก็ตามจะไม่ส่งผลกระทบสำคัญที่ทำให้รายได้ของบริษัทฯ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ลดลงได้</w:t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ได้ของบริษัทฯ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มาจากจำนวนของลูกค้าหลากหลายและไม่ขึ้นต่อลูกค้ารายใดรายหนึ่งในการดำเนินธุรกิจ  ดังนั้นบริษัทฯจึงไม่มีความเสี่ยงต่อการที่จะต้องทำธุรกิจกับลูกค้าเพียงรายเดียว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หรือได้รับผลกระทบรุนแรงหรือสูญเสียรายได้หากลูกค้ารายนั้นๆประสบภาวะขาดทุน  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47" w:gutter="0" w:header="851" w:top="2086" w:footer="862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Lucida Console">
    <w:charset w:val="00"/>
    <w:family w:val="modern"/>
    <w:pitch w:val="default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File : PSLTD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611" w:leader="none"/>
        <w:tab w:val="right" w:pos="8640" w:leader="none"/>
        <w:tab w:val="right" w:pos="9223" w:leader="none"/>
      </w:tabs>
      <w:jc w:val="right"/>
      <w:rPr/>
    </w:pPr>
    <w:r>
      <w:rPr/>
      <w:tab/>
      <w:tab/>
    </w: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color w:val="FF0000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Lucida Console" w:hAnsi="Lucida Console" w:cs="Lucida Console"/>
    </w:rPr>
  </w:style>
  <w:style w:type="character" w:styleId="WW8Num2z0">
    <w:name w:val="WW8Num2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  <w:sz w:val="20"/>
      <w:szCs w:val="20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Lucida Console" w:hAnsi="Lucida Console" w:cs="Lucida Console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Wingdings"/>
    </w:rPr>
  </w:style>
  <w:style w:type="character" w:styleId="WW8Num17z0">
    <w:name w:val="WW8Num17z0"/>
    <w:qFormat/>
    <w:rPr>
      <w:rFonts w:ascii="Lucida Console" w:hAnsi="Lucida Console" w:cs="Lucida Console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3z0">
    <w:name w:val="WW8Num23z0"/>
    <w:qFormat/>
    <w:rPr>
      <w:rFonts w:ascii="Times New Roman" w:hAnsi="Times New Roman" w:cs="Wingdings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>
      <w:rFonts w:ascii="Lucida Console" w:hAnsi="Lucida Console" w:cs="Lucida Console"/>
    </w:rPr>
  </w:style>
  <w:style w:type="character" w:styleId="WW8Num26z0">
    <w:name w:val="WW8Num26z0"/>
    <w:qFormat/>
    <w:rPr>
      <w:rFonts w:ascii="Times New Roman" w:hAnsi="Times New Roman" w:cs="Wingdings"/>
    </w:rPr>
  </w:style>
  <w:style w:type="character" w:styleId="WW8Num27z0">
    <w:name w:val="WW8Num27z0"/>
    <w:qFormat/>
    <w:rPr>
      <w:rFonts w:ascii="Times New Roman" w:hAnsi="Times New Roman" w:cs="Wingdings"/>
    </w:rPr>
  </w:style>
  <w:style w:type="character" w:styleId="WW8Num28z0">
    <w:name w:val="WW8Num28z0"/>
    <w:qFormat/>
    <w:rPr>
      <w:rFonts w:ascii="Times New Roman" w:hAnsi="Times New Roman" w:cs="Wingdings"/>
    </w:rPr>
  </w:style>
  <w:style w:type="character" w:styleId="WW8Num29z0">
    <w:name w:val="WW8Num29z0"/>
    <w:qFormat/>
    <w:rPr>
      <w:rFonts w:ascii="Lucida Console" w:hAnsi="Lucida Console" w:cs="Lucida Conso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Wingdings"/>
    </w:rPr>
  </w:style>
  <w:style w:type="character" w:styleId="WW8Num32z0">
    <w:name w:val="WW8Num32z0"/>
    <w:qFormat/>
    <w:rPr>
      <w:rFonts w:ascii="Times New Roman" w:hAnsi="Times New Roman" w:cs="Symbol"/>
      <w:sz w:val="20"/>
      <w:szCs w:val="20"/>
    </w:rPr>
  </w:style>
  <w:style w:type="character" w:styleId="WW8Num33z0">
    <w:name w:val="WW8Num33z0"/>
    <w:qFormat/>
    <w:rPr>
      <w:rFonts w:ascii="Times New Roman" w:hAnsi="Times New Roman" w:cs="Symbol"/>
      <w:sz w:val="20"/>
      <w:szCs w:val="20"/>
    </w:rPr>
  </w:style>
  <w:style w:type="character" w:styleId="WW8Num34z0">
    <w:name w:val="WW8Num34z0"/>
    <w:qFormat/>
    <w:rPr>
      <w:rFonts w:ascii="Lucida Console" w:hAnsi="Lucida Console" w:cs="Lucida Console"/>
    </w:rPr>
  </w:style>
  <w:style w:type="character" w:styleId="WW8Num35z0">
    <w:name w:val="WW8Num35z0"/>
    <w:qFormat/>
    <w:rPr>
      <w:rFonts w:ascii="Times New Roman" w:hAnsi="Times New Roman" w:cs="Symbol"/>
    </w:rPr>
  </w:style>
  <w:style w:type="character" w:styleId="WW8Num36z0">
    <w:name w:val="WW8Num36z0"/>
    <w:qFormat/>
    <w:rPr>
      <w:rFonts w:ascii="Lucida Console" w:hAnsi="Lucida Console" w:cs="Lucida Console"/>
    </w:rPr>
  </w:style>
  <w:style w:type="character" w:styleId="WW8Num37z0">
    <w:name w:val="WW8Num37z0"/>
    <w:qFormat/>
    <w:rPr>
      <w:rFonts w:ascii="Times New Roman" w:hAnsi="Times New Roman" w:cs="Symbol"/>
    </w:rPr>
  </w:style>
  <w:style w:type="character" w:styleId="WW8Num38z0">
    <w:name w:val="WW8Num38z0"/>
    <w:qFormat/>
    <w:rPr>
      <w:rFonts w:ascii="Times New Roman" w:hAnsi="Times New Roman" w:cs="Symbol"/>
    </w:rPr>
  </w:style>
  <w:style w:type="character" w:styleId="WW8Num39z0">
    <w:name w:val="WW8Num39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Times New Roman" w:hAnsi="Times New Roman" w:cs="Symbol"/>
    </w:rPr>
  </w:style>
  <w:style w:type="character" w:styleId="WW8Num42z0">
    <w:name w:val="WW8Num42z0"/>
    <w:qFormat/>
    <w:rPr>
      <w:rFonts w:ascii="Lucida Console" w:hAnsi="Lucida Console" w:cs="Lucida Console"/>
    </w:rPr>
  </w:style>
  <w:style w:type="character" w:styleId="WW8Num43z0">
    <w:name w:val="WW8Num43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44z0">
    <w:name w:val="WW8Num4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45z0">
    <w:name w:val="WW8Num45z0"/>
    <w:qFormat/>
    <w:rPr>
      <w:sz w:val="28"/>
      <w:szCs w:val="28"/>
    </w:rPr>
  </w:style>
  <w:style w:type="character" w:styleId="WW8Num46z0">
    <w:name w:val="WW8Num46z0"/>
    <w:qFormat/>
    <w:rPr>
      <w:rFonts w:ascii="Times New Roman" w:hAnsi="Times New Roman" w:cs="Symbol"/>
    </w:rPr>
  </w:style>
  <w:style w:type="character" w:styleId="WW8Num47z0">
    <w:name w:val="WW8Num47z0"/>
    <w:qFormat/>
    <w:rPr>
      <w:rFonts w:ascii="Times New Roman" w:hAnsi="Times New Roman" w:cs="Symbol"/>
    </w:rPr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WW8Num49z0">
    <w:name w:val="WW8Num49z0"/>
    <w:qFormat/>
    <w:rPr>
      <w:rFonts w:ascii="Lucida Console" w:hAnsi="Lucida Console" w:cs="Lucida Console"/>
    </w:rPr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1z0">
    <w:name w:val="WW8Num51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6:00Z</dcterms:created>
  <dc:creator>PSL</dc:creator>
  <dc:description/>
  <dc:language>en-US</dc:language>
  <cp:lastModifiedBy>yaowalug</cp:lastModifiedBy>
  <cp:lastPrinted>2002-04-01T14:19:00Z</cp:lastPrinted>
  <dcterms:modified xsi:type="dcterms:W3CDTF">2005-03-28T09:09:00Z</dcterms:modified>
  <cp:revision>24</cp:revision>
  <dc:subject/>
  <dc:title>รายงานการเปิดเผยข้อมูลเพิ่มเติ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7392155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