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7  </w:t>
      </w: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J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40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aowalug</cp:lastModifiedBy>
  <dcterms:modified xsi:type="dcterms:W3CDTF">2005-03-30T03:58:00Z</dcterms:modified>
  <cp:revision>6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563262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