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68.2pt" to="383.8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065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32.2pt" to="383.8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065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065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Registration No. Bor Mor Jor 309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>Tel :   (662)  237 8700-4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>Telex : 20412 PSL TH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E-Mail: psl@ 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>Registration No. Bor Mor Jor 309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>Tel :   (662)  237 8700-4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>Telex : 20412 PSL TH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Mailing Address :</w:t>
                      </w:r>
                      <w:r>
                        <w:rPr>
                          <w:sz w:val="14"/>
                          <w:szCs w:val="14"/>
                        </w:rPr>
                        <w:tab/>
                        <w:t xml:space="preserve"> </w:t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E-Mail: psl@ 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00" w:after="100"/>
        <w:ind w:left="-142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่วนที่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spacing w:before="100" w:after="100"/>
        <w:ind w:left="-142" w:hanging="0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้อมูลสรุป </w:t>
      </w:r>
      <w:r>
        <w:rPr>
          <w:rFonts w:cs="Angsana New" w:ascii="Angsana New" w:hAnsi="Angsana New"/>
          <w:b/>
          <w:bCs/>
          <w:sz w:val="36"/>
          <w:szCs w:val="36"/>
        </w:rPr>
        <w:t>(Executive Summary)</w:t>
      </w:r>
    </w:p>
    <w:p>
      <w:pPr>
        <w:pStyle w:val="Normal"/>
        <w:spacing w:before="100" w:after="100"/>
        <w:ind w:left="-142" w:firstLine="72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before="100" w:after="100"/>
        <w:ind w:right="-43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 (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“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” หรือ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“พีเอสแอล”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่อตั้งใน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3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เข้าสู่ตลาดหลักทรัพย์ ใน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36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ดยดำเนินธุรกิจหลักเป็นเจ้าของเรือเอนกประสงค์ขนาดเล็ก และให้บริการเช่าเหมา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ำหรับขนส่งสินค้าแห้งเทกองไม่ประจำเส้นทาง บริษัทฯ ได้จัดโครงสร้างของบริษัทฯ โดยให้บริษัทย่อย เป็นเจ้าของเรือเพีย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างบริษัทย่อยเป็นเจ้าของเรื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ื่อจำกัดความรับผิด ซึ่งโครงสร้างของบริษัทฯ ดังกล่าวมีลักษณะเหมือนกับโครงสร้างบริษัทเดินเรือทั่วไป</w:t>
      </w:r>
    </w:p>
    <w:p>
      <w:pPr>
        <w:pStyle w:val="Heading"/>
        <w:spacing w:before="100" w:after="100"/>
        <w:ind w:right="-43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ด้านการดำเนินกิจการ ในรอบปีที่ผ่านมาบริษัทฯมีรายได้รวมเป็นเง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8,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728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12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: 3,990.5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มีผลกำไรสุทธิเป็นเง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,749.7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ำไรสุทธิ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,536.5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ั้งนี้รวมถึงกำไรสุทธิจากอัตราแลกเปลี่ยน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6.1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ำไรจากอัตราแลกเปลี่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84.1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่วนของผู้ถือหุ้นเพิ่มขึ้นอย่างมากมา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,292.5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: 1,957.8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ินทรัพย์รวมของบริษัทฯเพิ่มขึ้นมา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375.7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: 5,867.9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ในระหว่างปีที่ผ่านมา บริษัท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กำไรจากการดำเนินงานก่อนกำไรจากอัตราแลกเปลี่ยน ค่าภาษีเงินได้  และรายการพิเศษเป็น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,693.6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ในส่วนของรายได้จากการเดินเรือต่อลำต่อวันเพิ่มขึ้น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ยได้รวมสูงกว่าปีก่อนเนื่องจาก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7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อัตราค่าระวางที่สูงขึ้นและจำนวนวันเดินเรือที่สูงขึ้น บริษัทฯฯยังคงนโยบาย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วบคุม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่าใช้จ่ายในการบริหารเรืออยู่ต่อไปอย่างไรก็ดีในปี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่าใช้จ่ายในการเดินเรือได้เพิ่มขึ้น   ระยะเวลาหยุดการเดินเรือเพื่อการซ่อมบำรุงก็อยู่ในระดับที่ควบคุมได้โดยเฉลี่ย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มาณ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วันต่อลำเรือซึ่งทำให้บริษัทฯสูญเสียรายได้น้อยลง  นอกจากนี้ผลของความสามารถในการทำกำไร ทำให้บริษัทฯ มีระดับสภาพคล่องที่สูงมาก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สามารถชำระหนี้เงินกู้คืนก่อนกำหนดเป็นเง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4.7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เหรียญสหรัฐ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ไตรมาสแรก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ได้บรรลุถึงความสำเร็จสำคัญ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ระการคือ ประการที่หนึ่ง เรื่องการลงนามได้รับวงเงินสินเชื่อ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7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กับธนาคารกรุงไทย เพื่อนำเงินกู้นี้ไปซื้อเรือจากตลาดเรือมือสอง ประการที่สอง บริษัทฯสามารถซื้อกองเรือ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จาก มาเลย์เชีย อินเตอร์เนชั่นแนล ชิปปิ้ง คอร์ปอเรชั่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MISC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สำหรับทั้งกองเรือ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ิ่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ำคัญ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ยายกำลังกองเร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วดเร็วในสภาวะที่ตลาดขนส่งสินค้าทางทะเลปรับตัวเพิ่มขึ้น ซึ่งเรือทุกลำที่ซื้อเข้ามาสามารถคืนทุนได้จากกระแสเงินสดที่จะหาได้เพียงไม่เก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ดือนเท่านั้น</w:t>
      </w:r>
    </w:p>
    <w:p>
      <w:pPr>
        <w:pStyle w:val="Heading"/>
        <w:spacing w:before="100" w:after="100"/>
        <w:ind w:right="-58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ตรมาสที่สอง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ได้เริ่มโครงการซื้อหุ้นคืนในเดือนเมษ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นกระทั่งถึง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ุลาคม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ได้ดำเนินการซื้อหุ้นคืนเป็น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386,30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ุ้น เท่า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.57%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ทุนที่ชำระแล้ว ที่ราคาเฉลี่ย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3.6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าทต่อหุ้น โครงการซื้อหุ้นคืนนี้ได้สิ้นสุด 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ตามกฎข้อบังคับ บริษัทฯ สามารถขายหุ้นที่ซื้อคื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ั้งแต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ถึ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ถ้าบริษัทฯยังมีหุ้นที่ซื้อคืนเหลืออยู่หลังจากนี้ หุ้นดังกล่าวจะถูกยกเลิกโดยที่บริษัท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ะทำการลดทุน</w:t>
      </w:r>
    </w:p>
    <w:p>
      <w:pPr>
        <w:pStyle w:val="Heading"/>
        <w:spacing w:before="100" w:after="100"/>
        <w:ind w:right="-58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ตรมาสที่สาม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ได้เข้าร่วมงานประกาศผล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rystal Night SET Award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ัดโดยตลาดหลักทรัพย์แห่งประเทศไทย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SET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ยในงานนี้บริษัทฯได้รับการเสนอชื่อสำหร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งวัล คือ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est Performance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ซึ่งมีบริษัทจดทะเบียนที่ได้รับการเสนอชื่อเข้าชิง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ในแต่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มวดอุตสาหกรรม รางวัลนี้เป็นรางวัลที่ให้กับบริษัทจดทะเบียนที่มีสถานภาพทางการเงินและผลประกอบการ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ดเด่นรวมทั้งมีการปฎิบัติตามหลักการเปิดเผยข้อมูลที่ดีและเป็นหลักทรัพย์ที่มีสภาพคล่อง ส่วนรางวัลที่สองที่บริษัทฯได้รับการเสนอชื่อเข้าชิงคือ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est Liquidity Improvement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ซึ่งเป็นรางวัลที่มอบให้กับบริษัทจดทะเบียนที่ใช้เครื่องมือในตลาดทุนเพื่อการบริหารสภาพคล่องการซื้อขายหลักทรัพย์ให้เพิ่มขึ้นในปี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6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ยเปรียบเทียบก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5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ได้รับ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est Liquidity Improvement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ดยประธานกรรมการ พลเรือเอก ดร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อำนาจ  จันทนมัฎฐะ ได้ขึ้นรับมอบรางวัลจาก ฯพณฯ ดร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มคิด  จาตุศรีพิทักษ์ รัฐมนตรีว่าการกระทรวงการคลัง เมื่อ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นอกจากนี้ในไตรมาสนี้บริษัทฯได้จ่ายเงินปันผลระหว่างกาลในอัตรา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าทต่อหุ้น  เป็นการสานต่อการจ่ายเงินปันผลที่ได้เริ่มตั้งแต่เดือนพฤศจิก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บริษัทฯได้จ่ายเงินปันผลระหว่างกาลเป็นครั้งแรกหลังจากที่เว้นช่วงไปนานเกือ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ี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ไตรมาสที่สี่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ได้รับมอบรางวัลเกียรติยศ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"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ะบบการกู้ภัยเรือร่วมกั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หรือ “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AMVER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”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(Automated Mutual Assistance Vessel Rescue System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าก หน่วยนาวิกโยธินลาดตระเวนชายฝั่งของสหรัฐอเมริกา คณะเจ้าหน้าที่จากสถานเอกอัครราชทูตสหรัฐอเมริกาประจำประเทศไทยนำโดย นาวาโท เควิน แกรฟฟิส ผู้ช่วยทูตฝ่ายทหารเรือ ได้เดินทางมาเยี่ยมบริษัทฯเพื่อทำพิธีมอบธงรางวัล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AMVER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ห้แก่เรือพีเอสแอล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โดยเรือทั้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นี้ได้เข้าร่วมในโครงการ 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ดัชนีบอล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ิค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Baltic Dry Index, BDI)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ณ สิ้นปี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,63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ุด ซึ่งเป็นระดับที่ไม่ต่ำเกินไปจากเมื่อต้นปีที่ผ่านมา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4,765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ุด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กล่าวคือในการวิเคราะห์ค่าดัชนีนี้จุดสูงสุดครั้งสุดท้ายที่เคยเกิดขึ้นในอดีตนั้นเกิดขึ้นเมื่อ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ุมภาพันธ์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,68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ุด จากจุดนั้นเป็นต้นมาดัชนีก็ได้ลดลงอย่างรวดเร็วโดยใน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ิถุนายน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ได้ลงไป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,62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ุด จากจุดนั้นดัชนีก็ได้ทำระดับสูงสุดใหม่อีกครั้ง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,20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ุด ดังนั้นจะเห็นได้ว่าตลาดขนส่งสินค้าแห้งเทกองมีดัชนีที่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ม่สามารถคาดการณ์ถึ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ุดสูงสุดภายในปีโดยมีจุดต่ำสุดอยู่ระหว่างกลาง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ดย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ี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ป็นปีที่ ดัชน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DI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จุดสูงสุด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รั้งในรอบปีปฏิทินเดียว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ได้ต่อวันต่อลำเรือ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ยได้ค่าเช่าระวางต่อวันต่อลำเรือของกองเรือบริษัทฯ ไม่ได้เป็นไปในทิศทางเดียวกับดัชน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DI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แตกต่างอย่างชัดเจนจากที่เคยเกิดขึ้นในปี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ล่าวคือในปี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ายได้ต่อวันต่อลำ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บริษัทฯเป็นไปในทิศทางเดียวกับดัชน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DI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ำหรับปี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ลยุทธ์ในการทำธุรกิจของบริษัทฯเปลี่ยนจากการทำสัญญาให้บริการเป็นรายเที่ยวเป็นการทำสัญญาให้เช่าเรือระยะยาวเพื่อหลีกเลี่ยงความผันผวนที่รุนแรงของอัตราค่าเช่าเรือต่อวันต่อลำที่เปลี่ยนไปตามการขึ้นลงของดัชน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DI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ณ ไตรมาสแรกขอ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ัวเลขรายได้เฉลี่ยต่อวันต่อลำเรือ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2,52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 ในไตรมาสที่สองรายได้เฉลี่ยต่อวันต่อลำเรือ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2,55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ซึ่งในช่วงนี้ดัชน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DI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ได้ลดลงอย่างมาก ในไตรมาสที่สามรายได้เฉลี่ยต่อวันต่อลำเรือเพิ่มเป็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19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 และในไตรมาสที่สี่ได้สูงขึ้นอีก โดยขึ้นมา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4,28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   สำหร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ยได้เฉลี่ยต่อวันต่อลำเรือ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2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เมื่อเปรียบเทียบก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7,87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เท่ากับเพิ่มขึ้นมากกว่า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68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ัยจากประเทศจีน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ายงานที่เกี่ยวกับตลาดการขนส่งสินค้าแห้งเทกองแบบไม่ประจำเส้นทางฉบับใดๆจะไม่สมบูรณ์ หากไม่มีความเห็นเกี่ยวกับการที่เศรษฐกิจประเทศจีนมีส่วนผลักดันให้ตลาดการขนส่งสินค้าทางทะเลขยายตัว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วบคู่ไปกับการเติบโตของเศรษฐกิจในปัจจุบันของประเทศตน  ช่วงต้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คาดการณ์ว่า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ระเทศจีนจะผลิตเหล็กสู่ตลาดระหว่า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4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ตัน  ตัวเลขที่แท้จริงนั้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าดว่า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น่าจะใกล้เคียง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7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  การคาดการณ์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ชี้ว่าตัวเลขนี้จะเพิ่มขึ้นไปอยู่ระหว่า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1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2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 ซึ่งตัวเลขกำลังการผลิตที่แท้จริงน่าจะใกล้เคีย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5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ัจจัยที่ทำให้การผลิตไม่เป็นไปตามที่คาดการณ์มาจากค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ม่เพียงพอขอ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ะบบสนับสนุนกา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ขนส่งและกำลังกองเรือ ความเสี่ยงจากประเทศจีนที่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อาจจะมีผลกระทบต่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ภาวะขาขึ้นของตลาดขนส่งทางเรือนั้นถูกมองว่าไม่ใช่ปัจจัยสำคัญเพราะประเทศจีนไม่อยู่ในภาวะเสี่ยงเช่นว่านั้นเลย</w:t>
      </w:r>
    </w:p>
    <w:p>
      <w:pPr>
        <w:pStyle w:val="Heading"/>
        <w:spacing w:before="100" w:after="100"/>
        <w:ind w:right="-58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ารเสนอขายหุ้นครั้งแรกต่อสาธารณะในธุรกิจเดินเรือ  ความเร่งรีบของบริษัทเดินเรือหลายบริษัทที่จะเข้าเป็นบริษัทจดทะเบียนมีมาก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ได้ต่อเนื่องมาจนถึ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ุณภาพของบริษัทเหล่านั้นที่เข้าสู่กิจกรรมเสนอขายหุ้นต่อสาธารณะนั้นสะท้อนให้เห็นได้จากจำนวนของนักลงทุนที่ขาดทุนจากหุ้นเดินเรือที่มีอยู่จำนวนหนึ่ง  นี่มิใช่สิ่งที่จะสะท้อนของบริษัทอื่นที่พยายามดำเนินกิจการด้วยการทำในสิ่งที่ถูกต้อง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หวังว่านักลงทุนจะพิจารณาประวัติการดำเนินงานของบริษัทและผู้บริหารที่เกี่ยวข้องในบริษัทจดทะเบียนทั้งหลายก่อนที่จะตัดสินใจลงทุนในบริษัทใดๆที่เสนอขายหุ้น มีเพียงนักลงทุนที่ชาญฉลาดที่ใช้เวลาเข้าพบและพูดคุยกับผู้บริหารเท่านั้นที่จะรอดพ้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ากวิกฤติ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ักลงทุนสัม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ักลงทุนสัมพันธ์เป็นอีกงานหนึ่งที่บริษัทฯตระหนักในความสำคัญอย่างยิ่งและได้มอบหมายให้กรรมการผู้จัดการเป็นผู้รับผิดชอบกับงานนี้โดยตรง  นี่มิใช่สิ่งใหม่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แ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่เป็นสิ่งที่บริษัทฯไม่ได้เน้นที่จะรายงานกิจกรรมนักลงทุนสัมพันธ์ในรายงานประจำปีในฉบับก่อนๆ กล่าวคือ หลังจากที่บริษัทฯได้เข้าจดทะเบียนในตลาดหลักทรัพย์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3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ม่นาน บริษัท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รับการเสนอชื่อให้เป็นหนึ่งในบริษัทดีเด่นในด้านนักลงทุนสัมพันธ์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ยนิตยสารที่มีชื่อเสียงคือนิตยสาร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Asia Money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ผลการสำรวจของนิตยสาร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Asia Money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ชั้นนำที่เด่นในด้านนักลงทุนสัมพันธ์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ีติดต่อกันในช่วงกลา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33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พื่อจะให้ท่านทั้งหลายได้ข้าใจว่าบริษัทฯ มีความจริงจังอย่างไรในงานด้านนี้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 ได้สรุป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ายการที่บริษัทฯได้เข้าร่วมงานพบนักลงทุ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Road Shows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ลายรายงานนับแต่เดือนกันย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ังนี้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UOB Kay Hian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ประเทศสิงคโปร์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SFB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ประเทศฮ่องกงและสิงคโปร์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apital Nomura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ประเทศฮ่องกง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nP Paribas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ประเทศสิงคโปร์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JP Morgan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กรุงลอนดอน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nP Paribas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กรุงลอนดอ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มืองเอเดนเบอร์ก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รุงแอมสเตอร์ดัม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รุงปารีส และเมืองมิลาน 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nP Paribas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เมืองแฟรงค์เฟิร์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รุงโคเปนเฮเกน และ กรุงสตอคโฮล์ม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SET/BnP Paribas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งา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Jewels in the Crown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ประเทศสิงคโปร์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itigroup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งา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ASEAN Corporate Day"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ประเทศสิงคโปร์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Goldman Sachs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งา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Inaugural Shipping Conference"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มหานครนิวยอร์ค</w:t>
      </w:r>
    </w:p>
    <w:p>
      <w:pPr>
        <w:pStyle w:val="Heading"/>
        <w:numPr>
          <w:ilvl w:val="0"/>
          <w:numId w:val="2"/>
        </w:numPr>
        <w:tabs>
          <w:tab w:val="clear" w:pos="432"/>
          <w:tab w:val="left" w:pos="284" w:leader="none"/>
        </w:tabs>
        <w:spacing w:before="0" w:after="0"/>
        <w:ind w:left="714" w:right="-57" w:hanging="357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่วมงานพบนักลงทุน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SFB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ณ มหานครนิวยอร์ค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อสตั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วอชิงตัน ดีซี และ ซานฟรานซิสโก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นอกจากการพบนักลงทุนในงา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Road Shows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ล่านี้แล้ว บริษัทฯ ได้เข้าร่วมในกิจกรร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"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จดทะเบียนพบนักลงทุ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SET Opportunity Day"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ัดขึ้นประจำไตรมาสทั้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ไตรมาส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อีกทั้งได้รับเชิญให้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ำ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สนอข้อมูลของบริษัทฯในงา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LSA TIP Forum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ัดขึ้นที่กรุงเทพมหานครในเดือนกุมภาพันธ์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ได้รับเชิญเข้าร่วมในงา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Emerging Asia Conference"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ัดโดย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JP Morgan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กรุงเทพมหานครเมื่อเดือนมีน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ยังได้ร่วมในงานประชุมสัมมนา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Thailand Focus"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ัดขึ้นที่กรุงเทพมหานครในเดือนกันย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ดยงานนี้เป็นการจัดร่วมกันระหว่างตลาดหลักทรัพย์แห่งประเทศไทย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,  ABN Amro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SFB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ยังคงมุ่งมั่นที่จะดำเนินโครงการนักลงทุนสัมพันธ์สำหร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8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ปีต่อๆไป</w:t>
      </w:r>
    </w:p>
    <w:p>
      <w:pPr>
        <w:pStyle w:val="Heading"/>
        <w:spacing w:before="100" w:after="100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ได้ซื้อเรือทั้งสิ้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 และได้ทะยอยรับมอบเรือที่ซื้อทั้งหมดแล้ว ทำให้บริษัทฯมีกองเรือ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ณ สิ้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ระวางบรรทุกรว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.3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ดตเวทตัน  ระวางบรรทุกเฉลี่ยต่อลำเรื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,21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ดตเวทตัน และมีอายุเฉลี่ยประมาณ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ี  เรือทั้งหมดในกองเรือของบริษัทฯ ณ ปัจจุบันมีสภาพที่ดีเยี่ยม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ดังนั้นไม่มีเรือที่จำเป็นต้องปลดระวาง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อย่างไรก็ตาม บริษัทฯจะมุ่งมองหาโอกาสที่ดีที่จะปรับปรุงกองเรือ </w:t>
      </w:r>
    </w:p>
    <w:p>
      <w:pPr>
        <w:pStyle w:val="Heading3"/>
        <w:spacing w:before="100" w:after="100"/>
        <w:jc w:val="both"/>
        <w:rPr>
          <w:rFonts w:ascii="Angsana New" w:hAnsi="Angsana New" w:cs="Angsana New"/>
          <w:color w:val="000000"/>
          <w:kern w:val="2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kern w:val="2"/>
          <w:sz w:val="28"/>
          <w:sz w:val="28"/>
          <w:szCs w:val="28"/>
        </w:rPr>
        <w:t xml:space="preserve">บทสรุป </w:t>
      </w:r>
      <w:r>
        <w:rPr>
          <w:rFonts w:cs="Angsana New" w:ascii="Angsana New" w:hAnsi="Angsana New"/>
          <w:b/>
          <w:bCs/>
          <w:color w:val="000000"/>
          <w:kern w:val="2"/>
          <w:sz w:val="28"/>
          <w:szCs w:val="28"/>
        </w:rPr>
        <w:t>:</w:t>
      </w:r>
      <w:r>
        <w:rPr>
          <w:rFonts w:cs="Angsana New" w:ascii="Angsana New" w:hAnsi="Angsana New"/>
          <w:color w:val="000000"/>
          <w:kern w:val="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color w:val="000000"/>
          <w:kern w:val="2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คณะผู้บริหารได้บริหารกิจการเพื่อรากฐานแห่งความเติบโตที่แข็งแกร่งให้กับบริษัทฯ ผ่านการตัดสินใจในเรื่องสำคัญๆ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และการ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ได้รับประโยชน์จาก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 xml:space="preserve">โอกาส  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ได้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รับประโยชน์จาก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โอกาสของตลาดขนส่งสินค้าแห้งเทกองแบบไม่ประจำเส้นทางที่อาจจะเกิดขึ้นครั้งเดียว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เท่านั้น คณะผู้บริหาร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หวังว่าจะสามารถทำตาม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จุดมุ่งหมาย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ซึ่งได้ปรากฎแล้วในปี</w:t>
      </w:r>
      <w:r>
        <w:rPr>
          <w:rFonts w:cs="Angsana New" w:ascii="Angsana New" w:hAnsi="Angsana New"/>
          <w:color w:val="000000"/>
          <w:kern w:val="2"/>
          <w:sz w:val="28"/>
          <w:szCs w:val="28"/>
        </w:rPr>
        <w:t xml:space="preserve">2546 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 xml:space="preserve">แก่ผู้ถือหุ้นทุกคนและผู้มีส่วนได้เสียทั้งหลาย 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ซึ่งทั้งหมดนี้เกิดจาก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ความเสียสละ การทำงานหนักของบุคลากร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ที่มีประสบการณ์</w:t>
      </w:r>
      <w:r>
        <w:rPr>
          <w:rFonts w:ascii="Angsana New" w:hAnsi="Angsana New" w:cs="Angsana New"/>
          <w:color w:val="000000"/>
          <w:kern w:val="2"/>
          <w:sz w:val="28"/>
          <w:sz w:val="28"/>
          <w:szCs w:val="28"/>
        </w:rPr>
        <w:t>รวมถึงบรรดาเจ้าหน้าที่ประจำการบนเรือของพีเอสแอลทุกคน</w:t>
      </w:r>
    </w:p>
    <w:p>
      <w:pPr>
        <w:pStyle w:val="Normal"/>
        <w:spacing w:before="100" w:after="100"/>
        <w:jc w:val="both"/>
        <w:rPr/>
      </w:pPr>
      <w:r>
        <w:rPr>
          <w:rFonts w:ascii="Angsana New" w:hAnsi="Angsana New"/>
          <w:kern w:val="2"/>
          <w:sz w:val="28"/>
          <w:sz w:val="28"/>
          <w:szCs w:val="28"/>
        </w:rPr>
        <w:t>จากการเปลี่ยนแผนกลยุทธ์ในการทำธุรกิจของบริษัทฯ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/>
          <w:kern w:val="2"/>
          <w:sz w:val="28"/>
          <w:sz w:val="28"/>
          <w:szCs w:val="28"/>
        </w:rPr>
        <w:t>จากให้บริการเป็นรายเที่ยวหรือการให้เช่าเรือระยะสั้นในการทำธุรกิจลักษณะนี้เมื่อก่อนปี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kern w:val="2"/>
          <w:sz w:val="28"/>
          <w:szCs w:val="28"/>
        </w:rPr>
        <w:t>2546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kern w:val="2"/>
          <w:sz w:val="28"/>
          <w:szCs w:val="28"/>
        </w:rPr>
        <w:t xml:space="preserve">2546 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มาเป็นการทำสัญญาให้เช่าเรือระยะยาวมากขึ้น  ทำให้บริษัทฯประสบความสำเร็จและมีกระแสเงินสดที่มั่นคง  การมีกระแสเงินสดที่มั่นคงและมีความชัดเจนในรายได้ในอนาคต ทำให้บริษัทฯมีแผนที่จะทำการปลดภาระหนี้ให้หมดภายในปี </w:t>
      </w:r>
      <w:r>
        <w:rPr>
          <w:rFonts w:cs="Angsana New" w:ascii="Angsana New" w:hAnsi="Angsana New"/>
          <w:kern w:val="2"/>
          <w:sz w:val="28"/>
          <w:szCs w:val="28"/>
        </w:rPr>
        <w:t xml:space="preserve">2548 </w:t>
      </w:r>
      <w:r>
        <w:rPr>
          <w:rFonts w:ascii="Angsana New" w:hAnsi="Angsana New"/>
          <w:kern w:val="2"/>
          <w:sz w:val="28"/>
          <w:sz w:val="28"/>
          <w:szCs w:val="28"/>
        </w:rPr>
        <w:t>ด้วย  แผนกลยุทธ์ดังกล่าวไม่เพียงทำให้บริษัทฯเติบโตอย่าง</w:t>
      </w:r>
      <w:r>
        <w:rPr>
          <w:rFonts w:ascii="Angsana New" w:hAnsi="Angsana New"/>
          <w:kern w:val="2"/>
          <w:sz w:val="28"/>
          <w:sz w:val="28"/>
          <w:szCs w:val="28"/>
        </w:rPr>
        <w:t>มั่นคง</w:t>
      </w:r>
      <w:r>
        <w:rPr>
          <w:rFonts w:ascii="Angsana New" w:hAnsi="Angsana New"/>
          <w:kern w:val="2"/>
          <w:sz w:val="28"/>
          <w:sz w:val="28"/>
          <w:szCs w:val="28"/>
        </w:rPr>
        <w:t>ซึ่งเห็นได้ชัดจากผลสำเร็จในปี</w:t>
      </w:r>
      <w:r>
        <w:rPr>
          <w:rFonts w:cs="Angsana New" w:ascii="Angsana New" w:hAnsi="Angsana New"/>
          <w:kern w:val="2"/>
          <w:sz w:val="28"/>
          <w:szCs w:val="28"/>
        </w:rPr>
        <w:t>2547</w:t>
      </w:r>
      <w:r>
        <w:rPr>
          <w:rFonts w:ascii="Angsana New" w:hAnsi="Angsana New"/>
          <w:kern w:val="2"/>
          <w:sz w:val="28"/>
          <w:sz w:val="28"/>
          <w:szCs w:val="28"/>
        </w:rPr>
        <w:t>เท่านั้น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/>
          <w:kern w:val="2"/>
          <w:sz w:val="28"/>
          <w:sz w:val="28"/>
          <w:szCs w:val="28"/>
        </w:rPr>
        <w:t>แต่ยังทำให้บริษัทฯสามารถเตรียมความพร้อมสำหรับการขยายกิจการต่อเมื่อมีโอกาสที่เหมาะสม  ความคาดหวังของบริษัทฯในอนาคตคือการปลอดภาระหนี้ และมีประวัติที่ดีในการจ่ายชำระหนี้คืนได้เร็วก่อนกำหนด ซึ่งจะทำให้บริษัทฯสามารถระดมเงินทุนเพื่อการขยายกองเรือในอนาคตจากการกู้ยืมเพียงอย่างเดียวได้</w:t>
      </w:r>
      <w:r>
        <w:rPr>
          <w:rFonts w:ascii="Angsana New" w:hAnsi="Angsana New"/>
          <w:kern w:val="2"/>
          <w:sz w:val="28"/>
          <w:sz w:val="28"/>
          <w:szCs w:val="28"/>
        </w:rPr>
        <w:fldChar w:fldCharType="begin"/>
      </w:r>
      <w:r>
        <w:rPr>
          <w:sz w:val="28"/>
          <w:kern w:val="2"/>
          <w:sz w:val="28"/>
          <w:szCs w:val="28"/>
          <w:rFonts w:ascii="Angsana New" w:hAnsi="Angsana New"/>
        </w:rPr>
        <w:instrText xml:space="preserve"> PAGE \* ARABIC </w:instrText>
      </w:r>
      <w:r>
        <w:rPr>
          <w:sz w:val="28"/>
          <w:kern w:val="2"/>
          <w:sz w:val="28"/>
          <w:szCs w:val="28"/>
          <w:rFonts w:ascii="Angsana New" w:hAnsi="Angsana New"/>
        </w:rPr>
        <w:fldChar w:fldCharType="separate"/>
      </w:r>
      <w:r>
        <w:rPr>
          <w:sz w:val="28"/>
          <w:kern w:val="2"/>
          <w:sz w:val="28"/>
          <w:szCs w:val="28"/>
          <w:rFonts w:ascii="Angsana New" w:hAnsi="Angsana New"/>
        </w:rPr>
        <w:t>6</w:t>
      </w:r>
      <w:r>
        <w:rPr>
          <w:sz w:val="28"/>
          <w:kern w:val="2"/>
          <w:sz w:val="28"/>
          <w:szCs w:val="28"/>
          <w:rFonts w:ascii="Angsana New" w:hAnsi="Angsana New"/>
        </w:rPr>
        <w:fldChar w:fldCharType="end"/>
      </w:r>
    </w:p>
    <w:p>
      <w:pPr>
        <w:pStyle w:val="TextBodyIndent"/>
        <w:spacing w:before="100" w:after="100"/>
        <w:ind w:left="0" w:hanging="0"/>
        <w:rPr>
          <w:rFonts w:ascii="Angsana New" w:hAnsi="Angsana New" w:cs="Angsana New"/>
          <w:kern w:val="2"/>
        </w:rPr>
      </w:pPr>
      <w:r>
        <w:rPr>
          <w:rFonts w:ascii="Angsana New" w:hAnsi="Angsana New" w:cs="Angsana New"/>
          <w:kern w:val="2"/>
        </w:rPr>
        <w:t>ในรายงานฉบับที่แล้ว</w:t>
      </w:r>
      <w:r>
        <w:rPr>
          <w:rFonts w:ascii="Angsana New" w:hAnsi="Angsana New" w:cs="Angsana New"/>
          <w:kern w:val="2"/>
        </w:rPr>
        <w:t xml:space="preserve"> </w:t>
      </w:r>
      <w:r>
        <w:rPr>
          <w:rFonts w:ascii="Angsana New" w:hAnsi="Angsana New" w:cs="Angsana New"/>
          <w:kern w:val="2"/>
        </w:rPr>
        <w:t>ไ</w:t>
      </w:r>
      <w:r>
        <w:rPr>
          <w:rFonts w:ascii="Angsana New" w:hAnsi="Angsana New" w:cs="Angsana New"/>
          <w:kern w:val="2"/>
        </w:rPr>
        <w:t>ด้อ้างอิงถึงบทความ</w:t>
      </w:r>
      <w:r>
        <w:rPr>
          <w:rFonts w:ascii="Angsana New" w:hAnsi="Angsana New" w:cs="Angsana New"/>
          <w:kern w:val="2"/>
        </w:rPr>
        <w:t xml:space="preserve">ในนิตยสารรายสัปดาห์แฟร์เพลย์ </w:t>
      </w:r>
      <w:r>
        <w:rPr>
          <w:rFonts w:cs="Angsana New" w:ascii="Angsana New" w:hAnsi="Angsana New"/>
          <w:kern w:val="2"/>
        </w:rPr>
        <w:t xml:space="preserve">(Fairplay Weekly) </w:t>
      </w:r>
      <w:r>
        <w:rPr>
          <w:rFonts w:ascii="Angsana New" w:hAnsi="Angsana New" w:cs="Angsana New"/>
          <w:kern w:val="2"/>
        </w:rPr>
        <w:t xml:space="preserve">ฉบับวันที่ </w:t>
      </w:r>
      <w:r>
        <w:rPr>
          <w:rFonts w:cs="Angsana New" w:ascii="Angsana New" w:hAnsi="Angsana New"/>
          <w:kern w:val="2"/>
        </w:rPr>
        <w:t xml:space="preserve">9 </w:t>
      </w:r>
      <w:r>
        <w:rPr>
          <w:rFonts w:ascii="Angsana New" w:hAnsi="Angsana New" w:cs="Angsana New"/>
          <w:kern w:val="2"/>
        </w:rPr>
        <w:t xml:space="preserve">ตุลาคม </w:t>
      </w:r>
      <w:r>
        <w:rPr>
          <w:rFonts w:cs="Angsana New" w:ascii="Angsana New" w:hAnsi="Angsana New"/>
          <w:kern w:val="2"/>
        </w:rPr>
        <w:t xml:space="preserve">2546 </w:t>
      </w:r>
      <w:r>
        <w:rPr>
          <w:rFonts w:ascii="Angsana New" w:hAnsi="Angsana New" w:cs="Angsana New"/>
          <w:kern w:val="2"/>
        </w:rPr>
        <w:t>ที่</w:t>
      </w:r>
      <w:r>
        <w:rPr>
          <w:rFonts w:ascii="Angsana New" w:hAnsi="Angsana New" w:cs="Angsana New"/>
          <w:kern w:val="2"/>
        </w:rPr>
        <w:t>กล่าว</w:t>
      </w:r>
      <w:r>
        <w:rPr>
          <w:rFonts w:ascii="Angsana New" w:hAnsi="Angsana New" w:cs="Angsana New"/>
          <w:kern w:val="2"/>
        </w:rPr>
        <w:t xml:space="preserve">ว่าตลาดขนส่งสินค้าเทกองนั้นยังไม่ขึ้นถึงจุดสูงสุด </w:t>
      </w:r>
      <w:r>
        <w:rPr>
          <w:rFonts w:ascii="Angsana New" w:hAnsi="Angsana New" w:cs="Angsana New"/>
          <w:kern w:val="2"/>
        </w:rPr>
        <w:t>บทความดังกล่าว</w:t>
      </w:r>
      <w:r>
        <w:rPr>
          <w:rFonts w:ascii="Angsana New" w:hAnsi="Angsana New" w:cs="Angsana New"/>
          <w:kern w:val="2"/>
        </w:rPr>
        <w:t>นั้นพิสูจน์ชัดถึงจุดที่เป็นประวัติการณ์ที่ได้</w:t>
      </w:r>
      <w:r>
        <w:rPr>
          <w:rFonts w:ascii="Angsana New" w:hAnsi="Angsana New" w:cs="Angsana New"/>
          <w:kern w:val="2"/>
        </w:rPr>
        <w:t>รับทราบ</w:t>
      </w:r>
      <w:r>
        <w:rPr>
          <w:rFonts w:ascii="Angsana New" w:hAnsi="Angsana New" w:cs="Angsana New"/>
          <w:kern w:val="2"/>
        </w:rPr>
        <w:t xml:space="preserve">แล้วในปี </w:t>
      </w:r>
      <w:r>
        <w:rPr>
          <w:rFonts w:cs="Angsana New" w:ascii="Angsana New" w:hAnsi="Angsana New"/>
          <w:kern w:val="2"/>
        </w:rPr>
        <w:t xml:space="preserve">2547 </w:t>
      </w:r>
    </w:p>
    <w:p>
      <w:pPr>
        <w:pStyle w:val="TextBodyIndent"/>
        <w:ind w:left="0" w:hanging="0"/>
        <w:rPr>
          <w:rFonts w:ascii="Angsana New" w:hAnsi="Angsana New" w:cs="Angsana New"/>
          <w:kern w:val="2"/>
        </w:rPr>
      </w:pPr>
      <w:r>
        <w:rPr>
          <w:rFonts w:ascii="Angsana New" w:hAnsi="Angsana New" w:cs="Angsana New"/>
          <w:kern w:val="2"/>
        </w:rPr>
        <w:t>บริษัทฯ ขออ้างอิงถึงบทความ</w:t>
      </w:r>
      <w:r>
        <w:rPr>
          <w:rFonts w:ascii="Angsana New" w:hAnsi="Angsana New" w:cs="Angsana New"/>
          <w:kern w:val="2"/>
        </w:rPr>
        <w:t xml:space="preserve">จาก </w:t>
      </w:r>
      <w:r>
        <w:rPr>
          <w:rFonts w:cs="Angsana New" w:ascii="Angsana New" w:hAnsi="Angsana New"/>
          <w:kern w:val="2"/>
        </w:rPr>
        <w:t xml:space="preserve">HSBC Shipping Service Weekly Commentary </w:t>
      </w:r>
      <w:r>
        <w:rPr>
          <w:rFonts w:ascii="Angsana New" w:hAnsi="Angsana New" w:cs="Angsana New"/>
          <w:kern w:val="2"/>
        </w:rPr>
        <w:t xml:space="preserve">เขียนไว้เมื่อวันที่ </w:t>
      </w:r>
      <w:r>
        <w:rPr>
          <w:rFonts w:cs="Angsana New" w:ascii="Angsana New" w:hAnsi="Angsana New"/>
          <w:kern w:val="2"/>
        </w:rPr>
        <w:t xml:space="preserve">28 </w:t>
      </w:r>
      <w:r>
        <w:rPr>
          <w:rFonts w:ascii="Angsana New" w:hAnsi="Angsana New" w:cs="Angsana New"/>
          <w:kern w:val="2"/>
        </w:rPr>
        <w:t xml:space="preserve">มกราคม </w:t>
      </w:r>
      <w:r>
        <w:rPr>
          <w:rFonts w:cs="Angsana New" w:ascii="Angsana New" w:hAnsi="Angsana New"/>
          <w:kern w:val="2"/>
        </w:rPr>
        <w:t xml:space="preserve">2548 </w:t>
      </w:r>
      <w:r>
        <w:rPr>
          <w:rFonts w:ascii="Angsana New" w:hAnsi="Angsana New" w:cs="Angsana New"/>
          <w:kern w:val="2"/>
        </w:rPr>
        <w:t>โดยศาสตราจารย์ จัสติน ลิน ผู้อำนวยการศูนย์วิจัยเศรษฐกิจจีน  ณ มหาวิทยาลัยปักกิ่ง ซึ่งได้</w:t>
      </w:r>
      <w:r>
        <w:rPr>
          <w:rFonts w:ascii="Angsana New" w:hAnsi="Angsana New" w:cs="Angsana New"/>
          <w:kern w:val="2"/>
        </w:rPr>
        <w:t>คาดการณ์</w:t>
      </w:r>
      <w:r>
        <w:rPr>
          <w:rFonts w:ascii="Angsana New" w:hAnsi="Angsana New" w:cs="Angsana New"/>
          <w:kern w:val="2"/>
        </w:rPr>
        <w:t xml:space="preserve">ไว้ว่า “ประเทศจีนจะยังคงมีอัตราการเติบโตเฉลี่ยต่อปีที่ร้อยละ </w:t>
      </w:r>
      <w:r>
        <w:rPr>
          <w:rFonts w:cs="Angsana New" w:ascii="Angsana New" w:hAnsi="Angsana New"/>
          <w:kern w:val="2"/>
        </w:rPr>
        <w:t xml:space="preserve">9 </w:t>
      </w:r>
      <w:r>
        <w:rPr>
          <w:rFonts w:ascii="Angsana New" w:hAnsi="Angsana New" w:cs="Angsana New"/>
          <w:kern w:val="2"/>
        </w:rPr>
        <w:t xml:space="preserve">ไปอีก </w:t>
      </w:r>
      <w:r>
        <w:rPr>
          <w:rFonts w:cs="Angsana New" w:ascii="Angsana New" w:hAnsi="Angsana New"/>
          <w:kern w:val="2"/>
        </w:rPr>
        <w:t xml:space="preserve">20 </w:t>
      </w:r>
      <w:r>
        <w:rPr>
          <w:rFonts w:ascii="Angsana New" w:hAnsi="Angsana New" w:cs="Angsana New"/>
          <w:kern w:val="2"/>
        </w:rPr>
        <w:t xml:space="preserve">ถึง </w:t>
      </w:r>
      <w:r>
        <w:rPr>
          <w:rFonts w:cs="Angsana New" w:ascii="Angsana New" w:hAnsi="Angsana New"/>
          <w:kern w:val="2"/>
        </w:rPr>
        <w:t xml:space="preserve">30 </w:t>
      </w:r>
      <w:r>
        <w:rPr>
          <w:rFonts w:ascii="Angsana New" w:hAnsi="Angsana New" w:cs="Angsana New"/>
          <w:kern w:val="2"/>
        </w:rPr>
        <w:t xml:space="preserve">ปีข้างหน้า เหมือนกับที่ได้เคยทำได้ตลอด </w:t>
      </w:r>
      <w:r>
        <w:rPr>
          <w:rFonts w:cs="Angsana New" w:ascii="Angsana New" w:hAnsi="Angsana New"/>
          <w:kern w:val="2"/>
        </w:rPr>
        <w:t xml:space="preserve">25 </w:t>
      </w:r>
      <w:r>
        <w:rPr>
          <w:rFonts w:ascii="Angsana New" w:hAnsi="Angsana New" w:cs="Angsana New"/>
          <w:kern w:val="2"/>
        </w:rPr>
        <w:t xml:space="preserve">ปีที่ผ่านมา  </w:t>
      </w:r>
      <w:r>
        <w:rPr>
          <w:rFonts w:ascii="Angsana New" w:hAnsi="Angsana New" w:cs="Angsana New"/>
          <w:kern w:val="2"/>
        </w:rPr>
        <w:t>โดย</w:t>
      </w:r>
      <w:r>
        <w:rPr>
          <w:rFonts w:ascii="Angsana New" w:hAnsi="Angsana New" w:cs="Angsana New"/>
          <w:kern w:val="2"/>
        </w:rPr>
        <w:t>ศาสตราจารย์ จัสติน ลิน เชื่อว่าความต้องการที่เพิ่มขึ้นของประเทศจีนที่ได้ส่งผลต่ออุตสาหกรรมการขนส่งสินค้าทางเรือนั้นจะไม่หายไปแต่จะมีมากยิ่งขึ้น</w:t>
      </w:r>
      <w:r>
        <w:rPr>
          <w:rFonts w:ascii="Angsana New" w:hAnsi="Angsana New" w:cs="Angsana New"/>
          <w:kern w:val="2"/>
        </w:rPr>
        <w:t>”</w:t>
      </w:r>
    </w:p>
    <w:p>
      <w:pPr>
        <w:pStyle w:val="TextBodyIndent"/>
        <w:spacing w:before="100" w:after="100"/>
        <w:ind w:left="0" w:hanging="0"/>
        <w:rPr>
          <w:rFonts w:ascii="Angsana New" w:hAnsi="Angsana New" w:cs="Angsana New"/>
          <w:kern w:val="2"/>
        </w:rPr>
      </w:pPr>
      <w:r>
        <w:rPr>
          <w:rFonts w:ascii="Angsana New" w:hAnsi="Angsana New" w:cs="Angsana New"/>
          <w:kern w:val="2"/>
        </w:rPr>
        <w:t xml:space="preserve">สำหรับปี </w:t>
      </w:r>
      <w:r>
        <w:rPr>
          <w:rFonts w:cs="Angsana New" w:ascii="Angsana New" w:hAnsi="Angsana New"/>
          <w:kern w:val="2"/>
        </w:rPr>
        <w:t xml:space="preserve">2548 </w:t>
      </w:r>
      <w:r>
        <w:rPr>
          <w:rFonts w:ascii="Angsana New" w:hAnsi="Angsana New" w:cs="Angsana New"/>
          <w:kern w:val="2"/>
        </w:rPr>
        <w:t xml:space="preserve">ที่มาถึงนี้ บริษัทฯจะมีผลการดำเนินงานที่ดีกว่าและด้วยจำนวนที่เพิ่มขึ้นมากกว่าที่เคยมีในปี </w:t>
      </w:r>
      <w:r>
        <w:rPr>
          <w:rFonts w:cs="Angsana New" w:ascii="Angsana New" w:hAnsi="Angsana New"/>
          <w:kern w:val="2"/>
        </w:rPr>
        <w:t xml:space="preserve">2547 </w:t>
      </w:r>
      <w:r>
        <w:rPr>
          <w:rFonts w:ascii="Angsana New" w:hAnsi="Angsana New" w:cs="Angsana New"/>
          <w:kern w:val="2"/>
        </w:rPr>
        <w:t xml:space="preserve">และหวังว่าในปี </w:t>
      </w:r>
      <w:r>
        <w:rPr>
          <w:rFonts w:cs="Angsana New" w:ascii="Angsana New" w:hAnsi="Angsana New"/>
          <w:kern w:val="2"/>
        </w:rPr>
        <w:t xml:space="preserve">2549 </w:t>
      </w:r>
      <w:r>
        <w:rPr>
          <w:rFonts w:ascii="Angsana New" w:hAnsi="Angsana New" w:cs="Angsana New"/>
          <w:kern w:val="2"/>
        </w:rPr>
        <w:t>และปีต่อๆไปจะดี</w:t>
      </w:r>
      <w:r>
        <w:rPr>
          <w:rFonts w:ascii="Angsana New" w:hAnsi="Angsana New" w:cs="Angsana New"/>
          <w:kern w:val="2"/>
        </w:rPr>
        <w:t>เช่นนี้ต่อไป</w:t>
      </w:r>
    </w:p>
    <w:p>
      <w:pPr>
        <w:pStyle w:val="Heading"/>
        <w:spacing w:before="100" w:after="100"/>
        <w:ind w:right="-43" w:hanging="0"/>
        <w:jc w:val="both"/>
        <w:rPr>
          <w:rFonts w:ascii="Angsana New" w:hAnsi="Angsana New" w:cs="Angsana New"/>
          <w:b w:val="false"/>
          <w:b w:val="false"/>
          <w:bCs w:val="false"/>
          <w:kern w:val="2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kern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6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Wingdings"/>
      <w:sz w:val="16"/>
      <w:szCs w:val="16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Lucida Console" w:hAnsi="Lucida Console" w:cs="Lucida Console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1:43:00Z</dcterms:created>
  <dc:creator>PSL</dc:creator>
  <dc:description/>
  <dc:language>en-US</dc:language>
  <cp:lastModifiedBy>yaowalug</cp:lastModifiedBy>
  <cp:lastPrinted>2001-03-30T09:52:00Z</cp:lastPrinted>
  <dcterms:modified xsi:type="dcterms:W3CDTF">2005-03-30T09:59:00Z</dcterms:modified>
  <cp:revision>43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