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284" w:leader="none"/>
        </w:tabs>
        <w:ind w:left="284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1"/>
          <w:numId w:val="7"/>
        </w:numPr>
        <w:tabs>
          <w:tab w:val="clear" w:pos="432"/>
          <w:tab w:val="left" w:pos="0" w:leader="none"/>
          <w:tab w:val="left" w:pos="426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อบปีที่ผ่านมา  บริษัทฯไม่มีการปลดระวางเรือเก่า แต่มีการซื้อและรับมอบมา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กำลังกองเรือ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มีจำนวนเรือ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 โดยมีระวางขับบรรทุกรวม </w:t>
      </w:r>
      <w:r>
        <w:rPr>
          <w:rFonts w:cs="Angsana New" w:ascii="Angsana New" w:hAnsi="Angsana New"/>
          <w:sz w:val="28"/>
          <w:szCs w:val="28"/>
        </w:rPr>
        <w:t xml:space="preserve">1,311,065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และมีอายุเฉลี่ย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>ปี โดยมี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(1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69"/>
        <w:gridCol w:w="1315"/>
        <w:gridCol w:w="1520"/>
        <w:gridCol w:w="2200"/>
        <w:gridCol w:w="2268"/>
      </w:tblGrid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ที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เรือ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ีที่สร้าง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นาดระวางบรรทุก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เอาประกันภ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ฟูจิซาน มารู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รกต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ฎ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ุก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ลินี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นะ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มจุรี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โนดาด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จเรข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ณฑิ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ัลลิก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วน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มิต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มน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วิต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ชช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ส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ิโรรัตน์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6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ษ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ชา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ณ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ราลี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ณฑริก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69"/>
        <w:gridCol w:w="1315"/>
        <w:gridCol w:w="1520"/>
        <w:gridCol w:w="2200"/>
        <w:gridCol w:w="2268"/>
      </w:tblGrid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ที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เรือ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ีที่สร้าง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นาดระวางบรรทุก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เอาประกันภ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าริณี นาร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ลล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ลิลทิพย์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ุสิต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อมวิก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ธาทิพย์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ุกรวรรณ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1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นอรุณ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2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โนราห์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5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50</w:t>
            </w:r>
          </w:p>
        </w:tc>
      </w:tr>
      <w:tr>
        <w:trPr>
          <w:trHeight w:val="375" w:hRule="atLeast"/>
        </w:trPr>
        <w:tc>
          <w:tcPr>
            <w:tcW w:w="5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11,0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5.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25.2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 xml:space="preserve">* </w:t>
        <w:tab/>
      </w:r>
      <w:r>
        <w:rPr>
          <w:rFonts w:ascii="Angsana New" w:hAnsi="Angsana New"/>
          <w:sz w:val="28"/>
          <w:sz w:val="28"/>
          <w:szCs w:val="28"/>
        </w:rPr>
        <w:t xml:space="preserve">กลุ่มบริษัทพรีเชียส ชิพปิ้ง  ถือหุ้นร้อยละ </w:t>
      </w:r>
      <w:r>
        <w:rPr>
          <w:rFonts w:cs="Angsana New" w:ascii="Angsana New" w:hAnsi="Angsana New"/>
          <w:sz w:val="28"/>
          <w:szCs w:val="28"/>
        </w:rPr>
        <w:t>64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 xml:space="preserve">**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สุทธิตามบัญชี</w:t>
      </w:r>
      <w:r>
        <w:rPr>
          <w:rFonts w:ascii="Angsana New" w:hAnsi="Angsana New"/>
          <w:sz w:val="28"/>
          <w:sz w:val="28"/>
          <w:szCs w:val="28"/>
        </w:rPr>
        <w:t xml:space="preserve"> หมายถึง มูลค่าสุทธิตามบัญชีจากงบการเงินปรับปรุงในรูปดอลล่าร์สหรัฐ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ind w:left="426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 xml:space="preserve">***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ที่เอา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หมายถึง จำนวนเงินซึ่งจะได้รับจากผู้รับประกันภัยในกรณีเกิดความเสียหายโดยสิ้นเชิงต่อตัวเรือ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มีการเพิ่มมูลค่าที่เอาประกันภัยเป็นจำนว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605.7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นื่องมาจากการเพิ่มขึ้นของมูลค่าเรือในปัจจุบันเรือที่นำไปเป็นหลักประกันเงินกู้ คือ เรือในลำดับ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ได้ถูกจำนองไว้กับธนาคาร </w:t>
      </w:r>
      <w:r>
        <w:rPr>
          <w:rFonts w:cs="Angsana New" w:ascii="Angsana New" w:hAnsi="Angsana New"/>
          <w:sz w:val="28"/>
          <w:szCs w:val="28"/>
        </w:rPr>
        <w:t xml:space="preserve">Nordea Bank Finland PLC , </w:t>
      </w:r>
      <w:r>
        <w:rPr>
          <w:rFonts w:ascii="Angsana New" w:hAnsi="Angsana New"/>
          <w:sz w:val="28"/>
          <w:sz w:val="28"/>
          <w:szCs w:val="28"/>
        </w:rPr>
        <w:t xml:space="preserve">เรือในลำดับ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/>
          <w:sz w:val="28"/>
          <w:sz w:val="28"/>
          <w:szCs w:val="28"/>
        </w:rPr>
        <w:t xml:space="preserve">ได้ถูกจำนองไว้กับ 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ส่วนเรือในลำดับที่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>ปลอดจากการเป็นหลักประกันเงินกู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aption"/>
        <w:keepNext w:val="true"/>
        <w:numPr>
          <w:ilvl w:val="0"/>
          <w:numId w:val="3"/>
        </w:numPr>
        <w:tabs>
          <w:tab w:val="clear" w:pos="432"/>
          <w:tab w:val="left" w:pos="0" w:leader="none"/>
        </w:tabs>
        <w:spacing w:before="120" w:after="0"/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9.9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มูลค่าสุทธิตามบัญช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4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ตามราคาประเม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0.50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28"/>
          <w:szCs w:val="28"/>
        </w:rPr>
        <w:t>(2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47)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ถือหุ้นในบริษัทย่อยเหล่านี้ไม่ต่ำกว่าร้อยละ </w:t>
      </w:r>
      <w:r>
        <w:rPr>
          <w:rFonts w:cs="Angsana New" w:ascii="Angsana New" w:hAnsi="Angsana New"/>
        </w:rPr>
        <w:t xml:space="preserve">99 </w:t>
      </w:r>
      <w:r>
        <w:rPr>
          <w:rFonts w:ascii="Angsana New" w:hAnsi="Angsana New" w:cs="Angsana New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เรือ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 xml:space="preserve"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2" w:gutter="0" w:header="851" w:top="2376" w:footer="856" w:bottom="1418"/>
          <w:pgNumType w:start="3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   ดังนั้นการควบคุมและการบริหารงานจะเป็นลักษณะกิจการร่วมค้า </w:t>
      </w:r>
      <w:r>
        <w:rPr>
          <w:rFonts w:cs="Angsana New" w:ascii="Angsana New" w:hAnsi="Angsana New"/>
          <w:sz w:val="28"/>
          <w:szCs w:val="28"/>
        </w:rPr>
        <w:t xml:space="preserve">(Joint Ventures) </w:t>
      </w:r>
      <w:r>
        <w:rPr>
          <w:rFonts w:ascii="Angsana New" w:hAnsi="Angsan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 ตามสัดส่วนการลงทุ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(2)</w:t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329"/>
        <w:gridCol w:w="2328"/>
        <w:gridCol w:w="3188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็ททัล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วิชเช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มิเน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ลนด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ิ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ลค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า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เชี่ย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พลนเน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ไดม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ซฟไฟ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6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ูบ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ป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การ์เน็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พิร์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3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ลาว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อเรสท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ทร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พ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ว็นเจ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คปปิต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จัสมิ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คิด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ลากู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ลิฟ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ฮิ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าน์เท่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ีสอร์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อมเม็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นาเม้นท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ิตี้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อเรจ เทอมิน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โก เอเยนซี่ </w:t>
            </w:r>
            <w:r>
              <w:rPr>
                <w:rFonts w:cs="Angsana New" w:ascii="Angsana New" w:hAnsi="Angsana New"/>
                <w:sz w:val="28"/>
                <w:szCs w:val="28"/>
              </w:rPr>
              <w:t>(3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นดเท็ก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เดอร์ครูน พีที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0%) 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กรท เซอร์เคิล ชิปปิ้ง เอเยนซี่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เรือทางด้านเทคนิ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อริเชีย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อินเวสท์เมนท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6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บัคล์ เทอร์มิเนอร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บส์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งคโป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ี ที 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ทุน ชิปปิ้ง พีท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,864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06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รจิดอร์ พีที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านาม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ส เ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ู เ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2799"/>
        <w:gridCol w:w="1275"/>
        <w:gridCol w:w="2369"/>
        <w:gridCol w:w="1458"/>
        <w:gridCol w:w="2328"/>
        <w:gridCol w:w="4052"/>
      </w:tblGrid>
      <w:tr>
        <w:trPr>
          <w:trHeight w:val="34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ินเตอร์เน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ีพอร์ทส์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งทุนในโครงการสาธารณูปโภค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arsen &amp; Toubro  Ltd. (33.33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tevedoring Services of America Inc. (33.33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ซาท์เทอร์น แอลพีจ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92,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กลางการบรรจุ และจัดจำหน่ายก๊าซหุงต้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อินเวสท์เมนท์</w:t>
            </w:r>
            <w:r>
              <w:rPr>
                <w:rFonts w:cs="Angsana New" w:ascii="Angsana New" w:hAnsi="Angsana New"/>
                <w:sz w:val="28"/>
                <w:szCs w:val="28"/>
              </w:rPr>
              <w:t>* (40%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ินเตอร์เนชั่นแนล ไลเทอร์เรจ ลิมิเตด </w:t>
            </w:r>
            <w:r>
              <w:rPr>
                <w:rFonts w:cs="Angsana New" w:ascii="Angsana New" w:hAnsi="Angsana New"/>
                <w:sz w:val="28"/>
                <w:szCs w:val="28"/>
              </w:rPr>
              <w:t>(1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ำรา พอร์ท ไพรเวท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091,0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่อสร้างและพัฒนาท่าเรือ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SA Asia Holding Ltd. (33.33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arsen &amp; Toubro Ltd. (33.33%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32"/>
              </w:tabs>
              <w:ind w:left="176" w:hanging="176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อินเวสท์เมนท์</w:t>
            </w:r>
            <w:r>
              <w:rPr>
                <w:rFonts w:cs="Angsana New" w:ascii="Angsana New" w:hAnsi="Angsana New"/>
                <w:sz w:val="28"/>
                <w:szCs w:val="28"/>
              </w:rPr>
              <w:t>* (33.33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ินเตอร์เน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ีพอร์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พรเวท  ลิมิเตด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5,8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*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คำปรึกษาในการพัฒนาท่าเรือ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ินเตอร์เนชั่นนอ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ีพอร์ทส์ พีทีอี  ลิมิเตด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ินเตอร์เน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ีพอร์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พรเวท  ลิมิเตด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580,2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40*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่อสร้างและพัฒนาท่าเทียบเรือ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176" w:leader="none"/>
              </w:tabs>
              <w:ind w:left="176" w:hanging="17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SS Global GmbH (33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 &amp; T Limited (22.4%)</w:t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>:   *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แสดงการถือหุ้นโดยทางอ้อม 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1)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บันทึกบัญชี โดยใช้วิธีส่วนได้เสีย </w:t>
      </w:r>
      <w:r>
        <w:rPr>
          <w:rFonts w:cs="Angsana New" w:ascii="Angsana New" w:hAnsi="Angsana New"/>
          <w:sz w:val="28"/>
          <w:szCs w:val="28"/>
        </w:rPr>
        <w:t>(Equity method)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-426" w:leader="none"/>
        </w:tabs>
        <w:ind w:left="426" w:hanging="4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ขึ้นไป   พร้อมสัดส่วนการถือหุ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32" w:gutter="0" w:header="851" w:top="1440" w:footer="856" w:bottom="912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H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H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31115</wp:posOffset>
              </wp:positionV>
              <wp:extent cx="23304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95pt;mso-wrap-distance-left:0pt;mso-wrap-distance-right:0pt;mso-wrap-distance-top:0pt;mso-wrap-distance-bottom:0pt;margin-top:2.4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709670</wp:posOffset>
              </wp:positionH>
              <wp:positionV relativeFrom="paragraph">
                <wp:posOffset>31115</wp:posOffset>
              </wp:positionV>
              <wp:extent cx="233045" cy="2406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95pt;mso-wrap-distance-left:0pt;mso-wrap-distance-right:0pt;mso-wrap-distance-top:0pt;mso-wrap-distance-bottom:0pt;margin-top:2.4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Symbol"/>
      <w:sz w:val="16"/>
      <w:szCs w:val="16"/>
    </w:rPr>
  </w:style>
  <w:style w:type="character" w:styleId="WW8Num61z0">
    <w:name w:val="WW8Num61z0"/>
    <w:qFormat/>
    <w:rPr>
      <w:rFonts w:ascii="Symbol" w:hAnsi="Symbol" w:cs="Symbol"/>
      <w:color w:val="000000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  <w:sz w:val="16"/>
      <w:szCs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FF"/>
    </w:rPr>
  </w:style>
  <w:style w:type="character" w:styleId="WW8Num102z0">
    <w:name w:val="WW8Num102z0"/>
    <w:qFormat/>
    <w:rPr>
      <w:rFonts w:ascii="Times New Roman" w:hAnsi="Times New Roman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u w:val="single"/>
    </w:rPr>
  </w:style>
  <w:style w:type="character" w:styleId="WW8Num106z0">
    <w:name w:val="WW8Num1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Symbol"/>
    </w:rPr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3z0">
    <w:name w:val="WW8Num173z0"/>
    <w:qFormat/>
    <w:rPr>
      <w:rFonts w:ascii="Times New Roman" w:hAnsi="Times New Roman" w:cs="Symbol"/>
      <w:sz w:val="16"/>
      <w:szCs w:val="16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Symbol"/>
      <w:sz w:val="16"/>
      <w:szCs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Symbol" w:hAnsi="Symbol" w:cs="Symbol"/>
      <w:color w:val="000000"/>
      <w:sz w:val="28"/>
      <w:szCs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Symbol"/>
      <w:sz w:val="16"/>
      <w:szCs w:val="16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1z0">
    <w:name w:val="WW8Num2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Symbol"/>
      <w:sz w:val="16"/>
      <w:szCs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b/>
      <w:bCs/>
    </w:rPr>
  </w:style>
  <w:style w:type="character" w:styleId="WW8Num235z0">
    <w:name w:val="WW8Num235z0"/>
    <w:qFormat/>
    <w:rPr>
      <w:sz w:val="32"/>
      <w:szCs w:val="3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Symbol"/>
      <w:sz w:val="16"/>
      <w:szCs w:val="16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7z0">
    <w:name w:val="WW8Num247z0"/>
    <w:qFormat/>
    <w:rPr>
      <w:rFonts w:ascii="Lucida Console" w:hAnsi="Lucida Console" w:cs="Lucida Consol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Times New Roman" w:hAnsi="Times New Roman" w:cs="Symbol"/>
    </w:rPr>
  </w:style>
  <w:style w:type="character" w:styleId="WW8Num262z0">
    <w:name w:val="WW8Num262z0"/>
    <w:qFormat/>
    <w:rPr>
      <w:rFonts w:ascii="Times New Roman" w:hAnsi="Times New Roman" w:cs="Symbol"/>
    </w:rPr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Lucida Console" w:hAnsi="Lucida Console" w:cs="Lucida Consol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b/>
      <w:bCs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5z1">
    <w:name w:val="WW8Num335z1"/>
    <w:qFormat/>
    <w:rPr/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3z0">
    <w:name w:val="WW8Num343z0"/>
    <w:qFormat/>
    <w:rPr>
      <w:rFonts w:ascii="Times New Roman" w:hAnsi="Times New Roman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/>
      <w:bCs/>
    </w:rPr>
  </w:style>
  <w:style w:type="character" w:styleId="WW8Num350z0">
    <w:name w:val="WW8Num350z0"/>
    <w:qFormat/>
    <w:rPr>
      <w:u w:val="none"/>
    </w:rPr>
  </w:style>
  <w:style w:type="character" w:styleId="WW8Num352z0">
    <w:name w:val="WW8Num352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cp:lastPrinted>2005-03-23T11:05:00Z</cp:lastPrinted>
  <dcterms:modified xsi:type="dcterms:W3CDTF">2005-03-30T11:23:00Z</dcterms:modified>
  <cp:revision>1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