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Heading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ที่ออกหลักทรัพย์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303" w:hRule="atLeast"/>
        </w:trPr>
        <w:tc>
          <w:tcPr>
            <w:tcW w:w="3369" w:type="dxa"/>
            <w:tcBorders/>
          </w:tcPr>
          <w:p>
            <w:pPr>
              <w:pStyle w:val="Heading1"/>
              <w:spacing w:lineRule="exact" w:line="240" w:before="120" w:after="1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ภทธุรกิจ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เดินทะเล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ะเบียนเลขที่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 </w:t>
            </w:r>
            <w:r>
              <w:rPr>
                <w:rFonts w:cs="Angsana New" w:ascii="Angsana New" w:hAnsi="Angsana New"/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นจดทะเบียน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ที่ออกและเรียกชำระเต็มมูลค่าแล้ว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52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ๆ 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ตั้งของบริษัท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คาเธ่ย์เฮ้าส์ 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นนสาทรเหนือ   แขวงสีลม เขตบางรัก 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t>10500</w:t>
            </w:r>
          </w:p>
        </w:tc>
      </w:tr>
      <w:tr>
        <w:trPr>
          <w:trHeight w:val="327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ทรศัพท์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62 237 8700-4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ทรสาร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 236 7654, 662 633 846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ทเล็กซ์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412 PSL TH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E-mail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psl@preciousshipping.com</w:t>
              </w:r>
            </w:hyperlink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Home pag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http://www.preciousshipping.com</w:t>
              </w:r>
            </w:hyperlink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จ่ายเงินปันผ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น้อยกว่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 กำไรสุทธิ หลังหักภาษีตั้งแต่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</w:tr>
    </w:tbl>
    <w:p>
      <w:pPr>
        <w:pStyle w:val="Normal"/>
        <w:spacing w:lineRule="auto" w:line="360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</w:p>
    <w:p>
      <w:pPr>
        <w:pStyle w:val="Normal"/>
        <w:spacing w:lineRule="auto" w:line="360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</w:p>
    <w:p>
      <w:pPr>
        <w:pStyle w:val="Normal"/>
        <w:spacing w:lineRule="auto" w:line="360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008" w:gutter="0" w:header="851" w:top="2268" w:footer="864" w:bottom="9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C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l@preciousshipping.com" TargetMode="External"/><Relationship Id="rId3" Type="http://schemas.openxmlformats.org/officeDocument/2006/relationships/hyperlink" Target="http://www.preciousshippin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dc:language>en-US</dc:language>
  <cp:lastModifiedBy>yaowalug</cp:lastModifiedBy>
  <cp:lastPrinted>2004-03-31T16:53:00Z</cp:lastPrinted>
  <dcterms:modified xsi:type="dcterms:W3CDTF">2005-03-25T09:33:00Z</dcterms:modified>
  <cp:revision>5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3936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