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cs="AngsanaUPC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โครงการดำเนินงานในอนาคต</w:t>
      </w:r>
      <w:r>
        <w:rPr>
          <w:rFonts w:ascii="Times New Roman" w:hAnsi="Times New Roman" w:cs="Times New Roman"/>
          <w:sz w:val="36"/>
          <w:sz w:val="36"/>
          <w:szCs w:val="36"/>
        </w:rPr>
        <w:t xml:space="preserve">   </w:t>
      </w:r>
    </w:p>
    <w:p>
      <w:pPr>
        <w:pStyle w:val="Normal"/>
        <w:jc w:val="both"/>
        <w:rPr>
          <w:rFonts w:ascii="Times New Roman" w:hAnsi="Times New Roman" w:cs="AngsanaUPC"/>
          <w:sz w:val="36"/>
          <w:szCs w:val="36"/>
        </w:rPr>
      </w:pPr>
      <w:r>
        <w:rPr>
          <w:rFonts w:cs="AngsanaUPC" w:ascii="Times New Roman" w:hAnsi="Times New Roman"/>
          <w:sz w:val="36"/>
          <w:szCs w:val="36"/>
        </w:rPr>
      </w:r>
    </w:p>
    <w:p>
      <w:pPr>
        <w:pStyle w:val="TextBody"/>
        <w:ind w:left="142" w:hanging="0"/>
        <w:rPr/>
      </w:pPr>
      <w:r>
        <w:rPr/>
        <w:t>แผนงานธุรกิจที่บริษัทจะดำเนินต่อไปมีดังนี้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/>
        <w:t>ซื้อเรือมือสอง</w:t>
      </w:r>
      <w:r>
        <w:rPr/>
        <w:t>เพิ่มโดยใช้วงเงิน</w:t>
      </w:r>
      <w:r>
        <w:rPr/>
        <w:t>กู้</w:t>
      </w:r>
      <w:r>
        <w:rPr/>
        <w:t>เพิ่มเติม</w:t>
      </w:r>
      <w:r>
        <w:rPr/>
        <w:t xml:space="preserve">จำนวน  </w:t>
      </w:r>
      <w:r>
        <w:rPr/>
        <w:t xml:space="preserve">170 </w:t>
      </w:r>
      <w:r>
        <w:rPr/>
        <w:t xml:space="preserve">ล้านเหรียญสหรัฐ จากธนาคารกรุงไทย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/>
        <w:t>ให้</w:t>
      </w:r>
      <w:r>
        <w:rPr/>
        <w:t>เช่า</w:t>
      </w:r>
      <w:r>
        <w:rPr/>
        <w:t>เรือในลักษณะสัญญาเช่า</w:t>
      </w:r>
      <w:r>
        <w:rPr/>
        <w:t>ระยะยาว</w:t>
      </w:r>
      <w:r>
        <w:rPr/>
        <w:t>ให้</w:t>
      </w:r>
      <w:r>
        <w:rPr/>
        <w:t xml:space="preserve">มากกว่าร้อยละ </w:t>
      </w:r>
      <w:r>
        <w:rPr/>
        <w:t xml:space="preserve">70 </w:t>
      </w:r>
      <w:r>
        <w:rPr/>
        <w:t xml:space="preserve">ของกองกำลังเรือ </w:t>
      </w:r>
      <w:r>
        <w:rPr/>
        <w:t>เพื่อ</w:t>
      </w:r>
      <w:r>
        <w:rPr/>
        <w:t>ที่ได้ทำ</w:t>
      </w:r>
      <w:r>
        <w:rPr/>
        <w:t>อัตราค่าเช่าที่สูง ณ อัตราปัจจุบันและ</w:t>
      </w:r>
      <w:r>
        <w:rPr/>
        <w:t>ส่งผลให้</w:t>
      </w:r>
      <w:r>
        <w:rPr/>
        <w:t>รายได้</w:t>
      </w:r>
      <w:r>
        <w:rPr/>
        <w:t>/</w:t>
      </w:r>
      <w:r>
        <w:rPr/>
        <w:t>กระแสเงินสดในอนาคต</w:t>
      </w:r>
      <w:r>
        <w:rPr/>
        <w:t>สูงและแน่นอน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/>
        <w:t>ขายเรือเก่า</w:t>
      </w:r>
      <w:r>
        <w:rPr/>
        <w:t>ที่มีต้นทุนการเดินเรือที่สูง ในขณะที่</w:t>
      </w:r>
      <w:r>
        <w:rPr/>
        <w:t>ราคา</w:t>
      </w:r>
      <w:r>
        <w:rPr/>
        <w:t>เรือในตลาดมี</w:t>
      </w:r>
      <w:r>
        <w:rPr/>
        <w:t>มูลค่าสูง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/>
        <w:t>สะสม</w:t>
      </w:r>
      <w:r>
        <w:rPr/>
        <w:t>กระแสเงินสด</w:t>
      </w:r>
      <w:r>
        <w:rPr/>
        <w:t>จากการดำเนินการ</w:t>
      </w:r>
      <w:r>
        <w:rPr/>
        <w:t>เพื่อนำไป</w:t>
      </w:r>
      <w:r>
        <w:rPr/>
        <w:t>ชำระหนี้</w:t>
      </w:r>
      <w:r>
        <w:rPr/>
        <w:t>เงินกู้ก่อนกำหนดและ</w:t>
      </w:r>
      <w:r>
        <w:rPr/>
        <w:t>ไม่มี</w:t>
      </w:r>
      <w:r>
        <w:rPr/>
        <w:t>ภาระ</w:t>
      </w:r>
      <w:r>
        <w:rPr/>
        <w:t>หนี้</w:t>
      </w:r>
      <w:r>
        <w:rPr/>
        <w:t>เงินกู้</w:t>
      </w:r>
      <w:r>
        <w:rPr/>
        <w:t xml:space="preserve"> เมื่อ</w:t>
      </w:r>
      <w:r>
        <w:rPr/>
        <w:t>อัตรา</w:t>
      </w:r>
      <w:r>
        <w:rPr/>
        <w:t>ราคาค่า</w:t>
      </w:r>
      <w:r>
        <w:rPr/>
        <w:t>เช่าค่า</w:t>
      </w:r>
      <w:r>
        <w:rPr/>
        <w:t>ระวาง</w:t>
      </w:r>
      <w:r>
        <w:rPr/>
        <w:t>ลด</w:t>
      </w:r>
      <w:r>
        <w:rPr/>
        <w:t>ต่ำลง</w:t>
      </w:r>
      <w:r>
        <w:rPr/>
        <w:t>ในอนาคต  หรืออีกนัยหนึ่งคือ</w:t>
      </w:r>
      <w:r>
        <w:rPr/>
        <w:t>เมื่อ</w:t>
      </w:r>
      <w:r>
        <w:rPr/>
        <w:t>อัตรา</w:t>
      </w:r>
      <w:r>
        <w:rPr/>
        <w:t>ราคาค่า</w:t>
      </w:r>
      <w:r>
        <w:rPr/>
        <w:t>เช่าค่า</w:t>
      </w:r>
      <w:r>
        <w:rPr/>
        <w:t>ระวาง</w:t>
      </w:r>
      <w:r>
        <w:rPr/>
        <w:t>ลด</w:t>
      </w:r>
      <w:r>
        <w:rPr/>
        <w:t>ต่ำลง</w:t>
      </w:r>
      <w:r>
        <w:rPr/>
        <w:t xml:space="preserve">ในอนาคต </w:t>
      </w:r>
      <w:r>
        <w:rPr/>
        <w:t>ราคาเรือ</w:t>
      </w:r>
      <w:r>
        <w:rPr/>
        <w:t>ก็จะถูก</w:t>
      </w:r>
      <w:r>
        <w:rPr/>
        <w:t xml:space="preserve">ลงก็จะเป็นประโยชน์ที่บริษัทจะกลับไปซื้อเรืออีกครั้ง ภายหลัง </w:t>
      </w:r>
      <w:r>
        <w:rPr/>
        <w:t xml:space="preserve">2-3 </w:t>
      </w:r>
      <w:r>
        <w:rPr/>
        <w:t>ปี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>ใช้กระแสเงินสดส่วนเกินเพื่อจ่าย</w:t>
      </w:r>
      <w:r>
        <w:rPr/>
        <w:t>เงินปันผล และ</w:t>
      </w:r>
      <w:r>
        <w:rPr/>
        <w:t>/</w:t>
      </w:r>
      <w:r>
        <w:rPr/>
        <w:t xml:space="preserve">หรือ </w:t>
      </w:r>
      <w:r>
        <w:rPr/>
        <w:t>ซื้อ</w:t>
      </w:r>
      <w:r>
        <w:rPr/>
        <w:t>หุ้น</w:t>
      </w:r>
      <w:r>
        <w:rPr/>
        <w:t>คืนเพื่อการบริหารทางการเงิน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2268" w:footer="862" w:bottom="9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I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  <w:szCs w:val="36"/>
        <w:bCs/>
        <w:rFonts w:ascii="Angsana New" w:hAnsi="Angsana New" w:cs="Angsana Ne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>
      <w:rFonts w:ascii="Lucida Console" w:hAnsi="Lucida Console" w:cs="Lucida Consol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Symbol"/>
    </w:rPr>
  </w:style>
  <w:style w:type="character" w:styleId="WW8Num215z0">
    <w:name w:val="WW8Num21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>
      <w:rFonts w:ascii="Times New Roman" w:hAnsi="Times New Roman" w:cs="Wingdings"/>
      <w:sz w:val="16"/>
      <w:szCs w:val="16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b/>
      <w:bCs/>
    </w:rPr>
  </w:style>
  <w:style w:type="character" w:styleId="WW8Num233z0">
    <w:name w:val="WW8Num233z0"/>
    <w:qFormat/>
    <w:rPr>
      <w:sz w:val="32"/>
      <w:szCs w:val="32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Symbol"/>
      <w:sz w:val="16"/>
      <w:szCs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cs="Symbol"/>
    </w:rPr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0z0">
    <w:name w:val="WW8Num27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Symbol"/>
    </w:rPr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Symbol"/>
    </w:rPr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  <w:bCs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rFonts w:ascii="Times New Roman" w:hAnsi="Times New Roman" w:cs="Symbol"/>
    </w:rPr>
  </w:style>
  <w:style w:type="character" w:styleId="WW8Num329z0">
    <w:name w:val="WW8Num32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Symbol"/>
    </w:rPr>
  </w:style>
  <w:style w:type="character" w:styleId="WW8Num334z0">
    <w:name w:val="WW8Num33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5z0">
    <w:name w:val="WW8Num335z0"/>
    <w:qFormat/>
    <w:rPr>
      <w:rFonts w:ascii="Times New Roman" w:hAnsi="Times New Roman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  <w:bCs/>
    </w:rPr>
  </w:style>
  <w:style w:type="character" w:styleId="WW8Num341z0">
    <w:name w:val="WW8Num341z0"/>
    <w:qFormat/>
    <w:rPr>
      <w:u w:val="none"/>
    </w:rPr>
  </w:style>
  <w:style w:type="character" w:styleId="WW8Num343z0">
    <w:name w:val="WW8Num343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P</cp:lastModifiedBy>
  <cp:lastPrinted>2002-03-21T11:44:00Z</cp:lastPrinted>
  <dcterms:modified xsi:type="dcterms:W3CDTF">2004-04-01T01:3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