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0.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ควบคุมภายใน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รายงานคณะกรรมการตรวจสอบ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>เรียน ท่านผู้ถือหุ้น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คณะกรรมการตรวจสอบของ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ประกอบด้วยกรรมการอิสระจำนว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>ท่าน ได้แก่ พล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ต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>เกียรติศักดิ์ ประภาวัต ประธานคณะกรรมการตรวจสอบ พลเรือเอก  ดร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>อำนาจ จันทนมัฎฐะ และนายสุพัฒน์ ศิวะศรีอำไพ เป็นกรรมการตรวจสอบ คณะกรรมการตรวจสอบได้ปฏิบัติหน้าที่ตามกฎบัตรคณะกรรมการตรวจสอบที่ได้รับอนุมัติจากคณะกรรมการบริษัทและตามข้อกำหนดของตลาดหลักทรัพย์แห่งประเทศไทย ซึ่งสรุปได้ดังต่อไปนี้</w:t>
      </w:r>
    </w:p>
    <w:p>
      <w:pPr>
        <w:pStyle w:val="Normal"/>
        <w:numPr>
          <w:ilvl w:val="0"/>
          <w:numId w:val="2"/>
        </w:numPr>
        <w:spacing w:before="240" w:after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ใน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/>
        </w:rPr>
        <w:t xml:space="preserve">ได้จัดให้มีการประชุมคณะกรรมการตรวจสอบอย่างสม่ำเสมอ เพื่อพิจารณาสอบทานงบการเงินของบริษัทและบริษัทย่อยและคณะกรรมการตรวจสอบได้ประชุมร่วมกับผู้สอบบัญชีภายนอกทุกไตรมาส เพื่อปรึกษาและรับฟังคำชี้แจงเกี่ยวกับรายงานของผู้สอบบัญชี ผลการตรวจสอบงบการเงิน และข้อเสนอแนะเกี่ยวกับมาตรฐานการบัญชีที่เกี่ยวข้อง  คณะกรรมการตรวจสอบมีความเห็นว่า บริษัทมีกระบวนการจัดทำและการเปิดเผยข้อมูลในงบการเงินที่ถูกต้อง ครบถ้วน เป็นที่เชื่อถือได้ </w:t>
      </w:r>
    </w:p>
    <w:p>
      <w:pPr>
        <w:pStyle w:val="Normal"/>
        <w:numPr>
          <w:ilvl w:val="0"/>
          <w:numId w:val="2"/>
        </w:numPr>
        <w:spacing w:before="240" w:after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คณะกรรมการตรวจสอบได้ร่วมปรึกษากับผู้ตรวจสอบภายในเกี่ยวกับขอบเขตความรับผิดชอบและหน้าที่ของแผนกตรวจสอบภายใน และได้อนุมัติแผนงานการตรวจสอบของแผนกตรวจสอบภายใน ในปี </w:t>
      </w:r>
      <w:r>
        <w:rPr>
          <w:rFonts w:cs="Angsana New" w:ascii="Angsana New" w:hAnsi="Angsana New"/>
        </w:rPr>
        <w:t>2546</w:t>
      </w:r>
      <w:r>
        <w:rPr>
          <w:rFonts w:ascii="Angsana New" w:hAnsi="Angsana New"/>
        </w:rPr>
        <w:t xml:space="preserve">แผนกตรวจสอบภายในได้ทำการประเมินความเสี่ยงและกลไกการควบคุมภายในสำหรับทุกแผนกของบริษัท ตรวจสอบด้านการปฏิบัติงานสำหรับบางแผนก ตรวจสอบรายการที่อาจมีความขัดแย้งทางผลประโยชน์ และตรวจการปฏิบัติตามกฎ ระเบียบ ข้อบังคับ รวมทั้งกฎหมายต่างๆที่เกี่ยวข้องกับบริษัท ซึ่งได้แก่ พระราชบัญญัติเรือไทย พุทธศักราช </w:t>
      </w:r>
      <w:r>
        <w:rPr>
          <w:rFonts w:cs="Angsana New" w:ascii="Angsana New" w:hAnsi="Angsana New"/>
        </w:rPr>
        <w:t xml:space="preserve">2481 </w:t>
      </w:r>
      <w:r>
        <w:rPr>
          <w:rFonts w:ascii="Angsana New" w:hAnsi="Angsana New"/>
        </w:rPr>
        <w:t>รายการที่อาจมีความเสี่ยงทางภาษี รวมทั้งได้ดำเนินการติดตามผลการตรวจสอบอย่างใกล้ชิด สำหรับผลการตรวจสอบและคำเสนอแนะต่างๆได้มีการพูดคุยกับเจ้าหน้าที่ที่เกี่ยวข้องและผู้บริหารแล้ว และได้รายงานผลการตรวจสอบต่อคณะกรรมการตรวจสอบ</w:t>
      </w:r>
    </w:p>
    <w:p>
      <w:pPr>
        <w:pStyle w:val="Normal"/>
        <w:numPr>
          <w:ilvl w:val="0"/>
          <w:numId w:val="2"/>
        </w:numPr>
        <w:spacing w:before="240" w:after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ฝ่ายตรวจสอบภายในได้สอบทานรายการที่เกี่ยวโยงกันตามประกาศคณะกรรมการตลาดหลักทรัพย์แห่งประเทศไทย เรื่อง “การเปิดเผยข้อมูลและการปฏิบัติการของบริษัทจดทะเบียนในรายการที่เกี่ยวโยงกั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 xml:space="preserve">. 2546” </w:t>
      </w:r>
      <w:r>
        <w:rPr>
          <w:rFonts w:ascii="Angsana New" w:hAnsi="Angsana New"/>
        </w:rPr>
        <w:t xml:space="preserve">ผลการสอบทานพบว่าบริษัทมีรายการที่เกี่ยวโยงกันจำนว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 xml:space="preserve">รายการและเข้าข่ายเป็นรายการที่เกี่ยวโยงกันประเภท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 xml:space="preserve">คือรายการที่เกี่ยวกับสินทรัพย์หรือบริการตามความหมายของประกาศฉบับนี้ ซึ่งได้แก่ค่าเช่าสำนักงานและค่าตั๋วเครื่องบิน ซึ่งรายละเอียดของรายการดังกล่าวได้อธิบายไว้แล้วภายใต้หัวข้อเรื่อง รายการที่เกี่ยวโยงกัน ในรายงานประจำปีฉบับนี้  ผลการสอบทานได้เสนอต่อคณะกรรมการบริษัทพิจารณาในการประชุมคณะกรรมการบริษัทครั้งที่ </w:t>
      </w:r>
      <w:r>
        <w:rPr>
          <w:rFonts w:cs="Angsana New" w:ascii="Angsana New" w:hAnsi="Angsana New"/>
        </w:rPr>
        <w:t xml:space="preserve">2/2547 </w:t>
      </w:r>
      <w:r>
        <w:rPr>
          <w:rFonts w:ascii="Angsana New" w:hAnsi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6 </w:t>
      </w:r>
      <w:r>
        <w:rPr>
          <w:rFonts w:ascii="Angsana New" w:hAnsi="Angsana New"/>
        </w:rPr>
        <w:t xml:space="preserve">มีนาคม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/>
        </w:rPr>
        <w:t>ซึ่งคณะกรรมการตรวจสอบและคณะกรรมการบริษัทมีความเห็นว่ารายการที่เกี่ยวโยงกันดังกล่าวมีความยุติธรรมและเพื่อผลประโยชน์สูงสุดของบริษัท</w:t>
      </w:r>
    </w:p>
    <w:p>
      <w:pPr>
        <w:pStyle w:val="Normal"/>
        <w:numPr>
          <w:ilvl w:val="0"/>
          <w:numId w:val="2"/>
        </w:numPr>
        <w:spacing w:before="240" w:after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คณะกรรมการตรวจสอบมีความเห็นว่าบริษัทมีระบบการควบคุมภายในที่เหมาะสม เพียงพอและไม่มีจุดบกพร่องที่มีสาระสำคัญ</w:t>
      </w:r>
    </w:p>
    <w:p>
      <w:pPr>
        <w:pStyle w:val="Normal"/>
        <w:numPr>
          <w:ilvl w:val="0"/>
          <w:numId w:val="2"/>
        </w:numPr>
        <w:spacing w:before="240" w:after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คณะกรรมการตรวจสอบมีความเห็นว่า บริษัทได้ปฎิบัติตามกฎหมายและข้อกำหนดที่เกี่ยวข้องโดยตรงต่อการดำเนินการของบริษัท ซึ่งโดยหลักการแล้ว กฎหมายเหล่านี้ก็คือ พระราชบัญญัติบริษัทมหาชนจำกัด ประมวลรัษฎากร พระราชบัญญัติเรือไทย พระราชบัญญัติหลักทรัพย์และตลาดหลักทรัพย์และประกาศตลาดหลักทรัพย์แห่งประเทศไทย</w:t>
      </w:r>
    </w:p>
    <w:p>
      <w:pPr>
        <w:pStyle w:val="Normal"/>
        <w:numPr>
          <w:ilvl w:val="0"/>
          <w:numId w:val="2"/>
        </w:numPr>
        <w:spacing w:before="240" w:after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คณะกรรมการตรวจสอบได้รายงานผลการประชุมคณะกรรมการตรวจสอบกับผู้สอบบัญชีภายนอกและผู้สอบบัญชีภายในต่อที่ประชุมคณะกรรมการบริษัททุกไตรมาสเพื่อเป็นข้อมูลแก่คณะกรรมการและเพื่อรับคำแนะนำจากคณะกรรมการบริษัท</w:t>
      </w:r>
    </w:p>
    <w:p>
      <w:pPr>
        <w:pStyle w:val="Normal"/>
        <w:spacing w:before="240" w:after="0"/>
        <w:jc w:val="left"/>
        <w:rPr/>
      </w:pPr>
      <w:r>
        <w:rPr>
          <w:rFonts w:ascii="Angsana New" w:hAnsi="Angsana New"/>
        </w:rPr>
        <w:t xml:space="preserve">สำหรับงบการเงินประจำ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/>
        </w:rPr>
        <w:t xml:space="preserve">ของบริษัทและบริษัทย่อย คณะกรรมการตรวจสอบได้พิจารณาและเสนอต่อที่ประชุมคณะกรรมการบริษัทให้ขออนุมัติจากที่ประชุมสามัญประจำปีผู้ถือหุ้น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/>
        </w:rPr>
        <w:t xml:space="preserve">เพื่อแต่งตั้งผู้สอบบัญชีจากบริษัท สำนักงาน เอินส์ท แอนด์ ยัง จำกัด เป็นผู้สอบบัญชีโดยมีค่าตอบแทนรวมจำนวน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/>
        </w:rPr>
        <w:t xml:space="preserve">ล้านบาทแยกต่างหากจากค่าใช้จ่ายเบ็ดเตล็ด ซึ่งค่าสอบบัญชีดังกล่าวถูกพิจารณาจากจำนวนเรือเดินทะเลของบริษัทและบริษัทย่อย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/>
        </w:rPr>
        <w:t xml:space="preserve">ซึ่งมีจำนวน </w:t>
      </w:r>
      <w:r>
        <w:rPr>
          <w:rFonts w:cs="Angsana New" w:ascii="Angsana New" w:hAnsi="Angsana New"/>
        </w:rPr>
        <w:t xml:space="preserve">29 </w:t>
      </w:r>
      <w:r>
        <w:rPr>
          <w:rFonts w:ascii="Angsana New" w:hAnsi="Angsana New"/>
        </w:rPr>
        <w:t xml:space="preserve">ลำ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ไม่รวมเรือเดินทะเลจำนว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>ลำของบริษัทย่อยในต่างประเทศ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ฉะนั้นถ้ามีการซื้อเรือเดินทะเลเพิ่มใน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/>
        </w:rPr>
        <w:t xml:space="preserve">ค่าสอบบัญชีจะเพิ่มขึ้น โดยเป็น </w:t>
      </w:r>
      <w:r>
        <w:rPr>
          <w:rFonts w:cs="Angsana New" w:ascii="Angsana New" w:hAnsi="Angsana New"/>
        </w:rPr>
        <w:t xml:space="preserve">80,000 </w:t>
      </w:r>
      <w:r>
        <w:rPr>
          <w:rFonts w:ascii="Angsana New" w:hAnsi="Angsana New"/>
        </w:rPr>
        <w:t xml:space="preserve">บาท ต่อบริษัทย่อยที่มีเรือเดินทะเล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ลำ และ </w:t>
      </w:r>
      <w:r>
        <w:rPr>
          <w:rFonts w:cs="Angsana New" w:ascii="Angsana New" w:hAnsi="Angsana New"/>
        </w:rPr>
        <w:t>100,000</w:t>
      </w:r>
      <w:r>
        <w:rPr>
          <w:rFonts w:ascii="Angsana New" w:hAnsi="Angsana New"/>
        </w:rPr>
        <w:t xml:space="preserve">บาทต่อบริษัทย่อยที่มีเรือเดินทะเล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>ลำ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ascii="Angsana New" w:hAnsi="Angsana New"/>
        </w:rPr>
        <w:t>ในนามคณะกรรมการตรวจสอบ</w:t>
      </w:r>
    </w:p>
    <w:p>
      <w:pPr>
        <w:pStyle w:val="Normal"/>
        <w:jc w:val="center"/>
        <w:rPr/>
      </w:pPr>
      <w:r>
        <w:rPr>
          <w:rFonts w:ascii="Angsana New" w:hAnsi="Angsana New"/>
        </w:rPr>
        <w:t xml:space="preserve">ของบริษัท พรีเชียส ชิพป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Heading1"/>
        <w:jc w:val="center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พล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ต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ท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เกียรติศักดิ์ ประภาวัต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ascii="Angsana New" w:hAnsi="Angsana New"/>
        </w:rPr>
        <w:t>ประธานคณะกรรมการตรวจสอบ</w:t>
      </w:r>
    </w:p>
    <w:p>
      <w:pPr>
        <w:pStyle w:val="Heading2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26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47</w:t>
      </w:r>
    </w:p>
    <w:p>
      <w:pPr>
        <w:pStyle w:val="Normal"/>
        <w:ind w:firstLine="360"/>
        <w:jc w:val="both"/>
        <w:rPr>
          <w:rFonts w:ascii="Times New Roman" w:hAnsi="Times New Roman" w:cs="AngsanaUPC"/>
          <w:sz w:val="28"/>
          <w:szCs w:val="28"/>
        </w:rPr>
      </w:pPr>
      <w:r>
        <w:rPr>
          <w:rFonts w:cs="AngsanaUPC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47" w:gutter="0" w:header="851" w:top="2410" w:footer="862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rdiaUPC">
    <w:charset w:val="de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  <w:szCs w:val="18"/>
      </w:rPr>
    </w:pPr>
    <w:r>
      <w:rPr>
        <w:sz w:val="18"/>
        <w:szCs w:val="18"/>
      </w:rPr>
      <w:t>File : PSLTM.doc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5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64845" cy="737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64845" cy="737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  <w:i w:val="false"/>
        <w:b/>
        <w:szCs w:val="28"/>
        <w:iCs w:val="false"/>
        <w:bCs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eastAsia="Times New Roman" w:cs="AngsanaUPC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eastAsia="Times New Roman" w:cs="AngsanaUPC"/>
      <w:sz w:val="24"/>
      <w:szCs w:val="24"/>
    </w:rPr>
  </w:style>
  <w:style w:type="character" w:styleId="WW8Num1z0">
    <w:name w:val="WW8Num1z0"/>
    <w:qFormat/>
    <w:rPr>
      <w:rFonts w:ascii="Times New Roman" w:hAnsi="Times New Roman" w:cs="Symbol"/>
      <w:b/>
      <w:bCs/>
      <w:i w:val="false"/>
      <w:iCs w:val="false"/>
      <w:color w:val="auto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UPC" w:hAnsi="CordiaUPC" w:eastAsia="Times New Roman" w:cs="CordiaUPC"/>
      <w:sz w:val="20"/>
      <w:szCs w:val="20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UPC" w:hAnsi="CordiaUPC" w:eastAsia="Times New Roman" w:cs="CordiaUPC"/>
      <w:sz w:val="20"/>
      <w:szCs w:val="20"/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9:00Z</dcterms:created>
  <dc:creator>ae</dc:creator>
  <dc:description/>
  <dc:language>en-US</dc:language>
  <cp:lastModifiedBy>YP</cp:lastModifiedBy>
  <dcterms:modified xsi:type="dcterms:W3CDTF">2004-04-01T01:39:00Z</dcterms:modified>
  <cp:revision>2</cp:revision>
  <dc:subject/>
  <dc:title>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0911001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</Properties>
</file>