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ปัจจัยความเสี่ยงที่สำคัญ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ได้จัดปัจจัยความเสี่ยงสำคัญๆที่อาจเกิดขึ้นกับบริษัทฯเป็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ประเภท  ประกอบด้วยความเสี่ยงจากการดำเนินธุรกิจ  ความเสี่ยงทางการเงิน  และความเสี่ยงทางการตลาด  ปัจจัยความเสี่ยงที่สำคัญๆในประเภทต่างๆเหล่านี้มีคำอธิบายประกอบดังต่อไปนี้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ing2"/>
        <w:numPr>
          <w:ilvl w:val="0"/>
          <w:numId w:val="4"/>
        </w:numPr>
        <w:jc w:val="both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ความเสี่ยงจากการดำเนินงาน</w:t>
      </w:r>
    </w:p>
    <w:p>
      <w:pPr>
        <w:pStyle w:val="BodyText2"/>
        <w:numPr>
          <w:ilvl w:val="0"/>
          <w:numId w:val="7"/>
        </w:numPr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color w:val="auto"/>
        </w:rPr>
        <w:t>ในฐานะที่บริษัทฯเป็นเจ้าของและผู้ประกอบการเดินเรือขนส่งสินค้าระหว่างประเทศโดยไม่มีข้อจำกัดทางภูมิศาสตร์ใดๆ  อาจต้องเผชิญกับความเสี่ยงที่เกิดจากหายนะทางน้ำ  ความแปรปรวนของสภาพสิ่งแวดล้อม  ความสูญหายหรือเสียหายของสินค้าและทรัพย์สินต่างๆ และการสะดุดหยุดลงของธุรกิจอันเกิดมาจากเครื่องยนต์กลไกขัดข้อง ความผิดพลาดของเจ้าหน้าที่  การเคลื่อนไหวทางการเมืองในประเทศต่างๆ  การหยุดงานประท้วงของคนงาน การก่อการร้าย  โจรสลัด ความแปรปรวนของสภาพดินฟ้าอากาศ สถานการณ์และเหตุการณ์อื่นใดที่อาจจะเกิดขึ้น  ซึ่งสิ่งเหล่านี้จะนำไปสู่ต้นทุนการดำเนินงานที่เพิ่มขึ้นหรือการสูญเสียรายได้   อย่างไรก็ตามเจ้าของเรือหรือผู้ประกอบการเดินเรือในน่านน้ำสากลจะมีการประกันความเสี่ยงต่างๆ  โดยมีการทำประกันภัยไว้กับบริษัทประกันภัยที่เป็นอุตสาหกรรมสากลและจะครอบคลุมความเสี่ยงทั้งหมด  ดังนั้นบริษัทฯ จึงได้ทำประกันภัยเพื่อคุ้มครองความเสี่ยงภัยต่างๆที่กล่าวมาข้างต้นนี้เอาไว้แล้ว</w:t>
      </w:r>
    </w:p>
    <w:p>
      <w:pPr>
        <w:pStyle w:val="BodyText2"/>
        <w:numPr>
          <w:ilvl w:val="0"/>
          <w:numId w:val="7"/>
        </w:numPr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color w:val="auto"/>
        </w:rPr>
        <w:t>การดำเนินธุรกิจของบริษัทฯขึ้นอยู่กับการขยายตัวและการเปลี่ยนแปลงของกฏหมายป้องกันสิ่งแวดล้อมและกฏระเบียบพาณิชย์นาวีด้านอื่นๆ  การต้องดำเนินการให้เป็นไปตามกฏหมายเหล่านี้มีความเสี่ยงในด้านที่อาจต้องเสียค่าใช้จ่ายมาก  รวมถึงค่าใช้จ่ายในการปรับปรุงเรือหรือเปลี่ยนระเบียบปฏิบัติในการเดินเรือ  อย่างไรก็ตามบริษัทฯระมัดระวังในประเด็นเหล่านี้เสมอมาและได้รักษามาตราฐานความปลอดภัยและมาตราฐานทางเทคนิคให้อยู่ในระดับสากลตลอดมา</w:t>
      </w:r>
    </w:p>
    <w:p>
      <w:pPr>
        <w:pStyle w:val="BodyText2"/>
        <w:numPr>
          <w:ilvl w:val="0"/>
          <w:numId w:val="7"/>
        </w:numPr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color w:val="auto"/>
        </w:rPr>
        <w:t>การดำเนินธุรกิจเดินเรือทะเลและการบริหารบริษัทที่เป็นบริษัทจดทะเบียนในตลาดหลักทรัพย์แห่งประเทศไทย ทำให้บริษัทฯต้องว่าจ้างบุคลากรที่มีความสามารถและประสบการณ์พื่อมาปฏิบัติหน้าที่ในฐานะคนประจำเรือและผู้บริหารในสำนักงาน  การสรรหาและการมีบุคลากรเหล่านั้นเป็นสิ่งที่สำคัญในการดำเนินธุรกิจของบริษัทฯ อย่างไรก็ดามจากการที่บริษัทฯได้ยึดถือนโยบายความยุติธรรมและความสมเหตุผลต่อบุคลากร บริษัทฯจึงไม่เกิดปัญหาในด้านการสรรหาและการมีบุคคลากรที่มีความสามารถและบริษัทฯคิดว่าไม่น่าจะเกิดปัญหาด้านบุคลากรในอนาคต</w:t>
      </w:r>
    </w:p>
    <w:p>
      <w:pPr>
        <w:pStyle w:val="BodyText2"/>
        <w:numPr>
          <w:ilvl w:val="0"/>
          <w:numId w:val="7"/>
        </w:numPr>
        <w:rPr>
          <w:rFonts w:ascii="Angsana New" w:hAnsi="Angsana New" w:cs="Angsana New"/>
          <w:color w:val="auto"/>
        </w:rPr>
      </w:pPr>
      <w:r>
        <w:rPr>
          <w:rFonts w:ascii="Angsana New" w:hAnsi="Angsana New" w:cs="Angsana New"/>
          <w:color w:val="auto"/>
        </w:rPr>
        <w:t>ในฐานะที่บริษัทฯ เป็นบริษัทจดทะเบียนในตลาดหลักทรัพย์บริษัทฯจึงต้องปฏิบัติตามกฎหมายและข้อบังคับต่างๆอย่างเคร่งครัดและหากไม่ปฏิบัติตามกฎหมายและข้อบังคับใดใดเพียงข้อหนึ่งหรือหลายข้อก็จะทำให้บริษัทฯหรือผู้บริหารระดับสูงถูกลงโทษหรือถูกดำเนินคดีได้  บริษัทฯจึงต้องเฝ้าระวังในเรื่องนี้เป็นอย่างดี และได้ดำเนินการเตรียมพร้อมด้วยการว่าจ้างพนักงานที่มีคุณวุฒิที่เหมาะสมและได้ปรับระบบการดำเนินงานภายในให้มีประสิทธิภาพเพื่อให้แน่ใจว่าบริษัทฯได้ดำเนินการตามกฎหมายและกฎระเบียบต่างๆ</w:t>
      </w:r>
    </w:p>
    <w:p>
      <w:pPr>
        <w:pStyle w:val="BodyText2"/>
        <w:numPr>
          <w:ilvl w:val="0"/>
          <w:numId w:val="7"/>
        </w:numPr>
        <w:rPr>
          <w:b/>
          <w:b/>
          <w:color w:val="auto"/>
        </w:rPr>
      </w:pPr>
      <w:r>
        <w:rPr>
          <w:color w:val="auto"/>
        </w:rPr>
        <w:t>บริษัทฯไม่ได้เผชิญกับความเสี่ยงจากราคาน้ำมันโลกที่เพิ่มสูงขึ้น เนื่องจากกรณีการเดินเรือแบบเที่ยวการเดินเรือที่บริษัทฯ ต้องเป็นผู้จ่ายค่าน้ำมันเชื้อเพลิงแต่ค่าน้ำมันเชื้อเพลิงที่เพิ่มขึ้นจะถูกส่งผ่านไปยังลูกค้า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</w:t>
      </w:r>
    </w:p>
    <w:p>
      <w:pPr>
        <w:pStyle w:val="BodyText2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Heading2"/>
        <w:numPr>
          <w:ilvl w:val="0"/>
          <w:numId w:val="3"/>
        </w:numPr>
        <w:jc w:val="both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ความเสี่ยงทางการเงิ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และค่าใช้จ่ายส่วนใหญ่ของบริษัทฯจะเป็นเงินสกุลดอลล่าร์สหรัฐ รวมทั้งสินทรัพย์ถาวรส่วนใหญ่ของบริษัทฯคือเรือเดินทะเลก็มีพื้นฐานเป็นเงินดอลล่าร์สหรัฐ  เนื่องจากเรือเดินทะเลมีตลาดการซื้อขายสากลที่เป็นเงินสกุลดอลล่าร์สหรัฐ  ดังนั้นบริษัทฯจึงมีความเสี่ยงจากอัตราแลกเปลี่ยนเงินตราต่างประเทศจากหนี้สินของบริษัทฯที่อยู่ในรูปสกุลเงินตราต่างประเทศอื่นที่มิใช่ดอลล่าร์สหรัฐ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 w:cs="Angsana New"/>
          <w:sz w:val="28"/>
          <w:sz w:val="28"/>
        </w:rPr>
        <w:t xml:space="preserve">บริษัทฯ มีหนี้สินสกุลเงินบาท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รวมยอดหุ้นกู้คงเหลือ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2,176.22 </w:t>
      </w:r>
      <w:r>
        <w:rPr>
          <w:rFonts w:ascii="Angsana New" w:hAnsi="Angsana New" w:cs="Angsana New"/>
          <w:sz w:val="28"/>
          <w:sz w:val="28"/>
        </w:rPr>
        <w:t xml:space="preserve">ล้านบาท  หรือประมาณร้อยละ </w:t>
      </w:r>
      <w:r>
        <w:rPr>
          <w:rFonts w:cs="Angsana New" w:ascii="Angsana New" w:hAnsi="Angsana New"/>
          <w:sz w:val="28"/>
        </w:rPr>
        <w:t xml:space="preserve">49 </w:t>
      </w:r>
      <w:r>
        <w:rPr>
          <w:rFonts w:ascii="Angsana New" w:hAnsi="Angsana New" w:cs="Angsana New"/>
          <w:sz w:val="28"/>
          <w:sz w:val="28"/>
        </w:rPr>
        <w:t>ของยอดหนี้สินรวมของบริษัทฯมูลค่าเทียบเท่าเป็นเงินดอลล่าร์สหรัฐของหนี้สินเหล่านี้อาจเพิ่มขึ้นหรือลดลงซึ่งเป็นผลมาจากการเปลี่ยนแปลงของอัตราแลกเปลี่ยนเงินบาทเทียบกับเงินดอลล่าร์สหรัฐ บริษัทฯตระหนักถึงความเสี่ยงนี้แต่เนื่องจากบริษัทฯมีความเห็นว่าในสถานการณ์ปัจจุบัน ความเสี่ยงจากการเสียหายนี้มีน้อยมาก  ดังนั้นบริษัทฯจึงยังไม่ดำเนินใดสำหรับความเสี่ยงดังกล่าว  อย่างไรก็ตามบริษัทฯยังคงติดตามความเคลื่อนไหวของอัตราแลกเปลี่ยนอย่างเสม่ำเสมอและจะได้วางแผนงานทางการเงินให้สอดคล้องกับสถานะการณ์เพื่อให้ครอบคลุมความเสี่ยงเหล่านี้โดยการใช้เครื่องมือทางการเงินที่เหมาะสม  หรือการคืนหนี้สินสกุลเงินบาทโดยการกู้เงินสกุลเงินดอลล่าร์สหรัฐแท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เงินกู้มีหลักประกันส่วนใหญ่ของบริษัทฯจะมีอัตราดอกเบี้ยลอยตัวตามอัตรา </w:t>
      </w:r>
      <w:r>
        <w:rPr>
          <w:rFonts w:cs="Angsana New" w:ascii="Angsana New" w:hAnsi="Angsana New"/>
          <w:sz w:val="28"/>
          <w:lang w:val="en-US"/>
        </w:rPr>
        <w:t>LIBOR</w:t>
      </w:r>
      <w:r>
        <w:rPr>
          <w:rFonts w:cs="Angsana New" w:ascii="Angsana New" w:hAnsi="Angsana New"/>
          <w:sz w:val="28"/>
        </w:rPr>
        <w:t xml:space="preserve"> (</w:t>
      </w:r>
      <w:r>
        <w:rPr>
          <w:rFonts w:ascii="Angsana New" w:hAnsi="Angsana New" w:cs="Angsana New"/>
          <w:sz w:val="28"/>
          <w:sz w:val="28"/>
        </w:rPr>
        <w:t>อัตราดอกเบี้ยระหว่างธนาคารในกรุงลอนดอน</w:t>
      </w:r>
      <w:r>
        <w:rPr>
          <w:rFonts w:cs="Angsana New" w:ascii="Angsana New" w:hAnsi="Angsana New"/>
          <w:sz w:val="28"/>
          <w:lang w:val="en-US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ังนั้นบริษัทฯจึงมีความเสี่ยงจากความผันผวนของอัตราดอกเบี้ยอันเนื่องมาจากการเปลี่ยนแปลงของอัตราดอกเบี้ย</w:t>
      </w:r>
      <w:r>
        <w:rPr>
          <w:rFonts w:cs="Angsana New" w:ascii="Angsana New" w:hAnsi="Angsana New"/>
          <w:sz w:val="28"/>
          <w:lang w:val="en-US"/>
        </w:rPr>
        <w:t>LIBOR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ฯยังคงติดตามความเคลื่อนไหวอัตราดอกเบี้ยในตลาดเงินอย่างสม่ำเสมอและมีความเห็นว่าในอนาคตอันใกล้นี้อัตราดอกเบี้ยดังกล่าวยังไม่มีความผันผวนที่จะทำให้เกิดต้นทุนเพิ่มขึ้นอย่างสาระสำคัญ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70" w:leader="none"/>
        </w:tabs>
        <w:jc w:val="both"/>
        <w:rPr>
          <w:rFonts w:ascii="Angsana New" w:hAnsi="Angsana New" w:cs="Angsana New"/>
          <w:sz w:val="28"/>
          <w:lang w:val="en-US"/>
        </w:rPr>
      </w:pPr>
      <w:r>
        <w:rPr>
          <w:rFonts w:ascii="Angsana New" w:hAnsi="Angsana New" w:cs="Angsana New"/>
          <w:sz w:val="28"/>
          <w:sz w:val="28"/>
        </w:rPr>
        <w:t xml:space="preserve">จากที่ได้มีการแก้ไขข้อกำหนดและเงื่อนไขของหุ้นกู้แปลงสภาพชนิดไถ่ถอนได้ </w:t>
      </w:r>
      <w:r>
        <w:rPr>
          <w:rFonts w:cs="Angsana New" w:ascii="Angsana New" w:hAnsi="Angsana New"/>
          <w:sz w:val="28"/>
          <w:lang w:val="en-US"/>
        </w:rPr>
        <w:t>(</w:t>
      </w:r>
      <w:r>
        <w:rPr>
          <w:rFonts w:ascii="Angsana New" w:hAnsi="Angsana New" w:cs="Angsana New"/>
          <w:sz w:val="28"/>
          <w:sz w:val="28"/>
        </w:rPr>
        <w:t>หุ้นกู้</w:t>
      </w:r>
      <w:r>
        <w:rPr>
          <w:rFonts w:cs="Angsana New" w:ascii="Angsana New" w:hAnsi="Angsana New"/>
          <w:sz w:val="28"/>
          <w:lang w:val="en-US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โดยแก้ไขให้ยกเลิกเงื่อนไขการแปลงสภาพ ดังนั้นผู้ถือหุ้นของบริษัทฯจึงไม่มีความเสี่ยงจากการลดลงในสัดส่วนการถือหุ้นอีกต่อไป</w:t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Heading2"/>
        <w:numPr>
          <w:ilvl w:val="0"/>
          <w:numId w:val="6"/>
        </w:numPr>
        <w:jc w:val="both"/>
        <w:rPr>
          <w:rFonts w:ascii="Angsana New" w:hAnsi="Angsana New" w:cs="Angsana New"/>
          <w:color w:val="auto"/>
          <w:sz w:val="28"/>
        </w:rPr>
      </w:pPr>
      <w:r>
        <w:rPr>
          <w:rFonts w:ascii="Angsana New" w:hAnsi="Angsana New" w:cs="Angsana New"/>
          <w:color w:val="auto"/>
          <w:sz w:val="28"/>
          <w:sz w:val="28"/>
        </w:rPr>
        <w:t>ความเสี่ยงทางการตลาด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Angsana New" w:hAnsi="Angsana New" w:cs="Angsana New"/>
          <w:sz w:val="28"/>
          <w:sz w:val="28"/>
        </w:rPr>
        <w:t xml:space="preserve">อุตสาหกรรมและตลาดการเดินเรือขนส่งสินค้าทางทะเลจะขึ้นลงเป็นวัฏจักร มีความผันผวนในเรื่องของการทำกำไร มูลค่าเรือและอัตราค่าระวางเนื่องจากความเปลี่ยนแปลงในอุปสงค์และอุปทานของกำลังกองเรือ ซึ่งได้มีการอธิบายไว้อย่างละเอียดภายใต้หัวข้อ “ลักษณะการประกอบธุรกิจและอุตสาหกรรม” ในรายงานฉบับนี้แล้ว   เรือของบริษัทฯ ส่วนใหญ่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ยกเว้นเรือขนส่งปูนซีเมนต์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อยู่ในตลาด </w:t>
      </w:r>
      <w:r>
        <w:rPr>
          <w:rFonts w:cs="Angsana New" w:ascii="Angsana New" w:hAnsi="Angsana New"/>
          <w:sz w:val="28"/>
          <w:lang w:val="en-US"/>
        </w:rPr>
        <w:t xml:space="preserve">spot </w:t>
      </w:r>
      <w:r>
        <w:rPr>
          <w:rFonts w:ascii="Angsana New" w:hAnsi="Angsana New" w:cs="Angsana New"/>
          <w:sz w:val="28"/>
          <w:sz w:val="28"/>
        </w:rPr>
        <w:t>กล่าวคือมีการเจรจาต่อรองค่าเช่าค่าระวางกันเป็นรายเที่ยวการเดินเรือ ดังนั้นจึงต้องเผชิญกับความผันผวนและขึ้นอยู่วัฎจักรของธุรกิจเรือ  อย่างไรก็ตามบริษัทฯ เชื่อมั่นว่าการที่บริษัทฯ มีการตลาดเฉพาะกลุ่มคืออยู่ในกลุ่มเรือเอนกประสงค์ขนาดเล็กซึ่งมีปัจจัยพื้นฐานที่เป็นบวกคือมีอุปสงค์มากกว่าอุปทาน และมีตัวช่วยชะลอในช่วงภาวะตกต่ำของวัฎจักรของธุรกิจจะทำให้บริษัทฯ ได้รับผลกระทบน้อยล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ุปสงค์ของธุรกิจของบริษัทฯนั้นเกิดจากปริมาณของสินค้าที่ต้องการขนส่ง การก่อเกิดของอุปสงค์นี้ขึ้นอยู่กับการค้าโลกและการเจริญเติบโตของเศรษฐกิจ ภาวะถดถอยของความเจริญเติบโตของเศรษฐกิจและการค้าจะทำให้เกิดอุปสงค์เรือที่    ลดลง  อย่างไรก็ตามบริษัทฯจำเป็นต้องกล่าวไว้ณที่นี้อีกครั้งว่าบริษัทฯได้รับการปกป้องต่อภาวะความเสี่ยงนี้ด้วยการประกอบธุรกิจอย่างรอบคอบในตลาดเรือเอนกประสงค์ขนาดเล็กซึ่งก็มีข้อได้เปรียบอยู่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รือของบริษัทฯเดินเรือในน่านน้ำสากลทั่วโลกและการให้บริการก็เป็นไปในสัดส่วนที่กระจายเท่าๆกันทั่วโลกโดยไม่ได้เฉพาะเจาะจงที่ส่วนใดส่วนหนึ่งเท่านั้น ด้วยเหตุนี้บริษัทฯจึงไม่มีความเสี่ยงด้านภูมิศาสตร์ในการตลาดและลูกค้าของ  บริษัทฯดังนั้นความเปลี่ยนแปลงในภูมิภาคใดภูมิภาคหนึ่งของโลกอันเนื่องมาจากสงครามหรือการก่อการทางการเมืองหรือด้วยเหตุผลใดใดก็ตามจะไม่ส่งผลกระทบสำคัญที่ทำให้รายได้ของบริษัทฯลดลงได้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1170" w:leader="none"/>
        </w:tabs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ของบริษัทฯมาจากจำนวนของลูกค้าหลากหลายและไม่ขึ้นต่อลูกค้ารายใดรายหนึ่งในการดำเนินธุรกิจ  ดังนั้นบริษัทฯ จึงไม่มีความเสี่ยงต่อการที่จะต้องทำธุรกิจกับลูกค้าเพียงรายเดียวหรือได้รับผลกระทบรุนแรงหรือสูญเสียรายได้หากลูกค้ารายนั้นๆประสบภาวะขาดทุ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rPr>
          <w:rFonts w:ascii="Angsana New" w:hAnsi="Angsana New" w:cs="Angsana New"/>
          <w:sz w:val="28"/>
          <w:lang w:val="en-US"/>
        </w:rPr>
      </w:pPr>
      <w:r>
        <w:rPr>
          <w:rFonts w:cs="Angsana New" w:ascii="Angsana New" w:hAnsi="Angsana New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ind w:firstLine="851"/>
        <w:jc w:val="both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851" w:top="2410" w:footer="864" w:bottom="9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D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37401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29.4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ucida Console" w:hAnsi="Lucida Console" w:cs="Lucida Consol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Lucida Console" w:hAnsi="Lucida Console" w:cs="Lucida Conso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Lucida Console" w:hAnsi="Lucida Console" w:cs="Lucida Conso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Lucida Console" w:hAnsi="Lucida Console" w:cs="Lucida Console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4z0">
    <w:name w:val="WW8Num44z0"/>
    <w:qFormat/>
    <w:rPr>
      <w:rFonts w:ascii="Symbol" w:hAnsi="Symbol" w:cs="Symbol"/>
      <w:b w:val="false"/>
      <w:i w:val="false"/>
    </w:rPr>
  </w:style>
  <w:style w:type="character" w:styleId="WW8Num45z0">
    <w:name w:val="WW8Num45z0"/>
    <w:qFormat/>
    <w:rPr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40:00Z</dcterms:created>
  <dc:creator>PSL</dc:creator>
  <dc:description/>
  <dc:language>en-US</dc:language>
  <cp:lastModifiedBy>Som</cp:lastModifiedBy>
  <cp:lastPrinted>2002-04-01T14:19:00Z</cp:lastPrinted>
  <dcterms:modified xsi:type="dcterms:W3CDTF">2003-03-31T08:29:00Z</dcterms:modified>
  <cp:revision>14</cp:revision>
  <dc:subject/>
  <dc:title>รายงานการเปิดเผยข้อมูลเพิ่มเติม </dc:title>
</cp:coreProperties>
</file>