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ปัจจัยความเสี่ยงที่สำคัญ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numPr>
          <w:ilvl w:val="0"/>
          <w:numId w:val="2"/>
        </w:numPr>
        <w:jc w:val="both"/>
        <w:rPr>
          <w:color w:val="auto"/>
          <w:sz w:val="28"/>
        </w:rPr>
      </w:pPr>
      <w:r>
        <w:rPr>
          <w:color w:val="auto"/>
          <w:sz w:val="28"/>
          <w:sz w:val="28"/>
        </w:rPr>
        <w:t>ความเสี่ยงของการขาดทุนและหนี้สิน</w:t>
      </w:r>
    </w:p>
    <w:p>
      <w:pPr>
        <w:pStyle w:val="BodyText2"/>
        <w:ind w:firstLine="851"/>
        <w:rPr/>
      </w:pPr>
      <w:r>
        <w:rPr>
          <w:color w:val="auto"/>
        </w:rPr>
        <w:t>ในฐานะที่บริษัทฯ เป็นเจ้าของเรือ และผู้ประกอบการเดินเรือขนส่งสินค้าทางทะเลในน่านน้ำสากล ความเสี่ยง</w:t>
      </w:r>
      <w:r>
        <w:rPr>
          <w:color w:val="auto"/>
          <w:lang w:val="en-US"/>
        </w:rPr>
        <w:t xml:space="preserve">     </w:t>
      </w:r>
      <w:r>
        <w:rPr>
          <w:color w:val="auto"/>
        </w:rPr>
        <w:t xml:space="preserve">แอบแฝงของภัยทางน้ำ ความแปรปรวนของสภาพสิ่งแวดล้อม ความสูญหาย หรือเสียหายของสินค้าและทรัพย์สินต่างๆ และ   การสะดุดหยุดลงของธุรกิจเนื่องมาจากเครื่องจักรขัดข้อง ความผิดพลาดของเจ้าหน้าที่  การเคลื่อนไหวทางการเมืองในประเทศต่างๆ การหยุดงานประท้วงของคนงาน ความแปรปรวนของสภาพดินฟ้าอากาศ  การสูญเสียรายได้ในช่วงการหยุดเดินเรือและความเสี่ยงจากเหตุการณ์ที่เกิดขึ้นโดยฉับพลัน เหตุต่างๆ เหล่านี้มีส่วนเพิ่มค่าใช้จ่าย หรือการสูญเสียรายได้  อย่างไรก็ตาม บริษัทฯ ได้จัดทำประกันภัยซึ่งครอบคลุมความเสี่ยงดังกล่าวไว้กับสถาบันประกันภัยสากลที่มีความเชี่ยวชาญในเรื่องการให้การประกันภัยกับเจ้าของเรือและผู้ประกอบการเดินเรือในน่านน้ำสากลแล้ว </w:t>
      </w:r>
    </w:p>
    <w:p>
      <w:pPr>
        <w:pStyle w:val="BodyText2"/>
        <w:rPr>
          <w:color w:val="auto"/>
        </w:rPr>
      </w:pPr>
      <w:r>
        <w:rPr>
          <w:color w:val="auto"/>
        </w:rPr>
      </w:r>
    </w:p>
    <w:p>
      <w:pPr>
        <w:pStyle w:val="Heading2"/>
        <w:numPr>
          <w:ilvl w:val="0"/>
          <w:numId w:val="7"/>
        </w:numPr>
        <w:jc w:val="both"/>
        <w:rPr>
          <w:color w:val="auto"/>
          <w:sz w:val="28"/>
        </w:rPr>
      </w:pPr>
      <w:r>
        <w:rPr>
          <w:color w:val="auto"/>
          <w:sz w:val="28"/>
          <w:sz w:val="28"/>
        </w:rPr>
        <w:t>วัฎจักรของอุตสาหกรรมเดินเรือทะเล</w:t>
      </w:r>
    </w:p>
    <w:p>
      <w:pPr>
        <w:pStyle w:val="Heading2"/>
        <w:ind w:firstLine="851"/>
        <w:jc w:val="both"/>
        <w:rPr/>
      </w:pPr>
      <w:r>
        <w:rPr>
          <w:rFonts w:eastAsia="AngsanaUPC"/>
          <w:b w:val="false"/>
          <w:color w:val="auto"/>
          <w:sz w:val="28"/>
        </w:rPr>
        <w:t xml:space="preserve">  </w:t>
      </w:r>
      <w:r>
        <w:rPr>
          <w:b w:val="false"/>
          <w:b w:val="false"/>
          <w:color w:val="auto"/>
          <w:sz w:val="28"/>
          <w:sz w:val="28"/>
        </w:rPr>
        <w:t>อุตสาหกรรมและตลาดการเดินเรือขนส่งสินค้าทางทะเลมีลักษณะขึ้นลงเป็นวัฏจักรมีภาวะแปรผันในเรื่องของการทำกำไร  มูลค่าเรือและอัตราค่าระวาง  ภาวะผันแปรเหล่านี้มาจากการเปลี่ยนแปลงในอุปสงค์และอุปทานของกำลังการขนส่ง  บริษัทฯในฐานะที่เป็นส่วนหนึ่งของอุตสาหกรรมการเดินเรือระหว่างประเทศจึงตกอยู่ในธรรมชาติของวัฎจักรนี้ด้วยเช่นกัน           อย่างไรก็ตาม  บริษัทฯ เชื่อมั่นว่าการที่บริษัทฯ มีการตลาดเฉพาะกลุ่ม คือ อยู่ในกลุ่มเรือ เอนกประสงค์ขนาดเล็ก  ที่ซึ่งมีปัจจัย</w:t>
      </w:r>
      <w:r>
        <w:rPr>
          <w:b w:val="false"/>
          <w:b w:val="false"/>
          <w:color w:val="auto"/>
          <w:sz w:val="28"/>
          <w:sz w:val="28"/>
          <w:lang w:val="en-US"/>
        </w:rPr>
        <w:t xml:space="preserve">  </w:t>
      </w:r>
      <w:r>
        <w:rPr>
          <w:b w:val="false"/>
          <w:b w:val="false"/>
          <w:color w:val="auto"/>
          <w:sz w:val="28"/>
          <w:sz w:val="28"/>
        </w:rPr>
        <w:t>พื้นฐานที่เป็นบวก  คือมีอุปสงค์มากกว่าอุปทาน มีแผนสำรองในช่วงภาวะตกต่ำของวัฎจักรธรรมชาติของธุรกิจ</w:t>
      </w:r>
    </w:p>
    <w:p>
      <w:pPr>
        <w:pStyle w:val="Normal"/>
        <w:jc w:val="both"/>
        <w:rPr>
          <w:rFonts w:ascii="AngsanaUPC" w:hAnsi="AngsanaUPC" w:cs="AngsanaUPC"/>
          <w:b/>
          <w:b/>
          <w:color w:val="auto"/>
          <w:sz w:val="28"/>
        </w:rPr>
      </w:pPr>
      <w:r>
        <w:rPr>
          <w:rFonts w:cs="AngsanaUPC" w:ascii="AngsanaUPC" w:hAnsi="AngsanaUPC"/>
          <w:b/>
          <w:color w:val="auto"/>
          <w:sz w:val="28"/>
        </w:rPr>
      </w:r>
    </w:p>
    <w:p>
      <w:pPr>
        <w:pStyle w:val="Heading2"/>
        <w:numPr>
          <w:ilvl w:val="0"/>
          <w:numId w:val="8"/>
        </w:numPr>
        <w:jc w:val="both"/>
        <w:rPr>
          <w:color w:val="auto"/>
          <w:sz w:val="28"/>
        </w:rPr>
      </w:pPr>
      <w:r>
        <w:rPr>
          <w:color w:val="auto"/>
          <w:sz w:val="28"/>
          <w:sz w:val="28"/>
        </w:rPr>
        <w:t>ความขึ้นต่อภาวะการเติบโตของเศรษฐกิจ</w:t>
      </w:r>
    </w:p>
    <w:p>
      <w:pPr>
        <w:pStyle w:val="Normal"/>
        <w:ind w:firstLine="851"/>
        <w:jc w:val="both"/>
        <w:rPr/>
      </w:pPr>
      <w:r>
        <w:rPr>
          <w:rFonts w:ascii="AngsanaUPC" w:hAnsi="AngsanaUPC" w:cs="AngsanaUPC"/>
          <w:sz w:val="28"/>
          <w:sz w:val="28"/>
        </w:rPr>
        <w:t>อุปสงค์ของธุรกิจของบริษัทฯ เกิดจากปริมาณสินค้าที่เรือของบริษัทฯ จะถูกว่าจ้างเพื่อการขนส่ง  การเกิดของอุปสงค์นี้ขึ้นอยู่กับการค้าโลก และการเจริญเติบโตของเศรษฐกิจ   ภาวะถดถอยของการเจริญเติบโตของเศรษฐกิจและการค้า ทำให้</w:t>
      </w:r>
      <w:r>
        <w:rPr>
          <w:rFonts w:ascii="AngsanaUPC" w:hAnsi="AngsanaUPC" w:cs="AngsanaUPC"/>
          <w:sz w:val="28"/>
          <w:sz w:val="28"/>
          <w:lang w:val="en-US"/>
        </w:rPr>
        <w:t xml:space="preserve">      </w:t>
      </w:r>
      <w:r>
        <w:rPr>
          <w:rFonts w:ascii="AngsanaUPC" w:hAnsi="AngsanaUPC" w:cs="AngsanaUPC"/>
          <w:sz w:val="28"/>
          <w:sz w:val="28"/>
        </w:rPr>
        <w:t>อุปสงค์ของเรือลดลง  อย่างไรก็ตาม  บริษัทฯ จำเป็นต้องกล่าวไว้ ณ ที่นี้อีกครั้งว่า  บริษัทฯ ได้รับการปกป้องอย่างสมเหตุสมผลต่อภาวะเสี่ยงนี้ด้วยการประกอบธุรกิจอย่างรอบคอบในตลาดเรือเอนกประสงค์ขนาดเล็กซึ่งก็มีส่วนได้เปรียบของมันอยู่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สิ่งแวดล้อมและกฏระเบียบอื่นๆ</w:t>
      </w:r>
    </w:p>
    <w:p>
      <w:pPr>
        <w:pStyle w:val="BodyText2"/>
        <w:ind w:firstLine="851"/>
        <w:rPr>
          <w:color w:val="auto"/>
          <w:lang w:val="en-US"/>
        </w:rPr>
      </w:pPr>
      <w:r>
        <w:rPr>
          <w:color w:val="auto"/>
        </w:rPr>
        <w:tab/>
      </w:r>
      <w:r>
        <w:rPr>
          <w:color w:val="auto"/>
        </w:rPr>
        <w:t>การดำเนินธุรกิจของบริษัทฯ ขึ้นอยู่กับการขยายตัว</w:t>
      </w:r>
      <w:r>
        <w:rPr>
          <w:color w:val="auto"/>
          <w:lang w:val="en-US"/>
        </w:rPr>
        <w:t xml:space="preserve"> </w:t>
      </w:r>
      <w:r>
        <w:rPr>
          <w:color w:val="auto"/>
        </w:rPr>
        <w:t>และการเปลี่ยนแปลงของกฏหมายป้องกันสิ่งแวดล้อม</w:t>
      </w:r>
      <w:r>
        <w:rPr>
          <w:color w:val="auto"/>
          <w:lang w:val="en-US"/>
        </w:rPr>
        <w:t xml:space="preserve"> </w:t>
      </w:r>
      <w:r>
        <w:rPr>
          <w:color w:val="auto"/>
        </w:rPr>
        <w:t>รวมทั้ง         กฏระเบียบอื่นๆ  การที่ต้องดำเนินการให้เป็นไปตามกฏหมายเหล่านี้อาจจะทำให้เกิดความเสี่ยงต่อค่าใช้จ่ายจำนวนมาก  รวมถึง</w:t>
      </w:r>
      <w:r>
        <w:rPr>
          <w:color w:val="auto"/>
          <w:lang w:val="en-US"/>
        </w:rPr>
        <w:t xml:space="preserve">     </w:t>
      </w:r>
      <w:r>
        <w:rPr>
          <w:color w:val="auto"/>
        </w:rPr>
        <w:t>ค่าใช้จ่ายในการปรับเปลี่ยนเรือ หรือเปลี่ยนระเบียบปฏิบัติในการเดินเรือ  อย่างไรก็ตาม  บริษัทฯ ระมัดระวังในประเด็นเหล่านี้เสมอมาและได้รักษามาตราฐานความปลอดภัยและมาตราฐานทางเทคนิคตลอดมา</w:t>
      </w:r>
    </w:p>
    <w:p>
      <w:pPr>
        <w:pStyle w:val="Normal"/>
        <w:jc w:val="both"/>
        <w:rPr>
          <w:rFonts w:ascii="AngsanaUPC" w:hAnsi="AngsanaUPC" w:cs="AngsanaUPC"/>
          <w:color w:val="auto"/>
          <w:sz w:val="28"/>
          <w:lang w:val="en-US"/>
        </w:rPr>
      </w:pPr>
      <w:r>
        <w:rPr>
          <w:rFonts w:cs="AngsanaUPC" w:ascii="AngsanaUPC" w:hAnsi="AngsanaUPC"/>
          <w:color w:val="auto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3"/>
        <w:numPr>
          <w:ilvl w:val="0"/>
          <w:numId w:val="4"/>
        </w:numPr>
        <w:jc w:val="both"/>
        <w:rPr>
          <w:b/>
          <w:b/>
          <w:color w:val="auto"/>
          <w:sz w:val="28"/>
        </w:rPr>
      </w:pPr>
      <w:r>
        <w:rPr>
          <w:b/>
          <w:b/>
          <w:color w:val="auto"/>
          <w:sz w:val="28"/>
          <w:sz w:val="28"/>
        </w:rPr>
        <w:t>ความเสี่ยงจากอัตราแลกเปลี่ยน</w:t>
      </w:r>
    </w:p>
    <w:p>
      <w:pPr>
        <w:pStyle w:val="Normal"/>
        <w:ind w:firstLine="851"/>
        <w:jc w:val="both"/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sz w:val="28"/>
          <w:sz w:val="28"/>
        </w:rPr>
        <w:t>รายได้และค่าใช้จ่ายส่วนใหญ่ของบริษัทฯ เป็นเงินสกุลดอลล่าร์สหรัฐ</w:t>
      </w:r>
      <w:r>
        <w:rPr>
          <w:rFonts w:ascii="AngsanaUPC" w:hAnsi="AngsanaUPC" w:cs="AngsanaUPC"/>
          <w:sz w:val="28"/>
          <w:sz w:val="28"/>
          <w:lang w:val="en-US"/>
        </w:rPr>
        <w:t xml:space="preserve"> อีกทั้ง</w:t>
      </w:r>
      <w:r>
        <w:rPr>
          <w:rFonts w:ascii="AngsanaUPC" w:hAnsi="AngsanaUPC" w:cs="AngsanaUPC"/>
          <w:sz w:val="28"/>
          <w:sz w:val="28"/>
        </w:rPr>
        <w:t xml:space="preserve">สินทรัพย์ถาวรส่วนใหญ่ของบริษัทฯ คือ เรือเดินทะเล ก็มีพื้นฐานเป็นดอลล่าร์สหรัฐ เนื่องจากเรือเดินทะเลมีตลาดการซื้อขายสากลที่เป็นเงินสกุลดอลล่าร์สหรัฐ ดังนั้น บริษัทฯ จึงมีความเสี่ยงจากอัตราแลกเปลี่ยนเงินตราต่างประเทศจากหนี้สินของบริษัทฯที่อยู่ในรูปสกุลเงินตราต่างประเทศอื่นที่มิใช่ดอลล่าร์สหรัฐ 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4  </w:t>
      </w:r>
      <w:r>
        <w:rPr>
          <w:rFonts w:ascii="AngsanaUPC" w:hAnsi="AngsanaUPC" w:cs="AngsanaUPC"/>
          <w:sz w:val="28"/>
          <w:sz w:val="28"/>
        </w:rPr>
        <w:t xml:space="preserve">บริษัทฯ มีหนี้สินสกุลเงินบาทจำนวน </w:t>
      </w:r>
      <w:r>
        <w:rPr>
          <w:rFonts w:cs="AngsanaUPC" w:ascii="AngsanaUPC" w:hAnsi="AngsanaUPC"/>
          <w:sz w:val="28"/>
        </w:rPr>
        <w:t>2,280.83</w:t>
      </w:r>
      <w:r>
        <w:rPr>
          <w:rFonts w:ascii="AngsanaUPC" w:hAnsi="AngsanaUPC" w:cs="AngsanaUPC"/>
          <w:sz w:val="28"/>
          <w:sz w:val="28"/>
        </w:rPr>
        <w:t xml:space="preserve">ล้านบาท หรือประมาณร้อยละ </w:t>
      </w:r>
      <w:r>
        <w:rPr>
          <w:rFonts w:cs="AngsanaUPC" w:ascii="AngsanaUPC" w:hAnsi="AngsanaUPC"/>
          <w:sz w:val="28"/>
        </w:rPr>
        <w:t>42.80</w:t>
      </w:r>
      <w:r>
        <w:rPr>
          <w:rFonts w:cs="AngsanaUPC" w:ascii="AngsanaUPC" w:hAnsi="AngsanaUPC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ของยอดหนี้สินของบริษัทฯ มูลค่าเทียบเท่าเป็นดอลล่าร์สหรัฐของหนี้สินเหล่านี้อาจเพิ่มขึ้นหรือลดลงซึ่งเป็นผลมาจากการเปลี่ยนแปลงของอัตราแลกเปลี่ยนเงินบาทเทียบกับดอลล่าร์สหรัฐ บริษัทฯ ตระหนักถึงความเสี่ยงนี้ แต่เนื่องจากบริษัทฯ มีความเห็นว่าในสถานะการณ์ปัจจุบัน ความเสี่ยงจากการเสียหายเหล่านี้มีน้อยมาก ดังนั้น บริษัทฯ จึงยังไม่ดำเนินการควบคุมความเสี่ยงดังกล่าว อย่างไรก็ตาม บริษัทฯ ยังคงติดตามความเคลื่อนไหวของอัตราแลกเปลี่ยนอย่างสม่ำเสมอและได้วางแผนงานทางการเงินอย่างเหมาะสมกับโอกาสเพื่อให้ครอบคลุมความเสี่ยงเหล่านี้</w:t>
      </w:r>
    </w:p>
    <w:p>
      <w:pPr>
        <w:pStyle w:val="Normal"/>
        <w:ind w:left="426" w:firstLine="708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ความเสี่ยงของการลดลงในสัดส่วนการถือหุ้น </w:t>
      </w:r>
      <w:r>
        <w:rPr>
          <w:rFonts w:cs="AngsanaUPC" w:ascii="AngsanaUPC" w:hAnsi="AngsanaUPC"/>
          <w:b/>
          <w:sz w:val="28"/>
        </w:rPr>
        <w:t>(</w:t>
      </w:r>
      <w:r>
        <w:rPr>
          <w:rFonts w:ascii="AngsanaUPC" w:hAnsi="AngsanaUPC" w:cs="AngsanaUPC"/>
          <w:b/>
          <w:b/>
          <w:sz w:val="28"/>
          <w:sz w:val="28"/>
        </w:rPr>
        <w:t>ของผู้ถือหุ้น</w:t>
      </w:r>
      <w:r>
        <w:rPr>
          <w:rFonts w:cs="AngsanaUPC" w:ascii="AngsanaUPC" w:hAnsi="AngsanaUPC"/>
          <w:b/>
          <w:sz w:val="28"/>
        </w:rPr>
        <w:t>)</w:t>
      </w:r>
    </w:p>
    <w:p>
      <w:pPr>
        <w:pStyle w:val="Normal"/>
        <w:ind w:firstLine="851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เนื่องจากการปรับโครงสร้างหนี้ บริษัทฯ ได้ออกหุ้นกู้แปลงสภาพชนิดไถ่ถอนได้  </w:t>
      </w:r>
      <w:r>
        <w:rPr>
          <w:rFonts w:cs="AngsanaUPC" w:ascii="AngsanaUPC" w:hAnsi="AngsanaUPC"/>
          <w:sz w:val="28"/>
          <w:lang w:val="en-US"/>
        </w:rPr>
        <w:t>(“</w:t>
      </w:r>
      <w:r>
        <w:rPr>
          <w:rFonts w:ascii="AngsanaUPC" w:hAnsi="AngsanaUPC" w:cs="AngsanaUPC"/>
          <w:sz w:val="28"/>
          <w:sz w:val="28"/>
          <w:lang w:val="en-US"/>
        </w:rPr>
        <w:t>หุ้นกู้”</w:t>
      </w:r>
      <w:r>
        <w:rPr>
          <w:rFonts w:cs="AngsanaUPC" w:ascii="AngsanaUPC" w:hAnsi="AngsanaUPC"/>
          <w:sz w:val="28"/>
          <w:lang w:val="en-US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โดย ภายใต้ข้อกำหนดและเงื่อนไขของหุ้นกู้ดังกล่าว กำหนดให้หุ้นกู้สามารถถูกไถ่ถอนได้ตามทางเลือกของบริษัทฯ ภายใน </w:t>
      </w:r>
      <w:r>
        <w:rPr>
          <w:rFonts w:cs="AngsanaUPC" w:ascii="AngsanaUPC" w:hAnsi="AngsanaUPC"/>
          <w:sz w:val="28"/>
        </w:rPr>
        <w:t xml:space="preserve">30 </w:t>
      </w:r>
      <w:r>
        <w:rPr>
          <w:rFonts w:ascii="AngsanaUPC" w:hAnsi="AngsanaUPC" w:cs="AngsanaUPC"/>
          <w:sz w:val="28"/>
          <w:sz w:val="28"/>
        </w:rPr>
        <w:t xml:space="preserve">เดือน  คือภายในวันที่ </w:t>
      </w:r>
      <w:r>
        <w:rPr>
          <w:rFonts w:cs="AngsanaUPC" w:ascii="AngsanaUPC" w:hAnsi="AngsanaUPC"/>
          <w:sz w:val="28"/>
        </w:rPr>
        <w:t xml:space="preserve">16 </w:t>
      </w:r>
      <w:r>
        <w:rPr>
          <w:rFonts w:ascii="AngsanaUPC" w:hAnsi="AngsanaUPC" w:cs="AngsanaUPC"/>
          <w:sz w:val="28"/>
          <w:sz w:val="28"/>
        </w:rPr>
        <w:t xml:space="preserve">มกราคม </w:t>
      </w:r>
      <w:r>
        <w:rPr>
          <w:rFonts w:cs="AngsanaUPC" w:ascii="AngsanaUPC" w:hAnsi="AngsanaUPC"/>
          <w:sz w:val="28"/>
        </w:rPr>
        <w:t>254</w:t>
      </w:r>
      <w:r>
        <w:rPr>
          <w:rFonts w:cs="AngsanaUPC" w:ascii="AngsanaUPC" w:hAnsi="AngsanaUPC"/>
          <w:sz w:val="28"/>
          <w:lang w:val="en-US"/>
        </w:rPr>
        <w:t>6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ในราคาส่วนลดที่แตกต่างกันจากราคาหน้าตั๋วของหุ้นกู้  ซึ่งการไถ่คืนหุ้นกู้นี้เป็นทางเลือกของบริษัทฯ มิได้เป็นภาระผูกพันของบริษัทฯ ถ้าหุ้นกู้ดังกล่าวไม่ถูกไถ่ถอนโดยบริษัทฯ ภายในระยะเวลาที่กำหนด หุ้นกู้จะถูกแปลงสภาพไปเป็นหุ้นทุนของบริษัทฯในราคา ร้อยละ</w:t>
      </w:r>
      <w:r>
        <w:rPr>
          <w:rFonts w:cs="AngsanaUPC" w:ascii="AngsanaUPC" w:hAnsi="AngsanaUPC"/>
          <w:sz w:val="28"/>
        </w:rPr>
        <w:t xml:space="preserve">95 </w:t>
      </w:r>
      <w:r>
        <w:rPr>
          <w:rFonts w:ascii="AngsanaUPC" w:hAnsi="AngsanaUPC" w:cs="AngsanaUPC"/>
          <w:sz w:val="28"/>
          <w:sz w:val="28"/>
        </w:rPr>
        <w:t xml:space="preserve">ของราคาปิดของตลาดเฉลี่ยของหุ้นทุนของบริษัทฯ ในเดือนก่อนการแปลงสภาพ  การไถ่ถอนหุ้นกู้สามารถทำได้โดยใช้แหล่งเงินทุนตามที่ระบุไว้ในเอกสารการปรับโครงสร้างหนี้ กล่าวคือถ้าบริษัทฯไม่สามารถหาแหล่งเงินทุนดังกล่าวมาเพื่อการไถ่ถอนหุ้นกู้ได้   ผู้ถือหุ้นเดิม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ณ วันแปลงสภาพของหุ้นกู้</w:t>
      </w:r>
      <w:r>
        <w:rPr>
          <w:rFonts w:cs="AngsanaUPC" w:ascii="AngsanaUPC" w:hAnsi="AngsanaUPC"/>
          <w:sz w:val="28"/>
        </w:rPr>
        <w:t xml:space="preserve">)  </w:t>
      </w:r>
      <w:r>
        <w:rPr>
          <w:rFonts w:ascii="AngsanaUPC" w:hAnsi="AngsanaUPC" w:cs="AngsanaUPC"/>
          <w:sz w:val="28"/>
          <w:sz w:val="28"/>
        </w:rPr>
        <w:t xml:space="preserve">จะมีความเสี่ยงจากการลดลงในสัดส่วนการถือหุ้นของบริษัทฯ อันเนื่องมาจากการแปลงสภาพหุ้นกู้ดังกล่าว ราคาตลาดของหุ้นทุนของบริษัทฯ และอัตราแลกเปลี่ยนเงินบาท     ต่อดอลล่าร์สหรัฐ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กรณี หุ้นกู้แปลงสภาพชนิดไถ่ถอนได้สกุลดอลล่าร์สหรัฐ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ในเวลาที่มีการแปลงสภาพ  เป็น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>ปัจจัยที่จะบอกถึงการลดลงในสัดส่วนการถือหุ้น ซึ่งยังไม่สามารถประมาณค่าได้ในปัจจุบัน จึงไม่สามารถบอกถึงความเป็นไปได้ของการลดลงในสัดส่วนของหุ้นซึ่งอาจเกิดขึ้นได้ในขณะนี้ อย่างไรก็ตามเพื่อเป็นการลดความเสี่ยงของการลดลงใน สัดส่วนการถือหุ้นของผู้ถือหุ้น  บริษัทฯ อยู่ในขั้นตอนการดำเนินการหาเงินทุนเพื่อการไถ่ถอนหุ้นกู้ดังกล่าว  อย่างไรก็ตาม บริษัทฯ ยังคงพยายามที่จะซื้อคืนหุ้นกู้ดังกล่าวคืนจากตลาดในราคาส่วนลดจากมูลค่าการไถ่คืนจากเงินทุนที่มีอยู่ และปราศจากเงื่อนไขตามสัญญาการปรับโครงสร้างหนี้ซึ่งจะช่วยลดความเสี่ยงของการลดลงในสัดส่วนการถือหุ้นสำหรับผู้ถือหุ้นลงได้</w:t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851" w:top="2410" w:footer="864" w:bottom="9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D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2555</wp:posOffset>
              </wp:positionH>
              <wp:positionV relativeFrom="paragraph">
                <wp:posOffset>73596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57.9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8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character" w:styleId="WW8Num1z0">
    <w:name w:val="WW8Num1z0"/>
    <w:qFormat/>
    <w:rPr>
      <w:rFonts w:ascii="Lucida Console" w:hAnsi="Lucida Console" w:cs="Lucida Conso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Lucida Console" w:hAnsi="Lucida Console" w:cs="Lucida Consol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Lucida Console" w:hAnsi="Lucida Console" w:cs="Lucida Conso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Lucida Console" w:hAnsi="Lucida Console" w:cs="Lucida Conso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Lucida Console" w:hAnsi="Lucida Console" w:cs="Lucida Conso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4:00Z</dcterms:created>
  <dc:creator>PSL</dc:creator>
  <dc:description/>
  <dc:language>en-US</dc:language>
  <cp:lastModifiedBy>ae</cp:lastModifiedBy>
  <cp:lastPrinted>2002-04-01T14:19:00Z</cp:lastPrinted>
  <dcterms:modified xsi:type="dcterms:W3CDTF">2002-04-01T07:20:00Z</dcterms:modified>
  <cp:revision>32</cp:revision>
  <dc:subject/>
  <dc:title>รายงานการเปิดเผยข้อมูลเพิ่มเติม </dc:title>
</cp:coreProperties>
</file>